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 REUNION - 1ª SESION ORDINARIA</w:t>
      </w:r>
    </w:p>
    <w:p>
      <w:pPr>
        <w:pStyle w:val="Normal"/>
        <w:jc w:val="center"/>
        <w:rPr/>
      </w:pPr>
      <w:r>
        <w:rPr/>
      </w:r>
    </w:p>
    <w:p>
      <w:pPr>
        <w:pStyle w:val="Normal"/>
        <w:jc w:val="center"/>
        <w:rPr/>
      </w:pPr>
      <w:r>
        <w:rPr/>
        <w:t>MARZO 23 DE 2000</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Presidencia de los señores diputados Rafael Manuel Pascual, Juan Pablo Cafiero y Eduardo Oscar Camaño.</w:t>
      </w:r>
    </w:p>
    <w:p>
      <w:pPr>
        <w:pStyle w:val="Normal"/>
        <w:jc w:val="center"/>
        <w:rPr/>
      </w:pPr>
      <w:r>
        <w:rPr/>
      </w:r>
    </w:p>
    <w:p>
      <w:pPr>
        <w:pStyle w:val="Normal"/>
        <w:jc w:val="center"/>
        <w:rPr/>
      </w:pPr>
      <w:r>
        <w:rPr/>
        <w:t>Secretarios: doctor Guillermo Raúl Aramburu, ingeniero Luis Flores Allende y don Eduardo Daniel Rollano.</w:t>
      </w:r>
    </w:p>
    <w:p>
      <w:pPr>
        <w:pStyle w:val="Normal"/>
        <w:jc w:val="center"/>
        <w:rPr/>
      </w:pPr>
      <w:r>
        <w:rPr/>
      </w:r>
    </w:p>
    <w:p>
      <w:pPr>
        <w:pStyle w:val="Normal"/>
        <w:jc w:val="center"/>
        <w:rPr/>
      </w:pPr>
      <w:r>
        <w:rPr/>
        <w:t>Prosecretarios: licenciado Roberto César Marafioti y doctores Jorge Hernán Zavaley y Juan Estrada</w:t>
      </w:r>
    </w:p>
    <w:p>
      <w:pPr>
        <w:pStyle w:val="Normal"/>
        <w:jc w:val="both"/>
        <w:rPr/>
      </w:pPr>
      <w:r>
        <w:rPr/>
      </w:r>
    </w:p>
    <w:p>
      <w:pPr>
        <w:pStyle w:val="Normal"/>
        <w:jc w:val="both"/>
        <w:rPr/>
      </w:pPr>
      <w:r>
        <w:rPr/>
      </w:r>
    </w:p>
    <w:p>
      <w:pPr>
        <w:pStyle w:val="Normal"/>
        <w:jc w:val="both"/>
        <w:rPr/>
      </w:pPr>
      <w:r>
        <w:rPr/>
      </w:r>
    </w:p>
    <w:p>
      <w:pPr>
        <w:pStyle w:val="TextBody"/>
        <w:rPr>
          <w:b w:val="false"/>
          <w:b w:val="false"/>
          <w:bCs w:val="false"/>
          <w:i w:val="false"/>
          <w:i w:val="false"/>
          <w:iCs w:val="false"/>
          <w:u w:val="none"/>
        </w:rPr>
      </w:pPr>
      <w:r>
        <w:rPr/>
        <w:t>Consideración de los dictámenes de las comisiones de Presupuesto y Hacienda y de Asuntos Constitucionales en el proyecto de ley del Poder Ejecutivo por el que se declara en emergencia la situación económica y financiera del Estado nacional (114-PE.-99).</w:t>
      </w:r>
      <w:r>
        <w:br w:type="page"/>
      </w:r>
    </w:p>
    <w:p>
      <w:pPr>
        <w:pStyle w:val="TextBody"/>
        <w:rPr>
          <w:b w:val="false"/>
          <w:b w:val="false"/>
          <w:bCs w:val="false"/>
          <w:i w:val="false"/>
          <w:i w:val="false"/>
          <w:iCs w:val="false"/>
          <w:u w:val="none"/>
        </w:rPr>
      </w:pPr>
      <w:r>
        <w:rPr>
          <w:b w:val="false"/>
          <w:bCs w:val="false"/>
          <w:i w:val="false"/>
          <w:iCs w:val="false"/>
          <w:u w:val="none"/>
        </w:rPr>
        <w:t>- En Buenos Aires, a los veintitrés días del mes de marzo de 2000, a la hora 10 y 55:</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 </w:t>
      </w:r>
    </w:p>
    <w:p>
      <w:pPr>
        <w:pStyle w:val="TextBody"/>
        <w:rPr>
          <w:b w:val="false"/>
          <w:b w:val="false"/>
          <w:bCs w:val="false"/>
          <w:i w:val="false"/>
          <w:i w:val="false"/>
          <w:iCs w:val="false"/>
          <w:u w:val="none"/>
        </w:rPr>
      </w:pPr>
      <w:r>
        <w:rPr>
          <w:b w:val="false"/>
          <w:bCs w:val="false"/>
          <w:i w:val="false"/>
          <w:iCs w:val="false"/>
          <w:u w:val="none"/>
        </w:rPr>
      </w:r>
    </w:p>
    <w:p>
      <w:pPr>
        <w:pStyle w:val="TextBody"/>
        <w:jc w:val="center"/>
        <w:rPr>
          <w:i w:val="false"/>
          <w:i w:val="false"/>
          <w:iCs w:val="false"/>
          <w:u w:val="none"/>
        </w:rPr>
      </w:pPr>
      <w:r>
        <w:rPr>
          <w:i w:val="false"/>
          <w:iCs w:val="false"/>
          <w:u w:val="none"/>
        </w:rPr>
        <w:t>IZAMIENTO DE LA BANDERA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 la presencia de 135 señores diputados queda abierta la se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Invito al señor diputado por el distrito electoral de Jujuy, don Miguel Angel Giubergia, a izar la bandera nacional en el mástil del recinto.</w:t>
      </w:r>
    </w:p>
    <w:p>
      <w:pPr>
        <w:pStyle w:val="TextBody"/>
        <w:rPr>
          <w:b w:val="false"/>
          <w:b w:val="false"/>
          <w:bCs w:val="false"/>
          <w:i w:val="false"/>
          <w:i w:val="false"/>
          <w:iCs w:val="false"/>
          <w:u w:val="none"/>
        </w:rPr>
      </w:pPr>
      <w:r>
        <w:rPr>
          <w:b w:val="false"/>
          <w:bCs w:val="false"/>
          <w:i w:val="false"/>
          <w:iCs w:val="false"/>
          <w:u w:val="none"/>
        </w:rPr>
      </w:r>
    </w:p>
    <w:p>
      <w:pPr>
        <w:pStyle w:val="TextBody"/>
        <w:numPr>
          <w:ilvl w:val="0"/>
          <w:numId w:val="1"/>
        </w:numPr>
        <w:rPr>
          <w:b w:val="false"/>
          <w:b w:val="false"/>
          <w:bCs w:val="false"/>
          <w:i w:val="false"/>
          <w:i w:val="false"/>
          <w:iCs w:val="false"/>
          <w:u w:val="none"/>
        </w:rPr>
      </w:pPr>
      <w:r>
        <w:rPr>
          <w:b w:val="false"/>
          <w:bCs w:val="false"/>
          <w:i w:val="false"/>
          <w:iCs w:val="false"/>
          <w:u w:val="none"/>
        </w:rPr>
        <w:t>Puestos de pie los señores diputados y el público asistente a las galerías el señor diputado don Miguel Angel Giubergia procede a izar la bandera nacional en el mástil del recinto.(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r>
    </w:p>
    <w:p>
      <w:pPr>
        <w:pStyle w:val="TextBody"/>
        <w:jc w:val="center"/>
        <w:rPr>
          <w:i w:val="false"/>
          <w:i w:val="false"/>
          <w:iCs w:val="false"/>
          <w:u w:val="none"/>
        </w:rPr>
      </w:pPr>
      <w:r>
        <w:rPr>
          <w:i w:val="false"/>
          <w:iCs w:val="false"/>
          <w:u w:val="none"/>
        </w:rPr>
        <w:t>PLAN DE LAB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rresponde pasar al término reglamentario destinado a la consideración del plan de labor de la Honorable Cáma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Secretaría se dará lectura del plan de labor propuesto por la Comisión de Labor Parlamentar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Secretario (Aramburu).- El plan de labor acordado por la Comisión de Labor Parlamentaria es el sigui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ictámenes, sin disidencias ni observaciones, por los que se aconseja la sanción de los proyectos de resolución contenidos en los Ordenes del Día números 5, 6, 10, 11 y 14.</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ictamen, sin disidencias ni observaciones, en el proyecto de ley en revisión por el que se aprueba el Tratado entre la República Argentina y la República de Chile sobre Integración y Complementación Minera, suscripto en San Juan (Argentina) y Antofagasta (Chile) (Orden del Día N° 9; expediente 209-S.-99).</w:t>
      </w:r>
    </w:p>
    <w:p>
      <w:pPr>
        <w:pStyle w:val="TextBody"/>
        <w:rPr>
          <w:b w:val="false"/>
          <w:b w:val="false"/>
          <w:bCs w:val="false"/>
          <w:i w:val="false"/>
          <w:i w:val="false"/>
          <w:iCs w:val="false"/>
          <w:u w:val="none"/>
        </w:rPr>
      </w:pPr>
      <w:r>
        <w:rPr>
          <w:b w:val="false"/>
          <w:bCs w:val="false"/>
          <w:i w:val="false"/>
          <w:iCs w:val="false"/>
          <w:u w:val="none"/>
        </w:rPr>
      </w:r>
    </w:p>
    <w:p>
      <w:pPr>
        <w:pStyle w:val="TextBody"/>
        <w:rPr/>
      </w:pPr>
      <w:r>
        <w:rPr/>
        <w:t>Dictámenes, con disidencias y observaciones, en el proyecto de ley del Poder Ejecutivo por el que se declara en estado de emergencia la situación económico-financiera del Estado nacional, la prestación de servicios y la ejecución de los contratos a cargo del sector público nacional (Orden del Día N° 8; expediente 114-P.E.-99).</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n consideración el plan de labor propuesto por la Comisión de Labor Parlamentar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Córdob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Montoya.- Señor presidente: propongo que se incorpore al plan de labor el dictamen en el proyecto de ley en revisión, contenido en el expediente 151-S.-99, por el que se aprueba el Acuerdo entre la República Argentina y la República Federativa del Brasil para el funcionamiento del Centro Unico de Frontera Santo Tomé-Sao Borja, suscripto en Brasil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 va a votar el plan de labor con el agregado propuesto por el señor diputado por Córdob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Resulta afirm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Queda aprobado el plan de labor.</w:t>
      </w:r>
    </w:p>
    <w:p>
      <w:pPr>
        <w:pStyle w:val="TextBody"/>
        <w:rPr>
          <w:b w:val="false"/>
          <w:b w:val="false"/>
          <w:bCs w:val="false"/>
          <w:i w:val="false"/>
          <w:i w:val="false"/>
          <w:iCs w:val="false"/>
          <w:u w:val="none"/>
        </w:rPr>
      </w:pPr>
      <w:r>
        <w:rPr>
          <w:b w:val="false"/>
          <w:bCs w:val="false"/>
          <w:i w:val="false"/>
          <w:iCs w:val="false"/>
          <w:u w:val="none"/>
        </w:rPr>
      </w:r>
    </w:p>
    <w:p>
      <w:pPr>
        <w:pStyle w:val="TextBody"/>
        <w:jc w:val="center"/>
        <w:rPr>
          <w:b w:val="false"/>
          <w:b w:val="false"/>
          <w:bCs w:val="false"/>
          <w:i w:val="false"/>
          <w:i w:val="false"/>
          <w:iCs w:val="false"/>
          <w:u w:val="none"/>
        </w:rPr>
      </w:pPr>
      <w:r>
        <w:rPr>
          <w:b w:val="false"/>
          <w:bCs w:val="false"/>
          <w:i w:val="false"/>
          <w:iCs w:val="false"/>
          <w:u w:val="none"/>
        </w:rPr>
      </w:r>
    </w:p>
    <w:p>
      <w:pPr>
        <w:pStyle w:val="TextBody"/>
        <w:jc w:val="center"/>
        <w:rPr>
          <w:b w:val="false"/>
          <w:b w:val="false"/>
          <w:bCs w:val="false"/>
          <w:i w:val="false"/>
          <w:i w:val="false"/>
          <w:iCs w:val="false"/>
          <w:u w:val="none"/>
        </w:rPr>
      </w:pPr>
      <w:r>
        <w:rPr>
          <w:i w:val="false"/>
          <w:iCs w:val="false"/>
          <w:u w:val="none"/>
        </w:rPr>
        <w:t>EMERGENCIA ECONOMICO FINANCIERA DEL ESTADO NACIONAL</w:t>
      </w:r>
    </w:p>
    <w:p>
      <w:pPr>
        <w:pStyle w:val="TextBody"/>
        <w:rPr>
          <w:b w:val="false"/>
          <w:b w:val="false"/>
          <w:bCs w:val="false"/>
          <w:i w:val="false"/>
          <w:i w:val="false"/>
          <w:iCs w:val="false"/>
          <w:u w:val="none"/>
        </w:rPr>
      </w:pPr>
      <w:r>
        <w:rPr>
          <w:b w:val="false"/>
          <w:bCs w:val="false"/>
          <w:i w:val="false"/>
          <w:iCs w:val="false"/>
          <w:u w:val="none"/>
        </w:rPr>
      </w:r>
    </w:p>
    <w:p>
      <w:pPr>
        <w:pStyle w:val="TextBody"/>
        <w:jc w:val="center"/>
        <w:rPr>
          <w:b w:val="false"/>
          <w:b w:val="false"/>
          <w:bCs w:val="false"/>
          <w:i w:val="false"/>
          <w:i w:val="false"/>
          <w:iCs w:val="false"/>
          <w:u w:val="none"/>
        </w:rPr>
      </w:pPr>
      <w:r>
        <w:rPr>
          <w:b w:val="false"/>
          <w:bCs w:val="false"/>
          <w:i w:val="false"/>
          <w:iCs w:val="false"/>
          <w:u w:val="none"/>
        </w:rPr>
        <w:t>(Orden del Día N°8)</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n consideración en gener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Baglini.- Señor presidente: entramos en el análisis del proyecto de ley contenido en el expediente 114-P.E.-99, enviado por el Poder Ejecutivo, que ingresó a la Honorable Cámara el 12 de enero del corriente añ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esde ese día en adelante esta iniciativa fue profundamente analizada tanto por la Comisión de Asuntos Constitucionales -que inició su tratamiento en forma separada- como la de Presupuesto y Hacienda, llevándose a cabo una dilatada ronda de consultas en las cuales han participado hasta ocho secretarios del Poder Ejecutivo con el fin de consensuar los temas centrales. Diría que en este sentido ese consenso ha rondado en el 85 por ciento del proyect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 Ocupa la Presidencia el señor vicepresidente 1° de la Honorable Cámara, doctor Juan Pablo Cafier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Baglini.- Salvo en el caso del Capítulo I, que contiene la declaración de emergencia, no hay otro que haya dejado de sufrir modificaciones y que en las propias palabras de los funcionarios del Poder Ejecutivo y de los representantes de las bancadas opositoras de ambas comisiones que estudiaron el asunto, no hayan mejorado sustancialmente el proyecto de ley. Así sufrieron modificaciones para acortar los plazos del mecanismo de rescisión, para eliminar incertidumbres y para impedir que se incrementen los costos en los futuros contratos. Me refiero al sistema que está en el Capítulo II sobre la rescisión de los contratos del sector público nacio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ubo sustanciales modificaciones en este Capítulo II que trata de la relación del empleo público, aunque en realidad hoy tiene un rótulo que no condice con su contenido porque en definitiva apunta centralmente a la posibilidad de modificaciones en las funciones gerenciales o ejecutivas de los tres niveles superiores de la administración públ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el capítulo de los juicios contra el Estado nacional, se pasó de una suspensión generalizada a un sistema doble por el cual se garantiza la defensa del Estado. En la actualidad, en razón de reformas a la ley de Ministerio Público y por otros hechos en cuya explicación no viene al caso extenderse ahora, se dejó al Estado nacional en una situación de virtual indefensión con un tendal de pleitos que se diseminan por el territorio del país. El dictamen en consideración contiene mejoras sustanciales en el sistema de promoción de juicios al Estado hacia el futuro, fijando las normas permanent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capítulo de consolidación de deudas también sufrió numerosas modificaciones a fin de adecuarlo a un mecanismo normativo que tuviera antecedentes, jurisprudencia, discusión y claridad, para situaciones que han tenido asentamiento a través de los años. Por eso es que terminó aproximándose al sistema de la ley 23.982, que es el antecedente inmediato en materia de consolidación de deud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ay modificaciones importantes en el tratamiento de sectores especialmente comprendidos en la ley y que requieren algunas particularidades diferenciales, como es el sector previsional, con la posibilidad de establecimiento de edades límite a partir de las cuales se continúe pagando en efectivo o se procure atender situaciones acuciantes de carácter alimenta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o criterio del Congreso se incorporó el saneamiento recíproco de la relación económico-financiera entre las provincias y la Nación, tema que en la anterior consolidación de deudas quedó pendiente durante más de dos años, hasta que por un proyecto del Poder Ejecutivo, complementado luego por una ley originada en un proyecto del señor diputado Lamberto y de quien habla, el sistema quedó completo de manera de equilibrar las cargas de la Nación y de las provincias dentro de este saneamiento financie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Otras modificaciones aparecen en el capítulo de disposiciones generales, donde se amplía el espectro posible a los poderes Judicial y Legislativo y a las provincias, dándoles facultades para legislar sobre los temas de esta nor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e da aquí la gran paradoja de que, si bien tras el debate se ha logrado prácticamente un 85 por ciento de consenso, hoy en esta sesión diría que estamos centrando la discusión, a mi entender más que nada semántica en algunos casos y no tan semántica en otros, en virtud de lo cual existen tres dictámenes, con un curioso retroceso en capítulos que estaban acordados en un ciento por cient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es claro cuando uno observa el primer dictamen de minoría, correspondiente al justicialismo, en donde no se ha recogido el capítulo de juicios que fue en su momento acordado y que desde luego será tema de explicación de mi compañera de bancada, la señora diputada Carrió, que presidió es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e capítulo, con otras características distintas de las del consenso, está no obstante recogido tal como el de empleo, con otras características, en el dictamen de Acción por la Repúbl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uno se retrotrajera en la historia -y el debate volverá varias veces a ella- se vería tentado de recurrir a la explicación picaresca del ex diputado Manzano, que alguna vez nos divirtiera en esos aburridos debates que teníamos en estas bancas, como el de la consolidación de pasivos, cuando decía en aquella sesión de agosto de 1991 en que tratábamos el proyecto de ley que luego se convirtiera en ley 23.982, lo siguiente: "En realidad, los partidos tienen que definir actitudes, porque aquí pareciera haber un doble juego. Se proponen modificaciones a la iniciativa por si es aprobada, pero por el otro lado simultáneamente le tiran a mat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casi gracioso -decía Manzano-; se intenta corregir todo lo que se puede en el proyecto de ley, por si se sanciona, y mientras tanto a su vez pretenden eliminar el proyecto de ley. Entonces, si no se aprueba, mejor, y si se aprueba al menos, como diría el Martín Fierro, quedan arreglados los problemas de los amig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Yo diría, señor presidente, que hemos quedado reducidos básicamente a una discusión semántica, que como toda discusión semántica le da más importancia y pone las luces de la marquesina sobre el rótulo y no sobre la sustancia. ¿Por qué? Porque para el justicialismo y para quienes han compartido el gobierno del justicialismo en menor medida, hay un alto voltaje o contenido político en la expresión emergencia económica, pese a que dicha expresión en este caso solamente tiene sentido fiscal, y que ese vocablo, como lo discutimos en la comisión y como diría Umberto Ecco, entró en crisis de tanto hablar de la crisis. Es decir, el vocablo emergencia económica de tanto ser usado en diversas normas durante la administración anterior, quedó casi vacío de conteni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Remarcamos que para nosotros tiene un contenido estrictamente fiscal, que es muy distinto al contenido rayano en el exabrupto político del presidente Menem al presidir el gabinete de las luces, cuando dijo "aquí la única emergencia es que gobiernen los radic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e es el problema básico; tan básico que aquí de alguna manera hay una variante del teorema que alguna vez expusimos en este recinto sobre cómo se juegan las posiciones políticas en la relación oficialismo-oposi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la ley de emergencia económica, o con las leyes de emergencia económica, el juego político parlamentario ingresa en un claro escenario de daltonismo político. Como ustedes recuerdan, el daltonismo es cuando uno confunde los colores; y efectivamente las posiciones de los bloques aquí ingresan en una suerte de variante del teorema, que diría mas o menos así: "En toda ley de emergencia la situación fiscal es apreciada por el oficialismo con realismo extremo, rayano en un pesimismo moderado. Esa misma situación fiscal es apreciada por la oposición con euforia burbujeante lindera con la ensoñación. Terminada la sesión se recupera la visión alterada y todo vuelve a la normalidad en la siguiente sesión de tablas.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podrá preguntar -como se lo ha hecho en interesantes opúsculos que todos hemos tenido oportunidad de leer en los medios gráficos- por qué se recurre a un cañón para matar a un mosquito. Uno podría decir, como partícipe, espectador o transeúnte de esta Cámara cuando se sancionó la ley 23.696, que en alguna ocasión para matar a un elefante hemos usado una bomba de neutrones. Y si no es así, adviértanse las consecuencias que tuvo en el sector público la originaria ley 23.696, que venía en matrimonio con la ley de reforma d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podrá decir que ésta no es la emergencia de 1989. En aquélla había hiperinflación y una situación descontrolada. Es cierto: esta no es la situación de 1989, pero tampoco estamos tratando una ley como la de entonces. Comparar aquella ley con la iniciativa que estamos considerando sería como comparar una hipodérmica de penicilina para caballos con una aspirina infantil, porque por aquella ley se otorgaban poderes omnímodos al Poder Ejecutiv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Recuerdo mis expresiones en aquella ocasión cuando dije que no queríamos dar un cheque en blanco al Poder Ejecutivo, y no era solamente en materia de emergencia sino también de empleo, de recorte de subsidios, de manoteo de fondos de las provincias, de reestructuración de empresas, de privatización, de suspensión de juicios por dos años, de contrataciones de emergencia y de derecho penal tributario, porque hasta hubo un capítulo que el presidente tuvo que vetar. Recuerdo que comparé esa ley ómnibus -que tenía veintiocho capítulos- con un ómnibus inglés de dos pisos con todos sus asientos de distintos colores y algunos pasajeros que venían caracterizados como para un baile de disfrac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te proyecto de ley las medidas de emergencia están estrictamente acotadas a la situación fiscal, y obsérvese que no hay reconsolidación de deudas, que aun perteneciendo a administraciones anteriores y habiéndose incluido la posibilidad de pagarlas en bonos, están pendient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mantiene la posibilidad de que se efectúen pagos en efectivo a los jubilados -lo que ya está en el presupuesto- y también cuando se supere un mínimo de edad que debe fijar el Poder Ejecutivo. Además, en situaciones de indigencia este proyecto de ley no establece suspensión de juicios, cuando en aquella ley se establecían dos años. En esta iniciativa no hay un solo despido, mientras en aquélla se preveía el despido de 250 mil empleados públicos. (Aplausos.) Recuerden los señores diputados que YPF tenía 130 mil trabajadores y hoy no llega a los 10 mi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Reitero: esta iniciativa no contempla un solo despido. Lo único que podemos observar en este proyecto es la remoción, convenientemente indemnizada, de las funciones ejecutivas o gerenciales de las tres categorías superiores de la administración pública con concurso posterior, como se incluyó a pedido de algunos diputados para la designación, respetándose la estabilidad consagrada constitucionalm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establece además la determinación simultánea de deudas a las provincias. Quienes también tuvimos que oficiar de testigos y actores en eso conocemos la importancia que tiene disponer la disminución simultáneamente. En cambio, en la consolidación del '91 pasaron ocho meses hasta que se sancionara la primera ley que posibilitó a las provincias abrir el mecanismo de compensación, y tres meses más para que, con el proyecto que hemos citado del diputado Lamberto, las provincias quedaron en paridad de condiciones. Hasta entonces tenían abierto el mecanismo de compensación, pero si a ellas les tocaba cobrar, les pagaban en bonos de consolidación a dieciséis años, mientras que si debían pagar, tenían que hacerlo al contado. Eso se solucionó con aquella le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fectivamente, esta no es la ley de 1989 ni tampoco la situación es la de entonces. Hoy tenemos convertibilidad, una ley que establece un sistema de responsabilidad fiscal, y niveles altísimos de deuda externa que están limitando la posibilidad de que haya un amago, una luz que de color amarillo pase a tomar una tonalidad siquiera rosada en el tablero del horizonte fiscal, porque hay límites para el endeudamiento voluntario que están impuestos por esta real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 convertibilidad, a la que alguna vez hemos comparado con la situación de meternos dentro de una jaula de leones y luego tirar la llave bien lejos, tiene en materia fiscal una altísima exigencia no sólo sobre el Poder Ejecutivo sino sobre la totalidad de los poderes del Estado, a la que a veces no ha respondido en la forma debida ninguno de ell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 convertibilidad exige operar no como un médico cirujano de guerra, al que se le permite hacer todo después de la batalla cuando le traen un enfermo con los intestinos colgando o tiene que amputar las extremidades que sean necesarias. Acá no se debe operar como en M.A.S.H., esa carnicería de tono jocoso que alguna vez vimos en el cine, sino previamente, como un verdadero médico sanitarista ante la presencia del primer microbio, detectada la posibilidad de la existencia de una infección, hacer medicina preventiv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podrá decir que no hay emergencia -el teorema del daltonismo- porque hay un acuerdo con el Fondo Monetario Internacional, porque ha mejorado la calificación argentina o porque hay 25.000 millones de dólares de reservas, pese a que quedó aclarado en la comisión que las vaquitas son de nosotros pero las reservas son ajenas, del público, intocables, pues de lo contrario no habría convertibil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cierto es que aquí hay emergencia en el más puro sentido fiscal y jurídico de la palabra. Hay emergencia en tanto en el horizonte próximo o mediato surjan en el plano fiscal obligaciones que deben ser canceladas que no resultan atendibles con recursos ordinarios disponibles en condiciones normales. Esa es la base de la emergencia tanto en lo económico como en lo jurídico, y está claro que el Estado nacional ha contraído compromisos que exceden significativamente sus posibilidades financier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orden a las contrataciones de obras y servicios, algunas de ellas hasta con irregularidades u obligaciones vencidas, respecto de las cuales han mediado controversias administrativas o judiciales, el Estado está enfrentando un monto de demandas de 19.000 millones de pesos, y a su vez tiene otros 15.000 millones a reclamar. En ese sentido, tal como lo dijo el Procurador del Tesoro, eso está en el mundo virtual, no porque esté en la Internet sino porque necesitan ser verificadas tanto una como la otr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que no está en el mundo virtual son las sentencias de la Corte que ya hay en materia previsional: son más de 25 mil sobre los más de 100 mil casos previsionales que están en movimiento por los reajust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que tampoco está en el mundo virtual es la sentencia de la Corte que condena a pagar el reajuste por diferencias salariales correspondientes a los años 1994 y 1995 del personal de las fuerzas arma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e podrá decir que son 1.300, 1.700 o 3.000 millones de dólares, pero lo cierto es que cuando uno suma las sentencias por casos previsionales, las correspondientes a las diferencias salariales de las fuerzas armadas y las existentes referidas a las demás obligaciones del Estado, hay una montaña que caerá en los próximos años, de 6.000 millones de dólares, para los cuales no hay recursos. Es necesario tener en cuenta que estamos escalando el Everest de la ley de convertibilidad fiscal, que nos exige seguir trepando aun sin oxígeno hasta llegar al punto cero, al cual sólo puede llegar Reinhold Messner.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pide a la conducción económica argentina que llegue al déficit cero en estas condiciones. Cabe preguntar cómo se va a lograr esto sin un instrumento legal que habilite además la consolidación de las deudas posteriores a 1991 y de las deudas previsionales posteriores a agosto de 1992 en un presupuesto con una creciente exigencia -de acuerdo con la jurisprudencia sentada- para atender los pagos previsionales en efectivo. En tanto se superan esas fechas, la composición de efectivo y de bonos se va alterando, de manera que a medida que pasan los meses el Estado tiene que desembolsar más efectivo y menos bon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 situación es particularmente traumática para los jubilados porque, en definitiva, por carencia de recursos se está obligando al Estado nacional a montar una bicicleta de chicaneo jurídico pues no hay posibilidad de cumplir las sentencias. Aunque ya estén resueltas, hay que llevar todas las sentencias a la Corte, lo que conlleva un fenomenal desgaste jurisdiccional y económico, pues hay que asumir costas, intereses punitorios e incluso sanciones que llegan a la amenaza penal contra los funcionarios que no hayan cumpli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Recién en el momento en que se cancele la deuda -con recursos inexistentes en el presupuesto- terminará el conflicto y se podrán ajustar los haberes del jubilado que está reclamando una diferencia hacia adelante. De otro modo no podría hacerlo, pues sería como desistir del plei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 modo que ese fenómeno de jubilados que no cobran su deuda, que tampoco acceden al reajuste y que vienen peleando por esto desde hace años, sin duda constituye otro de los elementos de l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sde el punto de vista jurídico la emergencia no es una novedad, sino un mecanismo que no está contemplado expresamente en la Constitución Nacional pero mediante el cual el Estado adquiere la facultad de regular derechos individuales pudiendo ejercerla más enérgicamente que en los períodos de sosiego y normalidad. El gobierno en estas circunstancias está facultado para establecer la legislación pertinente con el límite de que tal legislación sea razonable y no desconozca las garantías individuales o las restricciones que la misma Constitución prescribe en salvaguarda de las instituciones libres, tal como lo sostiene el fallo "Rickert, Hugo Néstor y otros contra Ferrocarriles Argentin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otro fallo -Fallos: 238,76- la Corte supone como presupuesto fáctico la existencia de una crisis, o bien de un grave trastorno social originado por acontecimientos físicos, políticos, económicos, etcétera. Hay que tener en claro cuatro requisitos básicos: situación de emergencia definida por el Congreso, persecución de un fin público, transitoriedad en la regularización excepcional y razonabilidad de los medios elegidos para llevarla a cabo. Según las palabras del señor diputado López Arias durante el debate sobre la consolidación, no hace falta una catástrofe, porque está claro que la consolidación se discutió en 1991 -después voy a volver sobre esta cuestión- cuando no estábamos en la situación de 1989. Decía López Arias en la página 2.130 del Diario de Sesiones de aquel año: "El concepto de emergencia abarca un hecho cuyo ámbito temporal difiere según las circunstancias, modalidades de la época y del siglo. Es una situación extraordinaria que gravita sobre el orden económico y social con su carga de perturbación acumulada en variables de escasez, de pobreza, de penuria o de indigencia que origina un estado de necesidad al que hay que ponerle fin...". Luego se refiere a la razonabilidad del medio, a la limitación en el tiempo, etcéter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á claro que venimos de un cuadro fiscal y social complejo que no ha desaparecido y que está presente desde hace noventa días. Entre 1993 y 1999 el endeudamiento del sector público nacional ha pasado del 28,5 al 42 por ciento del producto bruto interno, pese a privatizaciones por 45.000 millones de pesos. El déficit fiscal, sin privatizaciones del sector público, fue de 7.348 millones de pesos en 1999, lo que representa 2,6 por ciento del PBI. La estimación todavía puede modificarse en la medida en que siguen apareciendo deudas de las cuales la administración actual no estaba enterada y que fueron tomadas por la administración anteri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s finanzas públicas provinciales, a las que ya les vamos a dedicar un capítulo especial, también están en mal estado. El déficit fiscal, sin las privatizaciones, de los gobiernos provinciales fue de 3.726 millones de pesos, lo que representa el 1,3 por ciento del PBI. Este deterioro de las finanzas públicas preexistente al cambio de gobierno incidió en la suba del riesgo país, que aumentó de un promedio de 597 puntos básicos en 1998 a un promedio de 761 puntos básicos en 1999, con su consabido efecto sobre la elevación de la tasa de interés doméstica, el encarecimiento del crédito para cualquier agente de la economía, más allá del Estado, y la dificultad para la salida de la recesión que esto impl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demás, el endeudamiento externo elevado pone a la economía -como lo sabemos muy bien los argentinos- en una posición extremadamente vulnerable frente a los acontecimientos del exterior, que provocan fluctuaciones en los mercados financieros internacionales y que llegan como oleaje a nuestras cost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es lo que fundamentalmente ha hecho que el crecimiento de los años 90 fuera desparejo, especialmente en la segunda mitad de dicho lapso. Mientras el PBI real per cápita del período 1991-1994 creció a una tasa anual promedio del 6,5 por ciento, en el lapso 1995-1999 sólo lo hizo a una tasa del 0,9 por c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característica de este proceso de crecimiento iniciado en 1999 generó también la gran elevación del desempleo. Mientras que en 1991 la tasa de desempleo era del 6,5 por ciento de la población económicamente activa, en 1999 arrojó un promedio del 14,3 por ciento. Si a ello se suma la cifra de subocupación, que promedió el 14,4 por ciento, observamos que casi hay un tercio de los argentinos, el 28,7 por ciento de la población económicamente activa, que tiene problemas de emple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ello se suma el hecho de que el 40 por ciento de lo ocupados tiene un empleo informal, lo que implica un salario menor y la falta de estabilidad y de beneficios de la seguridad soci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s son los hechos indiscutidos que alimentan los índices de pobreza. La Encuesta Permanente de Hogares muestra que en el Gran Buenos Aires, en octubre de 1999, existen más de tres millones de personas por debajo de la línea de pobreza, lo que representa el 27,7 por ciento de la población, mientras que un 7 por ciento de la población, casi 795 mil personas, se halla en estado de indi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es lo que ha hecho que el Banco Mundial, en un estudio cuyo título lo dice todo: Gente pobre en un país rico, haya hecho algunas puntualizaciones a fines del año pasado sobre el estado de deterioro de la situación social en la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general, no voy a repetir dichas puntualizaciones, pero hay algunas que conviene recordar. El 75 por ciento de los pobres no recibe ningún tipo de asistencia pública; el 50 por ciento tampoco recibe ayuda pública o privada. En el factor más importante en el que casi todos hemos coincidido como elemento de largo plazo para erradicar la pobreza, que es la educación, tenemos tasas de deserción escolar muy altas: 52 por ciento para la escuela secundaria; además, de cada cien niños que ingresan a la escuela primaria, según el estudio del Banco Mundial, ochenta y cuatro terminarán el séptimo grado, setenta y seis ingresarán en el noveno, cuarenta solamente lo harán al último año de la escuela secundaria y treinta y cinco a la universidad; sólo siete se graduarán con un estudio de nivel tercia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lgunos indicadores de la Argentina en materia de salud son buenos comparados con otros países del mundo, aunque algunos de esos indicadores no son tan buenos en comparación con países muy cercanos, como Chile. Todavía no alcanzamos a Chile en los índices de mortalidad infantil y de mortalidad de madres en el parto. Además, aún tenemos un 37 por ciento de la población sin cobertura social y un 62 por ciento de los pobres sin cobertu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Finalmente, en el plano productivo, en 1999 pensamos que íbamos a crecer un 5 por ciento y terminamos cayendo un 3 por ciento en términos reales. La producción industrial mostró un retroceso del 8,4 por ciento, en la peor recesión de la historia de la convertibil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dirá que la situación está mejorando, y es cierto. Evidentemente está mejorando a partir de la sanción de un presupuesto con una rebaja de gastos de 1.400 millones de pesos, un paquete fiscal de emergencia con un aporte teórico al fisco de 2.000 millones de pesos en ingresos adicionales. De esta forma el déficit fiscal fue reducido al 1,5 por ciento del PBI, que establece la ley de convertibil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s provincias también han revelado su voluntad de colaborar con el gobierno y están suscribiendo acuerdos de saneamiento fiscal para reducir el costo del endeudamiento y mejorar el perfil de su deud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odo esto lleva a disminuir el déficit consolidado de las provincias al 0,8 por ciento del PBI, lo cual significa una reducción de más de 1.300 millones de dólares para el 2000 en relación con el año anteri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compromiso con la salud fiscal nos ha permitido reducir la tasa de riesgo país. Desde las elecciones presidenciales se redujo ya en 170 puntos básicos: de 633 a 463.</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i se tomara como referencia el mes de julio del año pasado la reducción fue de 575 puntos básicos. Esto comienza a ser el inicio de un proceso de abaratamiento de los créditos para los agentes locales y de impulso fundamental para el crecimient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 situación se ve reflejada en la última colocación de bonos que realizó la economía argentina al conseguir una tasa de 214 puntos básicos por debajo del promedio de 1999, y otra de 176 puntos básicos para una colocación de fecha 21 de ener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s exportaciones también están mejorando: aumentaron un 17 por ciento en enero respecto de enero del año anterior, y se espera que durante el año aumente un 14 por ciento, debido en parte a mayores precios y en parte a mayores volúmenes exportados. En este sentido las políticas procompetitivas del gobierno pueden ayud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peramos para el 2000 un crecimiento del PBI del 4 por c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s depósitos bancarios también han aumentado: en febrero -respecto de enero- se produjo un crecimiento del 1,7 por ciento, y en el año se espera un crecimiento del 18 por c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simismo, comenzó el crecimiento de la oferta de crédito con el lanzamiento por parte de los bancos privados de líneas de créditos hipotecarios con tasas inferiores a las de 1999 y plazos más extensos que los existent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un rápido repaso de títulos -para no ocupar tiempo- quiero mencionar la ley de presupuesto con la reducción del gasto público, la eliminación de la promoción industrial, y el paquete impositivo de emergencia, del que se habla todos los días, aunque no se dice que con él se eliminó el impuesto docente sobre los autos, se estableció el tope del 15 por ciento para los intereses pagados, se terminó de regular legislativamente la aplicación de precios de transferencia, se modificó la ley de procedimientos fiscales, se amplió la capacidad del Tribunal Fiscal de la Nación para darle agilidad a los reclamos recíprocos de contribuyentes y A.F.I.P., se hizo más sencillo el régimen simplificado para pequeños contribuyentes y se creó un sistema especial de seguridad social para empleados del servicio doméstic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a parte, la Comisión de Presupuesto y Hacienda desde hace dos reuniones está analizando medidas contra la evasión fiscal, tales como la obligación de que los pagos superiores a 10 mil pesos se efectúen por medios fehacientes, la identificación tributaria al promover cualquier acción en torno de un bien registrable, la obligación de utilizar medios electrónicos para medir la producción primaria, los mecanismos para combatir la evasión previsional, el régimen simplificado en el área de la construcción, la creación del fuero penal tributario y la eliminación de los sistemas de bloqueo para las inspecciones de los ejercicios anteriores. Además se están analizando medidas en el área de los combustibles para terminar con el problema de las naftas "truchas" y de la evasión impositiva, que alcanza a 300 millones de pesos como consecuencia de la adulteración, y una cifra similar en lo atinente a la evasión por contrabando, así como otras vinculadas con combustibles que van a zonas que cuentan con precios diferenciales en la teoría pero que en la práctica terminan vendidos en zonas donde debería aplicarse plenamente el impuesto a los combustib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peramos avanzar en estas cuestiones al igual que en otras que paso a detallar. Por ejemplo, se ha firmado un compromiso federal que obliga a las partes a considerar una nueva ley de coparticipación federal, lo que resultaría una buena medida para disipar incertidumbres. Asimismo existe un proyecto de pacto federal para una legislación conjunta en todo el país que ponga transparencia en las remuneraciones de los niveles ejecutivo, legislativo y judicial en todos los órdenes de gobierno del país a fin de transparentar los presupues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bién deberá ser considerada la legislación laboral que promueve la descentralización de la negociación colectiva así como el cronograma de reducción de las contribuciones patronales y el blanqueo a través de los sistemas nuevos de registración de trabajadores no incorpora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á en marcha el régimen de protección para grandes inversiones industriales con mecanismos especiales que las puedan favorecer permitiendo desgravar aranceles de importación de bienes a aquellas empresas que cuenten con proyectos de mejoramiento y competitividad, cuestión que ya ha sido aprobada en el área de la Secretaría de Industr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simismo, se está diseñando el proyecto modificatorio del régimen de draw back y las medidas que componen el paquete competitivo anunciadas por el Ministerio de Economía, que reducen el régimen de financiación de IVA para inversiones o aranceles de bienes de capital. También se están negociando los acuerdos base para reducir las tarifas de los servicios públicos, sin dejar de mencionar la creación de la Secretaría de Defensa de la Competencia y del Consumidor y la reglamentación de la ley de defensa de la competencia, así como un proyecto marco para el funcionamiento de los entes regulado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sde luego, quedan muchas cosas por discutir; por ejemplo, la reforma previsional con mecanismos para incentivar la competencia entre las A.F.J.P., la regulación para el mercado de rentas vitalicias a fin de terminar con las fallas actuales, la revisión de los regímenes previsionales especiales acercándolos al régimen general, y la ley de las pymes, con recursos para garantizar el fondo de desarrollo y las agencias de desarrollo reg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definitiva, hay muchas cosas que están mejorando. Si es así, volvemos a la pregunta inicial: ¿dónde está l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el plano fiscal, los números sobre la marcha de la recaudación impositiva, con los recortes producidos en el presupuesto y con el nivel de evasión denunciado por el administrador federal de Ingresos Públicos, están a la vist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el plano productivo y de competitividad nos encontramos inmersos en una discusión pro Mercosur en donde no se sabe si hay que imitar a los Estados brasileños en la generación de incentivos, pasando entre Escila y Caribdis, para llegar a una situación que termine en una devaluación dispuesta por el Estado nacional, como fue la historia de Brasil, lo que significaría un mayor costo internacional para el financiamiento de las empresas de primera línea, así como de las pequeñas y medianas, lo que las desalojaría de la posibilidad de competir en el exterior. Como consecuencia de estas cuestiones, vemos que los problemas en el plano productivo no están al alcance de la vista; se tocan con la man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l plano social, no es necesario ampliar el informe de pobreza en razón de que ya no estamos hablando del estudio del Banco Mundial sino de lo dado a conocer en el discurso de lanzamiento de los programas para extrema pobreza efectuado por el gobierno hace dos días. Esto no sólo está al alcance de la vista y se toca con la mano; golpea el coraz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l plano federal, que he dejado expresamente para el final, la situación de las provincias golpea el corazón y es algo que está al alcance de la mano y ocupa gran parte de nuestro pensamiento, tal como lo ha demostrado la discusión realizada durante la hora de preferenci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e pregunto si es posible, de acuerdo con el sistema constitucional de la Argentina -por el cual la Nación tiene que ayudar a solventar los desequilibrios financieros de las provincias, pese a ser entes autónomos- que nos despreocupemos de las situaciones fiscales provinciales, considerando que no agregan ningún condimento a la situación fiscal de la Nación. Pero sabemos que casos como los de Corrientes o Tierra del Fuego, y muchos otros del pasado, nos han explotado en las man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ay trece provincias con leyes de emergencia económica. Para Catamarca, rige la ley 4.989; para Corrientes, el decreto 1/99; para Chubut, la ley 4.154; para Entre Ríos, la ley 9.235; para Formosa, la ley 1.296; para Jujuy, la ley 5.101; para Misiones, la ley 3.635; para Neuquén, el decreto 47/99; en San Juan, la ley 6.987; en Santa Fe, la ley 11.696; en Tucumán, la ley 6.987; en Tierra del Fuego, el decreto 1.947/99; y si me permiten, como soy mendocino, voy a ocultar el número de la ley aplicada a mi provincia, pero también la tenem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é pasó con las provincias? Desde 1993 ellas han venido generando déficit a un promedio anual de casi 2.500 millones de pesos, agravado en los últimos tres años, cuando el déficit global de 1997, que bordeaba los 1.400 millones de pesos, saltó explosivamente a 3.725 millones en 1999, lo que representó un 170 por ciento de aumento. Voy a ir agregando en cada caso los cuadros que contienen la información releva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simismo, debo decir que, como contrapartida de este déficit de las provincias, se ha ido incrementando su stock de deuda de 16.163 millones en diciembre de 1997 a 18.389 en junio de 1999; es decir, hubo un 15 por ciento de aumento. Se incluyen aquí 1.458 millones de pesos que la Nación tiene que compensar en concepto de deuda a la Ciudad de Buenos Aires. Si se excluye esta cifra de la Ciudad de Buenos Aires, todavía el stock de deuda de las provincias se incrementa de 15.500 millones en diciembre de 1997 a 16.000 millones en junio de 1999; y todos sabemos que de allí en adelante el crecimiento fue aún más explosiv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ha hecho necesario el compromiso federal y los compromisos de reestructuración de deuda y de saneamiento fiscal. Hoy siete provincias están recibiendo asistencia financiera de la Nación por más de 1.000 millones de pesos, cofinanciado entre el Fondo Fiduciario para el Desarrollo Provincial y el Banco de la Nación Argentina, y ocho provincias han promulgado leyes de solvencia fiscal. Ello pone sobre el tapete el costo del sostenimiento de la reforma educativa por la instrumentación de los nuevos niveles educativos y el aumento de siete a diez años de la obligatoriedad escolar que establece la Ley Federal de Educ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simismo, hay 19.000 millones de pesos en concepto de juicios contra el Estado. Hay obligaciones con sentencia por casi 6.000 millones de pesos entre las cajas previsionales y las fuerzas armadas. Hay pasivos no registrados ni previstos presupuestariam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te último sentido tengo el ejemplo en una nota que me ha dirigido el presidente del Fondo Compensador Móvil de Fabricaciones Militares, que está en la otra punta de la galaxia de la administración. Allí me dice que este fondo compensador tiene que complementar las jubilaciones que reciben quienes trabajaron en las empresas de la órbita de Fabricaciones Militares. El Estado nacional le está debiendo 13 millones de pesos y tiene juicios con sentencias de la Corte Suprema desde 1996. A su vez, hizo dos intimaciones al ex secretario Guidotti, la última de fecha 12 de agosto de 1999 y una denuncia penal por incumplimiento de los deberes de funcionario público. Y en eso está, sin saber qué se puede hacer, porque la última respuesta del Estado fue que, por razones de restricciones presupuestarias, el crédito no ha sido incluido en el proyecto de ley de presupuesto del 2000, por lo cual la Secretaría de Hacienda debería buscar en las normas presupuestarias formas alternativas para atender una sentencia de la Corte Suprema de hace tres añ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 no estar ante una emergencia económica me pregunto por qué las provincias estarían dictando normas de la dureza de las leyes de ajuste que hay. Dichas normas no son las de esta ley. Así, en la provincia de Tucumán, se eliminan bonificaciones por antigüedad por el término de dos ejercicios en los tres poderes del Estado; se reduce el sueldo de funcionarios políticos con salarios superiores a 1.500 pesos; se reasignan funciones; se retira personal, se reducen los aportes patronales a la obra social provinci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Cafiero J.P.).- La Presidencia informa al orador que está excedido en su tiempo y le solicita que redondee el discurs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Baglini.- En tres minutos concluyo, señor president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ara que vean que no hay manoteo de las provincias en virtud del color político, quiero decir que en Catamarca se ha reducido un 10 por ciento el monto de adicionales de la administración pública, también el 10 por ciento de la remuneración total de los sueldos de los funcionarios, el 20 por ciento de la planta de funcionarios. En Río Negro se eliminaron plantas de cargo de funcionarios del Poder Ejecutivo, también se redujeron los salarios del Poder Judicial y de la Legislatura, y hubo transferencias de las empresas públic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Tierra del Fuego hay nuevas escalas salariales para todos los escalafones, se congelaron por dos años los regímenes de determinación de remuneraciones, se abona en seis cuotas mensuales el sueldo anual complementario, se suspenden por un año los subsidios y las subvenciones, etcéte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ero resulta que incluso hay pasivos ocultos, aunque en realidad los llamaría, para ser un poco más cariñoso, adicionales por firma desfavorable, ya que en general se trata de acuerdos complementarios secretos en ocasión de la firma de algún pacto federal con la N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o ejemplo puedo citar el caso de la provincia de La Pampa que tiene, junto a Neuquén y Río Negro, un acuerdo complementario suscripto en agosto de 1992 con el Ministerio del Interior, que obliga a transferir sumas en forma mensual y automát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demás la provincia de Santa Cruz tiene un acta acuerdo del 19 de enero de 1994 por el que se obliga al Ministerio de Economía a enviar 1,5 millones a partir del 1° de enero de 1994.</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asi todas estas cosas están incumplidas. Se cumplieron tres meses y se reclaman años. También la tiene Santa Fe, desde luego la tiene La Rioja desde el 11 de diciembre de 1996...</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Fernández de Kirchner.- ¿Me permite una interrupción, señor diputado, con la venia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No voy a conceder interrupciones, ya que concluyo con mi exposición. Además sé lo que me va a decir la señora diputada porque ya lo señaló en l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go mencionando las actas acuerdo: San Luis tiene un convenio del 5 de setiembre de 1996, Santa Fe, del 10 de mayo de 1993, y así sucesivamente. Son todos pasivos contingentes ocultos, no registrados, suscritos por autoridades del gobierno nacional y que inciden en la situación fisc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trece provincias con leyes de emergencia económica, con medio país en emergencia agropecuaria, en un contexto de extrema restricción de gastos, con fuerte presión fiscal, y todo lo que hay que lograr para cumplir en materia fiscal hasta escalar el Everest a fin de llegar al 2003, ¿quién puede negar la necesidad de esta le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s podrán decir que no es la emergencia de 1989. Es cierto, pero la consolidación de pasivos, que es el alma de toda ley de emergencia, se dictó en 1991 en una situación que en ese entonces describía de esta forma el señor miembro informante, señor diputado Lamberto: "hace cuatro meses que tenemos tasa inflacionaria de un dígito, baja para la República Argentina como hace décadas que no teníamos; la recaudación fiscal aumenta en forma sostenida; el nivel de actividad económica ha tenido el 22 por ciento de evasión en un cuatrimestre; la gente empieza a pensar en cómo comprar un televisor o cambiar el auto; cómo se ha monetizado el sistema, el efectivo en poder del público aumentó un 11 por ciento; los depósitos en caja de ahorro, 13 por ciento y las colocaciones a plazo fijo un 5,8 por ciento. Estamos en los mejores niveles del austral. Los depósitos totales en cuatro meses pasaron de 3.000 millones de dólares a 6.000 millon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quiero cansarlos con la descripción. Quiero decir que la primera obligación del legislador dentro de la convertibilidad, así como la del Poder Ejecutivo y la del Poder Judicial, es despejar la incertidumbre posibilitando fundamentalmente que haya crecimiento y empleo, y para que haya crecimiento y empleo hace falta bajar la tasa de riesgo país, hace falta que eso influya en el descenso de la tasa de interés, que es la llave del crecimiento económ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lgunos señores legisladores van a decir que es inconveniente hacer todo esto, porque asusta a los inversores. No es así, transparenta y no asusta, porque como lo dijo el entonces miembro informante en la ley de consolidación, es mucho mejor que alguien se pare frente al conjunto de acreedores y diga "no puedo pagar, si les pago a todos quiebra el Estado, pero podemos hacer lo posible para organizar las cuent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e que se para frente a los acreedores y no permite que el Estado quiebre y se remate, tengan la seguridad que tiene mayor credibilidad, como está alcanzando la Argentina, que no casualmente ha tenido una mejora de su calificación de deuda, y no casualmente alcanza un acuerdo contingente que puede permitir la disponibilidad de sumas en un escenario de alteración o de conflicto en el futuro. Esto es así porque los mercados financieros internacionales, que tienen la información económica, descuentan que este proyecto de ley, que se envió el 12 de enero al Parlamento, para la cual el presidente trabajó hasta la madrugada del 6 de enero, va a significar la posibilidad de algo mucho más importante que el crecimiento y el empleo, que es hacer política en el terreno fiscal; porque no hay posibilidad de hacer política en el terreno fiscal, de hablar de asignación de gastos y de direccionar en definitiva los recursos del Estado sin cuentas en orde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e proyecto de ley, por lo tanto, contribuye a fijar un piso de marcha para un crecimiento que puede alguna vez superar el ciclo espasmódico de reactivación y recesión que ha caracterizado a la economía argentina.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Soria.- Señor presidente: en honor a la verdad imaginaba que el señor diputado Baglini iba a hacer una defensa pormenorizada y fuerte -como las que históricamente ha sabido efectuar en el pasado- de este proyecto de ley de emergencia que hoy estamos tratando en el Congreso nacional. Pero debo aceptar que me ha quitado una pila de argumentos, al reconocer puntualmente que no estamos en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supuesto, lo ha dicho con ejemplos muy claros y contundentes para la gente, que son siempre interpretados linealmente. Dijo por allí al pasar, como él acostumbra con estos dichos, que allá por 1989/1990 tuvimos necesidad de fabricar desde el Parlamento una inyección de penicilina para caballos y que eso no tiene nada que ver con esta aspirineta que nos quieren hacer tragar ho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 cierto; era hora de que reconocieran el país que nos dejaron. No tiene nada que ver aquella situación con la de hoy. Por ello, aquella sí era una situación de emergencia y ésta no lo 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reinta y dos días después de haber jurado el gobierno radical -y ahora me entero que este regalo se terminó de elaborar una madrugada de reyes- ingresaba al Parlamento este proyecto de ley de emergencia económica, financiera, de prestación de servicios y sobre ejecución de contratos a cargo del sector público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rechazo generalizado que tuvo inmediatamente este proyecto de ley por parte de todos los sectores sociales obligó a que en forma inusual se reuniera la Comisión de Asuntos Constitucionales y recibiera a funcionarios de la Procuración del Tesoro, que procedieron a modificar el proyecto en más de tres oportunidad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 pesar de todas las modificaciones, se trata del mismo proyecto, con idénticas causas generadoras y con el mismo propósito final. Es lo mismo que presentaron el día 12 de enero, con pequeñas correcciones, porque el objetivo de la ley es idéntic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sobrevuela en este recinto y sobre este proyecto una pregunta: ¿estamos en emergencia? Para poder contestarnos esta pregunta lo primero que tenemos que hacer es tratar de definir l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nos atenemos a lo que dice el Diccionario de la Real Academia Española, emergencia es una situación de hecho, excepcional, sobreviniente, extraordinaria. Si nos ceñimos a la elaboración doctrinaria, emergencia implica una situación de peligro colectivo que autoriza la adopción de medidas extraordinarias, excepcionales, que limitan las garantías constitucionales. Pero si nos atenemos a la definición que con mucha inteligencia ha sabido elaborar la gente, emergencia es sinónimo de caos social, de asalto a los supermercados, de un presidente que abandona el gobierno, de un país que en un año tuvo 5.000 por ciento de inflación acumulada. Esa es emergencia: la de 1989, la de 1991. Evidentemente, ahora no hay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e hubiera gustado mucho que el presidente radical, doctor de la Rúa, dedicara aunque más no fuera un párrafo a la emergencia cuando hace veintitrés días estuvo aquí inaugurando el período de sesiones ordinarias. No usó una sola palabra para referirse a esta grave situación económica -en los conceptos del colega preopinante- que ameritan que hoy estemos reunidos para tratar este proyecto de ley. Claro que tendríamos que preguntarnos: si seguimos así, ¿la Argentina puede entrar en crisis económica? Es posible. Y es posible que este gobierno radical, como ocurrió con todos los anteriores del mismo signo, no sepa solucionar los problemas económicos, ya sea el déficit fiscal o las dificultades que tenemos en este momento y las que el señor diputado Baglini avizora en el horizonte, allá lejos. Pero lo cierto es que hoy no estamos en emergencia. Estamos frente al trabajo normal de un gobierno, pero no frente a una emergencia, y esto es así porque la emergencia que puede ser tenida en cuenta legítimamente es la emergencia social, la que está internalizada en la sociedad, no en los hombres de gobierno. Entonces, una cosa es la emergencia de la sociedad y otra muy diferente la que tienen aquellos hombres a quienes cabe la difícil tarea de gobernar y que quizá no lo hacen como correspond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hora bien, ¿los discursos pronunciados por los funcionarios que nos han visitado y los que hemos leído durante los meses de enero y febrero ayudan a que podamos combatir esta emergencia? Por cierto, no. Tengo sobre mi banca la versión taquigráfica de la reunión celebrada el 16 de febrero en forma conjunta por las comisiones de Asuntos Constitucionales y de Presupuesto y Hacienda donde consta que el secretario de Hacienda dijo: "De lo que hablamos aquí no es de resolver una situación de emergencia como la que sucedió en 1989" ... "aquí hablamos de actuar con tiempo, prudencia y racionalidad, de tener los instrumentos legales y los recursos para atender ordenadamente esta deuda que va a vencer, va a suceder y será exigible en los próximos años." Ahora tenemos la ventaja de que estamos actuando con tiempo. Parecería que esta emergencia no es muy urg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Corte Suprema y casi todos los tribunales del país han ido elaborando en los últimos años -de tanto ir de emergencia en emergencia- una jurisprudencia que es pacífica, ordenada y que no genera discusiones. Esto se observa fundamentalmente a partir de los casos Peralta y Videla Cuello, donde se fue agravando el concepto de emergencia. En el caso Peralta se dice que la emergencia es un momento de perturbación social y económica, pero poco tiempo después, en el caso Videla Cuello, se determinó que es una grave perturbación económica, social y política que representa un máximo peligro para e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partir de allí -como bien señalaba el señor diputado Baglini- se establecieron cuatro requisitos ineludibles para decretar la emergencia, es decir para limitar los derechos que nuestra Constitución consag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rimero de ellos era que la emergencia fuese definida por el Congreso, que es lo que estamos discutiendo hoy. El segundo requisito era que se estableciera en la ley de emergencia cuál era el fin público perseguido. El tercero era la transitoriedad de la norma, y el cuarto la racionalidad de esas medidas excepcion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n el cumplimiento de esos requisitos no resultaría válida la declaración de emergencia, no resultaría constitucionalmente válida. No se trata de que la emergencia por venir justifique disminuir o restringir hoy los derechos constitucionales. Tiene razón el señor diputado Baglini: en el horizonte están los nubarr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uede haber emergencia fiscal, pero corresponde a la tarea del gobierno solucionarla. Si no la evaluaron bien antes del 10 de diciembre, pidan ayuda, consejos de cómo superar la situación, pero no nos metan en este berenjenal de decretar una ley de emergencia para perjudicar a los pequeños contratistas del Estado, aquéllos que rindieron examen para entrar en la función pública, y a aquellas provincias que tienen esperanza de ver realizadas muchas obras públicas que no van a poder hacerse si se sanciona este proyecto de le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ando este Parlamento dictó la anterior ley de emergencia -como dije recién al pasar- el clima era distinto, totalmente diferente; ese clima hoy no lo estamos viviendo. ¿Qué tiene que ver esa situación con la de hoy? Nada, señor presidente. Hoy el Estado no está en cesación de pagos, en esa época sí; no había crédito interno ni externo. Hoy tenemos el ciento por ciento de las reservas garantizadas, que a su vez garantizan el circulante. Pareciera que en los últimos ocho años -tocamos madera, porque ahora gobierna otro partido- la inflación ha sido derrota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o un hecho verdaderamente sin precedentes en la historia política e institucional de este país, en forma consecutiva hemos aprobado durante los últimos ocho años el presupuesto de la Nación con carácter previo a su ejecu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oy no existe la posibilidad de los cobros compulsivos. Las cuentas del Estado son inembargables. La sentencias que se dictan contra el Estado se pagan al año o a los dos años. La emisión de bonos de consolidación está limitada por los topes anuales que fije el presupuesto. Entonces, evidentemente, estamos ante dos situaciones totalmente diferent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igo más: la situación económica de la Argentina hoy es totalmente previsible, y esto no lo decimos nosotros sino que lo dicen ustedes, los funcionarios. Por eso, en un matutino de hace pocos días apareció un documento muy fuerte, muy claro, del secretario de Hacienda, que decía lo siguiente: "La Argentina es más previsible que Brasil. Nosotros ofrecemos reglas de juego muy estables, mercados muy desregulados, somos previsibles en política económica, y hay bases firmes para que los inversores vengan con tranquil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ándo se mintió? ¿La madrugada del 6 de enero, cuando terminaron de hilvanar la letra fina para este regalo horripilante, el 12 de enero cuando elevaron el proyecto al Parlamento, o cuando los funcionarios hicieron estas declaraciones periodísticas? Alguien miente; en algún momento estuvieron mintien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gundo requisito que establecía la jurisprudencia de la Corte era que había que establecer dentro de la ley cuál era el fin público que perseguía. El objetivo del fin público era permitir mediante la declaración de emergencia el avasallamiento por parte del Estado de derechos de raigambre constitu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xistiendo presupuesto de gastos limitados, habiendo acceso al crédito internacional, teniendo muchos préstamos otorgados, créditos fáciles de obtener en el mercado voluntario de capitales por hasta 9 mil millones de pesos, como bien lo han explicado los funcionarios, ¿por qué imponer hoy a los acreedores del Estado un préstamo forzoso a una tasa de interés menor de la que el propio Estado está pagando? ¿Cuál es el objetivo? Ni en los fundamentos de esta iniciativa ni en su contenido se explica cuál es el fin público persegui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tercer requisito es la transitoriedad. Fíjese, señor presidente, que el artículo 1° del proyecto de ley contenido en el dictamen de mayoría determina que el estado de emergencia no podrá exceder de un año a partir de la vigencia de la ley, pero el Poder Ejecutivo podrá prorrogarlo por igual término. Además, ese artículo establece que las disposiciones de carácter común de la ley son permanentes y no caducarán en esos plaz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á en claro que las disposiciones de carácter permanente se refieren a cuestiones tales como la consolidación de deudas, la pérdida de funciones públicas, la reforma de códigos de procedimientos, etcétera. ¿Pero qué tiene que ver la reforma de un código de procedimientos con una ley de emergencia? No tiene absolutamente nada que ver. Esto lo saben todos; que no puedan decirlo ni reconocerlo, es otra cosa. Esa es una tarea que podría realizar el Parlamento sin necesidad de declarar el estado de emerg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Carrió.- ¿Me permite una interrupción, señor diputado, con la venia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Soria.- Sí, señora diputad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Cafiero J.P.).- Para una interrupción tiene la palabra la señora diputada por el Chac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a. Carrió.- Señor presidente: es cierto que una ley de emergencia contiene disposiciones de carácter permanente, que sólo se refieren a las leyes de procedimientos, y normativas que le son propias. En este sentido podríamos estar frente a una cuestión de técnica legislativ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e prefirió determinar en todo el contenido de la ley un tema que el Parlamento debería contemplar en muchas otras leyes. En la ley de emergencia sancionada en su oportunidad también se incluyeron reformas de carácter permanente, por ejemplo, a las leyes de radiodifusión y de obras públicas. Es por ello que en el dictamen de mayoría se establece que unas disposiciones regirán por un año y otras -aquellas que son de fondo- tendrán carácter permanent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otro lado, no quisiera que la Cámara se confundiera e interpretara que son correctas todas aquellas cuestiones que el señor diputado Soria considera como disposiciones de tipo permanente, pues ese carácter sólo es impuesto a la modificación de la ley de procedimientos administrativos. Al respecto existen numerosísimos antecedentes en esta Cámar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Repito que se trata de un problema de técnica legislativa, que es muy difícil de solucionar. Por ello preferimos hacerlo de la manera que lo hemos hech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Cafiero J.P.).- Continúa en el uso de la palabra el señor diputado por Buenos Air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Soria.- Señor presidente: solicito que se agregue al término del que dispongo para hacer uso de la palabra el tiempo insumido por la señora diputada en su interrupc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quiero abundar en la cuestión planteada porque hasta el más distraído se da cuenta de que ninguna de estas medidas es razonable. La emergencia no crea un superpoder por sobre la Constitución, y en tal sentido simplemente citaré un dato: es verdaderamente irrazonable el plazo de dieciséis años establecido en relación con los bonos de consolidación de deud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sola declaración de emergencia, al precarizar de algún modo derechos reconocidos por la Constitución Nacional, es enemiga del Estado de derecho. De ninguna manera creo que hombres que han demostrado una profunda vocación democrática, hoy -a poco de haberse iniciado un gobierno que presuntamente quiere ser diferente- sean partidarios de limitar derechos garantizados por la Constituc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ello, estos mecanismos de emergencia -de los cuales la gente está cansada- deben mezquinarse y ser aplicados en situaciones verdaderamente extremas y graves; sin embargo, esa realidad hoy no se verific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lo que he expuesto queda en claro que el bloque Justicialista no comparte en absoluto que hoy exista una emergencia. Voy a terminar con un dicho, como aquellos a los que nos tiene acostumbrados nuestro amigo Baglini. Creo que es cierto que quien se quema con leche, cuando ve una vaca, llo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está bien que el radicalismo piense así. No quieren que ningún pequeño problemita que el radicalismo no pueda resolver hoy por incapacidad de sus funcionarios derive nuevamente en un incendio y en una catástrofe, que haga que luego el peronismo tenga que volver a encauzar a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dicho se aplica estrictamente a esta ley y a este pensamiento. Ya tuvieron una experiencia muy triste y como hoy en el horizonte se observan algunos nubarrones, tratan de obtener esta ley de emergencia para poder postergar pagos, echar empleados públicos y renegociar contra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voy a abundar en ninguno de los capítulos de esta iniciativa porque el debate será extenso, y hemos decidido compartir este espacio de tiempo con el señor diputado Lamberto, quien seguramente se referirá a la situación económ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l no haber emergencia, el señor diputado Lamberto explicará el proyecto del justicialismo, que sí ataca las causas que señalaba el señor diputado Baglini, como la emergencia fiscal y la falta de recursos para atender las sentencias en contra del Estado. El justicialismo, mediante este proyecto, sí sabe resolver estos problemas.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Santa F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Lafalla.- ¿Me permite una interrupción, señor diputado, con el permiso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Lamberto.- Sí,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Para una interrupción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Lafalla.- Señor presidente: antes de escuchar las razones del señor diputado Lamberto para fundar el dictamen que hemos suscripto, quiero hacer un anticipo. Durante la discusión en particular le vamos a agregar a dicho dictamen un título tercero, cuyo objetivo es solucionar el tema de los deudores del Banco Hipotecario y del propio Banco Hipotecario, que atraviesan una situación conflictiva que creemos no se soluciona ni remotamente con el proyecto aprobado por la Cámara de Senado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título tercero que pretendemos incorporar se basa en tres ideas. La primera radica en la necesidad de reconstruir el equilibrio entre los deudores del Banco Hipotecario y el propio Banco Hipotecario mediante la elaboración de un recálculo. En segundo lugar, resulta sustancial que en la iniciativa figure que el recálculo lo hará un tercero ajeno a las partes en conflicto, que sería el Estado. El tercer punto reside en que se preserve el patrimonio del Banco Hipotecario. Esta es la relación de este tema con los que hoy se están tratando y que se vinculan con las dificultades financier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urante la discusión en particular brindaremos los detalles de este título, que ahora estamos anticipando a los señores diputa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Continúa en el uso de la palabra el señor diputado por Santa F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Lamberto.- Señor presidente: cuando llegó el proyecto de emergencia a la comisión se concretaron debates importantes y se realizaron modificaciones. Se tenía la sensación de que llegaba un proyecto de ley más, pero a medida que empezamos a estudiarlo encontramos el sin sentido de la norm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ando se dice que estamos en emergencia, se podría preguntar al productor de leche de mi provincia, quien está en emergencia. Las personas que sufren la inundación en las provincias que se vieron afectadas por esta catástrofe climática, también están en emergencia. Aquel que deja de recibir el Plan Trabajar también está en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a Argentina hay mucha gente que se encuentra en emergencia, pero para ellos no se prevé ninguna ley de emergencia. El Estado propone la ley de emergencia para él, y esta es una práctica que no puede mantenerse en forma permanente. El Estado no puede declarar la quiebra cada vez que tiene una dificultad financie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é pasaría con cualquier empresario de la Argentina que se presenta en concurso ante el menor problema? Algún día le dejarán de fiar, porque quien ante la primera dificultad suspende los pagos, pierde lo más importante que puede tener una empresa, que es la credibilidad. Lo más importante que puede tener un Estado también es la credibil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spués de diez años de una misma administración uno esperaba del nuevo gobierno que aparecieran ideas originales que vinieran a remozar los sistemas político y económico. Evidentemente, cuando la gente deja de votar a un partido es porque está aspirando a cambios, a cosas nuevas, no a que se haga lo que ya se hizo. La gente está esperando que se le transforme la vi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n embargo, se tomó casi un copyright de lo ocurrido hace una década, en una situación totalmente distinta. Lo advertimos de buena manera: dijimos que el paquete tributario era un error porque iba a terminar con la expectativa de la g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1998 fracasó la reforma impositiva porque la gente no podía pagar más. Persistir en ese error no significa que se va a recaudar más sino que se va a instalar la "mufa" entre la gente. Y eso no es bueno para el país, que necesita que la gente crea y que a este gobierno le vaya bie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Y ahora ocurre lo mismo. ¿Qué va a pasar con la ley de emergencia cuando se rescindan contratos y se paralicen obras? ¿Esto no va a ahondar la recesión económica? ¿No va a ser la contracara complementaria de la reforma impositiva? En un caso se saca plata por vía del impuesto y en el otro se saca plata por el no gasto del Estado. ¿Esto no va a ahondar la recesión y la emergencia de los que verdaderamente están en emergencia? Básicamente hay un error de diagnóstico, de la misma manera que lo hubo con el paquete tributa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cierto que cuando votamos la consolidación de pasivos dijimos que la economía había empezado a crecer y que el Estado debía reordenar sus cuentas. Es así que creamos los mecanismos para que el Estado contara con herramientas en forma perman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Basta leer la ley de administración financiera, en sus artículos 65 a 70, para comprobar que el Estado tiene en forma permanente la facultad de consolidar sus deudas y reprogramarlas. Esa es la tarea de administración del Estado; exactamente igual que la tarea que tiene a su cargo cualquier administrador privado, quien ante una imposibilidad de pago tiene que reprogramar y volver a discutir sus deudas. Este es un mecanismo que está contemplado en la le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ando con motivo del tratamiento de la ley de emergencia económica votamos nuestro propio dictamen señalamos tres problemas serios que pueden afectar al país: los fallos de los jubilados, los fallos de las Fuerzas Armadas y la relación con las provincias. Desde hace tres o cuatro años esto tiene un peso importante y tiene que ser resuel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qué no se resolvió esa cuestión? ¿Por qué es peligroso el impacto que pueda tener? Todos los administradores del país decían que, si se lanzaba una nueva emisión de bonos, iba a aumentar el endeudamiento público y bajaría la paridad de los bonos existent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Hace poco preguntaba al secretario Vicens si esto no volvería a ocurrir y me dijo que no, porque en el acuerdo firmado con el Fondo Monetario Internacional ya estaba descontado que se iba a reprogramar esta deuda. Por lo tanto, es natural que se puedan emitir estos bonos, que no van a cambiar la paridad y no van a empeorar la situación fiscal del Esta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te sentido nuestro proyecto coadyuva para que el Estado tenga esta chance de darle la opción al jubilado -que va a tener que esperar varios presupuestos para cobrar-, al personal retirado de las fuerzas armadas y a las provincias de tener un instrumento que acredite que tienen algo a cobrar del Estado nacional y les sirva como garantía de su préstamo; garantía de obra pública o, simplemente, para tener un derecho escrito y legitimado de que la Nación les debe, por ejemplo, por los decretos de captura de fondos federales o el mantenimiento de los presos federales, y tantos gastos que hacen las provincias y que la Nación les acredita pero nunca les pag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veces, digo en broma -aunque vale la pena repetirlo aquí- que no hacen falta cañones para matar mosquitos. En torno al tema que estamos discutiendo señalo que no hace falta inutilizar un instrumento que es de excepción transformándolo en perman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uando uno dice al mundo cómo están las cuentas públicas mediante publicaciones oficiales, incluso en idioma inglés para que lo entienda todo el planeta, y esas cuentas dicen que el país tiene valores similares a los de Maastrich, resulta difícil luego entender que la Nación esté en emerg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señor diputado Baglini señaló que los operadores económicos leen todo lo que aparece en Internet, incluso los proyectos que el Congreso debe considerar. Tan cierto es que esta mañana me llamaron de una radio de España para preguntarme qué iba a pasar con el proyecto de ley de emergencia económic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Todo el mundo sabe lo que pasa, por ello resulta difícil explicar que mientras en Internet hablamos de lo bien que estamos, en el Parlamento se esté aseverando lo contrario; aquí hay algo que no cierra, hay un problema de comunicación que no le hace bien al gobierno ni al paí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s lecturas correctas del momento que le toca vivir a cada gobierno, y la decisión que se toma en función de esa realidad es lo que distingue a los estadistas de los simples administradores: aquellos son los que saben leer el signo de los tiempos y tomar decisiones en función de lo que el país requiere en cada momento y eso es lo que el pueblo espera de este gobier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aís espera de este gobierno cosas distintas de las que esperaba del anterior, de las que a algunas dio respuestas y a otras no. Por ello, insistir con instrumentos que ya cumplieron su ciclo histórico es no seguir avanzan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situación de este gobierno no es igual que la que se vivía en 1989. En esa oportunidad, se vivió un cambio anticipado de gobierno; en cambio, el último traspaso fue más prolijo: como no había ocurrido en los últimos cien años de historia argentina, un partido sucedió a otro mediante elecciones limpias, transparentes y armoniosas, dando prueba de la fortaleza institucional del país. Si a esto le sumamos un Parlamento que funciona, Justicia independiente e instituciones que funcionan, aunque medio país pertenezca a un signo político y la administración nacional a otro -lo que demuestra que la gente ha votado por la convivencia-, resulta evidente que tiene que haber el entendimiento necesario para caminar hacia adelante, lo que de ninguna manera significa transitar el camino que ya se recorrió.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oy hay un Parlamento que puede resolver los problemas; por ello no se puede hablar de emergencia preventiva. En todo caso, podrá disponerse de fondos adicionales para determinadas situaciones, pero el hecho de establecer ahora la emergencia preventiva significa una verdadera novedad en la Argentina, y, específicamente, en la jerga parlamentar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os últimos cien años nuestro país ha tenido todo tipo de emergencias; siempre el Estado se ha arrogado la facultad de disponer para sí de una situación distinta del resto de los particulares. Por ello tengo la sensación de que esta emergencia es un problema de lectura de la realidad, de dónde estamos parados, de las posibilidades que tiene el país, de la esperanza cierta que tenemos respecto a que el país despegue porque, si al gobierno le va bien, también le va bien a los argentinos y a todos. Creo que, por copiar instrumentos, a veces se los lee mal. Da la sensación de que es como aquel piloto de avión que le dice a su copiloto: "hay que llamar a la torre porque tengo la sensación de que estamos en emergencia". El copiloto mira los instrumentos y le dice: "capitán: los instrumentos dicen que estamos bien; no sé por qué llamar a la torre". El capitán le contesta: "¿sabe qué pasa?, que yo no sé leer los instrumentos". No vaya a ser que al gobierno le pase lo mismo.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rancos.- Señor presidente: escuchaba con suma atención la posición sostenida por el miembro informante del dictamen de mayoría y por quienes abonan el dictamen de minorí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iguiendo el método de discurso del señor diputado Baglini cuando manifestó que seguramente durante el curso de esta sesión volveríamos reiteradamente hacia el pasado, quiero decir que de todo lo que leí acerca de los debates parlamentarios de la primera ley de emergencia, de la ley de reforma del Estado y de la ley de consolidación de pasivos, hay una frase que me quedó grabada y que quiero recordar a los señores diputados. Dice lo siguiente: "Esta ley será írrita e inconstitucional y no existirá en el sistema jurídico argentino porque viola virtualmente la igualdad, la propiedad y la división de poderes. También viola el Pacto de San José de Costa Rica, que forma parte de nuestro derecho en sus artículos 24 y 21, que respectivamente establecen la igualdad ante la ley y la inviolabilidad de la propiedad".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 frase fue pronunciada por un miembro de la oposición de aquel entonces, el ex diputado Ortíz Pellegrini, al referirse a la ley de consolidación de pasiv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 cierto lo que decía el señor diputado Baglini en el sentido de que no es la misma situación, pero tampoco es la misma ley. El se refería seguramente a la situación de 1989 y a las leyes de emergencia económica y de reforma del Esta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 Ocupa la Presidencia el señor vicepresidente 2° de la Honorable Cámara, don Eduardo Oscar Camañ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Francos.- Pero esta expresión del ex diputado Ortiz Pellegrini, así como las que en este debate de la ley de consolidación de pasivos expresó el propio señor diputado Baglini haciendo referencia a los bonos basura y a la teoría de las distintas leyes, fueron efectuadas en relación con la ley de consolidación, pero dos años después, cuando la situación de la Argentina era distinta y el Estado había resuelto consolidar las deudas que tenía en ese momento, y que es lo que estamos tratando hoy.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o señalaba el señor diputado Soria, creemos que no existen los elementos necesarios para que la emergencia que declare el Parlamento tenga entidad ante la Justi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cíamos que la situación que se le presenta a la Argentina no es de emergencia económica sino un problema de gobierno, de administración, de poder dar respuesta a las dificultades que hoy está enfrentando el Estado, inmerso en una situación recesiva que tiene que ver con el ámbito internacional y que también ha afectado a nuestro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 manera que adoptar una declaración de este tipo no sólo pone en riesgo la ley desde el punto de vista constitucional sino que genera las características que mencionaba el señor diputado Ortiz Pellegrini de desigualdad, de atentado a la propiedad y a la división de pode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sotros pensamos, y por eso presentamos un dictamen en minoría, que las urgencias que puede tener el Estado en función especialmente de sus pasivos y en particular los que todos conocemos, que son los pasivos con los jubilados y pensionados, y también los reclamos formulados por los jubilados y pensionados de las Fuerzas Armadas así como por los oficiales y suboficiales en actividad de dichas fuerzas, que esa es la solución que debe llevar adelante el Parlamento. En ese sentido consideramos que debe hacerse en la forma en que está propuesta en nuestro dictamen, es decir, con la emisión de un título que lo considere, pero eso no requiere en absoluto una declaración de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creemos que sea oportuno de ninguna forma autorizar a rescindir contratos o a renegociarlos en función de esta ley y en las condiciones en las que el Estado decreta para los particulares. Eso sí nos parece claramente violatorio del derecho de igualdad establecido en la Constitución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uál sería el motivo cuando el propio poder administrador tiene facultad para renegociar los contratos que le parezcan oportunos o aquellos, como señalaba el señor miembro informante del dictamen de mayoría, en que hubiera inequivalencia de prestaciones o que fueran con características leoninas para el propio Estado? ¿Qué impide que el poder administrador renegocie estos contratos o incluso plantee su rescisión si correspondier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qué someter a los contratistas del Estado a esta situación que se pretende y que es de desigualdad ante la ley, a fin de establecer una especie de coerción para que fijen las condiciones contractuales que el Estado quier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i compañero de bloque va a informar este dictamen, refiriéndose a muchos de los aspectos particulares que tiene esta ley, pero queríamos dejar establecido en la consideración en general que son distintas las situaciones, porque la Argentina no está viviendo una emergencia sino una crisis fiscal, y hay mecanismos para salir de esa crisis. La gente en realidad está esperando respuestas del gobierno para salir de la recesión que vive el país, y no ve hasta ahora que los instrumentos que se han aportado, ya sea la reforma tributaria que se llevó adelante a fines del año pasado como las otras reformas que se encaran este año, sirvan para dar respuesta a esta etapa reces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ás que profetas del fracaso nos gustaría ser señaleros de peligros. Si el gobierno no toma medidas para alejar el mal humor que existe hoy en los agentes económicos, si no se adoptan recaudos para generar entusiasmo en dichos agentes, así como inversiones, crecimiento y trabajo, no vamos a salir de la situación que hoy está viviendo la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omar medidas en este sentido, como lo señalamos durante el debate de la ley de presupuesto y de la ley de reforma tributaria, significa volver atrás sobre las que se adoptaron en aquella ocasión y que generaron un efecto absolutamente contrario al que esperaba el oficialism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realidad lo que generaron es que la salida del proceso recesivo que estaba enfrentando la Argentina se frenara definitivamente y que estemos hoy otra vez esperando saber cómo se hace para salir de la crisi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Y solucionar el tema fiscal es generar crecimiento de la economía, no es imponer más impuestos y declarar el estado de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astañón.- Señor presidente: cuando leí por primera vez el proyecto de ley que envió el Poder Ejecutivo tuve una extraña sensación. Aquí en varias oportunidades se diferenció el traspaso de gobierno producido el 10 de diciembre último con el que tuvo lugar en 1989.</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supuesto que los argentinos tenemos que festejar este tránsito constitucional ordenado, pero esto tiene que ver también con el saneamiento de las cuentas públicas, porque el desastre de 1989 en materia económica fue el que afectó las institucion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hora la sensación que tengo es de que abordamos tranquila y ordenadamente el tema institucional, pero el Poder Ejecutivo pretende empezar de nuevo con cada cambio de gobierno. Esto sucedía en el pasado, cuando los cambios eran traumáticos y no constitucionales; pero hoy el Estado tiene una continuidad que debe ser respetada como para que nos respeten no sólo en el interior, sino también en el exterior de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igo que este proyecto pretende empezar de cero, con un Estado que por supuesto tiene cosas que modificar, ya que, como toda administración, es perfectible. Pero aquí lo que se pretende es olvidar todo lo que se ha hecho. Se está pretendiendo romper con estructuras del SINAPA; se pretende olvidar los compromisos que el Estado suscribió legalmente con sus proveedores; se pretende refinanciar deudas que en general son de estos últimos y que no se corresponden con un estado de emerg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voy a abundar en tratar de demostrar la inexistencia de la emergencia. Lo que sí quiero subrayar es que a un acreedor de 1989, al que se le prometió en 1991 pagarle con bonos, a una razonable tasa de interés y con una moneda estable, se lo benefició, porque anteriormente tenía el prejuicio de la inflación que lo deterioraba fundamentalm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tonces, no podemos permitir que se viole este principio de continuidad del Estado, admitiendo que cada administración que asuma desconozca los compromisos de la administración anterior. En este sentido, nuestro dictamen acepta una pequeña suspensión de los juicios contra el Estado al solo efecto de realizar un inventario de ellos y que la Procuración del Tesoro pueda tomar decisiones globales y de política de defensa del Estado para cada uno de los ca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iscrepo con el señor diputado Baglini cuando dijo que el dictamen de nuestro bloque era similar al de la mayoría. No es así; en materia de suspensión de juicios el dictamen de mayoría pone en cabeza del juzgado la remisión de los datos del juicio a la Procuración del Tesoro. Nos hemos cansado de escuchar aquí, en las comisiones -especialmente en la de Justicia- y en cuanto foro conocemos, que la Justicia está atestada de trabajo, que está superada por los pleitos. Entonces, el dictamen de mayoría está obligando a realizar un enorme trabajo al Poder Judicial, que incluso tendrá que sacar expedientes del archivo y analizar en qué estado se encuentran. Por eso nuestro dictamen incorpora la obligación de registrar el pleito únicamente para la parte acto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o lado, el Procurador del Tesoro ha planteado el tema diciendo que esto se debe reordenar y hacerse un censo de los pleitos. Este censo ya se hizo hace dos años, pero el Procurador del Tesoro no confió en él. Por eso nosotros le hemos adjudicado la obligación de mantener un registro actualizado, considerándose falta grave no hacerlo. Si no, dentro de un año y medio o dos puede aparecer el mismo Procurador del Tesoro u otro diciendo que necesita otro sistema, otro registro, otro censo, y los pleitos se dilatan cada vez má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otro orden de ideas, consideramos que las cuestiones previsionales y las vinculadas a las fuerzas armadas y de seguridad constituyen un verdadero problema, con el grave perjuicio de que no se puede reconocer lo que legítimamente se está reclamando en virtud de que se esperan sentencias judiciales. Por eso en este caso, si aceptamos la consolidación de estas deudas es simplemente porque de otro modo el Estado no podría hacer frente a su pag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Finalmente, daré lectura de algo que es demostrativo de que lo que se pretende con esta iniciativa es romper la continuidad del Estado. El señor secretario de la Función Pública, doctor Leandro Popik, repartió un informe sobre las funciones ejecutivas dentro del marco del Sistema Nacional de la Profesión Administrativa cuando estuvo en la reunión que celebraron en forma conjunta las comisiones de Presupuesto y Hacienda y de Asuntos Constitucionales el 23 de febrero del corriente año. El informe dice lo siguiente: "Es conocida la trascendencia del régimen de cargos por funciones ejecutivas en el SINAPA para la arquitectura diseñada en la reforma administrativa del Estado. En definitiva, dicho régimen, pues, apunta a recomponer la capacidad gerencial en la administración pública nacional." Y más adelante agrega: "El régimen instituye una estabilidad de cinco años en el ejercicio de las funciones; la reducción de la rotación de los funcionarios y su permanencia en el cargo aparecen como una condición necesaria, aunque no suficiente, para asegurar un rendimiento efectivo de su gestión y a través de ella del rendimiento organizacional en su conju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INAPA no pretende otra cosa que no sea mantener los niveles gerenciales y la coherencia en la administración del Estado. Sin embargo, el señor Popik ha dicho lo siguiente, según consta en la versión taquigráfica: "El alcance de esta medida no es tan importante si uno tiene en cuenta que sobre más de 260 mil empleados del Poder Ejecutivo nacional, sólo se verán alcanzados por la norma un poco más de mi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realidad, digo más precisamente que son 1.100 -según el mismo informe del funcionario-, los que tienen sobre sus espaldas la carga del verdadero gerenciamiento del Estado. Se trata de poco más de mil funcionarios que han llegado a ocupar su cargo por concur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ás adelante el señor Popik continúa: "...el mecanismo por el cual se puede dejar cesante la función ejecutiva de un director nacional o general puede llevar a que se haga un mamarracho con la estructura organizacional del Estado. Muchas veces para dejar cesante a un director nacional lo que hace el funcionario -que necesita poner a alguien en quien pueda delegar- es cambiar el nombre y dibujar funciones que realmente no corresponde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subrayar esto, de modo que lo leeré nuevamente: "Muchas veces para dejar cesante a un director nacional lo que hace el funcionario -que necesita poner a alguien en quien pueda delegar- es cambiar el nombre y dibujar fun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funcionario también sostuvo lo siguiente: "...si estamos maniatados y no podemos poner en posición de director general o nacional a la persona que realmente va a tener autoridad y capacidad para hacer cosas-, lo que terminará pasando es que se van a contratar personas, lo cual implicará una erogación muy importante para el Estado." Esto significa que se va a contratar personas para suplir a quienes han llegado a ocupar ese cargo por concur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ñor Popik prosigue así: "Si el director general o nacional que depende de un funcionario es incapaz de lograr lo que éste necesita, el funcionario no va a tener otro remedio que conseguir el recurso humano capaz de lograr la gestión que requiere, llamando a una persona exter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l hablar de una estructura paralela dijo lo siguiente: "Esto ocurre, empieza a ocurrir, lo notamos día a día, y nos preocupa." En definitiva, lo que se pretende es separar de la función a directores nacionales que no sean del color político del secretario o subsecretario de Estado del que depende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ésta es la verdadera razón por la que el Poder Ejecutivo nacional remitió al Congreso de la Nación este proyecto de ley que no es imaginativo sino que repite recetas que sirvieron en el pasado en el marco de una coyuntura muy distin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expuesto, seguimos manteniendo la posición que volcamos en nuestro dictamen de minorí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rancos.- Señor presidente: como estamos dentro del término que le corresponde al bloque para informar nuestro dictamen deseo agregar algo que omití en mi exposi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a fallida sesión del jueves pasado hubo expresiones del señor presidente del cuerpo referidas a que nuestra bancada no quería ayudar al doctor de la Rúa en su gestión de gobier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ñor presidente de la Cámara está absolutamente equivocado porque ayudar al doctor de la Rúa no es una cuestión de colaborar o no a formar quórum.</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En ausencia del señor presidente del cuerpo sugiero al señor diputado por la Capital que se refiera al tema que específicamente estamos consideran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Francos.- Señor presidente: me estoy refiriendo al tema específico, a sancionar buenas leyes, como las que nosotros estamos proponiendo. Sancionar buenas leyes para ayudar al gobierno del doctor de la Rúa significa sancionar normas que impliquen rebajas de impuestos, reformas de la legislación del trabajo y del régimen de obras sociales, leyes que reafirmen la economía de nuestro país. Para eso siempre va a contar con nuestro apoy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Tiene la palabra el señor diputado por Tucumán. Recuerdo al señor diputado que comparte su tiempo con la señora diputada Garré y el señor diputado Rome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Vitar.- Señor presidente: ojalá que el debate de este importante instrumento legal que el gobierno pone hoy a consideración del Congreso se desarrolle en el marco de la seriedad que esta norma necesita. Digo esto porque cuanto más nos apartemos del camino de la discusión esclarecedora, y acudamos a la chicana política y los preconceptos, va a ser mucho más fácil entendernos y llegar al fondo de la cuest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te país hay aspectos que ni siquiera deberían discutirse. ¿Quién puede desconocer la necesidad de eliminar el déficit fiscal y sanear las cuentas públicas? ¿Quién puede olvidar que este mismo Congreso dictó una ley de responsabilidad fiscal que estableció metas absolutamente rígidas y obligatorias a efectos de reducir progresivamente dicho déficit fiscal? Todos sabemos que el déficit fiscal conspira seriamente contra la recuperación del ciclo económico e incide negativamente en la distribución y transferencia de ingre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Ojalá que el debate en el que hoy estamos inmersos pueda desarrollarse en el plano de la mayor altura posible. Tendríamos que tener en cuenta estos datos de la realidad como elementos básicos para el debate y no jugar a las escondidas entre nosotros, en el marco del daltonismo al que se refirió el presidente de la Comisión de Presupuesto y Hacienda o de cualquier argucia por el estilo. ¿Qué estamos discutiendo? La emergencia. Nadie pretende sobreactuar ni dramatizar una situación. Sería absolutamente irresponsable de nuestra parte si no la previéramos, como manifestaron quienes fundamentaron los dictámenes de minoría. Sería como ir en un automóvil por una carretera a 140 kilómetros por hora, ver un obstáculo a 300 metros y seguir manejando alegremente como si no hubiese nad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Qué se pretende? Si no tomamos desde ahora las medidas correctivas, corremos el riesgo de que en un futuro cercano todo se descontrole, y lleguemos a la situación de tener que actuar como los bomberos en medio de un incendio. Esto está muy lejos del espíritu de nuestro gobierno y del proyecto de ley en cuestión. Simplemente, queremos poner blanco sobre negro, como se hizo desde el primer día de gobiern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ál es la realidad de las cuentas públicas? ¿Cómo hacemos para cumplir y respetar el ordenamiento legal vigente? La ley de responsabilidad fiscal se ha transformado en la hermana melliza de la política de convertibilidad. En ese sentido, no voy a abundar en los datos que aquí se han volc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residente de la Comisión de Presupuesto y Hacienda ha ilustrado con abundantes cifras sobre nuestro futuro cercano en los próximos dos ejercicios presupuestarios. Si tenemos la certeza de que hay 350 mil juicios que importan volúmenes muchas veces millonarios, juicios perdidos por el Estado y en muchos casos mal atendidos, y un estado de verdadera indefensión, no nos queda otro remedio que acudir a las herramientas legales más prolijas para que el gobierno pueda afrontar con seriedad, solvencia y respeto de la legalidad, estas situaciones. De lo contrario, corremos el serio riesgo de tener en un futuro situaciones de verdadero caos social, como ya se ha dicho aquí, si entendemos que este Congreso actúa irresponsablem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onces, no se pueden hacer discursos tan esquizofrénicos. No es posible decir por un lado que hoy no hay emergencia, mientras que por el otro, alegremente -como se desprende de los dictámenes de minoría-, se manda a los jubilados a cobrar sus acreencias dentro de dieciséis años. Por lo tanto, ¿existe o no una situación que comprime y dificulta el pago de esta deuda social que seguramente es la más gravosa que tiene el Estado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adie está diciendo que la economía se halla en una situación de crisis terminal; estamos hablando pura y exclusivamente de la situación económico-financiera de un Estado que recibimos hace escasamente cien días en condiciones muy distintas -digamos las cosas como son- a como el gobierno anterior lo recibió en 1989.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mos hablando de un Estado que registra un déficit descomunal, que está endeudado en más de 100 mil millones de dólares. Ese Estado, paradójicamente, ya no es más dueño ni de los trenes ni del gas ni de la electricidad ni de los medios de transporte ni de las líneas aéreas ni del petróleo. Es extensa la lista de los bienes que han sido enajenados. Estamos hablando de un Estado escuálido y famélico que parece una cáscara, que nos ha dejado el gobierno anterior; sin embargo, ha triplicado la deuda pública y nos ha dejado un déficit fiscal que hoy ha superado todos los récords de la historia argentina. Esta es la verdad de los hech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Queremos actuar con toda responsabilidad en el marco de los atributos que la legislación y la Constitución nos otorgan para avanzar en este camin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Me permite una interrupción, señor diputado, con la venia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Vitar.- Sí, señora diputa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Para una interrupción 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Señor presidente: el señor diputado por Tucumán ha dicho que el gobierno justicialista triplicó la deuda pública. Al respecto deseo formular una aclaración, porque si no nos ponemos de acuerdo sobre los diagnósticos nos equivocaremos en la búsqueda de las solu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uando el ex presidente Alfonsín dejó el gobierno en 1989 la deuda consolidada registrada era de 63 mil millones de dólares; y hoy no existe ningún especialista en estos temas -los invito a consultar a cualquiera de ellos- que no reconozca que en aquel momento había 27 mil millones de dólares de deuda oculta, con lo cual el total ascendía a 90 mil millones de la misma moneda. Hoy, como bien ha informado el actual gobierno, esa deuda asciende a 118 mil millon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Tiene la palabra el señor diputado por Tucumá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Vitar.- Señor presidente: en definitiva, se trata de reprogramar las deudas del Estado nacional, ordenar los vencimientos y actuar responsablemente. El gobierno no quiere lesionar los derechos de los particulares; desea integrarlos armónicamente con las posibilidades, los recursos y la capacidad de pago del Estado nacional a efectos de evitar que, como siempre sucede, el hilo se corte por lo más delga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han mencionado cuatro condiciones que la jurisprudencia y los fallos de la Corte han determinado como requisitos para que se proceda a la declaración de la emergencia. Primero, que sea declarada por el Congreso; segundo, que persiga un fin público y respete los superiores y generales intereses del país. En este sentido, me pregunto qué fin público más alto y noble que aquel en el que el Estado nacional respeta la legalidad, cumple con sus compromisos, honra sus deudas y tiende a terminar con la prolongada situación de crisis fiscal que vive e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tercer requisito es la transitoriedad de la norma excepcional que hoy se está proponiendo, y el cuarto, la razonabilidad del medio elegido por el legislador. Al respecto, nadie pretende con este instrumento legal dejar a las provincias sin sus ya menguadas obras públicas. En este orden de cosas, también deberíamos señalar que los montos de inversión real directa registrados diez años atrás, hoy se han reducido a la cuarta parte. Nadie quiere avanzar sobre legítimas expectativas de muchas provincias, pero no podemos hacer la vista gorda frente a las barbaridades que se cometen en contra de los intereses del Estado nacional en oscuras negociaciones contractuales. Al respecto voy a citar ejemplos muy concret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a propia Comisión de Presupuesto y Hacienda, en ocasión del debate de esta iniciativa, se nos dijo que la misma empresa que cobraba ocho pesos el metro de señalización de rutas a las empresas privatizadas o concesionarias, le cobraba veinticuatro pesos al Estado nacional por las mismas rutas. ¿Cuál es la explicación que puede existir sobre esto y cómo podemos permanecer en silencio frente a semejante atropel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adie quiere impedir obras públicas legítimas de las provincias, pero no podemos permitir planes faraónicos, como regar diez o quince mil hectáreas -que nadie sabe de quién son ni qué objetivo se persigue- en medio de algún desierto o zona periférica del país, cuando el conjunto de las provincias están demandando necesidades mucho más urgentes que ést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e es sencillamente el sentido y la racionalidad de las normas que hoy se quiere sancionar. Tenemos soberana capacidad para decidir la declaración de la emergencia en el Congreso, a efectos de garantizar el disfrute futuro de los particulares, que se verían afectados si el Congreso no tomara las decisiones que debe adoptar, previendo las situaciones que se pueden present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s legisladores están facultados para dictar las leyes y reglamentos que sean convenientes para poner en ejercicio los poderes que nos atribuye la Constitución Nacional. En este sentido, no estamos violando ni suprimiendo ninguna garantía. Simplemente nos encontramos ante una situación excepcional. Tratamos de prevenir algo que se va a presentar si no efectuamos ninguna correc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mos legislando con mayor intensidad en determinadas áreas del derecho, a efectos de que en el marco jurídico y normativo vigente se hagan las cosas con la mayor prolijidad posibl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 manera que debemos ser capaces de dejar de lado los preconceptos y las chicanas políticas porque, si no, caeríamos en una discusión casi semántica, como decía el señor diputado Baglini, cuando lo que está en juego y en discusión es cómo pagamos a los jubilados de la mejor manera posible, cómo se hacen las obras públicas que el país sí necesita, cómo se hace para organizar la gestión del Estado nacional y cómo se hace para que el Estado racionalice y centralice la información de juicios multimillonarios, que en muchos casos están sometidos a un verdadero estado de abandono e indefen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s son los propósitos de esta iniciativa y por eso el Congreso debe aprobarla.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Tiene la palabra la señora diputada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a. Garré.- Señor presidente: ha sido muy acertada la expresión utilizada por el señor diputado Baglini -con el fino sentido del humor que lo caracteriza- cuando se refirió a daltonismo o problema semántic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 muy claro que probablemente por algún efecto lumínico que padece la oposición, hoy quieran hacernos creer que no entienden qué es emergencia restringida sólo a la situación económico financiera del Estado nacio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 obvio que admitir en forma expresa la existencia de una emergencia puede parecer un reconocimiento de culpa y aceptar que, aun sin haberse ido antes de tiempo el presidente de la República, quedan muchas deudas pendient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tiene mucho sentido seguir discutiendo porque es obvio que aún antes de que se hubiera profundizado el debate de este proyecto de ley en comisión la oposición ya había tomado la decisión política de no reconocer la situación de emerg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bién es cierto que cuando se habla de emergencia quienes tenemos formación jurídica nos sentimos muy obligados a la reflexión, porque la emergencia, usada como concepto que va a tener consecuencias sobre normativas vigentes -que serán modificadas o sufrirán algún tipo de alteración o suspensión temporaria-, nos obliga a analizar cuáles son los límites y cuáles los marcos aplicab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evidente que cuando existe una situación de emergencia, que además es el concepto jurídico absolutamente necesario para determinar justamente algunos límites al ordenamiento jurídico vigente en situaciones de absoluta normalidad, es el Congreso de la Nación el que tiene que establecer esa declaración de emergencia para poder vincularla con las medidas concretas y la legislación que será modifica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in ninguna duda la declaración de emergencia es una facultad exclusiva y excluyente del Congreso Nacional. Esto es algo que no se discute en doctrina ni en jurisprud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a parte, también es cierto que en muchas oportunidades hemos invocado la situación de emergencia: en 1962, en 1966, en 1973, en 1976, en 1982, en 1985 y en 1991. En este sentido probablemente esto sí nos haga acreedores a que nos digan que no somos demasiado creativ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 la doctrina, Vittorio Angiolini, un tratadista italiano, administrativista de mucho prestigio, señala que en definitiva estamos ante una "especie de parábola teórica de poder excepcional...", y alude a la "...posibilidad de conciliación de la excepcionalidad con el sistema ordinario de actos y normas sólo en cuanto el poder de excepción sea suspensivo y no derogativo de los principios y normas normalmente vigentes. Por eso son dos las condiciones para tornar factible tal compatibilización; primero que los poderes y hechos excepcionales aseguren fines e intereses protegidos en el ordenamiento normal y, segundo, que se configure una situación económica, política o social que haga inutilizables los métodos e instrumentos del derecho ordinario, con lo cual el poder o acto necesario excepcional deviene forzosamente proviso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quedan dudas de que doctrinarios tan prestigiosos como el que acabo de mencionar avalan esta medida. Además, en cuanto a nuestra jurisprudencia voy a citar un solo fallo de la Corte Suprema que también fue recordado en 1991 por el señor diputado López Arias, con lo cual también coincidimos en las cit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Corte dijo que "el mayor peligro que se cierne sobre la seguridad jurídica no es el comparativamente pequeño que deriva de una transitoria postergación de las más estrictas formas legales, sino el que sobrevendrá si se lo mantuviera con absoluta rigidez, por cuanto ellas que han sido fecundas en épocas de prosperidad y sosiego suelen adolecer de política eficiente frente a la crisis de un estado de emergencia, cuya prolongación representa, en sí misma, el mayor atentado contra la seguridad jurídica". Por lo tanto, el mayor atentado sería no tomar medidas e igualmente no atender, por ejemplo, la cantidad de deudas a que está obligado el Estado en función de sentencias firm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estas circunstancias ..." -señala el señor diputado López Arias, a quien voy a continuar citando- ..." la aparente restricción de derechos de algunos sectores de la sociedad defiende el bien común y, justamente, tiende a salvaguardar el principio de igualdad ante la ley que el Congreso debe preservar".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as razones expuestas queda en claro que en ejercicio del poder de policía emergente -tema sobre el cual hay toneladas de libros escritos- lo que pretendemos es evitar el agravamiento de la situación financiera del Estado nacional. Ello no implica que esa situación no tenga controles o límites; tampoco significa otorgar poderes extra constitucionales. Lo que se proponen son remedios lícitos, aunque a veces se autorice alguna dosis de restricción, y quizá una mayor energía en los poderes que derivan de la Constitución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definitiva, lo que se busca es mejorar los recursos del sector público y limitar, graduar o escalonar los gastos de ese sect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 regularización -que es el objeto del proyecto- es consecuencia de una situación que no provocó este gobierno; la encontró. Este gobierno pide al Congreso que sancione el presente proyecto de ley desde una indiscutible legitimidad; primero, la que le dio el voto en una clara victoria en primera vuelta hace noventa días; en segundo término, la que le da su propia austeridad, es decir, el recorte claro de 1.400 millones de pesos en el presupuesto nacional y el autocompromiso de cumplir a rajatabla con la ley de responsabilidad fisc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bien tenemos en claro la legitimidad del gobierno que solicita la sanción de la presente iniciativa, ello no excluye nuestra pretensión de lograr consensos amplios. En primer término debemos coincidir en el diagnóstico realizado en el sentido de que hay una situación de crisis en los recursos del Estado nacional y de los estados provinciales que obliga a adoptar estas medidas extraordinarias y a declarar la emergencia económico-financiera. No obstante, como ya se señaló, en el presente proyecto hay tres componentes básicos: el primero de ellos es la reorganización del sector público a través de la rescisión y renegociación de contratos, y racionalización de las líneas gerenciales del personal de la administración pública; el segundo, es un nuevo sistema de notificaciones y procedimientos en los juicios contra el Estado y, el tercero, la consolidación de deu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relación con los juicios contra el Estado, la oposición pareciera insinuar que hay una situación caprichosa o de mala voluntad por parte de la Procuración del Tesoro o del gobierno al enviar este proyecto, iniciativa que fue corregida en comisión por el aporte de ideas y de distintas visiones efectuadas por los diversos sectores que componen la Honorable Cámara, que lo hicieron con el objetivo de mejorar la norma, porque los que somos abogados sabemos que el Estado siempre está mal defendido, que hay un alto nivel de litigiosidad, y que cuando esto sucede todos terminamos pagando esa mala defensa con impuestos o con la necesidad de sacar recursos de otras áreas del presupues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nivel de litigiosidad es -como decía- muy alto. Hay 350 mil juicios en donde el Estado es demandado por un monto de 19.476 millones de pesos, y es actor en juicios por un total de 15.600 millones de pe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re los juicios en los que el Estado es demandado, la administración pública tiene 70 mil; el ANSeS, 132 mil, y los entes en liquidación, 101 mi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reo que hay que destacar especialmente algunas situaciones en este nivel de litigiosidad, porque existe un agravante. Hay alrededor de 1.200 juicios en los que se centraliza la mitad del monto comprometido. Por eso el anterior Procurador, el doctor Díaz, inició una tarea que continúa el actual, y que consistió en la creación de tres registros: uno de juicios, otro de medidas cautelares, y un tercero sobre causas relevantes, o sea, aquellas que requerirán de un seguimiento especial debido al elevado interés económico comprometi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 esto deben agregarse situaciones de la última época, como por ejemplo dos mil juicios sobre propiedad participada, y miles de acciones judiciales incoadas contra distintos entes que se cerraron, como SEGBA, YPF, Gas del Estado, etcétera, o situaciones en las que se estarían por desarrollar los juicios, como el caso de Ferrocarril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Vale la pena señalar que, con motivo de la explosión ocurrida en Río Tercero, en los tribunales federales de Río Cuarto se concentran nueve mil juicios, algunos por sumas muy importantes, y cuya totalidad rondaría los 300 millones de pesos. Es de esperar que algún día se esclarezca la responsabilidad respecto a quién produjo la voladura de Río Terce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La Presidencia informa a la señora diputada que restan dos minutos para que su bloque concluya su intervención en este asunto, y todavía falta hacer uso de la palabra al señor diputado Romero. Por lo tanto, le sugiero que redondee su exposición para que todos los señores diputados de su bloque anotados puedan hacer uso de la palab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Garré.- Ya concluyo, señor presid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capítulo vinculado a los juicios contra el Estado entiendo que está plenamente justificado y es de interés común perfeccionar el sistema porque, de otro modo, los terminaremos pagando entre tod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gundo tema sobre el que quiero expresar algunas palabras se refiere a la renegociación de algunos contratos d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señor diputado Soria habló lacrimógenamente de aquellos pequeños contratistas del Estado que se verán perjudicados con esto. Me pregunto si, frente a un diagnóstico como el que ha hecho la Sindicatura General de Empresas Públicas, que ha informado que en el Ministerio de Salud y Acción Social -estoy hablando de contratos vigentes y que continúan en curso de ejecución- se compraron drogas a un 33,5 por ciento más de lo que fijan los precios testigo; que en el Ministerio de Relaciones Exteriores y Culto se han abonado cifras un 35 a 53 por ciento superiores a los precios testigo; que en el Ministerio del Interior se han comprado máquinas fotocopiadoras por un valor 280 por ciento superior a esos precios testigo; que en el ANSES -donde la elección ha sido hecha al azar- el precio estaba en un promedio de un 121 por ciento por encima del precio testigo. Aclaro que sólo estoy citando algunos ca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e pregunto si no merece revisión un contrato como el celebrado por la Secretaría de Recursos Naturales y Desarrollo Sustentable, a cargo de la ingeniera Alsogaray. Hablo del denominado Programa de Desarrollo Institucional Ambiental, PRODIAM, en cuya ejecución había un sobreprecio del 192 por ciento en mampostería y revoques, y que en mano de obra y provisión era de 444 por ciento. Asimismo, en la provisión de sanitarios, el 358 por ciento. Este tipo de contratos merecen una revisión por la posibilidad de gravísimas maniobras orquestadas de corrupción. Por lo menos si no se rescinden que se renegocie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Otro ejemplo es el denominado Canal Federal; reconozco que hay algunas provincias que tienen interés en este tipo de obra pero. sin entrar a analizar esa cuestión, es evidente que se ha manejado con desprolijidades que generan dudas, ya que se decidió por un decreto de necesidad y urgencia una obra cuya inversión es muy importante, ya que está en el orden de los 415 millones de pe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 importante obra del Canal Federal, que no tiene proyecto previo, que se decide con un decreto de necesidad y urgencia contra la opinión de esta Cámara, y cuya realización se impulsa con una sorprendente celeridad en la que la empresa adjudicataria y la señora Alsogaray insisten en el otorgamiento de avales del Tesoro Nacio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forma inmediata a dicha empresa adjudicataria, a pesar del texto mismo del decreto 21/99 y de la consiguiente resistencia del entonces ministro de Economía, son situaciones que sin duda justifican que el Poder Ejecutivo tenga la posibilidad de revisar contratos para realizar solamente aquellos que sean beneficiosos para el país.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La Presidencia informa al señor diputado Romero que su bloque se ha excedido en el tiempo, y en ese sentido le solicita que efectúe un discurso breve o, si no, utilice los diez minutos de que dispone cada señor diputado. De lo contrario, tenga a bien insertar su discur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omero.- Señor presidente: deseo desarrollar mi exposición en este mom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En ese caso la Presidencia le reitera el pedido de que sea brev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el Cha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omero.- Señor presidente: en aquel entonces, es cierto, las circunstancias eran distintas. Cuando de emergencia se trata, nosotros podemos decir que tenemos una larga experiencia en ese sentido, porque venimos del país de la emergencia y venimos de la emergencia negativa. Hay dos clases de emergencia, según la definición del diccionario: la de aquel que emerge de una situación y es positiva; y la otra, que significa peligro, como señaló el señor representante del partido de Acción por la República. Y significa peligro porque esta emergencia, si no es tratada a tiempo antes que explote, produce lo que ocurrió en aquel entonc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aquella oportunidad -me refiero a 1989- tuvimos que irnos antes en un destierro forzoso, en una suerte de castigo a la antigua, donde ni el propio Sócrates hubiese podido soportar esas circunstancias. Cuando sus amigos lo invitaron al destierro para evitar beber la cicuta, les dijo: "Yo soy de esta tierra, he hecho las leyes y aquí me debo quedar". Eso fue lo que dijo Alfonsín como consecuencia de ese golpe económ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ago estas referencias porque pensaba entablar una discusión técnica más profunda sobre lo que esto significa, y no una discusión sobre una historia que no es tal. Este golpe económico tiene que ver con el dólar super alto y con la negativa a los créditos en el plano internacional. Pero en aquel entonces teníamos una deuda de 63.000 millones de pesos; no sabíamos cuánto era la oculta. Hoy tampoco se sabe exactamente cuánto es la oculta, pero la que se ve supera los 140.000 millones de dólares. El sector privado no financiero tiene una deuda que está en el orden de los 70.000 millones de dólares; el campo, 10.000 millones, el déficit fiscal es de 11.000 millones, y las provincias deben más de 20.000 millones. Esta es una situación de verdader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El señor diputado Figueroa le solicita una interrup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omero.- Tengo tan poco tiempo que no se la puedo conceder. En otra ocasión podrá se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qué apelamos a esta emergencia? Porque estamos hablando de futuro y sabemos que, si no tenemos presente, jamás vamos a tener futuro. A la juventud se le dice que es el futuro pero, si no les damos presente, no les estamos construyendo ese futuro que necesitamos. Hoy tenemos esta semejante deuda por aquella imprevisión. Por eso somos previsibles en el presente pensando en el futu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mos tratando de poner las cuentas del Estado en orden, de dar seguridad jurídica a los jubilados, e incluso de que el Estado sepa cuáles son sus verdades y reales deudas. No somos improvisados, pero déjennos hacer con el librito que nosotros tenemos. Cada maestrito con su librito. Nosotros tenemos el nuestro y queremos hacer las cosas como creemos que sabem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Ya termino, señor presidente; sé de su impaci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No soy impaciente. El reglamento impone tiempos. Redondee su discurso porque, si no, me voy a ver en la obligación de cortarle el uso de la palabra, y esa no es la intención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omero.- Termino, señor presid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no existiera esta emergencia y aquel vaciamiento, no estaríamos planteando -como el señor diputado Lafalla- una ley especial para el Banco Hipotecario Nacional ni estaríamos discutiendo el problema de los combustibles. Esta es la diferencia entre aquella y es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aquel entonces teníamos un país entero; hoy tenemos migajas con las cuales debemos construir el futuro, porque no tenemos presente. Déjennos hacer a nuestra manera. Les aseguramos que no tenemos mala fe y seguro que, en cuanto a la lectura a que hacía referencia el señor diputado Lamberto, ellos han hecho un curso de lectura veloz y nosotros todavía estamos en la primera página. Por eso es que leen de distinta manera la real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mos transitando la parte oscura del túnel y necesitamos que nos ayuden a gobernar, a hacer este país creíble y a poner seguridad jurídica en todas las transacciones, contratos y convenios que tiene hoy el Estado. (Aplau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Tiene la palabra el señor diputado por Buenos Aires. La Presidencia aclara al señor diputado que comparte su tiempo con el señor diputado Atanasof y con la señora diputada Mos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ntes de que comience a hacer uso de la palabra, quiero manifestarle que el señor diputado Figueroa está solicitando una interrupción. ¿Se la conced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emes Lenicov.- Si no me la descuentan del tiempo, sí. (Ris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Debo hacerle el descuento, pero de cualquier forma, como se ha excedido el señor diputado y la Presidencia le concedió el tiempo, voy a tratar de no hacer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Santiago del Este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igueroa.- Señor presidente: he escuchado los discursos y quiero señalar a la Honorable Cámara, a los señores diputados y a la Presidencia, que he observado que nadie dijo que en 1989 el PBI de la República Argentina era de 85 mil millones de pesos y hoy esa cifra es tres veces mayor. Tampoco nadie dijo que las reservas del Banco Central en julio de 1989 eran de 60 millones de pesos y hoy son de 32.000 millones de dólares. Y no se mencionaron los créditos internacionales que se están consiguien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 la situación de las pequeñas y medianas empresas -de las que tanto ha hablado la Alianza en la campaña electoral- quiero señalar que desde 1970 hasta 1990 hubo tan sólo trece cuerpos normativos -entre leyes, decretos y resoluciones- atendiendo las necesidades de las pymes; incluso, en 1990 constituimos una comisión para las pymes en el Senado de la Nación y somos el único país de Latinoamérica que llegó a crear una secretaría de Estado que depende de la Presidencia de la Nación. Además, en este período hemos generado más de setenta leyes, decretos y resolu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Señor diputado: había pedido la palabra para una aclaración. Si desea extenderse, lo anoto en la lista de orado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igueroa.- Se habla de una emergencia del país que no es tal por todos los recursos y reservas que existen y por las inversiones que se han realizado. Por ejemplo, la empresa General Motors volvió al país después de diecisiete años, y lo mismo ocurrió con Fiat...</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maño).-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emes Lenicov.- Señor presidente: hace más de dos meses el Poder Ejecutivo presentó un proyecto de ley de emergencia que fue suavizado por el dictamen de mayoría. El señor diputado Baglini también dio a entender que la palabra emergencia tiene connotaciones semánticas, y yo creo que en verdad estamos ante un problema de fondo al hablar del término emergencia, así como igualmente es de fondo el contenido del proyecto de le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sde el punto de vista económico, emergencia es algo que ocurre de una manera imprevista; es un hecho grave y fortuito. Creo que es importante evaluar si efectivamente estamos en emergencia, así como también señalar que los instrumentos que se están proponiendo en esta iniciativa tienen más efectos negativos que positiv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 Ocupa la Presidencia el señor presidente de la Honorable Cámara, don Rafael Manuel Pascu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emes Lenicov.- Es cierto que a fines de 1999 el déficit fiscal fue del 2,5 por ciento y que atravesamos una situación coyuntural seria, pero no es menos cierto que todos los otros indicadores de la economía -en términos del funcionamiento del sistema económico- están en condiciones normales. Tanto es así que ha disminuido el riesgo país, que está dado por la capacidad de endeudamiento que tiene el Estado. Esto incluso fue dicho aquí por parte de la mayoría. O sea que desde afuera ven que el sector público tiene, más allá del déficit heredado, un ordenamiento bastante razonabl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segundo lugar, cuando sancionamos el presupuesto, el pacto federal, el aumento de impuestos y las distintas medidas de lucha contra la evasión se dijo que con todas esas normas íbamos a cumplir con la ley de solvencia fiscal y a llegar al déficit cero en el 2003.</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Recuerdo que en la comisión preguntamos al secretario Vicens de cuánto dinero estábamos hablando y cuándo se producía el vencimiento de los compromisos. La verdad es que no tuvimos una respuesta clara, porque en el fondo aquí se está hablando de un problema de deuda en el sistema previsional que entendemos y compartimos pero que va a impactar presupuestariamente en los próximos ejercici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diciembre el ministro Machinea y el secretario Vicens señalaron que el déficit estimado para 1999 era de 6.900 millones, y ahora sostienen que es de 7.100 millones. Entonces, rápidamente surge la pregunta respecto de qué es lo que ha cambiado. ¿Se puede declarar la emergencia por 200 millones? ¿Por qué no se dijo esto en diciembre del año pasado? Por eso nos parece que en verdad no estamos en emergencia sino frente a un problema vinculado con los juicios en materia previsional y aquellos relativos a diferencias de haberes de las fuerzas arma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lguien puede decir que hay deudas ocultas, contratos mal hechos, burocracia y sobrante de personal, pero lo cierto es que todo eso se puede solucionar con las leyes en vigencia sin necesidad de declarar la emerg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varias ocasiones se mencionó en este recinto que en 1989 nosotros también declaramos la emergencia. Convengamos que en ese año ocurrió una crisis estructural producto de muchísimos años de mal funcionamiento de la economía. Hoy estamos frente a un problema coyuntural y no estructural, y los problemas coyunturales se resuelven macroeconómicamente con instrumentos de coyuntura y no de estructur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nuestro juicio aparece una serie de contradicciones. Por ejemplo, se declara la emergencia pero a la vez se adoptan medidas que no se condicen con ella pues no apuntan al fondo de la cuest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tenemos problemas sociales, como de hecho existen, mal funcionamiento del sector público y malos contratos, ¿por qué no se reglamenta la ley de solvencia fiscal sancionada seis meses atrás? Por medio de esa norma referida a los contratos-programa, con el control de la comunidad de los programas sociales y con una mayor transparencia en la información se pueden ir resolviendo los problemas del sector público y mejorar la situación social, como así también implementar políticas activas que beneficien a las pymes y promuevan las exporta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se puede declarar la emergencia anticipadamente por algo que ocurrirá el año próximo. Está bien que se tomen precauciones, pero la emergencia es un hecho fortuito que no se adelanta. Ello significaría mostrar poca confianza en la capacidad de gestión y de hacer política económ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gobierno está diciendo en el exterior que la Argentina está mejorando su situación, que tiene una mejor calificación de riesgo y que ha bajado la prima de riesgo. ¿Cómo se puede manifestar esto por un lado y al mismo tiempo señalar que estamos en emergencia? ¿Cómo vamos a insuflar confianza a los inversores, cómo vamos a alentar a los consumidores para que tomen crédito y se comprometan hacia el futuro si desde el gobierno se expresa que el Estado está en emergencia y por ello puede hacer cualquier cos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otro efecto contraproducente, que no es menos grave, es que de algún modo se está dejando de lado algo que nos costó mucho construir: la institucionalidad económica y las reglas de juego. El propio doctor de la Rúa señaló en la campaña electoral y al asumir la presidencia de la Nación que respetaría los lineamientos generales de esta nueva organización económica. Desde el punto de vista económico esto es una violación de esas reglas de juego y de las instituciones económicas que tanto nos ha costado construi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e alguna manera con estas medidas se atenta contra los empresarios nacionales. En aquella emergencia de 1989 y 1990 apareció el Plan Brady, hubo una quita a la deuda externa. Hoy en día la deuda externa no se toca, lo cual está bien, ni tampoco se tocan las privatizaciones; los únicos contratos que se renegocian son aquellos de las pequeñas y medianas empresas de la construcc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a parte, esta norma afecta un aspecto que hemos querido construir: la creación de una burocracia estable en el Estado. En la actualidad hay instrumentos como el SINAPA para sacar de sus puestos a directores que no cumplen con sus funciones correctamente. Uno no puede destruir una carrera que tiene como meta lograr una mayor profesionalización en los negocios d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tos motivos entendemos que es imprudente declarar la emergencia y tomar este tipo de medidas. Aceptamos sí bonos por el tema de los jubilados, de las fuerzas armadas, y bonos interjurisdiccionales para compensar deudas entre la Nación y las provincias; el resto se puede arreglar con instrumentos disponibles hoy en día. Además, declarar la emergencia tiene más costos que beneficios.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Pascual).- Tiene la palabra el señor diputado por Buenos Air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Atanasof.- Señor presidente: en primer lugar quiero manifestar un profundo desagrado y una gran sorpresa por parte de los diputados de la bancada Justicialista que integramos la Comisión de Legislación del Trabajo, pues las autoridades de esta Cámara no han habilitado el giro de este proyecto a la mencionada comisión, a pesar de que oportunamente fuera solicitado en tiempo y forma por la totalidad de los integrantes de dicha comis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xpreso mi desagrado porque no cabe duda de que éste es un proyecto que incursiona en materias que son propias de la competencia y tratamiento de la Comisión de Legislación del Trabajo. Concretamente, hay un capítulo referido al empleo públ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Manifiesto mi sorpresa porque dicha iniciativa no haya tenido ese giro, siendo que el propio presidente del bloque radical suscribió esa solicitud.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 apreciación a mi juicio pone en evidencia una cierta falta de voluntad política en posibilitar el tratamiento y la profundización de temas que se vinculan con el mundo del trabajo y en especial con los trabajadores. De ninguna manera comparto la invocación a la gravedad de la situación económico financiera que el Poder Ejecutivo nacional manifiesta, circunstancia que pretende servir de sustento para la declaración de la emergencia económica y la adopción de medidas para superarl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cuanto al capítulo de la relación de empleo público, que comprende los artículos 4° y 5°, se han seguido los pasos que ya se habían dado con la sanción de la ley 23.697, de emergencia económica, sancionada hace más de una década, en 1989. En este aspecto quiero ser claro y categórico. El actual gobierno no ha recibido el país en el estado de crisis y caos económico a que se hace referencia constantemente. Emergencia y caos económico y social eran los que existían a mediados de 1989, cuando el justicialismo tuvo que asumir anticipadamente el gobierno para apagar un incendio que sin ninguna duda había generado la ineficiencia del gobierno de aquel entonc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no pretende ser una mera manifestación retórica; basta comparar los indicadores económicos de junio y julio de 1989 con los de noviembre y diciembre de 1999 para ratificar esta afirmación. Teníamos una inflación del 5.000 por ciento anual, y hoy la variación de precios no alcanza el 0,5 por ciento. Hemos sostenido esta estabilidad durante casi una década, lo cual representa un suceso enormemente singular y significativo de la historia argentina. Sin embargo, esa estabilidad no fue a costa de resignar el crecimiento de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trariamente a lo que ocurrió en la década del '80, en que la hiperinflación se conjugó con el estancamiento económico, en los años '90 se pudo observar claramente una estabilidad de precios y, en consecuencia, el crecimiento de la economí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ebo recordar que en los primeros años de esta última década el Producto Bruto Interno de la Argentina creció en el orden del 8 por ciento anual, ritmo que luego decreció en razón de las crisis internacionales que tuvimos que soportar.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ay muchos otros indicadores que nos marcan las diferencias entre aquel momento y éste -por ejemplo, el crecimiento del mercado de capitales y de la inversión interna-, es decir, una serie de fenómenos que en la década del '80 sencillamente eran inimaginab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o cierto es que en 1999 hemos dejado una economía con capacidad para responder a los nuevos desafíos, porque fueron hechas todas las reformas de fondo a las que nos obligaron muchos años de desmanejo, particularmente coronados por el voluntarismo de la década del '80, cuyos resultados han llevado a muchos autores a estigmatizarla como la década perdid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o que se refiere específicamente al capítulo laboral, debemos analizar los indicadores relativos al empleo en el sector público. De acuerdo con el censo nacional, en 1991 había 2.220.000 personas empleadas en el sector público nacional, provincial y municipal, sobre un total de 7.980.000 asalariados y una población económicamente activa de 12.368.000 personas. En ese momento el empleo público representaba el 18 por ciento del total de la población ocupada. En 1998, como consecuencia de las privatizaciones y de la racionalización del Estado ese porcentaje se redujo al 13 por c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otro lado, en 1991, en la administración pública nacional -incluyendo el personal de Seguridad y las Fuerzas Armadas- la planta permanente ascendía a 650 mil trabajadores, y en 1999 la cantidad de trabajadores de la administración pública nacional era de 291 mil, de los cuales el 59 por ciento pertenecía a las Fuerzas Armadas y al personal de Seguridad.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trariamente a la afirmación que sostuvo el miembro informante de la mayoría, este proyecto no significa otra cosa que la pretensión de cesantear a trabajadores públicos. En otras palabras y sin eufemismos, ello equivale a dejar hogares sin su medio de subsistencia, incrementar la desocupación y la marginación social y hacer recaer una vez más el costo del ajuste sobre los hombros de los trabajado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otra parte, considero que resulta inadmisible que se faculte al Poder Ejecutivo a revisar las condiciones laborales establecidas en los convenios colectivos de trabajo del sector público. Así, otra vez se pretende que el hilo se corte por lo más delga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demás, según mi criterio, merece una descalificación el capítulo referido a la suspensión de los juicios contra el Estado, sin excluir aquellos originados en créditos de naturaleza alimentaria o de relación de empleo público o de trabajadores que se desempeñan en el Estado en calidad de temporarios mensualizados, jornalizados o contratad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Carrió.- ¿Me permite una interrupción, señor diputado, con la venia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Atanasof.- Sí, señora diputada, en la medida en que sea brev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Para una interrupción, tiene la palabra la señora diputada por el Cha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Carrió.- Señor presidente: quiero efectuar dos aclaraciones. En primer lugar, las normas referentes a los convenios ya no figuran más en el dictamen de mayoría, y lo mismo ocurre con la suspensión de juicios contra 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tinúa en el uso d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Atanasof.- Señor presidente: sin ninguna duda creo que esto es un avance. No obstante ello, resulta importante recordar que el 9 de diciembre de 1998 quedó convertido en ley un proyecto votado por unanimidad por todos los integrantes de este cuerpo, que implementaba el marco de regulación del empleo público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demás de ser socialmente injusto y políticamente desacertado, avanzar sobre ese aspecto contraviene la garantía de estabilidad en el empleo público que consagra el artículo 14 bis de la Constitución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s convenciones colectivas del sector público, que todos en este recinto elogiamos y alentamos -incluso, hace muy poco tiempo, cuando discutíamos la reforma laboral para el sector privado las considerábamos el mecanismo más apropiado para la democratización de las relaciones laborales-, también deben ser tenidas en cuenta al momento de debatir la situación de los trabajadores públic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mi juicio, emerge absolutamente diáfana la conclusión de que no existe justificación alguna que sirva de sustento para la implementación de las medidas que aquí están cuestiona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sí como el señor diputado Lamberto señaló que era innecesario avanzar sobre la declaración de la emergencia porque había legislación que la contemplaba, es oportuno destacar que la ley 25.164, que establece el marco legal del empleo público nacional y del convenio colectivo de la actividad, dispone entre otras cosas la movilidad geográfica y la polifuncionalidad. Por supuesto que todo ello debe ocurrir dentro de límites de racionalidad. Por otra parte, se establece que al personal que no haya cumplido doce meses de antigüedad desde su ingreso en la administración pública se le puede dejar sin efecto su designación, conforme lo establecido por los artículos 25 y 35, inciso a), de dicha ley.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avanzáramos sobre estas disposiciones, sin duda estaríamos contrariando no sólo la Constitución Nacional sino también los convenios 87, 98, 151 y 154 de la Organización Internacional del Trabajo, que ahora han adquirido jerarquía constitucional como consecuencia del artículo 75.</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tos aspectos creo que la reforma no es inoportuna sino absolutamente innecesaria, excepto que lo que se pretenda sea reemplazar por amigos políticos al personal de carrera, que se ha capacitado y ha concursado para poder acceder a determinados cargos de la administración pública nacional, pretendiendo generar una confusión entre función y cargo, estabilidad e inestabil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e orden quiero destacar que el espíritu de este proyecto lamentablemente sigue manteniendo la misma orientación filosófica de los años '80 ya que, al menos en este aspecto, transita otra vez el andarivel de castigar a los que menos tiene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ara finalizar me permitiré hacer una breve reflexión acerca de una expresión de Raúl Scalabrini Ortiz, quien señalaba que cuando no se legisla explícitamente para los más débiles, se está legislando implícitamente para los más podero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te caso, el proyecto que estamos debatiendo dista mucho de legislar en beneficio de los más débiles, al menos en el marco de la relación existente en el empleo público.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e recuerdo, señora diputada, que restan cinco minutos del tiempo acordado al bloque del Partido Justicialis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Me parece injusto, señor presid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l reglamento no es justo ni injusto; es el reglam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Es injusto porque antes ustedes se excedieron. En ese momento usted no ocupaba la Presidencia. De todas maneras, haré como usted mand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gobierno nacional nos envía el segundo proyecto de emergencia económica nacional. El primero lo envió en el mes de diciembre y el pueblo lo bautizó como "el impuestazo", porque lo que hicieron con él fue subir todos los impues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ese momento dijimos que la medida no era adecuada. Con datos equivocados -así lo reconoció después el secretario de Hacienda en la comisión- sostuvieron que para cumplir con la ley de solvencia fiscal se requerían 2.000 millones de pesos adicionales, y que por ello era necesario el impuestaz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tomaron en cuenta los 800 millones que se pagaron en 1999 al Fondo Monetario Internacional, subvaluaron la cantidad de recursos que iban a ingresar por el mecanismo de precios de transferencia, y tampoco consideraron ninguno de los recursos esperados a raíz de los nuevos instrumentos que se otorgaron a las A.F.I.P. En algún momento calculé que se omitieron 2.000 millones de pe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ál no sería mi sorpresa cuando la semana pasada el ministro Machinea dijo que esperaban 2.000 millones más a raíz de la mejora en la administración fiscal en virtud de la nueva norma que acababan de envi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decir que con cálculos equivocados se bajó el sueldo a todos los argentinos y, lo que es peor, se frenó la economía argentina. El índice industrial, que venía creciendo durante cinco meses, bajó en enero y en febre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a la sensación de que el gobierno de la Alianza está extrañando la "maquinita". Dado que ahora tenemos la ley de convertibilidad, cuando quieren más plata resuelven sacarle más dinero a los contribuyentes, o bien no pagar las deu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realidad no es necesaria esta ley de emergencia económica, porque para pagar con bonos a los jubilados existen disposiciones de la ley de administración financiera que lo permiten; y además ya hemos dicho que en esto los acompañaríam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lo único que apunta esta mal llamada ley de emergencia económica es, por un lado, a sacarse de encima a los directores que no les convienen porque no son adeptos, y por otro lado a renegociar todos los contra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s genera un alto grado de sospecha sobre la transparencia del proceso el hecho de que un ministro -supongo que será el ministro- decida quién se queda y quién no, y que después, por un acto administrativo, diga qué contratos le gustan y cuáles n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encierra una actitud antidemocrática, porque en realidad lo que está haciendo el gobierno es decidir sobre cuestiones que correspondieron a otro gobierno. Ustedes no eran gobierno antes del 11 de diciembre, señores, y el Estado debe tener continuidad. Por lo tanto, no les corresponde renegociar los contratos; en todo caso, si encuentran anomalías tienen la obligación de denunciarlas porque, si no, son cómplic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resente proyecto de ley es malo para el país, no nos conviene y va a significar un nuevo cachetazo a la economía; esperamos que el gobierno se deje de lamentar y empiece a gobernar de cara al futuro y, en ese sentido, que se esmere por atraer invers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el presente debate resulta imposible no comparar la situación que se vivía en 1989 -cuando sí estábamos en emergencia- con la actual. Voy a hacer referencia sólo a dos indicadores porque la mayoría ya han sido mencionados. En 1989 las exportaciones alcanzaban los 9.500 millones de dólares mientras que en la actualidad son de 23.300 millones de dólares, es decir, un 140 por ciento más. La inversión -que es fundamental para crecer- era dieciocho veces menor que la actual; por ello me llamó la atención el dato falso que dio uno de los expositores de la Alianza: antes no se registraban valores de inversión como los actuales, que han batido todos los récords. Para ilustrar esto basta con señalar que el año pasado, si tomamos en cuenta la operación realizada por Repsol, la inversión directa llegó a 35.000 millones de pesos, y sin Repsol a 20.000 millones. A esos datos hay que apuntar en lugar de llorar.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bién quiero hacer referencia a otro dato que no ha sido tenido en cuenta para comparar esta situación con lo que es una verdadera emergencia. En forma permanente el presidente de la República hace referencia al enorme agujero fiscal que tenemos, cuando en realidad el déficit es menor al 2,5 por ciento. Recuerdo a la Honorable Cámara que el déficit fiscal que nos dejó la administración radical en 1989, si incluimos el déficit cuasi fiscal, llegaba al 16 por ciento; eso era una verdader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expuesto, entendemos que, si cada vez que necesitan plata van a declarar la emergencia, desde ya vaticinamos al gobierno de la Alianza que van a lograr meternos en una verdadera emergencia. (Aplausos prolonga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Santa Fe, a quien la Presidencia aclara que el interbloque Federal dispone de media hora para hacer uso de la palab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Natale.- Señor presidente: trataremos de circunscribirnos al tiempo acordado como lo han hecho los otros bloques, es decir con alguna amplitu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ñor diputado Baglini tenía razón cuando señalaba que en el seno de las comisiones de Presupuesto y Hacienda y de Asuntos Constitucionales prácticamente habíamos llegado a un consenso con respecto al 85 por ciento del proyecto de ley en discusión. Tan así es que propusimos postergar por una semana la firma del dictamen con el afán de lograr una coincidencia que estaba al alcance de la mano. Lamentablemente, otros sectores se abroquelaron en sus propios dictámenes y esa coincidencia no se logró. No obstante, el bloque que represento prefirió firmar el dictamen de mayoría con disidencias parciales para dejar la puerta abierta a la posibilidad de un entendimiento final, porque hay muchos temas comprendidos en el presente proyecto sobre los cuales existe gran coinc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señalar algo que, si bien es obvio y todos conocemos, a veces, lo olvidamos. Para que este proyecto se trasforme en ley y atienda las cuestiones urgentes sobre las que todos estamos de acuerdo, es necesario no sólo que esta noche la Cámara de Diputados lo apruebe sino que también lo haga el Senado de la Nación, y sabemos que allí las cosas son distintas. Por ese motivo, no vamos a cejar en nuestro esfuerzo por buscar coincidencias en todos los temas en los que sea posible hallarl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nos amenazó con un debate muy fuerte en torno a si había emergencia, o no y si la situación económica del año 2000 era más grave o no que la de 1989. Felizmente, fue el propio diputado Baglini quien aventó esa discusión cuando reconoció que la situación actual es menos grave que la de entonces, aunque ello no significa que la de hoy sea una situación de holgu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sde 1995 venimos votando en contra de los respectivos presupuestos de la Nación en razón de que tienen déficit. También venimos denunciando el déficit creciente en los sucesivos presupuestos desde aquellas sesiones de diciembre de 1994 cuando se aprobó el presupuesto para 1995. ¿Ello es así por un mero empecinamiento monetarista? No, porque con el esquema de la convertibilidad y el tipo de cambio fijo que ha adoptado la Nación Argentina no nos podemos dar el lujo de tener déficit, porque a la postre puede generar situaciones que hagan insostenible la estabilidad económ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ando se nos compara con Maastricht nos olvidamos de que los países europeos que tienen déficit los financian básicamente con endeudamiento interno, mientras que la Argentina tiene que financiar sus déficit con endeudamiento externo, y eso es lo que hace vulnerable la posición de nuestro país y también la situación de estabilidad que felizmente hemos logrado desde 1991 hasta el pres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necesario declarar la emergencia para avanzar en ciertas cosas o no? Si se trata de un problema semántico, creo que lo podríamos arreglar fácilmente. La Corte no exige fórmulas rituales en donde se emplee la palabra "emergencia" para que se puedan postergar algunos derechos de los particulares. Puede apelarse a otras expresiones que tengan el mismo alcance y efecto, sin abroquelarnos en un tema sobre el que parece imposible lograr coincidencia entre los sectores de la Cáma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l tema de los contratos del sector público y su posible revocación, se solicita autorización para que el Poder Ejecutivo disponga la renegociación de todos los contratos de obras, suministros, etcétera. En verdad, no se han traído ejemplos sustanciales al seno de l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o personal debo decir que me costaría mucho volver a la provincia de Santa Fe y decir que no voté para asegurar la posibilidad de que se ejecuten obras muy sensibles para mi provincia, como el puente Rosario-Victoria, la autopista Rosario-Córdoba, los bajos submeridionales del norte de Santa Fe, el dragado y balizamiento del Paraná; y lo mismo les va a pasar a los entrerrianos, a los correntinos, a los santiagueños y a los cordobes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qué este temor? ¿Acaso no puede el Poder Ejecutivo revocar por razones de oportunidad, mérito o conveniencia un contrato administrativo? Lo puede hacer y sin necesidad de que una ley lo autoric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xiste una preocupación legítima. Allá por 1984 cambió la jurisprudencia de la Corte. Cuando toda la doctrina del derecho administrativo había dicho junto con la Corte que cuando se revocaba un contrato administrativo se indemnizaba sólo el daño emergente y no el lucro cesante, en 1984 se produjo un cambio en la causa "Sánchez Granel", en la que la Corte dispuso que debía indemnizarse no sólo el daño emergente sino también el lucro cesante. Después hubo fallos contradictorios y en diez años cambió la jurisprudencia en esta mater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ero reitero que el Poder Ejecutivo no necesita de una ley para hacer esto, y si existe una verdadera preocupación vamos a acompañar a la mayoría con la mejor solución, pero sin necesidad de poner en riesgo estas obr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alguna conversación mantenida en el seno de la comisión propuse la inclusión de un artículo que no figura en la legislación argentina, que no aparece en la ley de obras públicas -aunque está implícito en esta última-, y que debido a la postura de la Corte a partir del caso "Sánchez Granel" ahora hay que establecer expresam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texto diría lo siguiente: "En el caso de que el Estado revocase por razones de oportunidad, mérito o conveniencia contratos de obras, de servicios, de suministros, de consultoría o de cualquier otro tipo que genere obligaciones a su cargo, no se indemnizará el lucro cesante". Así de simple. Del mismo modo que la ley de expropiaciones determina que no se indemnice el lucro cesante, debemos establecer esto en una ley, como fue siempre en nuestro país, hasta que en 1984 la Corte cambió su jurisprud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onces, terminemos con este problema, pero no abramos la posibilidad de que tiemblen las pocas obras públicas que se hallan en marcha en el país, porque debemos tener presente que desde hace varios años no se inician obras públicas de magnitud.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Otro tema importante es el de la relación de empleo, que es muy sensible, pero quiero señalar algo que considero legítim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 Ocupa la Presidencia el señor vicepresidente 1° de la Honorable Cámara, doctor Juan Pablo Cafier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Natale.- Me refiero a la política de despojo, como se ha dado en llamar a aquélla en que cada gobierno que asume cambia la administración pública. Se trata de un mal enraizado durante décadas en la política argentina. La creación del SINAPA -Servicio Nacional de Profesión Administrativa- intentó suplir esa falencia, se hicieron concursos y se hacen designaciones que duran sólo cinco años, que en algunos casos podrían llegar a siet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ay que mantener y defender un sistema profesional en la administración pública, para que algún día podamos decir de nosotros lo que decimos de los franceses, que cambian los gobiernos y tienen una burocracia estable, permanente, profesional, que en definitiva es el sustrato del gobierno; eso mismo pasa en muchísimos países civiliza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hay algunas situaciones excepcionales o si en los últimos meses se cometieron irregularidades en el gobierno anterior, busquemos la forma, limitando la disposición a las designaciones hechas en los últimos seis meses o lo que fuera, pero no barramos todo un sistema que trabajosamente está posibilitando que alguna vez el país tenga una administración pública de carrera, que no dependa de los vaivenes políticos del gobierno de tur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l tema de los juicios contra el Estado, quiero felicitar a las autoridades de la Comisión de Asuntos Constitucionales porque recibieron un proyecto del Poder Ejecutivo que no gustaba a nadie. Se encontró una solución, limitándose a veinte días la suspensión de los juicios. Se aceptó una proposición del señor diputado Castañón de que no fueran solamente los jueces sino también los actores los que puedan cumplir con la carga de esa obligación. Suspender los juicios veinte días no crea ningún desequilibrio; facilitará que se pueda hacer un buen inventario, que la procuración del Tesoro intervenga en los casos que crea conveniente, y se mejorará la defensa de los intereses del Estado en juicio. Es una buena solución y me parece que todos tenemos que apoyarla. Lo mismo ocurrió en el tema de la relación entre Nación y provincias, donde se encontró un buen camino que facilitará la solución de la cuest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último he de referirme al tema de la consolidación de las deudas. Aquí hay acuerdo generalizado en que hay un problema muy fuerte que padecen por un lado los jubilados y las Fuerzas Armadas y por el otro el Estado nacional, que en los ejercicios venideros se verá comprometido eventualmente a afrontar compromisos financieros muy fuertes en función de las sentenci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odos los dictámenes en consideración y también nuestra opinión procuran encontrar una solución al problema de los jubilados y de las Fuerzas Armadas por un lado, y del Estado y sus finanzas públicas por el otro, porque el desequilibrio originado por el deber de pagar 6.000 millones de pesos en dos o tres años generaría obviamente una situación de absoluta insolv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ay que buscar una solución, pero ella no pasa por volver al mecanismo de la ley 23.982, que pudo servir en su momento pero que tenía falencias que señalé en su oportunidad. Y lo que hoy digo es lo mismo que expresé allá por 1991 cuando analizábamos la ley 23.982 e impugnaba algunos aspectos de esa nor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Reitero la advertencia que hice a los representantes de la mayoría, tal como se los he dicho en distintas conversaciones: la ley 23.982 consolidaba todas las deudas excepto algunas, pero no consolidaba las deudas corrientes. El concepto de deuda corriente lo maneja la literatura contable, pero no tiene demasiada precisión jurídica. El decreto que reglamentó la ley trató de precisarlo, pero en los hechos ocurría que, quien quería cobrar una deuda al Estado, ya sea de dos, cuatro, seis u ocho meses atrás, si le pagaban podía sentirse contento porque había encontrado un funcionario que estaba dispuesto a pagar. Sin embargo, si el funcionario no le quería pagar aduciendo que la deuda estaba consolidada, no le quedaba otra opción que hacer el reclamo administrativo o el juicio. Cuando hacía el reclamo administrativo o el jucio, inmediatamente caía en la norma del artículo 1°, quedando consolidada la oblig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ara ser precisos y también generosos en el uso de los conceptos, debemos decir que este sistema terminó en la discrecionalidad de los funcionarios intervinientes, que decidían si pagaban o no las deudas. Este concepto no puede tener instancias mayores ¿Para qué consolidar toda la deuda del Estado cuando hay un sector que sí necesita una solución, pero todo el resto de la contratación estatal no demanda una medida de esta naturale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consolidación de la deuda la hace unilateralmente el Estado, porque éste no se puede concursar ni quebrar, lo que tiene un gran símil con la figura que para los particulares es el concurso de acreedores o la vieja convocatoria. En el concurso de acreedores el deudor dice hasta dónde puede pagar, y le aceptan o no; si no lo aceptan, quiebra. El Estado no puede quebrar nunca. Entonces, el Estado unilateralmente dice que no puede pagar. Pero la norma de la ley comercial tiene una previsión que no sólo es jurídica sino moral: un comerciante no puede presentarse en concurso de acreedores si no ha pagado una convocatoria anterior. Para presentarse en concurso de acreedores hay que haber pagado la convocatoria que antes se hizo. La Argentina todavía no terminó de pagar su convocatoria de 1991.</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nos convoquemos de nuevo porque indudablemente estaremos dando un pésimo ejemplo que le costará muy caro al Estado, porque en estas condiciones, con esta repetición, no habrá contratista que no se asegure un sobreprecio para de esa manera estar a cubierto de lo que el Estado le pueda volver a hacer en cualquier otro momento de su evolución económica, teniendo en cuenta lo que hizo en 1991 y repitió en 2000.</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síntesis, hay puntos claros y oscuros en este proyecto de ley. Creímos que estábamos muy cerca del acuerdo. Insistimos en que aún se puede lograr. Aunque aquí se imponga la decisión, luego deberá pasar por el Senado. Por eso hay que buscar coincidencias, porque hay situaciones que realmente deben atenderse y sobre lo que estamos todos de acuerdo. Hagamos el esfuerzo para que este proyecto pueda convertirse en ley por lo menos en lo que estamos de acuerdo.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Sal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Gómez Diez.- Señor presidente: trataré de ser muy breve porque a esta altura de los acontecimientos el debate se ha vuelto exten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ál es la diferencia sustancial entre el dictamen de mayoría y los dos dictámenes de minoría? Sin duda que la declaración de emergencia. Cabe entonces preguntarnos si es necesario declarar la emergencia. Sobre este tema se han dado diversos argumentos en el curso del día, se ha hablado del déficit fiscal de la Nación, del déficit fiscal de las provincias y de la cantidad de juicios que tiene en este momento el Estado nacional; pero vamos a una medida en la cual todos los aquí presentes coincidimos: pagarle a los jubilados a diez años de plaz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esta medida todos coincidimos porque sabemos que no hay otra manera de que el Estado cumpla con esta obligación. Pero, ¿es normal pagar a los jubilados con bonos a diez años de plazo? Indudablemente que no. Por eso, desde el punto de vista jurídico, a mi juicio, es necesario declarar la emergencia, porque configura declarar que existe una situación de excepción que habilita a que el Congreso resuelva determinadas medi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es así porque en nuestro país el artículo 14 de la Constitución Nacional establece que los derechos se gozan conforme a las leyes que reglamenten su ejercicio. El artículo 28 establece la regla de la razonabilidad en la reglamentación de los derechos. Esto es lo que en doctrina se conoce con el nombre del ejercicio del poder de policía del Estado. El Estado lo ejercita cuando reglamenta los derech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hora bien, existe una especie de poder de policía de emergencia, que está dado por la reglamentación, cuando hay una situación excepcional. Para poder ejercitar este poder de policía es necesario declarar la emergencia y esto lo ha dicho la Corte Suprema de Justicia de la Nación en reiterados fallos a lo largo de varias décadas. Basta citar como ejemplo el caso Russo versus Delle Donne -mencionado en el curso del debate-, donde hace ya más de cuarenta años la Corte dijo con claridad que en estos supuestos es necesario declarar la emergencia y la existencia del fin público, requiriéndose la transitoriedad y razonabilidad de la medi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expuesto, adelanto mi voto afirmativo respecto de la declaración de emergencia en el entendimiento de que dicha declaración es absolutamente necesaria para habilitar la adopción de determinadas medidas, con algunas de las cuales coincidimos todos los que estamos aquí, como es el tema de los jubilados, al que ya hice referencia.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Zapata Mercader.- Señor presidente: coincido con lo expresado por los dos señores diputados preopinantes de mi bloque, de manera que no me referiré concretamente al proyecto de ley de emergencia que estamos tratando sino a cierto caso muy particular donde puede considerarse que existe un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e ha discutido aquí el concepto de emergencia y su alcance. Evidentemente, podemos tener distintas opiniones, pero todos los que tomamos conocimiento del problema al que seguidamente me referiré hemos coincidido en que se trata realmente de una emergencia. Me refiero al caso de los adjudicatarios de préstamos del Banco Hipotecario Nacional, actualmente Banco Hipotecario Sociedad Anónima. Las causas de este conflicto que ha llegado a tener carácter de colectivo aparecen -podríamos decir- en la época de la inflación de la década del ochenta y de las malas soluciones dadas después, durante los noventa. Cuando la inflación determinó deudas y pagos de amortizaciones crecientes, quienes dirigían el Banco Hipotecario Nacional consideraron conveniente no actualizar las cuotas en ese momento, de manera que se capitalizó deuda. Esto determinó, al momento de instaurarse la convertibilidad, deudas muy grandes en relación con los préstamos recibidos y al valor de las viviend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Mendoza, por ejemplo, este tema presenta una especial característica porque muchos fueron prestatarios de préstamos individuales con motivo del sismo de 1985, llegándose a generar absurdas deudas. Luego, haya habido buena fe o no en la determinación de los ingresos familiares para el acceso al préstamo, se llegaron a deber sumas superiores al valor venal de la casa y de los ingresos de los adjudicatarios. Esos ingresos llevaron a que el banco determinara extensísismos períodos de deuda. He visto algunos casos a plazos de seiscientos meses, es decir, cincuenta años de deuda, por montos realmente importantes. Hemos observado ejecuciones judiciales efectuadas por el Banco Hipotecario donde por deudas del orden de los 50 mil pesos el inmueble resultaba rematado por 5 mil pesos. Esto nos lleva a tener que aceptar que ha habido una distorsión muy grande entre el monto de la deuda, el valor del inmueble y la cantidad de meses para amortizar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Varios han sido los proyectos presentados sobre esta materia. Nuestra bancada ha alertado hace más de un año a las autoridades del Banco Hipotecario sobre este problema, mucho antes de que se estableciera la carpa negra frente al Congreso y también en algunas provincias. Esto lo alertamos al directorio del Banco Hipotecario en su gestión privada. Tal vez no le dieron la trascendencia que tiene o no lo encararon como correspondía. Recién ahora están preocupados, y de hecho han suspendido los juicios de ejecución. También hemos pedido el recálculo de la deuda porque quizá por una tradición burocrática de desatención y desconsideración hacia el adjudicatario, ni siquiera se le han brindado las debidas explicaciones respecto de cómo se calcula esa deuda ni se ha cumplido con la obligación legal de rendir cuentas, fruto de toda negociación en el derecho comerci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ercibimos un cambio de actitud positivo, pero de todos modos creemos conveniente incorporar a esta iniciativa un capítulo con tres artículos sobre suspensión de los remates, recálculo de las deudas de los disconformes y aplicación del artículo 13 de la ley 24.143, que prevé la creación de un fondo para los casos de insolv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yer el Honorable Senado trató un proyecto similar a lo que nosotros estamos proponiendo, motivo por el cual de algún modo tenemos una parte del camino recorrida. Sin embargo, esa iniciativa no prevé la forma de incrementar el fondo al que se refiere el artículo 13 de la ley 24.143.</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uestra propuesta prevé que todas las utilidades de 1999 correspondientes al accionista Estado nacional sean afectadas al refuerzo de este fondo, con lo cual se podrá cumplir con el espíritu de la norma, que era dar por canceladas las deudas de tanta gente que cayó en la insolvencia. Si todos reconocemos que existe un alto índice de desocupación y que hay gente que padece situaciones de extrema pobreza, resulta evidente que debemos ayudarla con la cancelación de sus deudas. Por lo expuesto, durante la consideración en particular, y en acuerdo con otros bloques, propondremos la incorporación de un capítulo referido a este te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Alchouron.- Señor presidente: no haré uso de todo el término que me corresponde pues tengo la costumbre de tratar de ser muy preciso y concis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Un tema fundamental es cómo enfrentamos la coyuntura económica que atraviesa el país. Se ha mencionado la palabra "emergencia" y se ha citado la definición del diccionario, pero en general el resultado de ese análisis implica un alerta rojo interno y exter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uestro bloque ha elaborado un dictamen de minoría que ya ha sido comentado al principio de este debate por los señores diputados Francos y Castañón. En consecuencia, sólo expresaré algunas opiniones generales. Comparto prácticamente en un ciento por ciento lo que expresó recientemente el señor diputado Natale, y por eso no reiteraré sus concep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Argentina ha venido padeciendo durante muchísimos años difíciles crisis coyunturales, y de alguna manera estamos continuando con nuestra historia. Sin embargo, no cabe duda alguna de que en esta última década las cosas han andado un poco mejor para nuestro país. Todo el mundo sabe y empieza a percibir cada vez con mayor claridad que tenemos una capacidad potencial fenomenal desde el punto de vista de lo que son nuestros recursos y el nivel intelectual de los argentin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sotros necesitamos generar riqueza y mucha inversión; por eso parto de la base de que no sería razonable ni inteligente autocalificarnos como desastre. Tenemos problemas, pero desastres hemos sufrido en otras épocas. Hoy tenemos dificultades propias de la larga historia de desastres de décadas y décadas, pero de alguna manera estamos andando mejor. Los argentinos están haciendo un esfuerzo para andar mejor en circunstancias donde nada resulta fácil. No podemos mandar un mensaje al mundo diciendo que nos vemos como un desastre. Tenemos que ser cuidadosos en la elección de la terminología que aplicamos para que no se transmita al mundo la imagen de que estamos sintiendo que no podemos con nada. Que no se repita lo que ocurrió días pasados cuando se discutió la legislación laboral, oportunidad en la que escuché una larga serie de discursos antiempresarios y anticapital. Por suerte, pareciera que esos discursos no han tenido una real difusión. Si hubiera estado en cualquier parte del mundo y hubiese escuchado lo que dijeron aquí varios legisladores, habría tomado la determinación de decir que el último lugar del mundo donde invertiría sería la Argentin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as razones debemos ser muy cuidadosos con esta legislación y analizar cómo la denominamos. Tal vez entre los dictámenes de mayoría y de minoría no haya grandes diferencias, pero debemos ser cautelosos en el sentido de cómo vamos a medicar, qué remedios vamos a aplicar y cómo lo vamos a llamar. Una cosa es un enfermo, y otra muy distinta es tener una enfermedad terminal. Aquí venimos dando el mensaje de que estamos en una situación terminal en muchos aspec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lunes pasado tuve la suerte de asistir invitado por el señor presidente de la Rúa a la Casa Rosada para escuchar la exposición de la Cancillería sobre los avances de las negociaciones argentino-chinas, que se iniciaron hace varios años y concluyeron con resultados francamente alicientes para las prospectivas argentinas de entrar en ese mercado de 1.300 millones de habitant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s mercados en prospectiva se abren progresivamente, porque en general el mundo va superando las crisis económicas que han llevado a un menor consumo. Se superó la crisis asiática y las prospectivas para la Argentina son significativas en la medida en que sepamos aprovecharlas, y no nos pase lo que ya nos ocurrió cuando vinieron a demandar nuestros productos y no pudimos proveerlos. Si seguimos autocalificándonos como desastre y no revisamos la legislación tributaria, que sólo lleva a que la expectativa de crecimiento del producto bruto -que en diciembre del año pasado fuera del 3,5 o 4 por ciento- hoy haya caído sustancialmente, estaremos de penuria en penuria, de desastre en desastr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Tengamos cuidado con lo que hacemos, con lo que decimos, con lo que escribimos y con lo que sancionamos. El mundo nos mira y cree que podemos superar las dificultades que tenemos. Tal vez ese mundo exige o pretende que no nos clavemos el puñal como nos lo hemos estado clavando día a día en los últimos tiemp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Neuqué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Salvatori.- Señor presidente: en nombre del bloque del Movimiento Popular Neuquino anticipo nuestro voto afirmativo en general al dictamen de mayoría, reservándonos observaciones y propuestas que formularemos en oportunidad del tratamiento en particular del proyect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bo confesar que no nos resulta simpático denominar a esta ley "de emergencia", dada la connotación política del vocablo y lo que conlleva de crítica la gestión del gobierno anterior. Además, como en cualquier país o empresa, la emergencia se produce cuando existe cesación de pagos y en consecuencia es imperiosa la convocatoria de acreedores; pero de ninguna manera estamos viviendo esa situación en e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on mucha atención advierto que la situación de emergencia puede causarnos graves perjuicios en la calificación del riesgo país, demorar el proceso de atracción de capitales y de inversiones, elevar las tasas de los créditos y aumentar la recesión que estamos padecien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Hubiéramos preferido que esta ley se hubiese llamado "de excepción social" para evitar suspicacias; pero por encima de las cuestiones semánticas acepto que nos veamos obligados a la utilización de palabras que, facilitando la interpretacion judicial, avalan la constitucionalidad de nuestras decision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resumen, a nuestro juicio el Estado nacional no se halla en emergencia, pero sí lo está el país. Esto es lo que realmente import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eso, entendemos que es necesario que sancionemos este proyecto de ley, pues así también estamos acompañando la gestión de las nuevas autoridades que llevan poco más de cien días en el gobierno, y en función de la responsabilidad de ser depositarias del voto mayoritario de la ciudadanía reclaman la aprobación de un paquete de medidas que deberán ser aplicadas simultánea, complementaria y coordinadamente a los fines del éxito en su implementación. Ello, respondiendo a una finalidad superior, cual es dar respuesta a la demanda de la gente que pide trabajo y salarios dign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erón decía: "¡Qué importa que el Estado sea rico o tenga superávit si el pueblo no es feliz!" Partiendo de esta premisa reconocemos con franqueza que la actual situación del Estado es muy diferente a la de 1989, aunque al déficit, a las deudas que debe afrontar el país y a la imposibilidad de realizar nuevas privatizaciones para obtener recursos debe sumarse un proceso que se registra a nivel internacional. Me refiero a la globalización, la competitividad y las crisis económicas que ha tenido que afrontar la Nación. La primera de ellas surgió como consecuencia del efecto "tequila", y luego siguieron las crisis de los países del sudeste asiático y de Rusia, y los problemas que actualmente se registran en el ámbito del Mercosur, que nos ubican en una situación de peligro que requiere la aplicación de urgentes medidas preventiv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e proyecto ha sido objeto de opiniones a favor y en contra. Ha sido motivo de arduas polémicas y opiniones divergentes, pero en definitiva todos hemos coincidido en la necesidad de dotar al Estado nacional de las herramientas que necesita para enfrentar los problemas económicos y sociales que debe atender en el corto y en el mediano plaz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nuestra posición es acompañarlo. En mi provincia, Neuquén, nosotros enfrentamos una crisis muy profunda y peligrosa; estamos viviendo con mucha angustia y preocupación. Tenemos la certeza, a pesar de lo antipático de las medidas coyunturales que se deben adoptar, de que transcurrido el pico de la emergencia, que en mi provincia actualmente es dramática y explosiva, se pondrán en marcha mecanismos creativos para resolver problemas de marginación social, de falta de trabajo y para apoyar el desarrollo de emprendimientos productiv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creemos necesaria esta iniciativa, se llame de excepción o de emergencia. Si bien hoy el Estado tiene reservas por más de 30 mil millones de dólares en el Banco Central, con un crédito abierto y disponible del Fondo Monetario por más de 7.400 millones de pesos, con una ley de convertibilidad fiscal que nos previene de locuras, con un déficit que hemos acotado en 4.500 millones de pesos gracias a la mayor recaudación prevista en la reforma tributaria y en la ley de responsabilidad fiscal, además de otros instrumentos también aprobados por esta Honorable Cámara, como las leyes de reforma laboral, de compromiso federal, de lavado de dinero, la creación de nuevos juzgados y cámaras en el fuero penal tributario para combatir la evasión fiscal, todo ello configura, junto a esta ley de emergencia, un paquete de medidas que, sincronizada y simultáneamente, debe operar las transformaciones que el país necesi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concepto de que el país está en crisis no necesita de mayores explicaciones. Basta mencionar la evasión impositiva del orden de los 27 mil millones de pesos anuales. Si pudiéramos arbitrar los medios para recaudar sólo el 30 por ciento del monto evadido, no hubiera sido necesaria la reforma tributaria y el Estado no tendría déficit presupuesta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adie ignora que tenemos en el país cuatro millones de desocupados, que dos millones viven con dos pesos diarios y que hay un 47 por ciento de evasión previsional, ya que sólo recaudamos 6.000 millones de los más de 12.000 millones de pesos que corresponde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enemos una deuda externa imposible de pagar y también imposible de no pagar de casi 130.000 millones de pesos. O sea, prácticamente el 50 por ciento del producto bruto nacional. Esta deuda aumenta a razón de 1,5 millones de dólares por hora, sin tener en cuenta las deudas provinciales, del orden de los 20.000 millones de pesos, a lo que debemos sumar las demandas contra el Estado, que totalizan otros l9.000 millones de pe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ara colmo de males, la distribución del ingreso nacional se ha concentrado en pocas manos. Es más desigual que en 1989, cuando la hiperinflación pulverizó los ingresos de la pobl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s datos estadísticos nos dicen que el 10 por ciento más rico de la población recibe el 36 por ciento del ingreso nacional, mientras que el 10 por ciento más pobre recibe sólo el 1,5 por ciento de ese ingre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brecha se ha ampliado veinticuatro veces, marcando una irritante diferencia y una notoria desigualdad, incompatibles con el concepto que -creo- prima entre todos los señores legisladores en cuanto a que la economía está al servicio del hombre y no vicevers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gún un reciente informe del Banco Mundial se da la paradoja de que la Argentina, el país de mayor renta per cápita de América Latina -del orden de los 9 mil dólares anuales- tiene casi 10 millones de pobres. A esto se suman las economías regionales en crisis, con conflictos sociales que día a día se agudiza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eso hago mías las palabras del señor diputado Zapata Mercader por la atención que merecen los que se llama adjudicatarios -a quienes yo denominaría "perjudicatarios"- del Banco Hipotecario Nacio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odo esto aumenta la exclusión social y se incrementan peligrosamente el número y la gravedad de los delitos. Es evidente que en el país estamos necesitando una ley que bien podría llamarse de emergencia o de excep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Estado nacional debe cancelar deudas en concepto de juicios con sentencia definitiva correspondientes a la Administración Nacional de la Seguridad Social, como así también al régimen de pasividades de las Fuerzas Arma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el Estado cancelara en efectivo estas deudas estaría incumpliendo la ley de solvencia fiscal, con lo cual estaría violando una norma por nosotros sanciona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innegable que en los últimos años se han logrado avances realmente significativos en materia económica: se ha conseguido la estabilidad monetaria y el ordenamiento de las cuentas públicas y de los pagos internos y externos. Hemos mejorado nuestra posibilidad de acceder al crédito internacional y hemos ampliado los plazos de pago del sector público y del sector privado gracias al esfuerzo del pueblo argentino y a la legislación dictada en este Honorable Congre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situación actual presenta debilidades que pueden poner en grave situación de riesgo los logros obtenidos en una década de esfuerz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fuer de ser sinceros tenemos que confesar que en el análisis de esta proyecto no nos gusta que el Poder Ejecutivo nacional pueda ampliar el plazo prorrogando la vigencia de la ley. Más nos gustaría que fuera el Congreso de la Nación quien determinara su ampliación y aplicación en el tiemp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a parte, por una cuestión de transparencia se debe ser muy cuidadoso en la rescisión de los contratos de obra, de servicios y de suministros celebrados antes del 10 de diciembre de 1999, aunque estamos de acuerdo en que treinta días es un plazo razonable para resolver cuáles serán suspendidos o renegocia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las modificaciones que se han introducido después del debate en comisión creemos que en el proyecto está garantizada -y no se afecta- la estabilidad del empleado público, conforme lo estipula la Constitución Nacional. Además, la posibilidad de traslados y reubicaciones para optimizar los recursos humanos sólo será posible mientras se respete la zona geográfica de vivienda de cada emple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bién compartimos el criterio del Poder Ejecutivo nacional que mantiene la estabilidad de los titulares pero puede dejar sin efecto la asignación de funciones ejecutivas, gerenciales o equivalentes, siempre que se respete y tenga en cuenta que los cargos ocupados por concurso deben merecer un trato diferenci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bién nos parece oportuno el pago de indemnizaciones para solventar el sistema de retiros voluntarios con la creación de un Fondo de Reestructuración Organiz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partimos la modificación que se ha introducido en la comisión relativa a que no se suspendan los juicios contra el Estado sino que en función de un mecanismo procesal y con la intervención de la Procuración del Tesoro, después de un relevamiento nacional, se evalúe la situación, los montos pretendidos, fijándose plazos perentorios para cada etapa de este nuevo procedim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s parece acertado que se consoliden las deudas existentes hasta el 31 de enero de 2000 con un bono a 16 años y las obligaciones previsionales con otro bono a diez años, excluyéndose de este régimen las obligaciones asumidas por el Estado, originadas en el régimen de cancelación existente a la fecha y los que se hubiera previsto realizar con dinero efectiv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eseo hacer referencia a un capítulo sobre el cual las provincias tenemos un particular interés, y es el relativo al saneamiento de las deudas Nación-provincias con un bono de cancelación, a través de conciliaciones, transacciones y compensacion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otra parte, es muy importante la invitación que en el último artículo del proyecto se formula a las provincias para que adhieran a la presente ley. Por razones obvias no me explayaré sobre este tema, porque es sabido por todos que las provincias enfrentan situaciones de conflictividad social con motivo de las políticas de ajuste que, si bien el Estado nacional no impone, por lo menos sugiere en función de los déficits que han venido acumulan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podemos dejar de tener en cuenta que las provincias más rezagadas siempre hemos sido los chivos expiatorios de políticas económicas equivocadas y de laboratorio que se han desarrollado desde el orden nacional. Hoy queremos ser protagonistas y coparticipar del esfuerzo nacional que significa construir un gran país. Pero para ello necesitamos que nos ayuden no sólo a ordenar nuestras cuentas sino también a iniciar un proceso de desarrollo y progreso conforme los mecanismos previstos en la ley de compromiso federal.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Entre Rí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Zacarías.- Señor presidente: me siento en la obligación de plantear ante mis colegas, que tuvieron la responsabilidad en estos años de democracia de elaborar y aprobar leyes que no modificaron la situación económica de un verdadero proyecto nacional y de los trabajadores, que la Argentina vive en un estado de emergencia política a partir de 1976. Mañana se van a cumplir 24 años desde que se empezó a desarrollar un modelo económico y político antagónico con un proyecto que tenga por objeto la soberanía de la República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e es un tema que debemos discutir. No podemos legislar a partir de situaciones coyunturales sin tener en cuenta que cuando el 24 de marzo de 1976 se destrozan las instituciones soberanas, se persigue a nuestros trabajadores y se combate a la economía y la producción nacionales, la Argentina todavía tiene soberanía y una deuda externa de 6.000 millones de dólares. A partir de allí comenzó a gestarse la entrega más grande en el campo de la economía, que nos ha llevado a una situación límite: estamos debiendo más de 135 mil millones de dóla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in embargo, a eso debemos sumarle que no tenemos soberanía; no somos dueños de decidir un proyecto económico por nosotros mismos en este Congreso, porque primero tenemos que prever qué dirán los organismos internacionales, el Banco Mundial y el Fondo Monetario Internacional. Esto viene ocurriendo con todos los gobiernos de la democracia a partir de 1983.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o no lo podemos desconocer. Debemos reencontrar nuestra soberanía. No podemos decidir el futuro de nuestro país cuando las herramientas estratégicas del campo económico están en manos de los grandes grupos económicos internacional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eso, sabiendo de antemano que seguramente el oficialismo va a lograr la sanción de este proyecto de ley de emergencia económica, si no discutimos las cuestiones de fondo, si no debatimos los compromisos contraídos con el Banco Mundial y el Fondo Monetario Internacional, el año que viene vamos a tener que implementar otra ley de emerg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rovengo de una provincia del interior del país que conoce el flagelo que representan estas políticas y decisiones económicas. Por eso me animo a decir que de la misma manera en que me opuse sistemáticamente a las leyes de privatizaciones del gobierno anterior y a las leyes de flexibilización laboral tanto del gobierno anterior como del actual, como así también a aquéllas que aumentaban los impuestos aplicables a la producción regional, me opondré a esta iniciativa como un voto testimonial a partir de que no se discuten en ella dos temas que son fundamentales: la revisión de las privatizaciones que se hicieron en la República Argentina y la revisión de los acuerdos celebrados con el Fondo Monetario Internacional a lo largo de 13 años de democra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eñor presidente, queridos amigos, compañeros y colegas: estamos viviendo en un país sin soberanía. Cuando un argentino no puede por sí solo decidir el destino de su familia, de sus hijos e incluso el suyo propio, es porque no tiene soberaní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tanto, en ese marco pido a los colegas que integran la Comisión de Presupuesto y Hacienda que revean esta situación a partir de un proyecto de ley y de un acuerdo nacional que no ataque la coyuntura sino que fundamentalmente profundice sobre lo que ha pasado en la República Argentina en estos últimos añ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Corrient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González Cabañas.- Señor presidente: el señor diputado que me precedió en el uso de la palabra dijo que su voto iba a ser de tipo testimonial y agregó algunas consideraciones sobre la alta política económica. También dio algunas cifras y brindó una fecha en que el país había empezado una etapa aciaga, de decrecimiento y de injusticia social. A esa fecha habría que agregarle otras, ya que desde 1989 el conocido pensamiento económico para los países emergentes como el nuestro -lo que se llamó el consenso de Wáshington- ha preñado la teoría económica con lo que algunos también califican como pensamiento ún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Hay un retiro de la política en las decisiones que tienen que ser políticas. El pensamiento economicista ha calado tan hondo que desgraciadamente se filtró también en las doctrinas de los partidos mayoritarios de la Argentina, que hoy son manejados en la alta política económica por ese criterio economicist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e refiero a los dos partidos que hoy son mayoritarios en la Argentina. Esta política que hoy se instrumenta desde el oficialismo en su filosofía y en sus objetivos, es la misma del gobierno de Carlos Menem, y podría suscribir tranquilamente esto el ex ministro Domingo Caval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Qué pasa en la Argentina para que un pensamiento único se haya apoderado de las ideologías populares? Esto tendríamos que preguntarnos aquí en el Congreso, lugar desde donde tendrían que salir los lineamientos de la política nacional, y que ha dejado abandonada la política para ser nada más que la casa de recepción de los planes del Ejecutivo adscritos a este tipo de polític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supuesto que estos discursos, tanto el del señor diputado preopinante como el mío, están calificados desde la prensa, desde los medios culturales y desde los medios académicos, como discursos cavernarios, irrealistas y utópicos. Porque hemos renunciado a la posibilidad de tener creación en los pensamientos económic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oy es mucho más importante lo que dice un funcionario de segunda categoría del Fondo Monetario Internacional que lo que piensa el pueblo y la gente en la Argentina. Hoy desde los mismos lugares del oficialismo se dice que la recesión, que en su momento se había anuncioado que iba a terminar en el mes de diciembre pasado -lo señaló el ministro Machinea- recién va a empezar a terminar en julio próxim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Quienes vivimos lo cotidiano en la Argentina sabemos cuál es el humor actual de la gente y que esta recesión empieza a tomar aristas agud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onces esta norma, que es coyuntural, se nos presenta como una contradicción a todas las otras políticas que decían que la Argentina estaba en buena situación para que las calificadoras de riesgo mejoraran la visión y para poder así llegar a lo que llegó, por ejemplo, Méx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ómo podemos nosotros, en nuestro sano juicio, votar una ley de emergencia por dos años? ¿Cómo podemos hacer esto cuando antes tendríamos que haber declarado la emergencia social, que sí es prioritaria? En ese sentido tendríamos que hacer una ley pareci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esta norma debe ser corregida y perfeccionada, teniendo en cuenta que hay algunos aspectos que pueden ser rescatables. El tiempo de duración de la emergencia es un tiempo exorbitante. Además, no podemos autorizar al Poder Ejecutivo a una ampliación automática por un año. Esto no califica para una ley de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a parte, hay un tema que nos tiene que llamar la atención y estamos a tiempo de cambiarlo. Decía un economista que a largo plazo estamos todos muertos. ¿Qué le podemos decir a los jubilados que tienen 80 años de edad y a quienes vamos a pagar con bonos cuando están en los últimos años de su vida? ¿Podemos consagrar esta injusti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con la buena voluntad de esta Cámara podemos introducir cambios que no desnaturalicen la norma. Se pueden hacer correcciones como las que estoy planteando y seguramente muchos estarán de acuer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más allá de la urgencia que se puede tener en la sanción de esta iniciativa, es necesario que este proyecto vuelva a la Comisión de Presupuesto y Hacienda para que de una vez por todas redactemos leyes que sean fundamentales y serias, fijándonos un marco legislativo que la Argentina está esperando de todos nosotr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la señora diputada por Cha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Carrió.- Señor presidente: quiero referirme exclusivamente a algunas observaciones que se han hecho a este proyecto de ley de emergencia económ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primero que quiero decir es que esta norma no tiene ningún tipo de objeción constitucional en ninguno de sus artículos. Es cierto que el proyecto original tenía objeciones constitucionales, básicamente en materia de suspensión de juicios, y que ese artículo tenía su antecedente no en una ley de este Congreso, sino en un decreto de 1991, del Poder Ejecutivo, por el que el ex presidente Menem suspendió por ciento ochenta días todos los juicios, todas las tramitaciones y todas las reclamaciones administrativas, impidiendo además por ese mismo lapso la presentación de algún reclamo administrativo; norma sí, obviamente, de carácter manifiestamente inconstitu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ero me gustaría en primer lugar referirme al argumento de la noción de emergencia económica. Toda esta Cámara y los dictámenes de mayoría y minoría están de acuerdo en que hay deudas que no se pueden pagar conforme se ha ordenado en las sentencias, y que es preciso que el Estado amplíe plazos o establezca mecanismos alternativos mediante el pago con bonos. No se puede estar de acuerdo con el pago en bonos y en desacuerdo con la declaración de emergencia fiscal, porque si no hay emergencia fiscal no puede haber alteración o novación de los términos de una sentencia. El estándar de valuación que habilita el pago en bonos es la declaración de emergencia, de manera que es una contradicción, desde el punto de vista del sostenimiento constitucional de una ley, hablar del diferimiento de pagos y decir que no hay emergencia. O estamos en emergencia y hay diferimiento de pagos o no estamos en emergencia y no hay diferimiento de pag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dríamos decir que entre 1989 y 1991 hubo una especie de emergencia que en términos médicos sería como una peritonitis. El señor diputado Soria necesita que haya mucha sangre y una infección para ver a las claras que el paciente está realmente enfermo. Esta emergencia no es idéntica a la anterior; acá no estamos ante un caso con mucha sangre pero sí ante un caso de presión alta. Nadie puede dudar de que una persona con presión alta está en emergencia médica. Esto es lo que sucede en los problemas de emergencia con sistemas de estabilización como el de convertibilidad. El riesgo de que no todos puedan entrar en un sistema de convertibilidad fiscal es algo que debe prevenirse, de la misma manera que se debe bajar la presión a un paciente que sufre de hipertensión para evitar que sufra un accidente. Esta es la primera cuestión que me parece esencial y por la cual defiendo el proyecto del gobier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segundo lugar, esta es una emergencia muy acotada, y si bien tiene un plazo de un año prorrogable, cuando se estudian los artículos en particular se observa que se trata de términos absolutamente acotados. Por ejemplo, en términos de contratos es cierto que el plazo es de un año con prórroga por otro año, pero los contratos que pueden ser rescindidos o renegociados tienen plazo de un mes. En consecuencia, la posibilidad de revisión es de un mes y no de dos añ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Otra cuestión que me gustaría analizar es la afirmación que ha hecho el señor diputado Soria en el sentido de que la norma afecta a los pequeños contratistas. Esto es mentira y lo sabe toda la Cámara de Diputados de la Nación. Esto jamás puede afectar a los pequeños contratistas del Estado porque ellos tienen deuda corriente, que no puede ser consolidada. Además, estos contratos no se relacionan con el problema de la emergencia fiscal. Todos sabemos que algunos contratos no tienen siquiera respaldo presupuestario y que los que pueden hacer lobby para que estas normas no se sancionen son intereses muy poderosos. Pero no se está afectando a ninguna pequeña ni mediana empresa. Esto debe quedar cla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Otra objeción que se hace -que ha planteado el señor diputado Lamberto- es que no nos hacemos cargo de la emergencia social porque este proyecto de ley hace referencia a la emergencia fiscal y no a la social. Aquí hay una relación directa. Ningún país con emergencia fiscal puede atender la emergencia social. La precondición para poder hacerse cargo de la emergencia social es solucionar la emergencia fiscal, de manera que aquí estamos frente a un juego retórico de carácter político pero que en términos económicos y racionales no resiste el menor análisi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Otro argumento esgrimido se relaciona con la temporalidad, que está asegurada -como ya lo dije-, y con la razonabilidad de los medios empleados por la norma. Al respecto debo decir que los medios empleados por este proyecto de ley para solucionar la emergencia fiscal son absolutamente razonables. No hay una sola norma que violente ningún artículo de la Constitución Nacional. Algún ortodoxo podrá decir que son normas demasiado débiles; nosotros decimos que no son débiles sino simplemente constitucion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último punto se relaciona con el famoso artículo sobre la suspensión de los juicios. Lo único que aporta esta iniciativa es un dispositivo claro y transparente por el cual admite que en este momento el Estado nacional no sabe cuántos juicios tiene y, lo que es peor, ignora los montos y si en alguno de ellos está en indefensión, lo que le podría significar millones de dóla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se suspende el juicio sino que se obliga a la parte y al juez a que comuniquen al Procurador General del Tesoro para que en veinte días pueda notificarse del expediente, y saber que si está en indefensión podrá presentarse en el juicio. En ese sentido, a un litigante con la asistencia de un abogado que sigue la causa le significará nada más que veinte o veinticinco días de suspensión de los términos procesales para la rehabilitación permanente del juici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otra disposición no implica suspensión de los trámites administrativos, tal como lo disponía el decreto del ex presidente Menem, sino simplemente la posibilidad de que el presidente de la Nación amplíe los plazos del reclamo administrativo previo, tendiente a solucionar básicamente los requerimientos de las fuerzas de seguridad y militares. De este modo se evitará la industria del juicio. Se está tratando de resolver la forma de pago de estas acreencias, y para ello es necesario que el Poder Ejecutivo cuente con sesenta días más de plaz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cierto lo que expresó el señor diputado Soria en el sentido de que hay reformas de fondo a la ley de procedimientos administrativos, básicamente en lo referido al agotamiento de la vía administrativa previa y a la habilitación de la instancia contencioso administrativa, lo que en realidad es un viejo reclamo de los litigantes y no sólo de los del Estado. Había una jurisprudencia contradictoria pues para algunos estaba habilitada la vía y para otros no, y todo el mundo quedaba frente a la falta de certeza de la decisión de un tribunal. En este texto se unifica conforme al criterio de las Cámaras en lo Contencioso Administrativo; se incluye en la norma lo que ya es jurisprudencia, a fin de que no se modifique en el futu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verdad esto importa un problema de técnica legislativa, pues esta disposición no debería formar parte de un proyecto de ley de emergencia económica en razón de que es de carácter permanente. Pero quienes participamos del debate en la Comisión de Asuntos Constitucionales sabemos que era muy difícil extraer esta cuestión del resto de las normas. Se trata del mismo problema de técnica legislativa que tuvieron las otras leyes de emergencia económica. Sin embargo, si se analiza este problema de técnica legislativa en relación con los precedentes jurídicos de suspensión de juicios y trámites administrativos que tuvo este país en la década pasada, se apreciará que es absoluto el cuidado institucional que existió en el diseño de todas estas disposi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inguna ley de emergencia es buena. A veces las leyes de emergencia son sólo necesarias, y cuando son necesarias deben ser constitucionales. Este proyecto de ley no es bueno, pero es necesario y constitu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último, deseo agradecer a todos los bloques que hoy quizá voten por la negativa pero que trabajaron en la Comisión de Asuntos Constitucionales para mejorar y modificar, junto al Procurador del Tesoro, el articulado del proyecto en consideración, que en su inicio venía mal parido en lo referente a la suspensión de juicios. Pero gracias al gobierno y a los legisladores de todas las bancadas esos artículos pudieron convertirse en decisiones de fondo.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omá.- Señor presidente: los miembros de nuestro bloque ya han precisado la inoportunidad de la sanción de este proyecto de ley de emergencia y han hecho fuerte hincapié en el costo que ella puede acarrear a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referirme brevemente a un aspecto del informe de la mayoría vinculado con la justificación de esta iniciativa, sus propósitos, el análisis de la situación del país y fundamentalmente la argumentación referida a la situación soci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ropio diputado Baglini señaló que hay más de doce millones de personas que están en situación de pobreza; hay más de tres millones de personas que están en la indigencia y forman parte de este gran segmento de pobreza estructural que tiene la República Argentina; hay más de cinco millones de desocupados; el 50 por ciento de los pobres no recibe ayuda pública ni privada; el 62 por ciento de los pobres no tiene cobertura; y no hablemos de las consecuencias de la deserción escolar, la violencia, los delitos, los fuertes niveles de concentración económica y la injusta distribución de ingre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pretendo responsabilizar al actual gobierno por esta situación. Este problema tiene causas profundas que debemos analizar para lograr superarlo. Sólo quiero ratificar este informe y comprometernos a trabajar en forma conjunta para paliar esta cuestión. A este bloque le hubiera gustado que esta ley de emergencia tuviera pautas sobre la formulación de nuevas políticas sociales, y fundamentalmente sobre el financiamiento de dichas polític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y convencido de que esta problemática y la formulación de políticas sociales en nuestro país están signadas por la necesidad de resolver la cuestión fiscal. A la hora de formular esas políticas existen problemas estructurales profundos que merecen un arduo debate y un fuerte nivel de compromiso por parte de todas las fuerzas políticas de nuestro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a práctica se advierte que hay fuertes niveles de reclamos planteados desde distintos sectores -fundamentalmente provinciales- en el sentido de lograr la reducción de determinados programas sociales, de programas de empleo temporario y diversos programas que sirven para contener esta situación soci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uando digo que es muy importante producir este debate es porque conozco firmemente que en este país se están haciendo esfuerzos muy importantes para transparentar y optimizar los recursos, y brindar mayor nivel de transparencia a la relación entre el pueblo y los funcionarios que los representan en cargos públicos o electivos dentro del Esta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os principios morales, que constituyen una demanda muy fuerte de nuestra sociedad, forman parte del trabajo que está haciendo este Parlamento, que ha sancionado leyes importantes a efectos de brindar los niveles de transparencia que la sociedad nos demand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bién es cierto que es hora de reafirmar ese esfuerzo para plantear principios éticos. Los principios morales son los que vinculan al individuo con su propia conciencia; los principios éticos son los que involucran al conjunto de la sociedad, los que nos permiten no aceptar con resignación, y luchar para que esta situación de desigualdad e inequidad no se postergue en el tiempo. Eso no sólo compete al Estado sino también a la democracia. La democracia se basa en principios básicos de igualdad y libertad, y allí radica en gran medida la forma en que nosotros reafirmamos la vigencia de nuestro sistema democrático. Para evitar estas discriminaciones permanentes y la realidad de inequidad que acabo de mencionar, se necesitan fuertes niveles de respuestas políticas y de poder polít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forma en que debe construirse ese poder político sería parte del debate y uno de los temas que paulatinamente deberíamos ir abordando en este Parlamento. ¿Cuál es el rol de la política dentro de este nuevo esquema de poderes que se ha articulado en nuestro país y en el resto del mun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Hace poco, a raíz de una pregunta que formulé a un diputado de esta Cámara en relación con la necesidad de construcción política, él me dijo que hay una sola manera de reafirmar la construcción y el poder de una política: el consenso. Cuando las políticas se transforman en cuestiones de Estado y todas las estructuras políticas de un país se ponen de acuerdo y toman una decisión, difícilmente haya poderes que se les opongan o que se resistan a ell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rol de la política argentina o la construcción política tiene que ver con las políticas sociales. Considero que desde algún lugar se nos va inculcando un rol que implica nuestra transformación, o que la construcción de los partidos políticos esté directamente relacionada con la contención social. Y nos brindan una herramienta que es el asistencialismo político, una de cuyas consecuencias más cercanas a veces es el clientelismo político. Esta es una trampa en la que no podemos cae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el debate de estos días tuve la sensación de que estuviésemos discutiendo acerca de quién tiene el derecho político de ser el portador de la asistencia social, pero no es esto lo que debemos debatir en estos tiempos. De todas formas, ese es uno de los grandes debates que debemos dar en el seno de este Parlamento, y hubiera sido muy importante que consideráramos esa cuestión en este proyecto de emergencia. El asistencialismo político es discrecional, injusto, caro, inequitativo e ineficaz, y muchas veces nos complica y nos lleva a situaciones que realmente son de difícil solución, pues en muchas ocasiones aquellos recursos destinados a políticas sociales se desvían y terminan siendo parte del financiamiento de las estructuras polític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e problema no puede ser solucionado mágicamente, pero la democracia argentina tiene una obligación: generar esperanza. Justamente queremos remarcar ese concepto de esperanza, y de allí la necesidad de debatir los temas relacionados con la justicia soci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uestro bloque tiene proyectos que está dispuesto a discutir con todas las fuerzas. Por ejemplo, la señora diputada Fernández de Kirchner ha presentado una iniciativa relativa a la creación de un ente federal con representantes del gobierno nacional, las provincias, los municipios y las organizaciones no gubernamental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entro de ese contexto, y en la búsqueda de consenso, podemos generar la posibilidad de discutir e integrar programas; fijar pautas generales de reconocimiento de las distintas realidades regionales; descentralizar, reasignar y generar recursos; elaborar mecanismos de autogestión, participación y organización de los beneficiarios; crear el Registro Unico de Beneficiarios, etcétera. En definitiva, se trata de cuestiones que hoy quedan pendientes pero que deberíamos trasladar como mensaje al conjunto de la sociedad.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solidaridad es el único poder de los humildes, y ese poder debe ser parte del poder democrático, que nos permitirá cambiar esta realidad y generar esa esperanz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rigeri.- Señor presidente: no es una cuestión menor la que estamos discutiendo. Estamos hablando de la emergencia económica de nuestro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ando en 1989 me tocó plantear el tema nos comprendieron, porque el país se había quedado sin moneda, porque la inflación era del 3.000 por ciento anual, porque no teníamos depósitos y porque no había prestamistas para la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uego de nueve años, hoy volvemos con la emergencia económica; pero se trata de un mundo y un país distintos, ya que estamos más globalizados. Tenemos que hacer buena letra y presentarnos bien ante el mundo porque queremos que inviertan en nuestro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Me pregunto quién invertiría en Portugal si mañana ese país declarara la emergencia económica. Creo que dudaría en invertir en ese país, o al menos tendría mis mied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actividad en la Argentina está creciendo y la gente no lo percibe. La actividad industrial creció un 9 por ciento en diciembre. Por eso llegamos a cerrar el año con un número negativo del 7 por ciento. También se creció un 3,1 por ciento en enero y un 3,2 por ciento en febre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n embargo, el crecimiento no se advierte. Aquí se han confundido al lanzar un paquete tributario que la oposición ha insistido en que no era tan bueno. Muchos pensaron que tratábamos de realizar una chicana política, pero ello no es cierto: a ustedes les tiene que ir bien para que nos vaya bien a to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También creo que se han pagado las consecuencias. En enero la recaudación por impuestos internos cayó casi un 23 por ciento, a pesar de los cuatro puntos de aumento que se aplicó a las gaseosas, cervezas y bebidas alcohólicas. Los depósitos han crecido casi 500 millones de pesos y las reservas han aumentado en una cifra similar, mientras que los créditos al sector privado cayeron en 400 millones de pe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zás el gobierno se está equivocando con estas medidas? Resulta bienvenido que el Estado se adelante y tome prestados fondos en el mercado para cubrir la deuda futura. Eso también lo hacíamos nosotros. Sin embargo, ¿no sería interesante que se bajasen primero los encajes, porque estamos demorando el crecimiento? La sensación térmica de la población es que está mal. Si le decimos que estamos en emergencia, ¿acaso no le estamos agregando un mal superi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mos convencidos de que parte de lo que dispone la iniciativa puede ser puesto en práctica por el Poder Ejecutivo sin necesidad de dicha norma legal. El Poder Ejecutivo puede rescindir el contrato que quiera, y nosotros lo vamos a apoy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Un diputado se refirió a un contrato que era muy caro. Hay que anular ese contrato y meter presa a la gente que lo firmó.</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oder Ejecutivo tiene facultades -se las otorgamos en la ley de presupuesto- en cuanto al manejo de los empleados del sector público. Además, creo que quienes firmaron los dictámenes en minoría dijeron que lo iban a acompañar en el resto de los aspec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debemos magnificar algo que nos perjudique. Debemos presentar en el exterior una imagen sólida para atraer inversiones y seguir creyendo. Esto es lo que estamos discutiendo, y no se trata de un problema semántico. En esto no hay chican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e diría al señor miembro informante, que fue el señor diputado Baglini, que muchas veces nos puede tocar participar en debates sobre leyes que no queremos que se sancionen. De todas formas siempre hay que trabajar para que salgan lo mejor posible, pero nunca para salvar al amigo. Dejemos de lado esa chicana, porque no exis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quí se trata de ver de qué manera la Argentina hace frente a compromisos que son pesados sin llegar a mostrar la imagen de l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os veces cambió el gobierno y en ambas oportunidades se declaró la situación de emergencia. ¿Qué van a pensar en el exterior? ¿Cada vez que cambia el gobierno hay emergencia? Entonces la Argentina no es confiabl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o decía la diputada Mosso, ni nosotros mismos creemos en la emergencia.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la señora diputada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González.- Señor presidente: siguiendo el hilo de las palabras pronunciadas por el señor diputado que me precedió en la exposición, cuando se refirió a la relación entre un nuevo gobierno y una nueva emergencia, quiero poner de manifiesto que justamente eso es lo que tratamos de evit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Ustedes se preguntarán por qué una nueva emergencia y, por sobre todas las cosas, de carácter previsio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3 de diciembre de 1999, en el Comité sobre Derechos Económicos, Sociales y Culturales de las Naciones Unidas se aprobó una recomendación en virtud de la preocupación por la extensión de la privatización del programa de pensiones y, en particular, en relación con el artículo 16 de la ley 24.463, que -traducida al castellano- es la que todos conocemos por ley de "solidaridad", que permite al gobierno reducir pensiones -y eventualmente no pagarlas- invocando apremios económic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s preguntamos por qué se plantea en el Congreso de la Nación la emergencia previsional. En el fallo Rolón-Zappa, del 30 de septiembre de 1986, nuestra Excelentísima Corte Suprema de Justicia de la Nación estableció que será función exclusiva del Parlamento la determinación de la existencia y gravedad del paulatino deterioro patrimonial denunciado respecto de los organismos que conformen el sistema previsional, así como la adopción de remedios idóne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último aumento a jubilados y pensionados en la República Argentina se produjo en marzo de 1995 y consistió en 5 pesos para aquellos que menos ganaban, con un AMPO de 3,28. Debo aclarar que los haberes habían permanecido congelados desde septiembre de 199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Gracias a este Honorable Congreso, que sancionó la ley 24.241, y al entonces ministro de Economía, se consideró que un AMPO de 3,28 como unidad de medida para movilizar las jubilaciones y pensiones conforme lo establece la Constitución Nacional, era muy alt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entonces ministro de Economía hoy demuestra una gran sensibilidad hacia los jubilados y pensionados, a quienes, como candidato a jefe de Gobierno de la Ciudad de Buenos Aires, promete aumentarles los haberes. Desconozco a través de qué ley lo va a hacer, porque únicamente el Congreso de la Nación puede hacer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aquel momento también tenía una gran sensibilidad hacia los jubilados y pensionados, y consideró que tenía que dictar una ley a la que llamó de solidaridad previsional. Aunque lo pregunté en varias oportunidades, nadie me supo contestar con quién era esa solidaridad.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e hecho provocó que a la fecha tengamos en la ANSeS 130 mil juicios para ser liquidados que implican un monto aproximado de entre 2.500 y 3.000 millones de pesos; aclaro que no estoy hablando de juicios en trámite sino con sentencia firme. Eso es lo que hoy debemos gracias a la sensibilidad de aquél ministro de Economí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lo anteriormente señalado cabe agregar -para saber si estamos o no en emergencia- que contamos con un sistema público de reparto y otro de capitalización. A los trabajadores aportantes al sistema se les elevó el aporte del 10 al 11 por ciento. Además, estas administradoras que fueron establecidas por ley en 1994, habían recibido hasta 1999, como aportes transferidos por los trabajadores, la suma de 18.339 millones de pesos; esta es la cifra en la que el sistema público previsional se ha visto desfinanciado desde 1995 hasta el año pasado, según datos de la A.F.I.P.</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ritos.- ¿Me permite una interrupción, señora diputada, con la venia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González.- Con mucho gusto,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Para una interrupción tiene la palabra el señor diputado por San Lui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ritos.- Señor presidente: quiero aclarar algunas cuestiones porque, si bien la señora diputada está dando cifras que son ciertas, también corresponde recordar que en 1989 recibimos una deuda previsional de 14.000 millones de dólares, una gran parte de los cuales fueron pagados en bonos; y cuando la expectativa de vida era menor, el Estado ofrecía abonar en efectiv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Continúa en el uso de la palabra la señora diputada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González.- Señor presidente: agradezco al señor diputado la oportunidad que me da, porque era mi intención referirme a ese te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sé por qué a algunos les gusta tanto volver a 1989; a mí me gusta estar aquí y solucionar los problemas económicos de hoy, al igual que mis compañeros de bloque.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e todos modos, como el señor diputado me remonta a la historia, debo aclarar que en 1989, cuando emitieron el BOCON I y el BOCON II, contaban con el 2 por ciento del presupuesto previsional para el pago de sentencias, mientras que hoy tenemos que afrontar el 18 por ciento. Por si esto fuera poco -siguiendo con el razonamiento de las cuentas- actualmente tenemos una desfinanciación del sistema que muchos diputados que hoy ocupan una banca en este recinto previeron que iba a suceder cuando se estableció el sistema de capitalización porque, si suponemos que se fueron 18.000 millones de pesos para las A.F.J.P., ¿cuánto tienen los fondos? ¿Cuánto tienen los trabajadores? ¡Cuánto que ganaron los trabajadores! ¡Qué bien que les hicimos! Eso fue lo que propusieron muchos diputados que en ese momento eran oficialistas cuando se preguntaron qué hacían con el sistema público. Por eso lucharon dos años para que se sancionara esta ley.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aben cuánto tienen los trabajadores? Menos de lo que pusieron. Tienen 1.552 millones de pesos menos, porque en los fondos hay 16.787 millones de pesos. ¡Y vaya ironía! ¿Quién ganó en todo esto? ¿Para qué lo hicimos? Porque, ¿qué son las AFJP? ¿Son malas personas que han estafado a los trabajadores? No, son las reglas del mercado; así lo establecimos. Por algo no estamos en el sistema públ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El señor diputado Britos le solicita una interrupción, ¿se la conced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González.- No, señor presid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De todas maneras, la Presidencia le informa que ha concluido el tiempo de que disponía para hacer uso de la palabra, por lo que le ruega que redondee su exposi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González.- Como si esto fuera poco, el 30 por ciento de las comisiones de 1994 representan al día de hoy 5.570 millones de pesos. Me pregunto si hay o no emergencia previsional si la disminución de las contribuciones patronales es del 31 por c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1994 se recaudaron 13.090 millones de pesos y en 1999 se recaudaron 9.027 millones de pesos, o sea que tenemos una pérdida -sumado a los fondos que se fueron- de 4.063 millones de pesos por reducción de contribucion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su vez, en materia de evasión y desempleo hay 20.000 millones de pesos; los afiliados de 1994, comparado con 1999, son 6 millones contra 9 millones; los cotizantes son 4.500.000 contra 4.800.000; los evasores eran 1.665.000 en 1994 y hoy ascienden a 4.989.000.</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si esto fuera poco, dentro de la emergencia previsional la transferencia de las cajas provinciales sin beneficio de inventario ha provocado un déficit a diciembre de 1999, de 5.045 millones de pe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aclarar que no es mi interés citar cifras, pero ayer tuve oportunidad de conversar con el plenario de los jubilados que se junta frente al Congreso los días miércoles, y muchos de ustedes deben conocer el documento que presentaron respecto de la emergencia previs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quí no se trata de votar con el brazo enyesado, como dicen algunos. Estoy seguro de que muchos piensan en la posibilidad de la implementación de este bono porque he leído los dictámenes de minoría y porque hoy, gracias a la convertibilidad -sí, señores diputados; no me pesa reconocerlo, no recurro al pasado- podemos pagar a los jubilados las sentencias con un bono 1 a la par que vence el año que viene y va a ser efectivo; un bono 2 a la par, que vence en 2002, y el bono 3 hasta diciembre de 1999, luego en efectivo. Y el año que viene vamos a poder terminar de una vez por todas con estas 130 mil sentencias que mencionaba recién un señor diputado, quien señalaba que a un jubilado le daban un bon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é le dicen a un jubilado de ochenta años que le bicicletean la sentencia, que no se la pagan, que lleva diez años de juicio y que incluso por instrucciones, cuando le pagaban le liquidaban mal para que volviera a hacer juicio? Por eso estamos en emergencia previsional.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la señora diputada por La Rioj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Oviedo.- Señor president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ritos.- ¿Me permite una interrupción, señora diputada, con la venia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a. Oviedo.- Sí, señor diputa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San Lui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ritos.- Señor presidente: puedo coincidir con algunas de las cosas que señala la señora diputada González, porque recuerdo que en su momento no estuve de acuerdo con la sanción de la ley 24.241. Pero la señora diputada arrancó desde 1991 y, en realidad, debió hacerlo desde 1989, cuando los jubilados cobraban 40 o 50 dólares mensuales y existía la inflación que todos padecim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i vamos a hacer historia, hagámosla como corresponde. Nosotros, los peronistas, sabemos que tenemos una deuda con los compañeros jubilados. Es una asignatura pendiente, pero no contemos una sola parte de la historia. Eso era lo que quería contestarle a la señora diputad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Continúa en el uso de la palabra la señora diputada por La Rioj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a. Oviedo.- Señor presidente: con mucho asombro estudiamos el proyecto enviado por el Poder Ejecutivo, y digo con mucho asombro porque indudablemente, luego de haber analizado la cuestión en la comisión pertinente, no tengo dudas de que algunos señores diputados de nuestro bloque se habrán visto tentados a retrotraernos en el tiemp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sotros no hacemos futurología; vamos a retrotraernos en el tiempo. Analizando aquella ley que rigió hace una década y comparándola con esta de pretendida emergencia, no encontramos similitud ni parangón algun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quella ley, la 23.697, era la herramienta que el flamante presidente de los argentinos tenía en sus manos para controlar la hiperinflación en el país y la fuga de capitales cercana a los 50 mil millones de dólares en aquel mom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e de recordar que el gobierno del doctor Alfonsín nos dejaba un Banco Central con 60 millones de dólares de reserva y con una moneda devaluada y deprimida. Por eso, ante una situación real, el país nos exigía el ejercicio del poder de policía de emergencia, y la gente nos exigía ese poder excepcional, pues ante la ruptura de la estructura de precios, se había producido una caída real del sala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ago esta introducción porque todavía creo en el poder de la memoria. Los pueblos que olvidan su pasado hipotecan su futuro, y en atención al mandato popular que me dio la posibilidad de ocupar esta banca, he de decir que, haciendo memoria y comparando con la situación actual, no hay parangón, ya que hoy tenemos un sistema monetario y financiero fortaleci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También me encuentro con la sobreactuación de un oficialismo que pretende bastardear la seguridad jurídica en la República Argentina. No es actuando con discrecionalidad desmedida como vamos a atender a un supuesto fin público. Aquí no hay una situación real de peligro colectivo como rezaba la ley 23.697 en su introducción, aclarando las graves circunstancias políticas, económicas y políticas por las que atravesaba el país hace una décad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respecto al capítulo referido a la contratación del sector público, voy a disentir con la señora diputada Carrió en lo relativo a las pequeñas y medianas empresas. Veo con alarma la posibilidad de la paralización de la obra pública a cargo del gobierno nacional en cada una de las provincias a través de las cláusulas de recesión y renegocación forzos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ñalaba que disiento con la señora diputada Carrió porque me consta que en el interior del país medianas empresas están llevando adelante obras públicas de infraestructura básica que conciernen al crecimiento de nuestras alicaídas economías region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quiero pensar que vamos a quitar a nuestros gobernadores la posibilidad de contar con esa herramienta de lucha contra la desocupación en el interior del país. No quiero pensar que estamos ante un doble discurso de la Alianza, según se trate de fronteras adentro o fronteras afue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cuentro aquí una situación de doble discriminación. Con esto estamos asestando un duro golpe a la política federal, al país federal. Esta discriminación se refiere también al capital nacional. No quiero pensar en el daño que vamos a ocasionar a las pymes que ya han cumplido gran parte de los contratos firmados con el Estado, ya sea por contratos de obras, de servicios o de provisión de recur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te sentido, quiero destacar una contradicción de la Alianza. Estudiando el proyecto de ley remitido a esta Cámara el pasado 8 de marzo, me encontré con que en sus fundamentos habla de la norma de fomento de las pymes y afirma que con ella busca supuestamente un desarrollo equilibrado, equitativo y eficiente de la estructura productiva del país, posibilitando futuras inversiones para lograr competitividad y la radicación de industrias en e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ero me pregunto, ¿qué ganas pueden tener de invertir en el país estas pequeñas y medianas empresas que se verán afectadas por esta supuesta emergencia, cuando no tenemos un paraguas de protección para ellas? Es más, pienso que no querrán tener ningún tipo de relación jurídica con 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no creo conveniente sobredimensionar el poder de intervención del Estado en las relaciones jurídicas en las que es parte, porque colocamos a las pequeñas y medianas empresas en una verdadera situación de desequilibrio y desigual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o que respecta al empleo público advierto que en realidad se está buscando legitimar una situación de hecho, porque a nadie escapa en este momento la virtual intervención de las direcciones de la estructura administrativa del Estado. Entonces, me pregunto, ¿qué vamos a decir a aquellos ciudadanos argentinos que en el marco de la reforma del Estado se presentaron a concurso para jerarquizar la estructura administrativa con la única herramienta de la idoneidad? ¿Qué vamos a decirles frente a esta virtual intervención, porque hay una cláusula que le permite al Estado reubicar al personal y quitar funciones? Miles de telegramas han llegado ya por los que se rescinden contratos de miles de argentinos que cumplían eficientemente su función dentro de la administración pública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onces, ¿dónde estamos achicando el gasto en el país cuando en realidad vemos que se está buscando rescindir contratos atendiendo al clientelismo político más que a la eficiencia y a la idoneidad de la gente dispuesta a ocupar una fun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quiero destacar que en la era de la globalización nosotros estamos inaugurando la era de la inseguridad jurídica, y hago referencia a la consolidación forzada de deudas y a la suspensión de juicios, lo cual hace al país totalmente imprevisibl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aciendo memoria nuevamente, quiero destacar la existencia del artículo 88 de la ley 23.697. En aquella época de caos y emergencia, cuando el doctor Raúl Alfonsín había entregado en forma adelantada y voluntaria el poder en la Argentina -época de supermercados arrasados-, cuando el flamante presidente de la República buscaba una herramienta para poner freno al descontrol existente, al tratar en este recinto la ley de emergencia económica y social el oficialismo tuvo respeto por esta Cámara de Diputados de la Nación proponiendo en el artículo mencionado la creación de una Comisión Bicameral conformada por seis diputados y seis senadores, para hacer el seguimiento efectivo de la emergencia. Advierto que en el proyecto que ahora ha presentado la Alianza no se hace mención a esa posibilidad. Quiero creer que el Congreso no está únicamente para sancionar leyes que convienen al gobierno de turno. Necesitamos fortalecer las relaciones entre ambos poderes para garantizar y robustecer efectivamente la democracia en nuestro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llo haré mención a las palabras de un diputado aquí presente, que fuera por cuarenta días uno de los ministros de Economía del doctor Raúl Ricardo Alfonsín. Me refiero al señor diputado Jesús Rodríguez, quien en aquel momento decía, según consta en el Diario de Sesiones de la época: "Desde esta perspectiva afirmamos que en este país en llamas, si el Ejecutivo va a trabajar de bombero debe tener en cuenta que el reglamento del cuerpo de bomberos no lo autoriza, sea cual fuere la emergencia, a destruir los muebles o a arrasar los bienes del domicilio incendi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recordar que esa comisión bicameral garantizaba el contralor efectivo de la emergencia en aquel momento. Ojalá pudiéramos, en caso de que la Alianza imponga el número, crear una comisión que nos permita efectuar el debido contro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ara terminar, adelanto mi oposición al proyecto de ley en consideración, y parafraseando al general Perón he de decir que voy a votar en contra de esta iniciativa porque queremos ser artífices de nuestro propio destino y no instrumento de la ambición de unos pocos. (Aplausos. Varios señores diputados rodean y felicitan a la orado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la señora diputada por Córdob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Leyba de Martí.- Señor presidente: a nadie escapa que la Argentina está atravesando una crisis que abarca todos los aspectos de la vida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palabra "crisis" no implica una situación caótica ni un problema insoluble; implica un momento de máxima tensión de la economía, que está atrapada en un proceso de profunda depresión. Ya nadie duda de que el país está viviendo una verdadera recesión con algunas características de deflación, a lo cual se suma el desempleo, que al no tener un paliativo adecuado produce una creciente insatisfacción soci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la crisis es y debería ser sólo un proceso circunstancial derivado de la conjunción de diversos factores, pero también es y puede ser evolutiva en tanto y en cuanto no se adopten medidas conducentes para emerger de ell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cierto que el plan de transformación lanzado a mediados de 1989 permitió salir de la hiperinflación y enfrentar la situación que se vivía entonces. Pero este plan se estancó en 1995 y sólo se realizó en un porcentaje que podríamos graficar como un 50 por ciento. La tarea inconclusa -esto es, el 50 por ciento restante- es el factor clave para comprender la crisis actual. De mantenerse esa tendencia, se estará corriendo el riesgo de un dramático retroceso económico y una insolvencia fisc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nadie escapa que, a pesar de las reiteradas demandas que se efectuaban al responsable de la cartera de Economía del gobierno anterior, él decía y sostenía que de la crisis se salía con piloto automático. Su inacción agudizó la situación. Solamente la herencia 1999 llevó a que estemos viviendo de prestado para financiar un déficit de presupuesto del orden de los 6.000 millones de dólares, y un desequilibrio debido a la amortización de deudas y cancelación de pasivos, de 17.000 millones de dóla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balanza comercial registró un saldo negativo de 5.000 millones de pesos, y el balance de pagos tuvo una brecha de por lo menos 12.000 millones de pesos, que debería haberse cerrado con un fuerte ingreso de capitales. Frente a esta herencia habrá que renegociar deudas y contraer créditos por 24.000 millones de dólares o pe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menos crítica es la situación del sector productivo. Muchas empresas fuertemente endeudadas tienen crecientes dificultades para refinanciarse. Algunas de ellas están procurando vender parte de sus activos para salir de esta situación y, en ciertos casos, al no poder hacerlo, se enfrentan con la convocatoria de acreedores o la quieb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comercio se ve afectado por una caída de la demanda y la dificultad para obtener créditos afrontando las altas tasas de interés que se cobra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quí se habló de la memoria. Al respecto cabe recordar que el 8 de julio de 1989 el doctor Menem anunció ante la Asamblea Legislativa su intención de impulsar una profunda transformación de la vida argentina con el propósito inmediato de resolver el caos a que había llegado el país y sentar las bases para su reordenamiento futu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reforma de la Constitución, que lo habilitó para ejercer un segundo mandato, ofreció la oportunidad de completar el 50 por ciento restante para cerrar el plan económico, lo cual era indispensable porque el peligro de un estancamiento, e incluso un retroceso, era inminent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e 50 por ciento implicaba reducir el gasto público, suprimir el déficit fiscal, bajar los precios de los bienes y servicios no transables, controlar la evasión tributaria, reformar el sistema impositivo, hacer eficientes el aparato burocrático y los emprendimientos que todavía estaban en manos del Estado. Al no alcanzarse estas metas, los resultados fueron mayor recesión, mayor endeudamiento y aumento del desempleo. Por el contrario, el gobierno no sólo no tomó los recaudos necesarios, sino que profundizó la situación de crisis de nuestro país, incrementó el gasto público en un 80 por ciento y mantuvo constantes el endeudamiento externo y el déficit fisc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ijimos que la Argentina está viviendo de prestado. El ejemplo más cercano de ello lo tenemos en este cuerpo, en el que vivimos de prestado. Encontramos la Cámara de Diputados con un presupuesto, correspondiente al 2000, de 24 millones de pesos para su mantenimiento, y deudas acumuladas que llegan a 25 millones de pe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endeudamiento ilimitado no aparece como una alternativa viable. Cabe preguntar qué pensaría un banquero de un cliente que paga deuda con más deuda, y sus intereses con más dinero prestado. Es una irresponsabilidad tomar deuda como si no hubiera un maña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l respecto, permítanme recordar la conducta asumida por el señor Ponzi, un fuerte empresario estadounidense que practicó en los años '20 la gimnasia financiera: endeudarse, luego pedir créditos mayores para pagar los intereses de la deuda anterior y disponer del saldo, operación que repitió tantas veces como pudo hasta desplomarse en la insolvencia y en la quiebra. Fue el economista Hyman Minsky quien bautizó esta práctica como "Ponzi finance". Seguramente, como esta afirmación generará más de una polémica, debemos recordar que en la Argentina lo que está garantizado es sólo el dinero circulante y un porcentaje de los depósitos del Banco Centr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marzo de 1999 las reservas internacionales eran de 23.600 millones de dólares, que respaldaban 14.500 millones de pesos del circulante, así como 9.100 millones de pasivos del Banco Central de la República Argentina. No estaban cubiertos los depósitos bancarios en pesos, que eran de 34.400 millones, porque no están comprendidos en la ley de convertibilidad, los que son responsabilidad de los banc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i se dejan de lado las amortizaciones de la deuda externa que se refinanciaron y que no siempre se pagaron en los plazos fijados, sobre todo durante el tercer trimestre de 1998 y parte de 1999, se advierte que debemos afrontar el pago de intereses que oscila en el orden de los 14.000 millones de dólares anuales, a los que debe adosarse la duplicación en tres años de las remesas de utilidades y dividendos que deberemos afrontar, la cual pasará de 2.400 millones de dólares en 1999 a 5.100 millones en 2002.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implica que el compromiso de transferencias directas y líquidas que tiene la Argentina con los acreedores es de más del 40 por ciento del total de sus exportaciones. Sería bueno recordar que la economía de la convertibilidad funcionó en los primeros años porque entraron suficientes capitales para financiarla; primero fueron las privatizaciones y después la inversión extranjera, pero cuando se fueron agotando esos recursos empezó a crecer el endeudamiento externo y un déficit estructural en la cuenta corriente de la balanza de pagos en 1998...</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Cafiero J.P.).- La Presidencia informa a la señora diputada que ha vencido el tiempo que disponía para hacer uso de la palabra. Por lo tanto, le sugiere que redondee su exposic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a. Leyba de Martí.- Señor presidente: quizás el problema radica en la palabra "emergencia". De la crisis sólo se sale con medidas emergentes; por eso es necesario que esta Cámara las apruebe para que el doctor de la Rúa -que fue elegido por voluntad popular- pueda llevar adelante su programa de gobierno. También solicito a los señores diputados de la oposición que nos ayuden a gobernar y que no nos pongan trabas, porque esta experiencia la hemos vivido nosotros en años anteriores. Como dijo el señor diputado Lamberto, esperaban cambios e ideas innovadoras; menos mal que el señor diputado no dijo que lo que realmente esperaban era un milagro para salir de la noche a la mañana de este estado de crisis que vive el paí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 Ocupa la Presidencia el señor presidente de la Honorable Cámara, don Rafael Manuel Pascu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Santa F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Cavallero.- Señor presidente: en primer lugar corresponde que a esta altura del debate encuadremos la discusión en su eje centr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Respecto de las deudas previsionales, de las deudas con las fuerzas armadas y de aquellas entre la Nación y las provincias, coincido con las cifras citadas por el señor diputado Baglini. Sin embargo, hay que aclarar que aquí hay dos posturas bien claras. No se trata de una ley de emergencia y de un bloque que se opone a esa ley. Existe un bloque que plantea una ley de emergencia y otro -el de la concertación Justicialista- que propone un plan especial de cancelación de obligaciones previsionales que faculta al Poder Ejecutivo a instrumentar un programa de compensación de deudas con los Estados provinciales y la Ciudad Autónoma de Buenos Air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desconocemos los problemas existentes, pero deberíamos inscribirlos dentro de otro debate, como cuestiones de Estado. Sin embargo, como bien señalara el señor diputado Soria, no están dadas las condiciones ni los requisitos que ha establecido la Corte Suprema de Justicia para declarar el estado de emergencia. Seguramente la situación actual es distinta a la de 1989, oportunidad en que me cupo la responsabilidad de implementar la emergencia en el municipio de Rosari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todo lo que se ha dicho acá habría que agregar algo que no ha sido mencionado. En aquel entonces el Estado tenía problemas con los juicios iniciados en su contra a raíz de la explosión de la ecuación económico-financiera como consecuencia de la hiperinflación. Esa no es la situación por la que estamos atravesando en este espacio y tiempo históricos. No es lo mismo renegociar contratos en épocas de estabilidad que hacerlo en momentos en que se produce una explosión de la ecuación económico-financie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qué no se aplica el mismo método que se utilizó en distintos lugares del país? ¿Por qué no traen la lista de los contratos que quieren renegociar? Ello, para conocer la futura situación de las obras públicas adjudicadas o en proceso de licitación o de ejecución. ¿Por qué se pretende revisar todos los contratos sin excepción, dejando el poder negociador en pocas man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Realmente tengo miedo de que volvamos a equivocarnos. Pienso que en la opinión pública nacional ya no cabe ninguna duda de que el denominado "paquete fiscal" o "impuestazo" produjo consecuencias negativas en cuanto a la disminución de la recesión y en pro del humor escéptico de los ciudadanos de la Argentin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omo hombre del interior, de una provincia que tiene obras públicas de importancia estratégica relacionadas con la infraestructura productiva, quiero saber cuáles son los contratos que habrán de ser revisados. Sería una irresponsabilidad de nuestra parte aprobar genéricamente la revisión de los contratos sin tener siquiera una mísera planilla en donde se los detall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otro lado, en el artículo 2° del proyecto de ley contenido en el dictamen de mayoría se determina que quedan expresamente excluidos del régimen establecido en el Capítulo II los contratos suscritos en virtud de los procesos de privatización autorizados por la ley 23.696. ¿Por qué quedan excluidos esos contrat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Una de las entidades del propio Estado nacional -el Ocraba- ayer nos informó que se ha presentado a la Procuración General para pedir la revisión de los contratos de concesión, mantenimiento y/o construcción de los accesos a la ciudad de Buenos Aires, en razón de que la cláusula de ajuste por el índice de precios al consumidor de los Estados Unidos va en contra de la ley de convertibilidad. ¿Acaso hemos fijado esa cláusula para cumplir con alguna carta de intención tendiente a dar seguridad jurídica a los capitales extranjeros en detrimento de nuestra ya castigada pequeña y mediana empresa nacional? Entonces, nosotros no desconocemos la situación. Coincidimos con el diagnóstico del señor diputado Baglini; incluso, estamos de acuerdo con las cifras, pero tenemos otra propues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emos que declarar la emergencia es una irresponsabilidad. También pensamos que no mencionar los contratos que van a ser revisados es otra irresponsabilidad, ya que ocasiona inseguridad jurídica a la pequeña y mediana empresa nacional. Además implica inseguridad para las obras estratégicas y públicas que existen en las provinci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la iniciativa es de emergencia, ella tiene que ser transitoria. En el artículo 1° del proyecto se dice: "Las disposiciones de carácter común de esta ley son permanentes y no caducarán en los plazos citados en el plazo anteri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l capítulo IV, sobre los juicios contra el Estado nacional, se establecen modificaciones de procedimiento que tienen carácter permanente. Me refiero a la segunda parte del artículo 7° y a los artículos 8°, 10, 11 y 1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l capítulo VI, sobre el saneamiento de la relación económica y financiera entre el Estado nacional, las provincias y la Ciudad Autónoma de Buenos Aires, si bien se refiere al saneamiento de la situación al 31 de diciembre de 1999, no se establece ningún lapso para la formalización de los acuerdos, con lo cual los plazos podrían exceder el de l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onces, nosotros estamos en contra del proyecto de ley de emergencia, pero apoyamos la otra iniciativa, que nos parece muy superior en cuanto a la defensa de los intereses del Estado y la propia gobernabilidad, porque no vaya a ser que, como ocurrió otras veces, esto termine en una usina de juicios de mayores montos contra el Estado nacional.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Córdob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Di Cola.- Señor presidente: si hoy estamos analizando estos temas es porque indudablemente los argentinos supimos superar las emergencias que debimos afront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quién podría importarle si en 1983 tuvimos un punto más o menos de déficit fiscal, cuando salíamos de la etapa de plomo de un marco de intolerancia, donde era preciso cambiar pautas culturales que permitiesen superar los movimientos pendulares entre gobiernos de facto y democráticos? Esa era un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 no éramos capaces de sobrepasar ese grave obstáculo que nos había llevado ochenta y tres años en el siglo que pasó, difícilmente podríamos haber encarado exitosamente los problemas que luego tuvimos que afront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uperamos la emergencia de 1989 porque habíamos tomado conciencia de la necesidad de la continuidad institucional. Por problemas económicos mucho menores se derrocaron gobiernos democráticos en el pasado. Sin embargo la conciencia argentina hizo que afrontáramos con éxito las difíciles circunstancias para poder decir, a partir del nuevo gobierno, que habíamos salido de esas etapas cíclicas hiperinflacionarias que implicaron cambios de pautas culturales, y que la Argentina había entrado en un proceso de estabilidad económ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cierto que hoy hay problemas -si la Alianza quiere decirlo- difíciles de solucionar; pero no estamos en una situación de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o bien dijo el señor diputado Soria, si el presidente de la Nación pide al Congreso que, en función de una situación comprometida, sancione una ley de emergencia, es lógico que ese presidente en la inauguración de su primer período de sesiones ordinarias debió referirse, quizá como tema exclusivo y excluyente, a la emergencia. Debió convencernos y persuadirnos acerca de lo que nos tenía que pedir, y en ese momento ni siquiera mencionó la palabr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quiero hacer referencia a lo que otros señores diputados que me precedieron en el uso de la palabra señalaron, ni a lo que expresaron el secretario de Hacienda y otros funcionarios del área de Economía. Sin embargo, debo mencionar que en la edición del domingo pasado del diario "La Nación", en un artículo sobre resultados consistentes, el secretario de Estado Miguel Bein señaló que lo importante de los logros de la economía se están alcanzando y que se revirtió la trayectoria creciente de la deuda pública respecto del producto bruto interno. También dice que se bajó la oferta de deuda pública y se logró reducir spread soberano o prima de riesgo de país. Estos son sólo algunos de los conceptos publica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que sucede es que quizá, consciente o inconscientemente, la Alianza necesita mostrar una situación de mayor gravedad para justificar -y hasta justificarse- que han tomado medidas que son exactamente inversas a las que señalaban hasta hace poco, cuando asumían el rol oposit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a la sensación de que el ingenio y la capacidad creativa se hubieran agotado apenas asumieron la responsabilidad de gobernar. Las primeras medidas que tomaron no fueron otras más que las de aumentar impuestos, crear otros nuevos y empeorar la situación de los contribuyentes frente a las normas de procedimiento de la Dirección General Impositiva. Hoy se permite -en forma escandalosa, diría- que la propia autoridad administrativa dicte sentencia de remate sin necesidad de recurrir a la Justi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as son algunas de las medidas que llevó adelante la Alianza en los primeros meses de gobierno. Quizá para justificar esa actitud es que debe mostrar una realidad mucho más grave y difícil de lo que realmente es. No advierten la alta peligrosidad que esto significa, porque la Justicia -hay fallos y abundante doctrina que así lo respalda- puede dejar sin efecto la declaración de emergencia cuando advierta que no hay razonabilidad o proporcionalidad en las medidas que se toman como consecuencia de la emergencia. Pero hay una situación mucho más grave, cual es que no están teniendo en cuenta que en esta postura que asumen para intentar convencer acerca de la gravedad de la situación, incipientemente están sembrando la semilla de la decepción y la desazón en la sociedad argentin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reiteradas oportunidades he señalado que me siento orgulloso de pertenecer a esta clase política que ha sido capaz, en tan solo veinte años, de revertir una situación que venía de lo más hondo de la historia, sembrada de enfrentamientos y disidencias, pero en el marco del respeto a las instituciones fuimos capaces de progresar y tener un país mejor que el que vivíamos en 1983 -aquel que nos había dejado la dictadura militar- y también en 1989.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iendo que si no somos capaces de llevar optimismo, fe y confianza a la sociedad a fin de que tenga la fuerza necesaria para superar estos obstáculos y los que vendrán en el futuro, seremos nosotros mismos quienes sembremos la semilla de la desazón y debilidad. No debemos entrar en competencias estériles para ver quién fue peor; en todo caso, lo que debemos desentrañar es cómo somos un poco mejor cada día, y no me cabe dudas acerca de que con inteligencia, respetándonos, siendo tolerantes, respetando la convertibilidad, la estabilidad económica y las instituciones vamos a ser capaces de hacer un país mucho más razonable para que dentro de cuatro años, cuando termine su mandato el doctor de la Rúa, también podamos decir que deja un país mejor que el que recibió. Pero ello no lo lograremos generando desazón y este clima de incertidumbre que se está instalando en un marco social que es de alta peligros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s dirigentes debemos demostrar a los argentinos que sabemos hacia dónde vamos y que los estamos conduciendo con firmeza. No nos vaya a pasar lo que decía Séneca: cuando uno no sabe dónde va, no hay viento que le venga bien. (Aplausos prolonga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La Rioj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Menem.- Señor presidente: he escuchado con atención los discursos de quienes me precedieron en el uso de la palabra y, especialmente, las ironías provenientes de los señores diputados del bloque de la Alianza cuando hacía uso de la palabra una diputada nacional por mi provi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la historia se repite; mientras los justicialistas cambiamos el país, transformamos la nación, los señores del radicalismo y de la Alianza tuvieron que irse del gobierno seis meses antes. Espero que la historia no se vuelva a repeti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Manifestaciones en las banc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Menem.- Señor presidente: la historia se sigue repitiendo. Espero que por el bien de nuestra nación esto no se reiter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viene recordar que desde la asunción del nuevo gobierno, el Poder Ejecutivo ha puesto a consideración del Parlamento distintos proyectos de ley, cuyos propósitos no son los que la ciudadanía esperab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 diario la gente nos reclama medidas concretas, por ejemplo, qué vamos a hacer para crear nuevos empleos en lugar de sancionar normas que evidencian la ineficiencia que provocan las posiciones encontradas en el propio seno del oficialismo. Digo esto porque hasta ahora, en todos los proyectos que envió el Poder Ejecutivo, la Alianza ha tenido problemas internos. Mientras tanto, la gente espera del gobierno respuestas serias y concretas a sus problem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recordar una frase del actual presidente quien en la campaña electoral decía que iba a bajar los impuestos porque sabía cómo hacerlo. Sin embargo, uno de los primeros proyectos de ley que el Poder Ejecutivo envió al Congreso tuvo por objeto aumentar la presión impositiva. El oficialismo parece ignorar que la campaña electoral ha terminado. Es necesario que de una vez por todas se pongan a gobernar y que nuestra ciudadanía entienda bien qué es lo que estamos tratan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Voy a ser reiterativo porque parece que tenemos poca memoria. ¿Cómo estaba la Argentina que recibió el justicialismo en 1989?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ylac.- ¿1989? ¡Desde entonces hubo dos gobiernos de ustedes! ¿El señor diputado no encuentra nada en 1995 para decirnos aquí? Afloje su línea,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Varios señores diputados hablan a la vez.</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Pascual).- La Presidencia exhorta a los señores diputados a preservar el orden y respetar al orador que se halla en el uso de la palabr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Menem.- Señor presidente: solicito que me compute a mi favor el tiempo durante el que he sido interrumpi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Así se procederá,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Menem.- Señor presidente: es necesario que diga estas cosas aunque a algunos legisladores les duela que recordemos cómo estaba la Argentina en 1989. Varios integrantes de mi bloque señalaron apropiadamente cuál era la inflación de ese momento: 200 por ciento mensual y una inflación proyectada para ese año del 5 mil por ciento. Carecíamos de una moneda fuerte y las reservas monetarias no superaban los 60 millones de dólares, con un Estado débil e incapaz de dar solución a los problemas de la gente. En definitiva, un país arrasado por el caos social y, lo que es peor, miles de jóvenes que debían migrar porque en la Argentina no tenían esperanz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oy no es el mismo país de hace diez años, hoy se gobierna sin infl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Varios señores diputados hablan a la vez.</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l señor diputado Figueroa está solicitando una interrup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Menem.- Se la concedo, señor president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pero la Presidencia no va a admitir ninguna interrupción que tienda a prolongar el debate. En todo caso el señor diputado Figueroa puede quedar anotado para luego hacer uso de la palab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tinúa en el uso de la palabra el señor diputado por La Rioj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Menem.- Decía que hoy se gobierna sin inflación; las reservas de la República Argentina están en el orden de los 33.000 millones de dólares -debemos recordar que en 1989 eran de 60 millones de dólares-; los presupuestos anuales fueron presentados en tiempo y forma durante la última década; tenemos credibilidad internacional y acceso a los mercados de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ómo estaba la Argentina en 1989 ante el concierto de las naciones del mundo? Ocupaba el lugar cien y el gobierno justicialista la llevó al puesto trece. Se han realizado obras de vital importancia para la capacitación y el estudio de nuestros jóvenes, como la Biblioteca Nacional, que luego de 40 años se pudo inaugurar durante una administración justicialis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definitiva, el justicialismo entregó el poder con un país serio, ordenado y creíble, a diferencia de cómo fue el traspaso de la administración en 1989.</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Y existe una contradicción por parte de los funcionarios del gobierno cuando dicen con optimismo que la situación está controlada, y por otro lado envían un proyecto de ley de emergencia como éste, cuando el país no está en emergencia por las circunstancias expresadas por los técnicos de nuestro bloqu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se puede ser tan contradictorio pues no sólo se pierde la credibilidad en un gobierno sino que afectamos la imagen internacional de un país. No hacen falta más diagnósticos reales sino soluciones para emergencias reales y concretas, que todavía no han llegado y que ojalá lleguen para bien de todos los argentin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se acaban los votos de confianza para este gobierno, que aún no sabe qué hacer cuando pide herramientas, o cuando se las damos y no sabe cómo utilizarl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Indudablemente creo que las cosas han cambiado y vivimos una realidad diferente. Comparto las expresiones del señor presidente de nuestro bloque cuando dijo que en la Argentina hay una emergencia social a la que debemos atacar con planes inmedia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oncluyo diciendo que a mi entender hay dos emergencias: una emergencia social, que debemos debatir de una vez por todas en este recinto para atacarla con las herramientas necesarias; y la otra es la emergencia en ideas que tiene el gobierno nacional. (Aplau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adelanto mi voto negativo al dictamen de mayorí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la señora diputada por Santa Cruz.</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Fernández de Kirchner.- Señor presidente: este instrumento enviado por el Poder Ejecutivo sobre emergencia económica y financiera del Estado nacional tendríamos que abordarlo desde una lógica diferente a la utilizada desde el comienzo de la sesión. Digo esto porque en primer término sinceramente no tengo un "emergenciómetro" para medir cuál de todas, si la del 89, la del 91 o ésta es la peor crisis, porque además creo que, más allá de los números y las cifras que hemos tirado, hay una percepción colectiva de la sociedad en relación con la valoración de la crisis, que está más allá de los discursos. Nadie va a leer un discurso de nosotros, con cifras de nosotros, para poder evaluar y decir si realmente hay ahora o antes más emergencia. Hay una percepción que todos tenemos: es cierto que este es un momento de complejidad fiscal para el Estado, pero diría que en la percepción colectiva esto no va a confundirse con aquella otr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poco soy patóloga. Hubo varios señores diputados que casi diagnosticaron patologías para esta suerte de emergenci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entonces abordar este proyecto de ley de emergencia económica desde una lógica del propio sistema jurídico, que apunta esencialmente, o por lo menos debiera apuntar, a la continuidad jurídica del Estado, porque hay una rara vocación fundacional de las dirigencias políticas argentinas. Cada uno que llega al gobierno cree que la Argentina es una sala de cine continuado y que la política empezó cuando él llegó.</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ás allá de esta ética que siempre presupone esta vocación fundacional, lo cierto es que este proyecto de ley analizado en la órbita o en la lógica de la continuidad del sistema jurídico, podría haberse instrumentado con los objetivos que persigue el gobierno sin necesidad de la declaración de emergencia. En todo caso, la única emergencia que debiera haberse declarado por parte del Congreso es la emergencia previsional, y no este año, sino el próximo, porque por propia definición de la emergencia no puede haber emergencia futu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emergencia tendría que estar vinculada a la aparición de la catarata de juicios que tornaría al Estado en insolvente si tuviera que pagar estas deudas. ¿Por qué digo esto? Porque el Estado hace rato que viene no pudiendo pagar los juicios en los que es condenado. Todos los años, en el presupuesto, a partir de la aplicación de la ley 24.156, estamos destinando una partida para hacer frente a los juicios contra el Estado. Sin ir más lejos, este año, la Oficina Nacional del Presupuesto informó para el 2000 obligaciones del Estado nacional por 1.300 millones de pesos y sólo previsionamos en el presupuesto 754 millones de pe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digo que podría haberse evitado esta discusión si se hubiera hecho una aplicación racional del sistema jurídico, porque los contratos a los que hacían referencia algunos señores diputados -lo relativo a renegociación, reconocimiento de intereses o gastos improductivos que no correspondían, e incluso algunos firmados en abierta violación a otras disposiciones- podrían ser denunciados no sólo en sede contencioso administrativa, y no cumplirse por parte del Estado, sino también en sede pe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l tema del empleo público, voy a aceptar la lógica que presupone llegar al gobierno y querer tener colaboradores que sean de la confianza de los ministros y secretarios de turno, pero para esto no hay que dictar una emergencia. Bastaba simplemente con modificar las competencias de las direcciones sometidas a concurso para volver a quedar habilitados para otro llamado, discutiéndose luego la posibilidad o no de una indemniz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l tema previsional, que es la otra cuestión sometida al capítulo de la consolidación, podría requerir el año que viene, ante la catarata de juicios previsionales, una declaración de emergencia; pero lo cierto es que los objetivos perseguidos por el Estado se podrían lograr en el marco del sistema jurídico vigente, sin afectar su continuidad.</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Quiero hacer mención a la cuestión social que fue abordada por el señor miembro informante con profundidad, sobre todo teniendo en cuenta los planes lanzados por el gobierno hace pocos días para combatir el círculo vicioso de la pobreza. Honestamente, debo decir que no comparto que desde una política social se pueda modificar esta situación. Por mayor buena voluntad o mejor plan que tenga la señora ministra de Desarrollo Social y Medio Ambiente, me parece que combatir el círculo vicioso de la pobreza -esto es, apuntar a la redistribución del ingreso en serio en la Argentina- es una tarea que le corresponde más a un plan económico que pueda lanzar el ministro de Economía, ya que en todo caso lo que sólo podrá hacer la señora ministra de Desarrollo Social es morigerar las consecuencias de otro proceso económic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referirme muy brevemente a un ejercicio de patología oftalmológica por lo que dijo el señor miembro informante cuando habló de daltonismo para justificar algo que estamos viendo en la política argentina y que toda la clase política toma como un jolgorio; me refiero al hecho de decir una cosa cuando se pertenece al oficialismo y otra totalmente diferente cuando se está en la oposi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soy daltónica. Creo en los contratos electorales. Considero que cuando uno viene en representación de una comunidad, de una jurisdicción y de una idea debe hacer honor a ello. Defiendo al interior del país por convicción, no por ser oficialista o por ser oposito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s palabras que expresó el señor miembro informante de la comisión hicieron aparecer al déficit de las provincias como la causa eficiente de la necesidad de declarar en emergencia la situación fiscal y económica del Estado nacional. Y en el ejercicio de daltonismo que él proponía quiero referirme a una discusión que tuvo lugar en este mismo recinto los días 27 y 28 de diciembre de 1995, cuando se discutió la reforma tributaria que aumentó tres puntos el IVA, que no se coparticipaba a las provincias. Un diputado de la oposición de entonces -hoy reelecto como diputado oficialista-, que también fuera ministro de Economía del primer gobierno democrático, del presidente Alfonsín, sostenía lo siguiente: "Nosotros hicimos un estudio que demuestra que si las provincias hubieran recibido lo que la ley de coparticipación 23.546 determina, hubieran recibido 12.174 millones de pesos." ¿Qué má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ñora diputada: la Presidencia le informa que ha vencido su tiempo y le pide que redondee el concep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Fernández de Kirchner.- Ya concluyo, señor presid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ñor diputado se refería precisamente a la masa salarial de las provincias durante todo el año o, más aún, al stock de deuda. O sea que el déficit de las provincias no era la causal de la emergencia económica; era la apropiación -y lo señalaba el propio diputado- que el Estado federal hizo de los fondos provinciales. Decía que ésta y no otra era la razón de los conflictos que se visualizaban en las provincias y también señaló en aquella oportunidad la represión a empleados estatales en la ciudad de La Pla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oy el señor miembro informante nos decía que parte de las causas de esta emergencia económica es el déficit de las provinci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que concluye mi tiempo, quiero habl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ñora diputada: le reitero que ha vencido su térmi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Fernández de Kirchner.- Algún diputado y el presidente de la Nación piden constantemente apoyo a las fuerzas de la oposición. Yo quisiera decir al señor presidente de la República y a los miembros del oficialismo que para que un militante o dirigente político pueda decidir si va a apoyar o no determinada acción de gobierno primero tiene que saber cuál es la dirección de ese proyecto político de gobierno. ¿Por qué digo esto? Porque muchas veces escucho que apenas han pasado cien días de gobierno, pero quiero aclarar que en los primeros cien días de gobierno, el presidente Alfonsín marcó la impronta de lo que sería la reconstrucción del espacio democrático en la Argentina, que es el logro por el cual va a pasar a la historia: el juicio a las juntas militares y la ruptura de la experiencia autoritaria anterior tendrán al gobierno del presidente Alfonsín como artífice de esta reconstrucción democrática. Pero también debemos reconocer -pese a las diferencias que puedan existir- que en agosto de 1989 las leyes 23.696 y 23.697 -mencionadas por el señor miembro informante- permitieron la transformación del Estado argentino a pesar de la emergencia, más allá de las valoraciones que se puedan hacer acerca de la política seguida por el gobierno del ex presidente Menem.</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sostengo que para apoyar o por lo menos intentar entender qué es lo que se está haciendo es importante que se sepa a dónde se va. Si no, va a ser muy difícil lograr no sólo el apoyo de la oposición -por supuesto, sería muy bueno para la construcción democrática, pero los roles de la oposición y el oficialismo son diferentes-, sino lo que es fundamental: que la sociedad argentina comprenda que el esfuerzo y la voluntad de cambio que evidenció el voto del 24 de octubre de 1999 es un contrato electoral que debería respetarse y marcar la dirección de este gobierno. Digo esto porque no creo que porque a ustedes les vaya mal nos va a ir bien a nosotros. Tengo mucho miedo de que si les va mal a ustedes nos vaya mal a todos, y la gente castigue duramente esta Argentina de políticos que dicen una cosa para ganar las elecciones y hacen otra cuando llegan al gobierno.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Santiago del Este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Figueroa.- Gracias por concederme la palabra, señor president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Le corresponde,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igueroa.- Me habían informado que la lista de oradores estaba cerrada; de ahí mi agradecim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nticipo que votaré por la negativa el proyecto de ley en consideración porque constituye una afrenta al pueblo de la República Argentina y especialmente a los trabajado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Varios señores diputados hablan a la vez.</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igueroa.- ... que en esta década de transformación son los que más han aportado para que la Argentina sea el país que hoy es en el concierto de las na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Muchas veces se ha hablado del endeudamiento externo. En la actualidad el PBI es cuatro veces mayor que el de 1989, cuando la deuda externa era de 65 mil millones de dólares y el PBI de 85 mil millones de dólar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a década del 90 se corrigieron todos los índices vinculados con los requerimientos y las necesidades del pueblo argentino, y disminuyó la pobreza del 47,7 al 25,4 por ciento. No se puede hablar de emergencia económica porque en esa década el nivel de indigencia ha descendido del 11,4 al 4,7 por ciento, y la mortalidad infantil disminuyó del 0,28 al 0,18 por mi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 qué emergencia económica se pretende hablar en un país que ha recibido en la última década inversiones por valor de 100 mil millones de dólares? ¿Cuál es la emergencia económica si la República Argentina celebró acuerdos con países importantes del mundo y nuestros vecinos de Chile que permitieron solucionar conflictos de más de ciento veinte años en la segunda frontera más larga del mundo e incrementar el comercio de 130 millones a 1.300 millones de dóla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olicito a los miembros de la bancada oficialista que piensen que están haciendo todo lo contrario. En la década pasada, después de cuarenta años, se eliminó la aftosa, lo que permitió al señor presidente de la Rúa suscribir un convenio con Chile para exportar carn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bién cabe destacar que el turismo ha crecido en esta década, registrándose el ingreso de cuatro millones de turistas extranjeros y la construcción de ciento veintitrés hoteles en e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ñor presidente: en honor a ese pueblo que los ha votado y que nos ha votado para ser minoría, piensen que no se puede volver atrás en este proceso de transformación que ha hecho el gobierno justicialista en la persona del ex presidente Menem.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Río Neg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ichetto.- Señor presidente: trataré de ser breve porque creo que a esta altura del debate uno puede tornarse repetitivo, porque se ha ahondado en los criterios que sostiene la Corte Suprema de Justicia en términos de la emergencia económica. Se trata de un tema que se ha utilizado algunas veces en nuestro país correctamente, con fundamentos para aplicarla, como ocurrió en 1989, o en los Estados Unidos en la depresión de 1930.</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omo bien lo sostiene la Corte Suprema de Justicia en el fallo del caso Ercolano, y también en el de Videla Cuello, tiene que haber situaciones de alta gravedad, de gran conmoción social, que determinen la utilización de este mecanismo de emergencia. Este tema de la emergencia constituye un capítulo en el ámbito del derecho administrativo y del derecho constitucional en la Argentina. Esta utilización abusiva llevó a un jurista de la Unión Cívica Radical, el doctor Bidart Campos, a señalar en un artículo publicado recientemente en el diario "La Nación" que prácticamente se corre el riesgo de vivir en emergencia permanent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esta declaración de emergencia económica y social que plantea este proyecto de ley remitido por el Poder Ejecutivo es muy endeble, tiene pies de barro y peligra de caerse en el ámbito judici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o lo señalaron algunos legisladores, pero principalmente el señor diputado Soria, no están dados los requisitos y los fundamentos sostenidos en el ámbito de la jurisprudencia de la Corte para avalar que estamos frente a una emergencia económica. Si bien la Corte Suprema de Justicia ha sostenido que la determinación de la gravedad de la situación no requiere de pruebas en sentido estric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Pascual).- La Presidencia solicita a los señores diputados que guarden silencio a fin de escuchar al orador que está en uso de la palabr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ichetto.- ... no es menos cierto que cuando la seriedad de la crisis no es notoria, no está internalizada públicamente -como lo estuvo en el año 1989- los jueces no pueden renunciar conscientemente a un análisis de los fundamentos fácticos de la emergencia. Por eso existe el riesgo de que esta declaración de emergencia económica se caiga si se formula un planteo judici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o abordar algunos temas referidos a diversos capítulos de este proyecto de ley. En primer lugar, la cuestión referida a la posibilidad de que la situación fiscal podría brindar legitimidad al Estado para renegociar los contratos. Esta es una situación que no merece discusión. Estamos de acuerdo con que los contratos puedan ser renegociados en cuanto al tiempo, plazo y condiciones económicas que imponga el Estado. Lo peligroso es la facultad de rescindir dichos contratos. Lógicamente, la parte afectada no va a asumir ni a aceptar con total tranquilidad la rescisión de la obligación. De esta manera estaríamos abriendo el camino del litigio judicial y de un mayor perjuicio económico para 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o lado, la norma plantea facultades discrecionales a estos funcionarios. Estamos casi convencidos de que el Ministerio de Infraestructura y Vivienda va a estar vinculado en el negocio en lo que respecta a la concertación y a la rescisión. Esto nos hace pensar que se abre un espacio para los intereses y los negocios. No quisiera mencionarlo, pero recuerdo una frase muy ingeniosa del senador Antonio Cafiero, cuando calificó al ministro de Infraestructura y Vivienda como el San Mateo de la Alianza. Estamos otorgando mucho poder a ese ministerio para la renegociación o rescisión de los contratos. Y no quiero pensar que también estemos habilitando temas de caj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Otra cuestión que deseo analizar es la que se refiere al personal. En realidad, se dice que la finalidad de la ley de emergencia es atender el déficit; y el señor diputado Baglini -que ahora está hablando y no me escucha- dijo en reiteradas oportunidades que estábamos frente a una verdadera emergencia fiscal, una cuestión de reducción del gasto público y reordenam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in embargo, quedarán sin funciones directores que asumieron en sus cargos de manera legítima mediante un proceso transparente garantizado por el Sinapa, a los que se pagará una indemnización por el plus correspondiente al cargo. Pero habrá que nombrar a quienes los reemplacen, que seguramente surgirán de la estructura política de la Alianza o del radicalism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ucede que hicieron un modelo de gestión de gobierno por el que redujeron el número de secretarías y subsecretarías equivocadamente, porque durante los primeros días quisieron dar una imagen de disminución del gasto público y de gran transparencia. Pero ahora el partido gobernante tiene la necesidad política de ubicar en los cargos de director y subdirector a esa estructura que no tuvo cabida en las secretarías y subsecretarías suprimi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tanto, eso de ninguna manera significa reducir el gasto público ni achicar el déficit. Por el contrario, habrá un aumento del gasto a raíz del pago de indemnizaciones a quienes se les haya quitado la función y de la incorporación de personal que seguramente responderá al partido gobernante, sin la fuente de legitimación que significa el mecanismo del Sinapa. Como muy bien señalara el señor diputado Natale, es la conformación de una verdadera burocracia estatal que está por encima de los partidos gobernant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Finalmente deseo referirme a la cuestión de los plazos procesales y la reforma de la ley de procedimientos administrativos, lo cual evidentemente aumentará los litigios y encarecerá los trámites. Si la Procuración del Tesoro no lleva un registro de los juicios que contenga un detalle de los montos, si caemos en la indefensión, nadie puede invocar la propia torpeza. Habrá que reordenar la Procuración y ponerla a trabajar con verdaderos abogados que defiendan los intereses del Estado; pero de ninguna manera es posible que aumentemos los plazos o que vayamos en contra de principios que en la doctrina ya están profundamente arraigados, como es el tema del reclamo administrativo. La corriente moderna del derecho administrativo ha eliminado el planteo previo en esa materia y ha abierto el camino el camino a la Justicia a cualquier particular que se sienta agraviado por el Estado. Sin embargo, con este proyecto de ley vamos a contraman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o lado, no aparece nada novedoso en relación con estos temas. Están faltando ideas para afrontar la crisis por la que atraviesa el país. Las únicas propuestas que han llegado del Poder Ejecutivo fueron el impuestazo y esta emergencia económica, como señalara la señora diputada Mosso. Vamos a ver si aguzan el ingenio, y si esa estructura ministerial que, como dicen los medios, está dormida, plantea soluciones a los graves problemas de los argentinos.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Córdob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Roggero.- Señor presidente: estamos asistiendo al final de un largo debate, con las pasiones y la fuerza de las convicciones de cada uno. Pareciera que en esta discusión debemos hacer el esfuerzo de separar lo importante y trascendente de lo impactante o accesori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me preocupa que en sus primeros días el gobierno nacional tenga que desarrollar una estrategia política. Es como si estuviésemos viendo una película que se repite día tras día, que se emite a cada rato y que forma parte de esta sesión. El título de la película sería "La herencia recibida". Sobre la base de este título, se trata de incluir todo: lo importante, lo impactante, lo necesario, lo accesorio, lo verdadero y lo que no es cierto. Esto no nos permite generar un debate sobre lo que creo que son, humildemente, las realidades y las dificultades de nuestro paí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sotros sólo estamos discutiendo un proyecto de ley de emergencia económica, que -como han dicho muchos señores legisladores- se podría resolver con la legislación vigente y que comprende aspectos como la situación previsional, los empleados públicos y los pleitos contra el Estado. No creo que estos sean los problemas centrales de la Argentina actual. Nuestro país tuvo un crecimiento importante, basado en una construcción conjunta, hasta el año 1995. Fue un crecimiento que desarrollamos juntos y que empezó a ser afectado por las crisis internacion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Fuimos resolviendo dichas crisis con la convicción de que eran transitorias y de que las íbamos a superar fácilmente. Sin embargo, ellas profundizaron el principal problema del país, que es la competitividad de su economía. La dificultad más importante de los argentinos, como plantean muchos, no es la emergencia fiscal del Estado, sino la competitividad de la economía, que al igual que el desempleo, la iniciativa no resuelve ni tra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ste esquema de crisis que ha sufrido nuestro país la clase política ha asumido debates profundos, pero no hemos ido al fondo de la cuestión. Creo que los problemas de la Argentina no los van a resolver ministros de Economía que actúan como comandos directos de las decisiones que se toman en otro lado. Los pilotos automáticos están muy lejos de resolver los problemas de la competitividad de la economía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os últimos tiempos nosotros también sancionamos un impuestazo y planteamos el tema previsional. Se nos decía que ello iba a generar mejores condiciones internacionales, una baja del riesgo país, una disminución de las tasas de interés, mayores inversiones y la generación de capitales. Estos oráculos de la verdad, que transitan en todos los partidos políticos, que no tienen profundas diferencias y que generalmente no conocen el hambre, la miseria y la explotación de muchos argentinos, creen que el problema del país se resuelve mediante el marketing y elementos superficiales que no atacan el problema de la competitividad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oy nuestro gobierno está luchando con motivo de los conflictos surgidos con Brasil frente a las denominadas devaluaciones competitivas. Cada una de dichas devaluaciones competitivas representan argentinos que pierden su trabajo; son empresas que se cierran y se va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odos defendemos el Mercosur y estamos de acuerdo con la integración. Todos coincidimos en que un país de puertas cerradas no puede realizarse en este mundo dominado por la globaliz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n embargo, nada impide a la clase política plantear una estrategia nacional en el marco de la globalización, discutiendo en este recinto y en serio los problemas del país. ¿Cómo recuperamos la competitividad de la Argentina? ¿Cómo nos hacemos cargo de las profundas dificultades sociales que tiene el país? Estos son los problemas principales, junto con la crisis productiva de las economías regionales. Los argentinos nos demandan -a ustedes y a nosotros- respuestas a sus necesidad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oy hemos discutido, nos hemos dicho cosas, a veces fuertes, a veces importantes, y planteamos en algunos casos visiones parciales de la realidad, pero la gente que nos escucha y nos mira advierte que venimos resolviendo como podemos los problemas de caja d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ándo la clase política argentina se va a sentar a discutir los problemas de la gente y no los de los funcionarios del Fondo Monetario Internacional, sin imaginación, sin creatividad ni ideas para resolver los problemas estratégicos del paí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eremos ser parte de ese debate. Queremos humildemente escuchar las propuestas del gobierno y hacer nuestro aporte porque esas son las demandas que recibimos de la g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nadie importa cómo son los problemas de caja del Estado. Me dirán los señores economistas del oráculo del Fondo que osar tocar la caja del Estado y afectar el déficit es atacar el crecimiento de la economí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e escuchado a economistas de mi gobierno decir esas cosas y sin embargo el índice de desocupación del país no ha bajado ni bajará, en el marco de esta economía sin ideas, sin imaginación ni propuestas para solucionar los problemas de la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me importan ya los debates de las agresiones; no creo que con ellos podamos dar las respuestas nuevas que la sociedad nos exige. Es hora de que empecemos a decirnos la verdad, aceptando unos y otros los errores y aciertos que hemos cometi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hay forma de construir la Argentina que queremos si no nos sinceramos y no nos unimos en pos de los intereses nacionales. El gobierno tendrá del peronismo el máximo apoyo para construir la estrategia nacional que nos permita recuperar el estilo del país, mejorar la producción, luchar contra el desempleo y terminar con esta ridícula ideología de caja que en lugar de unirnos nos enfrenta por problemas secundarios y accesorios.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Alessandro.- Señor presidente: hace muy pocos días, más precisamente el 20 de este mes, se llevó a cabo la reunión de gobernadores del partido justicialista con el presidente del Consejo Nacional de ese partido, el doctor Carlos Menem. Según la gacetilla de prensa distribuida a posteriori de esa reunión concurrieron los siguientes mandatarios provinciales: Carlos Ruckauf, por la provincia de Buenos Aires; Gildo Insfran, por Formosa; Eduardo Fellner, por Jujuy; Rubén Marín, por La Pampa; Angel Maza, por La Rioja; Carlos Rovira, por Misiones; Juan Carlos Romero, por Salta; Adolfo Rodríguez Saa, por San Luis; Carlos Reutemann, por Santa Fe; Carlos Juárez, por Santiago del Estero; Julio Miranda, por Tucumán; y adhirieron los gobernadores de Córdoba y Tierra del Fuego, José Manuel De la Sota y Carlos Manfredotti.</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eo textualmente el primer punto de la resolución producto de la reunión de trabajo del Consejo Nacional del partido justicialista y sus gobernadores: "Se planteó en forma inequívoca la intención de apoyar la aprobación de las leyes que el gobierno nacional requiera para su programa de gobierno." Sin embargo, cuando llegamos a este recinto y hay que pasar de los discursos y de los enunciados a los hechos vemos que la actitud del bloque Justicialista es otra; entonces, en lugar de apoyar se oponen. Ello se debe, según mi punto de vista -que es compartido por otros diputados de mi bloque-, a una evaluación errónea acerca de lo que significa el presente proyecto de le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iendo que el justicialismo rechaza el proyecto en discusión no tanto por su contenido sino por lo que éste tiene de cuestión simbólica, como señaló el señor diputado Baglini. Quizás entiende que la evaluación de los diez años de menemismo depende de este debate y de la aprobación o no del proyecto. Por supuesto, considero que se ha tomado un camino errado que origina una partidización indebida, cuando en realidad lo que debemos considerar es si este proyecto sirve para los problemas que hoy tenemos en la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lo expuesto, considero conveniente individualizar cuáles son los problemas que va a atender la presente iniciativ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urante el transcurso de la sesión se ha hecho referencia a muchas cifras, pero hay algunas que es necesario recordar para precisar claramente por qué estamos hablando de una emergencia -no de cualquier emergencia, no hay que confundir su alcance- económica y financiera del Estado argenti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 por todos conocido el crecimiento explosivo de la deuda del Estado nacional. Recordemos que en 1994 la deuda pública significaba el 28 por ciento del PBI mientras que en 1999 ascendía a nada menos que el 42 por ciento. Por lo tanto y como una consecuencia natural, los servicios de la deuda que en 1993 alcanzaban el 2,8 por ciento del producto interno hoy insumen el 9,7 por ciento. Pasamos de pagar 7.330 millones por año por servicios de la deuda a abonar 27.500 millones de pesos en 1999.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o lado, a esta situación de crecimiento explosivo de la deuda corresponde agregar el verdadero déficit fiscal que ha tenido la Argentina en los últimos años. Por ejemplo, el déficit fiscal cerrado en 1999 alcanzó los 7.340 millones de pesos, y sabemos que sería mayor aún si no le sumáramos ingresos extraordinarios como la venta de acciones de YPF o la licitación de la telefonía celular móvil. Por ende, podemos concluir en que el déficit de 1999 es siete veces superior al registrado en 1994.</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s provincias tienen una situación similar a la de la Nación. Tanto es así que el déficit en 1999 trepó a los 3.726 millones de pe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nte esta situación absolutamente objetiva, ¿cómo podemos decir que no estamos ante una situación de emergencia, que ha comenzado a revertirse por las medidas tomadas por el gobierno nacional y el Parlamento? Por supuesto, si esas medidas no hubieran sido tomadas, hoy estaríamos en un camino crecientemente explosiv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podemos dejar de tener en cuenta que en el presupuesto recientemente sancionado se registra una disminución de 1.400 millones de pesos en el gasto, algo nunca visto en los últimos años. También se promovió una reforma impositiva que no es cierto -como se señaló- que haya provocado una rebaja en el sueldo de los argentinos; sabemos que no es así. Lo que sí producía disminución en los sueldos era la forma de remediar el déficit que el menemismo había llevado adelante. Digo esto porque todos sabemos que cuando el Impuesto al Valor Agregado subió del 13 al 16 por ciento, del 16 al 18 por ciento y del 18 al 21 por ciento, eso sí provocó una rebaja en el sueldo de los argentinos y fundamentalmente de los que menos ganaban. Eso es así y es una verdad incontrastable.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s medidas que se han tomado han puesto al déficit para el año 2000 en sintonía con la ley de responsabilidad fiscal y con las posibilidades reales de la Argentina, porque todos sabemos que es la única forma de tener un financiamiento adecuado y un libre acceso al mercado de crédito voluntario dentro de la convertibilidad. No hay otra forma de sostener los déficit que pueda tener el Estado, y hasta el año pasado el justicialismo emitía discursos en ese senti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Indudablemente estas medidas han logrado revertir la situación, la cual ha evolucionado como el gobierno dijo que iba a ocurrir, porque sostuvo que iba a bajar el riesgo país, y éste bajó, y es así que de un promedio de sobretasa de casi 600 puntos que la Argentina pagaba en 1998 se pasó a 760 en 1999 y hoy tenemos una rebaja de 250 puntos en el mercado internacio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Todos sabemos que una de las causas de la recesión más prolongada que hemos padecido desde el inicio de la convertibilidad han sido las elevadas tasas que pagaban nuestros productores y consumidores en el mercado interno, porque mucho tenía que ver en eso las elevadas tasas que la Argentina estaba pagando en el mercado internacio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Hemos escuchado hablar de crisis de competitividad y de crecimiento, lo que es cierto. Desde 1995 a 1999 el crecimiento per cápita de los argentinos ha sido del cero por ciento. Es indudable que ese no crecimiento tiene una consecuencia inevitable: el desempleo. Las tasas se mantuvieron durante todo el año pasado oscilando alrededor del 14 por c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La Presidencia hace notar al señor diputado que está por concluir el tiempo que tiene asignado para hacer uso de la palabra, por lo que le ruega que redondee su exposi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Alessandro.- Ya concluyo, señor presid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Frente a esta situación de la Argentina, ¿por qué es necesario que apoyemos esta ley que estamos proponiendo? El señor diputado Lamberto dijo que la función del gobernante no es la del administrador, sino la del estadista. Es indudable que la función del estadista es prevenir qué es lo que va a pasar si seguimos por el mismo camino. También lo informó muy bien el señor diputado Baglini: tenemos una situación que atender, que básicamente son las demandas contra el Estado nacional, que superan los 19 mil millones de pesos, y las sentencias firmes que comprenden entre 6 y 7.000 millones de pe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o no puede ser atendido con el presupuesto con el que nos manejamos para el año 2000, ni podríamos atenderlo con los de los años venideros. Esto requiere de una herramienta de las características de las que el gobierno ha remitido al Parlament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y solamente por eso, porque queremos tener crecimiento con equidad, porque queremos que en la Argentina pasen todas las cosas que el presidente de la bancada Justicialista planteó, debemos tener una situación fiscal sana. Por eso hemos presentado este proyecto de ley que hemos sometido a consideración del cuerpo.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 va votar en general el dictamen de mayorí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Resulta afirm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Entre Rí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Zacarías.- Señor presidente: durante mi exposición adelanté mi voto negativo. Quiero aclarar que mi posición es no acompañar el dictamen del bloque Justicialista y dejo sentado que me abstengo de votar por cualquiera de los dictáme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so ya lo había expresado durante su exposición,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Señor presidente: quiero que quede sentado mi voto negativo a esta propuesta del Poder Ejecutiv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Ha quedado ya expresado en su exposición, señora diputa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San Jua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Moreno Ramírez.- Señor presidente: en el mismo sentido, quiero que quede constancia de mi voto negativo en la versión taquigráf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n consideración en particular el Capítulo I, que comprende el artículo 1°.</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la señora diputada por Córdob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a. Leyba de Martí.- Señor presidente: en el segundo párrafo del artículo 1°, propongo cambiar la redacción por la siguiente: "El estado de emergencia tendrá vigencia por un año a partir de su promulgación. El Poder Ejecutivo nacional podrá prorrogarlo y por una sola vez por igual términ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La comisión acep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La comisión acep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 la modificación propuesta por la señora diputada Leyba de Martí se va a votar el Capítulo I que comprende el artículo 1°.</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Resulta afirm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n consideración el Capítulo II, que comprende los artículos 2° y 3°.</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Santa F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Natale.- Señor presidente: ya invoqué las razones por las cuales entendía que debía darse otra solución a este capítulo. Me he tomado el trabajo de averiguar cuál es el compromiso financiero del gobierno nacional para el año en curso con respecto a las principales proyectos de inversión, es decir las obras públicas que están en ejecu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 es una información que nos costó bastante trabajo conseguir y que proviene del cotejo del presupuesto, de la decisión adeministrativa número uno, que es la distribución analítica de créditos y la información que en el Ministerio de Economía tiene el BAPIN, Banco de Proyectos de Inver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odos los proyectos en ejecución del presupuesto de este año apenas llegan a 400 millones de pesos, es decir, menos del uno por ciento del presupuesto de la Nación. Una serie de obras allí previstas realmente no se van a postergar por su importancia y significación, y por eso insisto en que todo este capítulo sea sustituido, ya sea con una normativa especial de esta ley o con un simple artículo separado de la misma, que diga, como propuse en el debate en general: "En el caso de que el Estado revocase por razones de oportunidad, mérito o conveniencia contratos de obras, de servicios, de suministros, de consultoría o de cualquier otro tipo que generen obligaciones a su cargo, no se indemnizará el lucro cesante". Con esto el Poder Ejecutivo tiene las manos libres -como ha ocurrido toda la vida- para revocar por razones de oportunidad, mérito o conveniencia un contrato administrativo, y no correr el riesgo de que algún tribunal de justicia lo obligue a indemnizar el lucro cesante, que es lo que aquí podría preocuparn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hay que dejar las manos libres para que un conjunto de obras públicas que le interesan a las provincias -yo hablo en defensa de las obras de mi provincia pero también lo hago por las obras de todas las provincias- quede en las manos, no digo del presidente de la República, ni siquiera del ministro -no dudamos cuál va a ser su decisión- sino de un funcionario que entre la opción de una obra para la Capital Federal que la ve todos los días y otra para la lejana Santa Fe de los bajos meridionales, decida postergar la de la lejana Santa Fe, para no hablar de otras provincias que están mucho más lejos. Por eso propongo concretamente este artículo que resuelve todos losproblemas, e incluso se podría incorporar como principio general de la legislación del paí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Río Neg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ichetto.- Señor presidente: en la misma línea de lo que expresé cuando se debatió en general, solicito a la comisión la supresión del artículo 2° y la adecuación del artículo 3°, con el objeto de no facultar al Poder Ejecutivo a rescindir contratos y sí a renegociarl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la señora diputada por Córdob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Leyba de Martí.- Señor presidente: pedí la palabra solo para solicitar que se corrija un error de tipeo en el segundo párrafo del artículo 2°, que se debe referir a los artículos 53 y 54 de la ley 13.064.</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rancos.- Señor presidente: como lo sostuvimos en el debate en general, éste es uno de los temas centrales del proyecto de ley que tenemos en consideración. Nosotros creemos que no existen motivos para darle una atribución al poder administrador de renegociar o rescindir contratos, y mucho menos de renegociarlos con las condiciones que se le están fijando, que son -como lo señalaba antes- una especie de extorsión a los contratistas del Estado, que los pone en una situación de inequidad absolu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pensamos que apoyando la propuesta formulada por el señor diputado Natale podría darse una buena solución a este tema. Nosotros creemos que es mucho más sano para la seguridad jurídica que la facultad que se le dé al poder administrador esté vinculada con el hecho de que no se consideren las indemnizaciones por lucro cesante y que no se ponga ninguna otra condición ni al poder administrador ni a los particulares para entrar a renegociar los contra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eñor presidente: la comisión acepta la propuesta correctiva de la señora diputada Leyba de Martí, por cuanto efectivamente se trate de un error material la no inclusión del artículo 53 en el texto del artículo 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cuanto a lo expresado por el resto de los señores diputados, voy a comenzar contestándole al señor diputado Natale.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se nos escapa que ha habido una larga discusión sobre este tema, en cuanto a la diferencia entre el sistema propuesto en el proyecto y el sistema propuesto por el señor diputado Natale. Su propuesta me parece una interesantísima iniciativa para recoger en el capítulo final, no ya de las disposiciones atinentes a la emergencia, sino de las disposiciones permanentes; y en este sentido yo mismo voy a formular la propuesta en el último artículo del capítulo sobre disposiciones gener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que recalco es que la carencia de este artículo le impediría al Poder Ejecutivo revisar por una vía efectiva -y lograr acuerdos con reducción sustantiva de costos- contratos que en algunos casos no sólo no están presupuestados sino que han avanzado en facultades legales que el Poder Ejecutivo no tenía o se han relacionado las cosas de manera tal que los costos hoy son ocho veces mayores que los de mercado. Y como someter al Estado al procedimiento normal de los pleitos es poco menos que seguir discutiendo a esta altura del 2000 los mayores costos de la Pirámide de Mayo -que por ahí hay un expediente de la época de la Primera Junta que no sé si se ha terminado-, me parece que el procedimiento de la ley lo que busca, al presumir la fuerza mayor, es evitar la necesidad de una prueba absolutamente engorrosa para la administración dándole la oportunidad al contratista de que si equipara las condiciones puede proseguir la obra, como se hizo en definitiva en muchas de las obras en la ley 23.696.</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ero por otra parte, acá hay dos novedades: hace falta un acto administrativo único, que por su jerarquía sólo puede emanar del jefe de Gabinete o del presidente de la Nación, para determinados contratos sujetos a revisión, y hay un plazo angustioso: ciento ochenta dí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as razones, sostenemos la redacción del dictamen de mayoría con la corrección propuesta por la señora diputada Leyba de Martí en el sentido de agregar la mención del artículo 53 en el segundo párrafo del artículo 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i hay asentimiento, se procederá a y votar el dictamen por capítul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Asentim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 procederá en consecu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Señor presidente: en realidad quería anotarme para hablar sobre este capítu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stamos votando, señora diputa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Entonces pido que se me anote para hacer usode la palabra cuando se traten los próximos capítulos, señor presid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Roggero.- Solicito que la votación se practique en forma nomi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La Presidencia desea saber si el pedido de votación nominal resulta suficientemente apoy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Resulta suficientemente apoy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Pascual).- En consecuencia, las votaciones se practicarán en forma nomi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va a votar nominalmente el Capítulo II, que comprende los artículos 2° y 3°, con la modificación aceptada por l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Se practica la votación nomi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Secretario (Aramburu).- Sobre 182 señores diputados presentes han votado 121 por la afirmativa y 53 por la negativa, registrándose además 2 abstenciones. No se ha computado el voto de 5 señores diputados por no haber hecho uso de sus respectivas llav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n consideración el Capítulo III, que comprende los artículos 4° y 5°.</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ontdevila.- Señor presidente: en 1989 integré un equipo que condujo la Secretaría de la Función Pública de la Nación. En aquel entonces no se nos ocurrió dejar sin efecto las designaciones de directores nacionales que se habían hecho durante el gobierno anterior. Es más, con el tiempo pudimos verificar que, en muchos de los casos, se trataba de funcionarios altamente calificados, lo que nos permitió trabajar más de dos años en la elaboración de lo que se dio en llamar el Sistema Nacional de Profesionalización Administrativa. No olvidemos el decreto 994/92, que estableció el régimen de cargos o funciones ejecutivas. El objetivo de toda esa tarea fue intentar profesionalizar las funciones permanentes del Estado nacional, independizarlas del clientelismo político y tratar de asegurar una alta calidad de gerencia pública. Como decía, ese régimen trató de abstraernos de viejas prácticas del Estado por las que el gobierno que llegaba intentaba alterar las reglas de juego y cambiar a los directores en funciones. De esta manera se dañaba el sistema por el cual se iba generando en el propio Estado nacional suficiente capacidad para el manejo de la tarea no política d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hora bien, por este proyecto se pone a todas las direcciones nacionales, subdirecciones nacionales y coordinaciones de proyectos ante la posibilidad de cambiar a sus integrantes. Creo que se trata de un gravísimo retroceso dentro de la verdadera consolidación de una administración pública más eficaz y eficiente, con mayor nivel de capacitación y abstraída de los vaivenes de las distintas administraciones polític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gobierno de la Nación tiene diversos instrumentos generados por el propio régimen, que le permitirían hacer aquellos cambios o ajustes que considere necesa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e ha mencionado el tema clásico de modificar las estructuras de la administración, cambiando el nombre a las direcciones, y así proceder a la sustitución de los directores que se encuentran en ejercicio. El régimen de cargos o funciones ejecutivas generaba otras posibilidades y herramientas que se podrían utilizar en este caso. Concretamente, al distinguir el cargo de la función, el régimen que se había establecido por el decreto 994 y que después fue incorporado a través de la convención colectiva para el sector público, permite por medio de la calificación del desempeño anual, que se puedan hacer en la práctica estas sustituciones, caso por caso, cuando verdaderamente se justifique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se comprende la razón por la que estamos estableciendo en el Capítulo III de este proyecto de ley un régimen general, cuando existe la posibilidad de que cada uno de los funcionarios políticos, al evaluar anualmente el comportamiento y el rendimiento de los directores o subdirectores de la administración nacional, pueda ejercer el derecho de calificarlos negativamente y convocar a un nuevo concurso para sustituirlos por medio de los mecanismos que actualmente permiten su designac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Respetar este tipo de mecanismos que se ha venido estableciendo en la administración nacional es lo único que nos va a permitir que ella no sea un botín de guerra político. Debemos hacer un esfuerzo consciente para fortalecer todas las estrategias que permitan que el gobierno que llega -como se dijo en este recinto- no sienta que está fundando el Estado sino que hay un trabajo de consolidación y proceso que todos tenemos que respetar.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Señor presidente: respecto de la propuesta del Poder Ejecutivo en cuanto al empleo público, lo primero que quiero recordar es que ella originalmente consistía en dar de baja -esa fue la terminología que utilizaron, propia de otras épocas- a todos los empleados que se pudieran haber nombrado durante 1999. Creo que esto mostraba una actitud francamente discriminatoria respecto de los empleados públicos que pudo haber nombrado nuestro gobierno y abría la puerta a una cacería de agentes por razones políticas e ideológicas. Esto fue modificado pero, a pesar de haberse mejorado en parte, debo señalar que hay una incongruencia importante entre el planteo que realiza el Poder Ejecutivo en el sentido de resolver el problema del déficit fiscal, y su intención de duplicar el número de agentes, tal como ha quedado redactado en el proyecto de ley. Digo esto porque harán cesar en sus funciones e indemnizarán a aquellos que han accedido por concurso, y nombrarán a nuevos agentes. Es decir que no sólo se duplica la cantidad de sueldos sino que además habrá que pagar indemnizaciones. Esta es una clara incongru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otro lado, desearía saber si se llamará a concurso para cubrir los cargos vacantes y si aquellos agentes que forzadamente deban retirarse con una indemnización podrán presentarse a concurso. También me pregunto cómo se resolverá la cuestión de la asignación del cargo en el caso de que estos últimos resulten ser mejor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consecuencia, propongo la supresión del artículo en cuestión, pues no tiene ninguna razón de ser y va en contra de buena parte de lo que el actual Poder Ejecutivo ha dicho en relación con su política de empleo público. Muchos diputados que participaron de la Convención Constituyente me informaron que fue precisamente el radicalismo quien más peleó por sostener la estabilidad del empleo público. ¿No será acaso que luego de sacar a los directores también digan que necesitan los cargos de los subdirector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va a en contra de lo que hemos estado sosteniendo en el país acerca de lo que debe ser el régimen de la función pública. Por lo tanto -repito- solicito la supresión de este artícu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Atanasof.- Señor presidente: me referiré en particular al artículo 4° contenido en el Capítulo III del proyecto de le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urante el debate en general intenté hacer especial hincapié en dos instrumentos que considero fundamentales en toda relación de empleo. En el caso de la relación de empleo público, es muy importante la ley 25.164 que sancionáramos en 1998 sobre la base de un acuerdo con las dos organizaciones sindicales más importantes del sector público nacional -la Asociación de Trabajadores del Estado y la Unión del Personal Civil de la Nación-, que insumió muchas horas de trabajo. Sobre ese proyecto la Comisión de Legislación del Trabajo emitió un dictamen por unanimidad, que también fue sancionado unánimemente por la Cámara. Este es uno de los aspectos centrales de la política laboral de los trabajadores públicos nacion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segundo elemento de importancia es el convenio colectivo de trabajo. Como señaláramos anteriormente, estamos tratando de potenciarlo desde distintos ángulos como la forma más apropiada para democratizar las relaciones laborale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expuesto, propongo que el artículo 4° quede redactado de la siguiente manera: "El Poder Ejecutivo podrá reubicar al personal de su ámbito del sector público nacional a fin de obtener una mejor racionalización de los recursos humanos existentes, dentro de la zona geográfica de su residencia y escalafón en que reviste, de conformidad con lo normado en la ley 25.164 y el convenio colectivo de trabajo homologado por el decreto 66/99."</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Castañón.- Señor presidente: el artículo 5° del proyecto de ley en tratamiento es un tiro a la columna vertebral del Sistema Nacional de la Profesión Administrativa, y a la vez es contradictorio. Como señaló el señor Popik en ocasión de su participación en la reunión de las comisiones de Presupuesto y Hacienda y de Asuntos Constitucionales, el problema de esta administración está dado por la posibilidad de que algún secretario o subsecretario del gabinete nacional no se lleve bien con el director o subdirector nacional. Esto surge claramente de la versión taquigráfica que leí en oportunidad de tratarse en general esta iniciativa. Además, el artículo 5° es contradictorio, porque en su quinto párrafo exige que las vacantes sean cubiertas por concurs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decir que se va a eliminar de la función ejecutiva a funcionarios que han sido elegidos por concurso para designar a otros elegidos mediante nuevos concursos llevados a cabo por este gobier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cretamente, me pregunto si los concursos que vayan a hacerse ahora van a ser mejores que los concursos que se hicieron antes porque, si no, estaríamos en un círculo vicioso, donde realizaríamos lo mismo que estamos tratando de modificar aho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tanto, si la bancada que suscribió el dictamen de mayoría descree del Sistema Nacional de la Profesión Administrativa, debería decirlo concretamente, a fin de que nos pongamos a trabajar en la derogación de ese sistema. De lo contrario, este artículo 5° debería eliminarse. Esta es la propuesta de mi bloqu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la señora diputada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Camaño.- Señor presidente: si hay algo que no tiene francamente ninguna vinculación con la emergencia económica es el capítulo III. No encuentro de qué manera se pueden llegar a relacionar las posibilidades de decapitar la administración pública con la existencia de la emergencia económ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a parte, se está dando un ejemplo de la actuación del Estado como empleador. Hace muy pocos días se debatió profundamente en este recinto un proyecto que se refería a las relaciones del trabajo y a la vinculación patrón-emple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este Estado empleador no está dando lo mejor de sí con este ejemplo para que la actividad privada pueda reflejar la realidad de relaciones laborales que de alguna manera no perjudiquen -ni siquiera hablamos de favorecer- al trabajad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respecto al artículo 5°, compartiendo lo vertido por algunos diputados preopinantes, fundamentalmente el señor diputado Fontdevila -quien ha brindado una clarísima exposición de todo lo que se ha hecho en estos años para que los empleados públicos tengan un compromiso con el Estado argentino y no con el gobierno de turno-, vamos a hacer la siguiente propuesta de un nuevo texto: "Se faculta al Poder Ejecutivo nacional para dejar sin efecto las funciones ejecutivas, gerenciales o equivalentes que de conformidad con las disposiciones vigentes en la materia, se hubiere dispuesto en su ámbito, en niveles de la estructura orgánica que constituyen el primer cargo inferior al rango de subsecretario o equivalente, que hayan sido designados con posterioridad al 1° de enero de 1999."</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 sería la única posibilidad de que se puedan rever los nombramientos en el Poder Ejecutivo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propuesta continúa de la siguiente manera: "La atribución referida en el párrafo anterior, en ningún caso podrá afectar la estabilidad en el empleo que consagra la Constitución Nacional y las leyes que reglamentan su ejercic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acto administrativo que deje sin efecto la función deberá ser fundado, consignando las causales en forma precisa, y sujeto a principios de razonabilidad, y en ningún caso podrán alegarse razones de oportunidad, mérito o conveniencia solam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ersonal alcanzado por dicha medida tendrá derecho a percibir una indeminización equivalente a UN (1) mes del suplemento que perciba por el ejercicio de la función por año que reste para la conclusión del período de estabilidad funcional adquirida o fracción de SEIS (6) mes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presente facultad podrá ser ejercida durante el término de CIENTO OCHENTA (180) días contados a partir de la fecha de vigencia de la pres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todos los casos la designación de los agentes que cubrirán esas funciones deberá realizarse en conformidad con los mecanismos de selección previstos en sus respectivos escalaf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 facultad transitoria no afecta el ámbito de aplicación personal acordado por las partes firmantes del convenio colectivo de trabajo para la Administración Pública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ido al oficialismo que revea la posibilidad de acotar al máximo el riesgo de afectar la administración pública nacional. Definitivamente tenemos que aprender que los gobiernos pasan, pero el Estado nacional -a él pertenecen y se comprometen los funcionarios públicos- debe continuar.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Río Neg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ichetto.- Señor presidente: proponemos al bloque de la Alianza que suprima este artícu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octor Baglini: este artículo aumenta el gasto público. Mantienen en la estabilidad a los que desplazan, les quitan las funciones, y les pagan un plus; y después van a poner a punteros radicales y del Frepa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upriman este artículo porque aumenta el gasto públ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La Comisión acepta alguna de las propuestas formula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Baglini.- En cuanto a la propuesta del señor diputado Pichetto de suprimir este artículo, quiero aclarar que con él no se aumenta el gasto públic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quí se pretende aumentar la eficiencia para manejar la emergencia económ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relación con la pregunta formulada por la señora diputada Camaño acerca de qué relación tiene esto con la emergencia económica, quiero señalar que hay más de cincuenta secretarías que cambiaron de competencia y necesitamos la mejor gestión para enfrentar la emerg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a parte, debo aclarar al señor diputado Castañón que este no es un problema con el SINAPA, como sí lo teníamos con la ley 23.697, que autorizaba a remover por cortadora de pasto desde la semilla hacia arriba en la administración públ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quí no se trata de que haya un funcionario de la administración actual que no se lleve bien con otro funcionario y que por eso haya que echarlo; lo único que hay que comprobar es si es apto para la función que cumpl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s concursos no van a ser mejores que los anteriores, como dijo el señor diputa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astañón.- ¿Me permite una interrupción, señor diputado, con autorización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í,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Para una interrupción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astañón.- Esto no es algo que haya dicho yo; lo dijo el señor Popik.</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refirió al hecho de que un señor secretario del gabinete no se llevara bien con un director o subdirector nacional y no tuviera confianza para delegarle a éste las tareas de la secretaría. Lo dijo el señor Popik y está en la versión taquigráf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tinúa en el uso d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eñor presidente: es cierto lo que manifiesta el señor diputado, pero leyendo esta cuestión de día y no de noche y con la lámpara apagada, veremos que, si ese funcionario se llevaba mal, podía recurrir al subterfugio de fusionar o escindir la repartición haciendo desaparecer el cargo jerárquico y de esa forma echándolo a la calle. Pero para no recurrir a eso se trata de que concurse por la nueva especialidad, y si lo gana va a tener el cargo. Para ejemplo basta recordar lo ocurrido en el SINAPA, donde hubo jurados de la totalidad de los colores políticos que pueblan esta Cámara, antes y después de la Alian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on respecto a lo señalado por el señor diputado Fontdevila en cuanto a que se trata de arrasar con los funcionarios del gobierno anterior, cabe advertir que si hay un gobierno al que no se le pueden hacer este tipo de apreciaciones es al actual. Digo esto porque tenemos la misma Corte que nombraron y ampliaron ustedes ... (Aplausos.), tenemos los mismos funcionarios del gobierno anterior en la A.F.I.P. y en la Aduana, tenemos el mismo presidente del Banco Central ya que el Congreso decidió que debía tener estabilidad, tenemos el mismo defensor oficial, el mismo fiscal general de la República y los mismos organismos reguladores. Sin embargo, acá se arma un verdadero "despelote" por 1.160 casos sobre 185 mil empleados, que de ninguna manera van a quedar en la calle sino que se les reasignarán funciones; por 1.160 casos se está haciendo una cuestión de Estad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as razones expuestas, la única modificación que la comisión aceptará es la que ha hecho llegar por escrito el señor diputado Peyrou, quien lamentablemente no se encuentra presente, referida a agregar después del segundo párrafo del artículo 5° un tercero que dice lo siguiente: "El Poder Ejecutivo nacional establecerá en la reglamentación de la presente ley una instancia única de supervisión y aprobación de la aplicación de la referida atribución." Esto es así para que haya más garantías en el sentido de que no será el capricho de un funcionario de segunda el que determine la posibilidad de reasignar funciones ejecutivas y promover concursos, sino una instancia única de supervisión que va a estar en manos de funcionarios con caracterizado criterio y con manejo de las cuestiones gremi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a Presidencia aclara al señor diputado Atanasof que la comisión ha adelantado que no va a aceptar modifica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Atanasof.- Señor presidente: suponía que el señor diputado Baglini estaba de acuerdo con fortalecer la negociación colectiva y el convenio mar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eñor presidente: aclaro que omití lo indicado por el señor diputado Atanasof porque, tanto la convención colectiva como el acuerdo marco, están presupuestos en el proyecto de ley. Por lo tanto, si se dice que el Poder Ejecutivo podrá reubicar personal es porque cuenta con la respectiva norm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onsecuencia, no se puede aceptar la propuesta del señor diputado Atanasof ya que se limita al acuerdo marco y no tiene en cuenta que la A.F.I.P., la Administración de Aduanas y otros organismos no están dentro del acuerdo marco sino que tienen sus propios acuerdos. No obstante, aclaro que serán respetados todos los acuerdos firmados en cada uno de los ca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 va a votar nominalmente el Capítulo III, que comprende los artículos 4° y 5°, con la modificación aceptada por l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Se practica la votación nomi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Secretario (Aramburu).- Sobre 172 señores diputados presentes, votaron 118 por la afirmativa y 46 por la negativa, registrándose además 3 abstenciones. No se ha registrado el voto de 4 señores diputados por no haber hecho uso de sus respectivas llav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n consideración el Capítulo IV que comprende del artículo 6° al 12, inclusiv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a. Mosso.- Señor presidente: con respecto al capítulo en consideración, que propone suspender los plazos procesales de todos los juicios contra el Estado hasta tanto se haga una especie de censo nuevo en la Procuración General del Tesoro, debo decir que esto incrementa el nivel de inseguridad jurídica en el país. Así como suspender o rescindir contratos ahuyenta a los inversores y perjudica a las pymes; así como sacar a la gente que ha ganado por concurso ahuyenta a las personas serias que a lo mejor han dejado de lado otras posibilidades laborales para trabajar en el Estado, suspender los pagos que corresponden por sentencia firme es más grave aú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es violatorio del derecho de defensa en juicio. Seguramente se dirá que es una dilación de veinte días porque en ese término la Procuración debe tomar nota de la información, de modo que los plazos se recuperan. Pero esto es falso porque lo que determina el dictamen es que los más de 300 mil juicios que existen contra el Estado tienen que enviar un formulario que apruebe la reglamentación o carta documento u otro medio fehaciente. La norma agrega también que en todos los casos el instrumento deberá ser conformado por el tribunal interviniente, mediante la imposición del sello respectivo, y que será nula de nulidad absoluta e insanable cualquier comunicación que carezca de los requisitos anteriormente establecidos o contenga información incorrecta o fals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o significa que las presentaciones deben ser revisadas en la Procuración y que entrarán más de dos mil expedientes por día. Diría que si esta situación no fuera tan grave, sería graciosa. Cualquiera que ha trabajado en el Estado conoce su burocracia. Es posible que la Procuración del Tesoro cumpla con los plazos, pero seguramente los juzgados no podrán cumplirlos porque será imposible. Esto va a empantanar los juicios contra 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Por lo tanto propongo a la comisión que este artículo se aplique sólo a los casos en que el Estado se halle en rebeldía y no en todos los juicios contra el Estado, porque creará una pésima situación en el paí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astañón.- Señor presidente: en el seno de la Comisión de Asuntos Constitucionales hemos tenido oportunidad de trabajar mucho sobre este capítulo y personalmente solicité una entrevista al señor Procurador del Tesoro para conversar sobre el particul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i preocupación se centraba en dos aspectos: el primero consistía en tratar de evitar en la medida de lo posible una dilación innecesaria para el particular justiciable y, el segundo, en tratar de evitar a los ya castigados juzgados federales por el exceso de trabajo el hecho de tener que desarrollar más actividades de las que desarrolla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nuestro dictamen de minoría imponemos la responsabilidad de la notificación a la Procuración del Tesoro únicamente en cabeza de la parte actora, sin intervención del tribunal; porque cuando esta norma dispone que el instrumento deberá ser conformado por el tribunal interviniente, quienes tenemos muchos años de nuestra vida dedicados a caminar por los tribunales sabemos que el juzgado tendrá que hacer lo que se denomina el confronte del oficio. Es sabido que los tribunales tienen a su cargo tareas muy sencillas de constatar, tales como la carátula o el número de expediente, pero tendrá que dedicar mucho tiempo para confirmar su estado proces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virtud de las graves consecuencias de la falta de notificación a la Procuración del Tesoro, no veo por qué no se puede dejar únicamente en cabeza de la parte actora la notific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o lado, la razón por la cual el señor Procurador del Tesoro ha pedido la inclusión de este capítulo es esencialmente la falta de un censo o relevamiento de los juicios contra 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sotros sabemos que hace tres años la Procuración del Tesoro realizó un censo y que hay normas que exigen a todos los servicios jurídicos del Estado nacional informar mensualmente a aquélla acerca del estado de cada uno de los plei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tanto, si bien el dictamen de mayoría receptó nuestra propuesta al incluir el párrafo que dice que la Procuración del Tesoro de la Nación deberá mantener actualizado el registro de juicios del Estado, nosotros hemos incluido un párrafo en el que consideramos falta grave el incumplimiento de esto, para evitar en el futuro un nuevo planteo de este tip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definitiva estamos pidiendo a la comisión que modifique el artículo en cuanto a quién es el responsable de notificar al Procurador del Tesoro, y que agregue el párrafo que figura en nuestro dictamen en el sentido de considerar una falta grave la omisión de llevar este registro en for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Soria.- Señor presidente: de más está decir que no sólo estamos en contra de esta ley de emergencia en su totalidad sino especialmente en este capítulo, pero ya que esta noche hemos violado tantas veces la Constitución y hemos afectado tantos derechos individuales, por lo menos solicito al señor miembro informante del dictamen de mayoría o a quien esté escuchando del bloque de la Alianza que tenga presente que estamos violentando el artículo 43 de la Constitución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dije varias veces en la comisión y quedaron en corregir esta cuestión, pero parece que se olvidaron. Habría que buscar la manera de incorporar en el artículo 11 -cuando se hace referencia a que estos plazos de los artículos 8°, 9° y 10 no corren para el recurso de amparo- también el artículo 6°, pues por este artículo la Procuración tiene un plazo de veinte días para expedirse, y luego según el artículo 10 dispone de un término de treinta días. En consecuencia, para no violar el artículo 43 de la Constitución habría que incorporar también la mención del artículo 6°.</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Río Neg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ichetto.- Señor presidente: si en realidad esta propuesta la hizo la Procuración General del Tesoro, habría que enviar rápidamente al Procurador a que realice un curso intensivo de derecho constitucional. Esta norma es un verdadero engendro, además es inconstitucional y al determinar que la notificación es previa a la Procuración, lo que desconoce la norma es que la Procuración integra el Estado nacional y que la notificación a la Procuración constituye un traslado procesal, violando abiertamente el principio de igualdad de las partes en el proceso (artículos 16 y 18). De esta forma se permite al demandado, en este caso el Estado, conocer la pretensión con mucha anticip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 norma se va a caer por inconstitucional, seguramente a poco de que se plantee el recurso de inconstitucionalidad en algún juicio. Así que estamos votando una norma que es inconstitucional y por lo tanto pido que se supri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la señora diputada por Cha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Carrió.- Señor presidente: en cuanto a las observaciones de la señora diputada Mosso, se me ocurre que no ha leído correctamente el texto de la norma. No existe ninguna violación a la seguridad jurídica, ni suspensión, porque la parte litigante registra inmediatamente los datos, presenta el formulario, la carta documento o el oficio, y al otro día puede estar notificando, con lo que a los veinte días se reiniciarán los plazos. Esta es la forma de tener el registro y el censo, y de evitar la suspensión de los juicios, que es justamente lo que hizo -suspender los juicios- la administración Menem cuando por ciento ochenta días suspendió todos los trámites. Y esto fue hecho por consenso de todos los bloques en la propi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 manera tal que la comisión rechaza la propuesta pues, si se lee bien, no se dan los supuestos referidos por la señora diputada Mos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l señor diputado Castañón, es cierto que él hizo la propuesta en la comisión y por consenso se estableció que sea el tribunal o la parte; y el diputado Castañón, desautorizando la autoridad de la comisión, recurrió al Procurador General del Tesoro, de lo cual oportunamente se me informó. El diputado propuso las reformas al Procurador -nosotros propusimos que se lo escuche-, se le aceptaron y aquí están, pese a la inconducta en que incurrió al pasar por encima del consenso de la mini- comisión y de la autoridad de l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 manera tal que la propueta del señor diputado Castañón está aquí...</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Pascual).- El señor diputado Castañón le solicita una interrupc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Carrió.- Se la concedo, señor presid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Para una interrupción tiene la palabra el señor diputado por la Capital Feder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astañón.- Señor presidente: en primer lugar quiero decir que yo me entrevisté con el señor Procurador del tesoro antes del consens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segundo lugar pido disculpas a la señora diputada por el Chaco porque yo soy diputado nada más que desde hace unos meses y no sabía que le tenía que pedir permiso para hablar con algún funcionario del Poder Ejecutivo. Voy a repasar un poco la Constitución Nacional y el reglamento de esta Cámara para ver de dónde surge que tenga que pedir permiso a otro diputado para hablar con algún funcionario del Poder Ejecutiv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onsecuencia yo no he pasado por arriba de nadie pues tengo todo el derecho de entrevistarme con quien yo quie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tinúa en el uso de la palabra la señora diputada por el Cha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Carrió.- De todas maneras es una cuestión irrelevante. Lo importante es que se entrevistó con el Procurador, se introdujeron las reformas que pidió y lo único que quedó es la alternativa del tribunal, porque éste era el consenso de los demás partidos políticos y de los demás integrantes de l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 la observación formulada por el señor diputado Soria, la aceptamos y se agrega al final del segundo párrafo del artículo 6°: "en materia previsional, de amparo y procesos sumarísimos el plazo será de cinco dí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 va a votar nominalmente el capítulo IV con las modificaciones propuestas y aceptadas por la comisión, que contiene los artículos 6° a 1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Se practica la votación nomi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Secretario (Aramburu).- Sobre 173 señores diputados presentes han votado 119 por la afirmativa y 50 por la negativa, registrándose además 3 absten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n consideración el Capítulo V, que comprende los artículos 13 a 18.</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Santa F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Natale.- Señor presidente: he planteado en el debate en general la necesidad de arbitrar algún mecanismo que evite el problema de los compromisos previsionales y con las fuerzas armadas en los ejercicios venideros. También señalé la inconveniencia de dictar una norma general de consolidación como la que aquí se presenta por todos los efectos que ello va a provoc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nos equivocamos al decir que no serán las grandes empresas las que tengan que afrontar el problema de la consolidación; las grandes empresas tienen espaldas anchas. Esta consolidación innecesaria pesará a los pequeños empresarios contratistas del Estado, quienes se verán con grandes dificultades para el desenvolvimiento de sus actividad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ero no quiero referirme a esto sino a un tema que ya he planteado en 1991 durante el debate en general de la ley 23.98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royecto en consideración remite a la ley 23.982; sigue el mismo mecanismo de consolidación establecido allí. El artículo 1° de esa ley excluye de la consolidación a las llamadas deudas corrientes al establecer que quedan excluidas las obligaciones que corresponden a deudas corrientes, aun cuando se encuentren en mo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aquel debate que se produjo en 1991 planteé cuál era el concepto jurídico de deuda corriente. En la página 2229 del Diario de Sesiones de ese período legislativo el señor diputado Baglini -que es tan afecto como yo a leer los debates parlamentarios- puede encontrar el planteo que hice sobre el particular. Y señalé que no había tenido una respuesta adecuada que permitiera precisar con exactitud el concepto de deuda corriente. Volví a insistir con ello más adelante, exactamente en la página 2248 del Diario de Sesiones de 1991, en oportunidad de llevarse a cabo el debate en particul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qué digo esto? Porque el concepto de deuda corriente pertenece al ámbito de la ciencia de la contabilidad pública -y esto lo va a corroborar el señor diputado Balter-; no tiene precisión jurídica. Entonces nos encontramos con una situación de hecho que se dio por imperio de la ley 23.982. Cuando a un proveedor del Estado le deben dos, tres o cuatro meses de pagos -una típica deuda corriente- y concurre a la oficina del funcionario que le tiene que pagar, puede ocurrir que éste le diga que todas las deudas están consolidadas: si quiere, le paga; si no, no lo hace. Entonces, ¿qué tiene que hacer la persona a la que no le han pagado? Formular el correspondiente reclamo administrativo. ¿Y qué ocurre por imperio de la ley 23.982? Que apenas se hace el reclamo se consolida la deuda, porque así lo establece expresamente su artículo 1°, que dice lo siguiente: "Consolídanse en el Estado Nacional las obligaciones vencidas o de causa o título anterior al 1° de abril de 1991" ... "a) Cuando medie o hubiese mediado controversia reclamada judicial o administrativam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sto fue lo que sucedió. Lo planteé en 1991, preguntando en todos los términos cuál era la acepción jurídica, pero no conseguí una respuesta adecuada. En la ley de contabilidad no hay una sola palabra que se refiera a la deuda corriente. En definitiva quedó en manos de los funcionarios establecer qué era deuda corriente: pagaban los que querían y dejaban de hacerlo respecto de lo que no deseaban pagar. Por supuesto, esto es de una discrecionalidad absoluta, e incluso puede conducir a cosas muchísimo más graves que la simple discrecionalidad.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Ocupa la Presidencia el señor vicepresidente 1° de la Honorable Cámara, doctor Juan Pablo Cafie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Natale.- Corresponde aclarar que cuando se dictó el decreto reglamentario de la ley 23.982 se quiso precisar qué era deuda corriente, y se elaboró una redacción bastante farragosa -pido excusas a quien haya redactado esta disposición- que terminó de dejar las cosas tan oscuras como estaba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comparto el criterio sustancial de este artículo, y no es que siga la tesitura que según el señor diputado Baglini tenía el ex señor diputado Manzano, de votar por la negativa y luego proponer enmiendas, sino que quiero ayudar a que el texto que se sancione sea el mejor posible, a pesar de que yo considere que se debe aprobar de otra manera. Por ese motivo propongo que se defina el concepto de deuda corriente en el mismo artículo que estamos considerando de la ley de consolidac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pecíficamente propongo que se agregue como último párrafo del artículo 13 de este Capítulo V el siguiente texto: "Se consideran deudas corrientes a los efectos de su exclusión de la consolidación en los términos de la ley 23.982, a aquellas que habiendo tenido imputación presupuestaria provengan de prestaciones que efectivamente hubiesen sido ejecuta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Una deuda que tiene imputación presupuestaria y además ha sido ejecutada, es deuda corriente. En consecuencia, el funcionario no podrá decidir arbitrariamente si paga o no, si la consolida o no. Reitero que si está imputada en el presupuesto y la obra ha sido ejecutada, es deuda corriente y debe ser cancelada. De este modo se salvaría una omisión que ya produjo innumerables problemas en la vigencia de la ley 23.98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Señor presidente: corresponde aclarar en primer término que el gobierno nacional ya cuenta con los instrumentos necesarios para consolidar deudas; figuran en el artículo 65 y siguientes de la ley de administración financiera. En consecuencia, no es necesario el artículo que aquí se ha propues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o lado, hay que tener en cuenta que se están consolidando deudas por un plazo larguísimo: diez años. Por lo tanto, adhiero a la propuesta que acaba de formular el señor diputado Natale porque por lo menos aleja de la discrecionalidad el tema de las deudas del gasto corriente, que según lo expresó el señor diputado Baglini en la comisión no existía intención de incorporarl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reo que este es uno de los puntos en que el justicialismo ha apoyado la propuesta del Poder Ejecutivo. De hecho nuestro dictamen de minoría contempla la posibilidad de esta consolidación, y la mayoría aceptó incorporar también la consolidación de compensaciones de deudas con provinci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A efectos de quitar dramatismo a la cuestión sería conveniente aclarar otra vez el tema de los juicios y las deudas que generan en relación con la emergencia. Aquí se ha sostenido que el Estado está demandado por 19.000 millones de pesos. Esto no quiere decir, de ninguna manera, que el Estado va a tener que pagar 19.000 millones de pesos. También el Estado tiene juicios contra terceros por 15.000 millones de pesos. Ninguna de estas dos cifras puede conformar un problema de caja pues -como todos sabemos- por las leyes vigentes se deciden anualmente las partidas en relación con las disponibilidades. De todas maneras nos parece una buena medida proponer a los jubilados que tengan sentencia firme por 3.000 millones de pesos aproximadamente, y a los militares cuyos juicios están en el orden de los 1.300 millones de pesos, la alternativa de que voluntariamente adhieran a este sistema y reciban bonos. Esto clarifica y simplifica la cuestión. A pesar de que aumenta la deuda pública este procedimiento no va en contra del espíritu general de lograr un país más confiable; todo lo contrari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dhiero a la propuesta formulada por el señor diputado Natale y espero que sea tomada en cuenta porque simplificaría bastante las cosas y sobre todo alejaría un tema que hemos tratado de mejorar en nuestro país, que podría significar un retroceso. Debemos lograr que contratar con el Estado sea cada vez más seguro para que no pague sobreprecios por sus contrataciones. Si incentivamos la inseguridad jurídica, finalmente el Estado terminará pagando más por sus contratos y sus compr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Cafiero J.P.).- Tiene la palabra el señor diputado por la Capit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Castañón.- Señor presidente: como señalamos durante el tratamiento en general, no estamos de acuerdo con esta consolidación. De todas maneras solicitamos a la comisión que incluya en el segundo párrafo del artículo 13 a la Caja Nacional de Ahorro y Seguros, en liquidación, como deudor expresamente excluido de esta consolidación. Sostenemos esta afirmación por el hecho de que en general las consolidaciones han excluido a las operatorias mercantiles del Estado y en especial a las actividades financieras y de segur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incorporar a la Caja Nacional de Ahorro y Seguros, en liquidación, perjudicaría a muchos asegurados que hoy están soportando juicios en forma solidaria contra ellos mismos y contra dicho organismo, y que deberían pagar en efectivo en caso de ser condenados, mientras que la Caja Nacional de Ahorro y Seguros los pagaría entregando bonos de consolidación. El perjuicio de muchos particulares podría ser muy grande y afectar no sólo a pequeñas y medianas empresas sino a personas físicas con escasos recursos como los propietarios de automotores o pequeños empleadores. Por los motivos expuestos solicitamos que se incluya dentro de las excepciones a la Caja Nacional de Ahorro y Segu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 Ocupa la Presidencia el señor presidente de la Honorable Cámara, don Rafael Manuel Pascu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Torres Molina.- Señor presidente: me voy a referir al artículo 18 del proyecto de ley.</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e acuerdo con la redacción propuesta, pareciera que estamos en presencia de una de las delegaciones legislativas previstas en el artículo 76 de la Constitución y que habría que fijar un plazo para su ejercici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el contexto de la norma surge que el Poder Ejecutivo ejercerá las facultades reglamentarias propias que le atribuye el inciso 2) del artículo 99 de la Constitución. En consecuencia, a fin de evitar confusiones, propongo que el artículo 18 comience diciendo: "El Poder Ejecutivo en la reglamentación establecerá un límite mínimo de edad...", continuando el texto con la redacción del dictamen. En definitiva se trata de facultades reglamentarias propias del Poder Ejecutivo y no de una delegación legisl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Soria.- Señor presidente: hace instantes me acerqué al señor diputado Baglini para preguntarle de dónde surgían los intereses de este bono de consolidación, y con mucha claridad me dijo: de la ley 23.982, de consolidación de deud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urante toda esta jornada señalamos que esta consolidación de deudas no tiene nada que ver con la que se efectuó en aquella oportunidad. En ese entonces, en razón de que no había crédito interno ni externo y existía un verdadero caos, se fijó una tasa promedio equivalente a la de caja de ahorro, que en el mejor de los casos llegaba al 5 por ciento. En este momento eso es una barbaridad. No pagar a un jubilado u obligar a un pequeño contratista a aceptar una consolidación de deuda y el pago de esos intereses mientras el Estado está tomando préstamos al 11 por ciento y cobra a las provincias el 13 por ciento para el refinanciamiento de sus deudas, es una barbaridad. Es un precio vil que la Justicia no va a aceptar. Sin embargo, ya que la macana está hecha, tendríamos que lograr que la tasa promedio sea superior para que a la vez resulte tentador recibir estos bon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eñor presidente: los problemas que se han planteado son de gran envergadu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ñor diputado Natale se refirió a las deudas corrientes. Tengo una profunda aprensión a definir en la ley el concepto de deuda corriente, sin perjuicio de que el miembro informante comparte absolutamente la definición de esa expre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mo bien señalara el señor diputado Natale, en ocasión de la reglamentación de la ley 23.982, mediante el decreto 2.140/91 se estableció una suerte de vademécum o diccionario de los términos contenidos en la ley. En el artículo 2° de ese decreto incluso se define el significado de la palabra "ley". Asimismo, se aclara la significación de las expresiones "fecha de corte", "obligaciones vencidas", "obligaciones de causa o título anterior a la fecha de corte", "controversia", "deudas corrientes", e incluso términos cuyo significado es aparentemente obvio, como "fecha de origen de la obligación" o "tenedor", que no es el que utilizamos para comer sino el del bono. También se aclara el significado del término "grupo o conjunto económico", que ya está definido en numerosas ley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a definición de deudas corrientes está concentrado el meollo de lo manifestado por el señor diputado Natale en cuanto a las deudas presupuestarias con inicio de ejecución. ¿Pero qué sucedió luego? Hubo que aclarar un poco más. Entonces, a pesar de que son claros los conceptos del decreto 2.140, apareció alguien que tuvo dudas acerca del significado de "controversia administrativa". A raíz de ello el Ministerio de Economía y Obras y Servicios Públicos emitió la resolución 437/92, que llegó a la Corte a los fines de la interpretación del término "controvers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o que se refiere al alcance de la expresión "deudas corrientes", no fue suficiente con el decreto reglamentario 2.140/91, y por ello hubo que dictar la resolución 1.534/91 del Ministerio de Economía, Obras y Servicios Públicos, que la tengo a la vista y en la cual se amplió la definición de cuáles eran las deudas corrientes, incluyendo en dicho concepto las surgidas de acuerdos celebrados por Hidroeléctrica Norpatagónica Piedra del Aguil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partir de allí, la necesidad de afrontar obligaciones que el Estado no podía cancelar con los recursos corrientes hizo que empezaran a incluirse por decreto, ratificados luego por leyes de presupuesto, distintos tipos de deuda, que ni siquiera habían entrado en la definición de la consolidación anteri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Voy a dar sólo algunos ejemplos. Se modificó la ley complementaria permanente de presupuesto para que las deudas de los entes en liquidación y los patrimonios escindidos con posterioridad al 1° de abril de 1991 pudieran pagar sus obligaciones con estos bonos de la ley 23.982. Ciertas obligaciones de la Caja Nacional de Ahorro y Seguro que había asumido el Estado también fueron incluidas mediante un decreto, ratificado luego por ley. Las obligaciones que el Estado había asumido subrogando a las asociaciones de trabajadores y obras sociales por la ley 24.070 también se pagaron con bonos. Las indemnizaciones a los causahabientes de los desaparecidos y presos políticos, que tienen dos leyes especiales, las 24.411 y 24.043, también se abonaron con estos bonos; aprovecho para aclarar que ellas no figuran en esta consolidación, ya que están absolutamente excluidas, pues tienen su régimen y bono específic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sí como ocurrió esto, me temo que por muy buenas que sean nuestras intenciones, va a ser difícil encontrar en cinco minutos sobre nuestras bancas la definición correcta. Recepto el meollo del pensamiento del señor diputado Natale, porque me parece que refleja adecuadamente cuál es el concepto de deuda corriente que tiene en mira el legislad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Insto a los funcionarios del Poder Ejecutivo a que la misma flexibilidad que han tenido para discutir esta iniciativa a punto de continuar "cama adentro" en este recinto -varios de ellos están en el palco bandeja-, pueda facilitar el diálogo para la reglament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señora diputada Mosso me da una muy buena oportunidad para responder a una pléyade de diputados de su bancada que han citado la ley de administración financiera, de la que fuimos casi coautores con el ex secretario de Hacienda, doctor Gutiérrez.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icha norma legal no autoriza, en una interpretación correcta y profunda de los hechos, a hacer una consolidación como uno quiera. El artículo 65 de la ley de administración financiera dice que el Poder Ejecutivo podrá realizar operaciones de crédito público para reestructurar la deuda pública. Es decir que se trata de una autorización al Poder Ejecutivo mediante diversos mecanismos que puede utilizar dentro de esta autorización para conseguir crédito públ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é mecanismos puede utilizar? Puede renegociar, convertir o consolidar, en la medida en que mejore los términos de las tasas de interés y las otras condiciones originari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é significa consolidación? En términos de "Manolito" -esto no implica ningún desmedro hacia los gallegos, señor diputado Rodríguez-, ...(Risas.)... se trata de tomar un papel de estraza y sumar todo lo que se debe. A partir de ahí surge el problema de cómo lo pago, ya que se autoriza al Poder Ejecutivo a usar el crédito públi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uego de sumar todo, se dirá: debo 3.500 millones de pesos a los jubilados -por ahora, porque como ha dicho la señora diputada González, hay más de 100 mil sentencias en espera, y no me refiero a los montos de los reclamos-, 3.000 millones de pesos a los militares y un poco más de 1.000 millones de pesos para otras obligaciones, sin considerar qué otras cosas pueden aparecer. Así llego a 7.000 millones de pesos, y ahora me pregunto qué hago con la ley de administración financiera. Debo utilizar el crédito público, pero ¿adónde recurro para conseguirl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demás, qué hacemos con la ley de solvencia fiscal para hacer uso de este crédito público? Si se exceden los límites, no lo puedo utilizar. Esta es la diferencia entre la autorización a hacer uso del crédito público y la consolidación de esta ley, que va más allá de la facultad del Poder Ejecutiv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que claramente se dice en esta norma es que si un juez con una sentencia dice que hay que poner la plata en el presupuesto del año que viene, con el texto de esta ley le podemos decir que lo contemplaremos dentro de los próximos dieciséis años si es una obligación previs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in embargo, como no podemos dejar a los acreedores del Estado en la incertidumbre de no saber si el Estado pondrá la plata mañana o dentro de dieciséis años, les damos la posibilidad alternativa de que se lleven un bono con el mismo plazo de vencimiento, pero que tiene recuperación parcial y por ende mayor cotización. Esto es algo que no está contemplado en la ley de administración financie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Me permite una interrupción, señor diputado, con autorización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í, señora diputad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Para una interrupción 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De todas maneras será necesario consolidar y no por eso se va a violar la ley de solvencia fiscal. Igualmente va a aumentar la deuda públi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tinúa en el uso d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Precisamente a esos efectos el último párrafo el artículo 13 -que la señora diputada se niega a votar porque pide que se elimine el capítulo- dice lo siguiente: "La deuda que se consolide según lo previsto en la presente quedará incluida dentro de los conceptos incorporados en el inciso f) del artículo 2° de la ley 25.15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corre el riesgo de pasar por arriba de la ley de responsabilidad fiscal y derogarla ocho meses después de haberla sancionado, lo cual no es muy bueno para la historia del Parlamento ni tampoco es una buena señal para quienes cuentan con suficiente información acerca de estos episodi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Me referiré ahora a lo señalado por el señor diputado Castañón, quien efectuó tres veces la misma pregunta en la comis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todas las oportunidades le contesté que las mismas cartas que le habían llegado a él con reclamos de abogados por juicios laborales en la Caja de Ahorro y Seguro nos habían llegado a todos nosotros, y no nos molestábamos en contestarlas porque la Caja de Ahorro y Seguro está excluida de la consolidación de pasivos a partir de la ley 23.98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ado que este artículo establece: "consolidánse en el Estado nacional, con los alcances y en la forma dispuesta por la ley 23.982...", lo que hay que hacer es analizar lo que fija esa ley. Si así lo hacemos, veremos que en su artículo 2° dice que la consolidación comprende las obligaciones a cargo del Estado nacional, administración pública centralizada y descentralizada, Municipalidad de la Ciudad de Buenos Aires, etcétera, excepto el Banco de la Nación Argentina, el Banco de la Ciudad de Buenos Aires, la Caja Nacional de Ahorro y Seguro, el Banco Nacional de Desarrollo y el Banco Hipotecario Nacional. (Aplau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su parte, la observación del señor diputado Torres Molina nos parece absolutamente adecuada. No queda ninguna duda de que no se trata de una delegación legislativa sino de una facultad para reglamentar. La comisión acepta la propues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 lo manifestado por el señor diputado Soria, debo señalar que el sistema de intereses está en la ley. Desde luego, hay mecanismos para mejorar la cotización del bono, y uno de ellos es la posibilidad del tenedor original de cancelar impues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posibilidad del Poder Ejecutivo de establecer el límite a casos como los referidos por el señor diputado Torres Molina significaría despojar del pago en efectivo a un grupo de gente de mayor edad, ya que hay más de 350 millones de pesos de pago en efectivo que se respetan, no obstante la consolidación prevista en el presupuesto de 2000.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También se han tenido en cuenta los casos de indigencia, de obligación alimentaria o de extrema necesidad. Con respecto a este tema hay numerosos fallos de la Corte que denegaron esa posibilidad, por lo cual es importante dejar la puerta abierta para un buen número de casos; además, no descarto que como éste es un mecanismo que también entra en la compensación de deudas entre provincias y Nación, se utilicen otros mecanismos. Por ejemplo, puedo citar dos casos referidos a las licitaciones correspondientes a la privatización de las empresas de energía de las provincias de Santa Fe y de Córdoba, que pueden prever la utilización de alguno de estos bonos, con lo cual va a mejorar su cotización. La idea es que la cotización del bono vaya mejorando en el futur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Reitero que la comisión va a aceptar la corrección indicada por el señor diputado Torres Molina y, en cuanto a la observación realizada por el señor diputado Natale, aclaro que ésa es la interpretación auténtica de la ley y la que esperamos ver reflejada en la reglament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 va a votar nominalmente el Capítulo V, que comprende del artículo 13 al 18 inclusive, con las modificaciones aceptadas por la comisión.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Se practica la votación nomi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Secretario (Aramburu).- Sobre 176 señores diputados presentes votaron 122 por la afirmativa y 51 por la negativa, registrándose además una abstención. No se ha registrado el voto de un un señor diputado por no haber hecho uso de su llav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En consideración el capítulo VI, que comprende del artículo 19 al 22 inclusiv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la señora diputada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a. Mosso.- Señor presidente: como señalé en el capítulo anterior, el justicialismo en su dictamen de minoría aceptó la necesidad de la emisión de títulos para el pago a jubilados y de sueldos de las fuerzas armadas. Asimismo, propuso -y el señor diptuado Baglini lo aceptó- que se incorpore la emisión de un título para la compensación de deudas con provincias, lo que ha sido tenido en cuenta casi textualmente en el dictamen de mayorí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tas razones, apoyamos el capítulo en consideración tal como está redac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 va a votar nominalmente el capítulo VI, que contiene los artículo 19 a 22.</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Se practica la votación nomi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Secretario (Aramburu).- Sobre 173 señores diputados presentes votaron 137 por la afirmativa y 29 por la negativa, registrándose además 6 absten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Dos señores diputados desean proponer nuevos capítulos y la Presidencia entiende que éste es el momento oportuno para hacer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Jobe.- Señor presidente: he formulado algunas observaciones que figuran en el suplemento al Orden del Día N° 8. Lo hice en virtud de que en uno de los párrafos del mensaje que acompaña el proyecto de ley enviado por el Poder Ejecutivo se expresa que había un lógico riesgo de indefensión de los intereses estatal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por ello que voy a proponer la incorporación de tres nuevos artículos que tienden a defender al Estado nacional contra los grandes estudios jurídic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rimero de esos artículos diría lo siguiente: "Agréguese al decreto ley 19.549/72 la siguiente disposición: 'Artículo 33 bis. En los recursos de reconsideración, jerárquico y de alzada, cuando los mismos agoten o puedan agotar la vía administrativa, en el dictamen jurídico previsto en el artículo 7°, inciso d), podrán intervenir un letrado o letrados de la Procuración del Tesoro de la Nación, el que dictaminará conjunta o separadamente con los del servicio jurídico permanente del órgano competente y a pedido del responsable de este últim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 intervención es obligatoria cuando la cuestión verse sobre reclamos que superen la suma de pesos 1.000.000 o tengan implicancias institucionales trascendentes o sienten jurisprudencia sobre cuestiones que por repetitivas puedan tener importancia económica o institucional aunque no impliquen valores, en los casos particulares que alcancen al monto indic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Poder Ejecutivo nacional por vía reglamentaria podrá modificar los criterios de valoración respecto a la importancia de las cuestiones que justifiquen esta interven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gundo artículo que propongo diría lo siguiente: "Agréguese al artículo 1° del decreto ley 17.516/67: 'd)El patrocinio del Estado nacional y sus entes descentralizados en los pleitos derivados de cuestiones de la importancia señalada en el artículo precedente será ejercido por los abogados que designe la Procuración del Tesoro de la N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tercero y último de los artículos que propongo diría lo siguiente: "Agréguese a esta misma ley la disposición siguiente: 'Artículo 1° bis. A los efectos de los artículos precedentes, la Procuración del Tesoro de la Nación podrá contratar entre los especialistas más reconocidos en cada jurisdicción los abogados necesarios para tales funciones. La reglamentación determinará la forma de contratación sobre la base de privilegiar los resultados sobre cualquier otra consider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estas tres disposiciones podremos defender mejor los intereses del Estado en tanto y en cuanto este último también pueda contratar a estudios jurídicos para que cumplan ese cometi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Zapata Mercader.- Señor presidente: hará uso de la palabra en mi lugar el señor diputado Con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San Jua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onca.- Señor presidente: solicito que en primer término haga uso de la palabra el señor diputado Lafalla, quien formulará un planteo que está relacionado con el que formularemos nosotros. Pido que se me conceda la palabra nuevamente una vez que concluya su exposi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Lafalla.- Señor presidente: voy a proponer, tal como lo había anticipado durante el debate en general, la inclusión de un nuevo capítulo que comprende cinco artículos y cuyo título dice "De los deudores del Banco Hipotecario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l primero de los artículos establece lo siguiente: "Actualícense y refinánciense los saldos de deuda de los deudores del Banco Hipotecario Nacional, respetando lo originalmente pactado entre las partes, a los efectos de que el recálculo referido no supere el valor venal de la vivienda. En los casos de créditos individuales deberá tomarse en cuenta el dinero recibido por el adjudicatario y el total de lo abonado al Banco Hipotecario por todo concepto hasta la fech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Quiere decir que el primer artículo contiene un derecho de los deudores actuales del banco a que se recalcule su deuda con estos criteri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egundo artículo dice así: "El Poder Ejecutivo designará un tercero ajeno al Banco Hipotecario, quien realizará el recálculo previsto en el artículo 1°, debiéndose dictar la reglamentación para efectuar la operación en forma equitativa y escuchando argumentos de los deudores y del propio acreedo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sideramos fundamental la presencia de un tercero ajeno a las partes del conflicto, que solucione el problema y que dependa d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tercer artículo dice: "Suspéndanse, entre tanto se realicen las operaciones del artículo 1° y por un plazo no mayor de 180 días, la totalidad de las actuaciones judiciales y administrativas que el Banco Hipotecario lleve en contra de sus deudo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artículo 4° tiene que ver con los deudores que no están en condiciones de pagar aún la cuota justa y dice así: "Aféctense las utilidades del Banco Hipotecario Sociedad Anónima que correspondieren al Estado nacional por el ejercicio del año 1999, las que reforzarán el fondo especial del artículo 13 de la ley 24.143".</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último artículo tiende a preservar el patrimonio del banco, y dice: "Créase el Fondo Nacional de Compensaciones por quitas a las deudas del Banco Hipotecario Sociedad Anónima, el que será financiado por: a) las reservas por incobrabilidad constituidas por el Banco Hipotecario Sociedad Anónima que según las normas del Banco Central de la República Argentina queden liberadas a partir de la aplicación de la presente ley y de acuerdo con la resolución que a tal efecto dicte el Banco Central de la República Argentina, y b) cuando las asignaciones del punto anterior sean insuficientes para sufragar las erogaciones del artículo 1° de la presente ley el Poder Ejecutivo nacional..." -y aquí se compatibiliza con el proyecto de ley- "...estará autorizado a emitir títulos de consolidación de deuda de largo plazo según las condiciones que establecerá la reglamentación de la presente, los que serán emitidos a favor del Banco Hipotecario Sociedad Anóni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retendemos una vez más que nos escuchen e interpreten el ánimo de colaboración a fin de solucionar un problema que ustedes saben es urgente y viej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abemos también que con mucha buena voluntad el Poder Ejecutivo y las actuales autoridades del banco quieren solucionar el problema. Pero les advertimos, y por eso esta norma, que el banco no dar solución a este conflicto por la sencilla razón de que las personas en este querido país, y en especial las que menos tienen, son poco propensas a pagar sus deudas. Y cuando el banco haga quitas los deudores, siempre van a querer más quitas. Por eso es el Estado el que tiene que hacer de árbitro, diciendo cuánto es justo que se rebaje y cuánto es justo que se pagu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De ahí que propongamos este nuevo capítulo con cinco artícul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San Jua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onca.- Señor presidente: es grande la preocupación de todos los deudores del Banco Hipotecario Nacional, hoy Banco Hipotecario Sociedad Anónima, quienes ven amenazadas sus viviendas por intimaciones y pedidos de remate por mora en sus crédi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La gran distorsión existente entre el monto de la deuda y el valor de mercado de los inmuebles es a todas luces desproporcionada. Esta situación se genera por la aplicación de tasas de interés que no reflejan la caída del poder adquisitivo de los deudores del banco. El sistemático enriquecimiento de otros costos trajo aparejado un contexto frente al cual el deudor, por más que pague, siempre se encuentra en un círculo perverso en el que cada vez debe más diner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llo creemos que es imperioso generar un marco dentro del cual los deudores del banco puedan acceder a un recálculo del monto de sus deudas y a una adecuación de la forma de pago de las mismas, con el parámetro del valor venal de sus propiedades, en el contexto del mercado inmobiliario exist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ta razón, el interbloque Federal apoya la moción del señor diputado Lafall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lter.- Señor presidente: el tema que se ha planteado es de suma importancia y nos lleva también a recordar lo que dijimos en la comi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ando comenzamos a analizar este proyecto de ley planteamos la necesidad de que se tuviera en cuenta que la emergencia no es sólo para el Estado -que reconocemos que tiene sus problemas y que van a ser cada vez más agudos el año que viene, como bien se ha dicho, para poder cumplir con las leyes de convertibilidad y de equilibrio fiscal-, sino fundamentalmente para los administrados, que son los que realmente no han tenido posibilidad de encontrar un instrumento que los pueda protege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el tema del Banco Hipotecario es donde quizá se ve más patente la situación, y lo sabemos porque esto ocurre en todas las provincias de la República Argenti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es importante que no caigamos en una enfermedad, que para llevarla a los términos que el señor miembro informante ha planteado en el día de hoy como daltonismo -y sé que él conoce mucho de medicina, y especialmente de oftalmología, porque durante su carrera ha estudiado con médicos y no con abogados-, le diría que no caigamos en la emianopsia, que como todos conocen es la enfermedad que hace que un individuo vea nada más que la mitad del campo visu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onces, ante este caso patético no necesitamos recurrir al oftalmólogo, sino a la comprensión de los que tienen la responsabilidad de llevar adelante por parte de la comisión la redacción de esta nor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o pido encarecidamente a los miembros informantes que consideren la petición que estamos efectuando, quizá en algún otro término porque en lo personal no comparto la suspensión de los juicios por tanto plazo. Creo que hay un mecanismo que puede ser superador y así lo hemos planteado en la comisión; pero lo que no podemos es irnos de aquí esta noche sin encontrar una respuesta a los miles de deudores hipotecarios que hoy están siendo demandados por montos que exceden enormemente el valor venal del inmueble al que están sujetas sus deu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virtud de lo expresado reitero mi pedido a la comisión de considerar este tema y darle una respuesta favorabl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Catamarc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ernasetti.- Señor presidente: escuché atentamente la propuesta del señor diputado Lafalla. En este sentido, recuerdo la sesión en que se debatió la privatización del Banco Hipotecario, cuando desde la oposición planteábamos ya lo que ocurriría. Señalábamos claramente la situación en que iban a quedar los deudores al permitirse la capitalización de intereses y al no establecerse un recálculo adecuado de las deudas. Logramos introducir una modificación que permitía el revalúo a cargo de terceros, pero casualmente estas disposiciones fueron vetadas por el Poder Ejecutivo de entonces, y es lo que ocasiona la actual crisis de los deudores del Banco Hipotecario. De modo tal que como ahora somos gobierno y estamos comprometidos en la solución seria de este problema, no queremos soluciones demagógicas. Hoy aquí se están planteando soluciones que aparecen como perfect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Lafalla.- ¿Me permite una interrupción, señor diputado, con el permiso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ernasetti.- No,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sotros estamos planteando una solución seria y creemos que no se puede jugar con la grave situación que tienen los deudores del Banco Hipoteca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engo en mis manos el Orden del Día N° 51 del Senado de la Nación, que contiene una iniciativa que ayer fue sancionada por esa Cámara por la cual se plantea también la suspensión por el término de ciento ochenta días de los juicios y se determina el recálculo y el subsidio de los deudores con el fondo especial del artículo 13 de la ley 24.143.</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Me parece importante que esta iniciativa que viene del Senado más los proyectos presentados por señores diputados de distintas bancadas sean estudiados en las comisiones respectivas para su perfeccionamiento y para dar una solución acorde a la realidad. Además, desde nuestra bancada, y con la participación de otros diputados, el gobierno nacional y las propias autoridades del Banco Hipotecario, hemos planteado la necesidad de crear una comisión especial para este tema que esté integrada por los presidentes y demás autoridades de las comisiones de Vivienda y de Finanzas de la Cámara de Diputados, que junto con la Subsecretaría de Finanzas del Ministerio de Economía y las autoridades del banco busquen una solución adecuada teniendo en cuenta estos antecedentes. No digo que no sean valiosos los aportes que están haciendo los otros diputados, pero tienen que ser objeto de una ley especial, si es necesaria la ley, porque dentro de las disposiciones del propio Banco Hipotecario Sociedad Anónima y del gobierno nacional puede encontrarse la salida que están requiriendo los deudores del ban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llo, entendemos que ese aspecto no puede ser objeto de un capítulo especial de este proyecto de ley sino que debemos estudiar la sanción del Senado y los otros proyectos que existen en esta Cámar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Lafalla.- Señor presidente: si se presta atención al texto que propusimos -como seguramente lo habrán hecho los señores legisladores- se advertirá que el texto del artículo 3° del proyecto sancionado por el Senado coincide con el que nosotros hemos propuesto como artículo 1°.</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dmito el disenso pero no el agravio; no van a escuchar de mi voz uno solo. Podré estar equivocado -tal vez más veces que acertado-, pero no voy a admitir que nos descalifiquen cuando en realidad estamos haciendo un aporte, y explicaré por qué.</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primer lugar, a diferencia de la norma sancionada por el Senado con el apoyo de los bloques del justicialismo y de la Alianza -y la urgencia queda demostrada por el hecho de que ya hay una sanción y el proyecto está en la calle-, nuestro dictamen no contempla la suspensión de juicios sino que contiene la solución. Es decir, crea el derecho -todos estamos de acuerdo con que los deudores lo tienen- de que se recalcule su deuda con parámetros que se relacionen con el valor de la vivienda y con el crédito original. No hay ninguna demagogia; se trata de hacer justi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otra parte, no obligamos al banco a que lo haga, no le establecemos parámetros ni números fijos, sino que sugerimos al Poder Ejecutivo que designe un árbitro porque este conflicto, como todos, requiere de un árbit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ambién sostuve que somos conscientes de que los deudores por dificultades reales, poca propensión al pago o timidez, normalmente no están dispuestos a pagar. Por ello no podemos dejar indefensos al Poder Ejecutivo nacional y al propio Banco Hipotecario frente al reclamo de los deudores, que puede llegar a ser ilimi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En aras de la brevedad en mi anterior intervención no desarrollé un argumento. Se está previendo mantener íntegro el patrimonio del banco sin distinguir quién tiene más capital, si el Estado o los particulares. Por eso proponemos un artículo 5°, que no figura en el proyecto del Honorable Senado, en el sentido de que si este recálculo disminuye el patrimonio del banco, que sigue siendo de un tercero, el Estado y quienes compraron las acciones, hay que preservarlo porque así lo determina el ordenamiento jurídico. Esto es distinto a hacer demagogia y decir que los deudores no tienen que pagar, que es lo que se ha dicho hasta ahora. (Aplauso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expuesto, sostenemos que hay que hacer lo justo por medio de la ley. Brindamos atribuciones al Poder Ejecutivo para que designe al árbitro, y tomamos el endeudamiento que pudiera surgir para preservar los derechos de terceros, del propio Estado y de los adquirentes de las accion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posible que éste sea un proyecto digno de ser mejorado, señor diputado Pernasetti, pero con seguridad no es demagógico ni inoportuno.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Fayad.- Señor presidente: recuerdo como si fuera hoy el debate por la privatización del Banco Hipotecario Nacional, y que en uso de los mecanismos que establece el reglamento nuestro bloque no facilitaba el tratamiento del proyecto pues advertía que la mayoría lograría imponer su criterio. También recuerdo las posiciones que se sostuvieron en esa ocasión, en la que los roles eran distint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orresponde aclarar -y no es un elemento menor en este análisis- que el proyecto remitido por el Poder Ejecutivo nacional al Honorable Congreso no contenía ninguna disposición sobre la problemática por la que atravesaban los adjudicatarios del Banco Hipotecario Nacional. Fueron los diputados nacionales quienes recogimos los miles de reclamos por las injusticias que se presentaban debido a la sobrevaluación de las viviendas en relación con el valor de mercado. Fue precisamente a iniciativa nuestra que se introdujo un capítulo especial por el que proponíamos -y ahora proponemos- la necesidad de efectuar un recálculo. Quiero referirme específicamente a la mutación de actitudes de algunos legisladores que hoy con vehemencia -no hablo de mala intención ni tampoco voy a caer en la vulgaridad del agravio- pretenden sancionar una normativa especial en esta ley de emergenci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Como bien ha dicho el señor diputado Pernasetti, deben analizarse en las comisiones respectivas todos los proyectos referidos a esta materia. No obstante, en la consideración política se desató una verdadera batalla reglamentaria y la mayoría no logró el quórum necesario. Todos sabemos que hay formas para sancionar una ley, una de ellas es facilitando el quórum y habilitando el tema. De esta manera, el bloque que hoy reclama una participación activa y un remedio urgente a esta situación que nosotros advertimos hace dos años atrás, facilitó el quórum en esta Cámara para poder privatizar el Banco Hipotecario Nacion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sé si se trata de casualidades ni digo que haya mala intención. El señor diputado Lafalla, en aquel entonces gobernador de Mendoza, vía telefónica reclamó a los diputados nacionales por dicha provincia que votáramos esa ley porque le habían prometido el 50 por ciento de los fondos que las provincias necesitaban para hacer obras públic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No hace muchos años y en otro ámbito en el que se debatía este tema, interrogué al ahora diputado Lafalla sobre cuánto había recibido la provincia de Mendoza por la privatización del Banco Hipotecario Nacional de ese 50 por ciento "ficticio" sobre un supuesto valor del banco de 3.000 millones de dólares. Mendoza como el resto de las provincias no recibieron ni un peso en concepto de obras ni de efectiv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Hoy advertimos que llueven los proyectos para que se recalcule el valor de las viviendas financiadas por el Banco Hipotecario Nacional, y eso es lo que hay que hacer; lo dijimos hace dos años. El artículo 38 de la ley y el capítulo que lo comprende son obra y creación de diputados de la oposición de aquel entonces. Lo que había que exigir -esta situación no es nueva- es que se cumpliera con la ley, y esto es lo que hay que exigir hoy, porque ese artículo 38 está vigente, establece que debe efectuarse un recálculo y además determina cómo debe hacérselo, fijándose el valor venal de la vivienda. A ese valor de mercado debe restársele el valor del terreno, en caso de que lo haya aportado el adjudicatario; las mejoras introducidas por el adjudicatario, y lo que el adjudicatario aportó, es decir, lo que pagó. El saldo se debe pagar. Con acierto -y así lo establecimos nosotros-, se determinó un interés tope del 9 por ciento anual.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nuestra iniciativa sosteníamos que no podía ser que el Banco Hipotecario tuviera a su favor esos saldos monstruosos, en contra del adjudicatario. Para esas situaciones que llegaban casi a treinta mil sugerimos que el recálculo fuera efectuado por entidades oficiales como los Colegios de Martilleros, o por los municipios de todo el país. Mientras se cumplía el recálculo establecimos una suspensión de las ejecuciones por ciento ochenta dí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Dos años estuvo el oficialismo para poner en marcha este mecanismo y sanear esta situación. Se vendió el banco -todavía no sabemos a qué valor-, pero una parte no se podía integrar; el valor de las acciones, que era de 14,50 pesos, terminó siendo de 7,50 pesos, quedándose el comprador además con el gerenciam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Quise repasar este tema para que se advierta que el oficialismo- el gobierno y los diputados de la Alianza- tiene la preocupación de solucionar responsablemente esta cuestión. Vamos a estudiar en profundidad este tema y consideraremos lo que haya que analizar. Si es necesario, vamos a sancionar una nueva ley, pero en primer término debemos habilitar los mecanismos de negociación. No vaya a ser que so pretexto de beneficiar a los treinta mil perjudicatarios del Banco Hipotecario -me atrevo a llamarlos así- estemos haciendo el juego al mismo sector privado que se favoreció con aquella ley, y permitiendo que nuevamente aparezca para adquirir el banco por monedas.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o somos legisladores de los empresarios poderosos sino diputados del pueblo de la Nación, y dentro de la racionalidad, de la justicia y la viabilidad vamos a encontrar una solución para los adjudicatarios de créditos del Banco Hipotecario Nacional.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Entre Rí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Zacarías.- Señor presidente: hace aproximadamente quince días un grupo de legisladores nacionales de distintas provincias del país recibimos a un sinnúmero de adjudicatarios de créditos del Banco Hipotecario. En esa reunión asumimos el compromiso de plantear oportunamente en este recinto una solución a ese problema.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Ninguno de los diputados presentes en este recinto puede negar el atropello sufrido por esos adjudicatarios como consecuencia de lo que el banco les cobra por las viviendas entregadas en el marco de esas operatorias, sin tener en cuenta la Constitución Nacional, que establece el derecho a una vivienda dign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egún lo que he hablado con los miembros de la Comisión de Presupuesto y Hacienda puedo adelantar que la opinión de ellos será desfavorable en relación con el proyecto presentado por los señores diputados Lafalla y Busti.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llo, en defensa de los adjudicatarios, muchos de los cuales están pendientes de esta sesión para saber cuál será nuestro comportamiento, propongo que el proyecto sancionado por el Senado sea rápidamente considerado por esta Cámara, a fin de que la próxima semana pueda encontrarse una solución definitiva a este flagelo. La resolución del problema no debe exceder este m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s adjudicatarios de esas viviendas se han encontrado frente a una situación distinta a la existente al momento de pactar sus compromisos, cuando el banco era una institución totalmente del Es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Negri.- ¿Me permite una interrupción, señor diputado, con el permiso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Zacarías.- No, señor diputado, porque ya termin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hora este banco tiene la administración de la cartera prestable del sector privado. Esta modificación me genera esta responsabilidad y este compromiso. Solicito al oficialismo una pronta respuesta para que la próxima semana se considere el proyecto de ley remitido por el Senado de la N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lter.- Señor presidente: quiero efectuar una rápida acotación a los efectos de dejar aclarada la posición del bloque Demócrata de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uando se trató la ley de privatización del Banco Hipotecario este bloque no sólo utilizó todos los elementos reglamentarios para impedir su privatización, sino que -como consta en el Diario de Sesiones- pronunció el discurso más duro del tratamiento de la inici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Lo concretó mi compañero de bancada, el señor diputado Gustavo Gutiérrez, quien entre otras cosas advirtió que podrían ser procesados por subversión económica quienes integraban el directorio de dicho banco, en virtud de lo fraudulento que eran los balances de la institución por el mal cálculo de los créditos que debía cobra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A los efectos de dejar aclarada la posición de los demócratas, con toda la integridad política que nos corresponde reiteramos con vehemencia nuestro planteo en favor única y exclusivamente de los intereses de los perjudicatarios del Banco Hipotecari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Baglini.- Señor presidente: en primer lugar me voy a referir a las proposiciones del señor diputado Jobe. Las propuestas que ha formulado con el ánimo de mejorar la defensa del Estado se contraponen con la reglamentación ya existente en el artículo 92 del decreto reglamentario de la ley de procedimiento administrativo.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definitiva, imponer al Procurador del Tesoro la intervención en los recursos jerárquicos no permitiría que un funcionario subordinado del ministerio tome participación e intervenga previamente, porque ello desautorizaría la intervención jerárquica del Procurador del Tesor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lo que atañe al patrocinio de abogados y a su contratación, ello figura en la norma legal. El artículo 7° dice que cuando situaciones excepcionales o casos especiales lo hagan necesario a criterio de la Procuración del Tesoro de la Nación y con la conformidad del defensor general de la Nación, la representación podrá contratar un servicio de asist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l sistema de defensa del Estado organiza su propio cuerpo de abogados, empezando por el defensor general. Por ese motivo, la comisión no acepta la propuesta formulada, pues introduciría factores que ya figuran en la iniciativa o que serían contradictorios con respecto a la intervención jerárquica del Procurador del Tesoro establecida en la ley de procedimiento administrativ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uanto al capítulo de deudores del Banco Hipotecario Nacional, me parece que ningún señor diputado necesita certificado de preocupación por esa situ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Una solución seria que contemple los intereses en juego -donde en primer lugar están los de la gente, en segundo término los del Estado y, por último, eventualmente los del sector privado que ha hecho inversiones- no puede dejar de tomar en cuenta que es imprescindible un estudio mínimo en comisión para evitar que en un análisis apresurado o no logremos una ley que satisfaga los intereses de los adjudicatarios que están hoy en convulsión, o terminemos echándole al Estado el muerto de la totalidad de los costos que implique el procedimiento de recálculo, que como ha dicho el señor diputado Lafalla, no es su objetivo. Me consta que no lo es, pero a veces en una redacción apresurada esto puede ocurrir.</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ara responder al señor diputado Balter debo decir que acá no hay que aplicar ni el daltonismo ni la anops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avallero.- ¿Me permite una interrupción, señor diputado, con la venia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í,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Para una interrupción tiene la palabra el señor diputado por Santa F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Cavallero.- Señor presidente: en realidad había pedido el uso de la palabra y no fue advertida mi solicitud. Por ello aprovecho esta instancia para efectuar mi intervenc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Fui uno de los tres diputados nacionales que nos quedamos hasta el final en la asamblea de todos los perjudicatarios del banc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primer lugar quiero aclarar que no se trata de un proyecto demagógico; es demasiado responsable. Es como si alguien del oficialismo estuviera elaborando un proyec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segundo lugar, quiero comentar algo que perforó mi cabeza y por ello lo quiero reproducir. Se paró un perjudicatario que tiene título de abogado y a quien conozco desde hace muchos años -pertenece a la Unión Cívica Radical de Córdoba-, y dijo lo siguiente: "El gobierno anterior no nos solucionó el problema y nunca nos atendió. Este gobierno le echa la culpa al gobierno anterior de lo que pasa; tampoco nos soluciona el problema. Yo creo que va a venir un Chávez mientras se echan mutuas culp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Y lo que más quedó grabado en mi memoria es que en la asamblea, desde distintos sectores decían: "¡Que venga un Chávez, que venga un Chávez, que venga un Chávez!" Esto fue algo que compartimos con quienes estábamos sentados en esa reun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ara salir de este tipo de debates propongo que se trate en la próxima sesión, con o sin dictamen de comisión, el problema de los perjudicatarios del Banco Hipotecario de la Nación. Esta es una cuestión que no se puede prolongar más en el tiempo y tampoco se puede jugar con la inseguridad y el futuro incierto de la gent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ta es mi propuesta concreta. Creo que podemos conciliar las posiciones y tratar este asunto en la próxima ses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tinua en el uso d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Respondiendo a la inquietud anatomopatológica del señor diputado Balter, diré que no se trata ni de daltonismo ni de anopsia; lo que tenemos que evitar es caer en la icteri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tiendo que esta es una ley que contempla centralmente el interés del Estado nacional, que somos todos y cada uno de nosotros. Ese Estado nacional en quiebra, incapacitado de hacer frente a sus obligaciones porque lo embarga un contratista o el acreedor más rápido, es el Estado nacional que no alcanza a tener planes sociales efectivos para llegar a los sectores de la miseria. Ese Estado nacional en quiebra es el que tiene dificultades para sostener la educ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s así como, dentro de la dificultad de los procedimientos, todos y cada uno de los integrantes de la Cámara -porque no es una preocupación exclusiva de cada partido- han ido, por ejemplo, a plantear al presidente del Banco de la Nación en su despacho o cuando vino a la comisión, que había que tomar medidas adicionales en lo se vincula con la refinanciación del agro para los sectores de economías regionales que están padeciendo algunos problemas muy complejos. Al administrador Federal de Ingresos Públicos, el señor diputado Gutiérrez -es a él a quien recuerdo pero sé que hubo varios señores diputados que lo hicieron- le planteó la necesidad de adecuar la moratoria a situaciones que interesan a la gente y a las economías regionales. De igual forma, todos los días hay alguna medida que se impulsa a través de los sectores políticos, como ocurrió en el día de hoy con las facilidades de pago para quienes tienen que terminar de pagar el impuesto al incentivo docente que está pendiente y a quienes no podemos negar una solución que tiene que ser lo suficientemente cuidadosa como para respetar la alta categoría de los intereses en jueg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esta razón me animo a sugerir que fijemos una preferencia con despacho de comisión -no sé cuántas son las comisiones que intervienen- para que al proyecto del Senado se sumen los proyectos de los señores diputados Lafalla y otros que vienen encargándose de este tema desde hace varios meses y, en algunos casos, desde hace varios años, a fin de que obtengamos una rápida solución a este proble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amaño.- ¿Me permite una interrupción, señor diputado, con la venia de la Presidenci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í, señor diput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Para una interrupción tiene la palabra el señor diputado por Buenos Aire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Camaño.- Señor presidente: la propuesta que está sugiriendo el señor diputado por Mendoza debería ser tenida en cuenta a fin de agilizar el tema que nos preocupa. Con ese objetivo, los presidentes de las comisiones donde están radicados los proyectos podrían convocar a una reunión plenaria la semana que viene con el objeto de emitir dictamen único y de esa forma encontrar la solución que estamos buscan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tinúa en el uso d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eñor presidente: aclaro que la comisión cabecera es la de Finanzas. Por lo tanto, será la encargada de interponer los buenos oficios para llevar a cabo una reunión conjunt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Con respecto al capítulo en consideración no tengo nada más que agregar. Adelanto que en el capítulo VII se incorporará la propuesta realizada por el señor diputado Natal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Tiene la palabra el señor diputado por Santa Fe.</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Natale.- Señor presidente: mi intención era recordar al presidente de la Comisión de Presupuesto y Hacienda la inclusión de aquella cláusula que había señalado oportunamente, pero el señor diputado Baglini acaba de aclarar el tema; él señalará en qué capítulo se incorpora. De todos modos, como es un buen diseccionista no sólo de las leyes de presupuesto sino de la anatomía en general va a encontrar fácilmente el lugar en donde colocar el bisturí.</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r>
    </w:p>
    <w:p>
      <w:pPr>
        <w:pStyle w:val="TextBody"/>
        <w:jc w:val="center"/>
        <w:rPr>
          <w:i w:val="false"/>
          <w:i w:val="false"/>
          <w:iCs w:val="false"/>
          <w:u w:val="none"/>
        </w:rPr>
      </w:pPr>
      <w:r>
        <w:rPr>
          <w:i w:val="false"/>
          <w:iCs w:val="false"/>
          <w:u w:val="none"/>
        </w:rPr>
        <w:t>EMERGENCIA ECONOMICO-FINANCIERA DEL ESTADO NACIONAL</w:t>
      </w:r>
    </w:p>
    <w:p>
      <w:pPr>
        <w:pStyle w:val="TextBody"/>
        <w:jc w:val="center"/>
        <w:rPr>
          <w:b w:val="false"/>
          <w:b w:val="false"/>
          <w:bCs w:val="false"/>
          <w:i w:val="false"/>
          <w:i w:val="false"/>
          <w:iCs w:val="false"/>
          <w:u w:val="none"/>
        </w:rPr>
      </w:pPr>
      <w:r>
        <w:rPr>
          <w:i w:val="false"/>
          <w:iCs w:val="false"/>
          <w:u w:val="none"/>
        </w:rPr>
        <w:t>(Continuación)</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Continúa la consideración del dictamen sobre emergencia económico-financiera del Estado Nacional.</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En consideración el capítulo VII, que contiene los artículos 23 a 25.</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Tiene la palabra el señor diputado por Mendoz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Baglini.- Señor presidente: recogiendo la inquietud planteada por el señor diputado Natale voy a proponer como artículo 26 el siguiente texto: "Cuando se revoquen por razones de oportunidad, mérito o conveniencia contratos del sector público nacional, ya sean de obra, de servicios, de suministros o de consultoría, la indemnización que corresponda abonar al contratista no incluirá el pago de lucro cesante ni gastos improductiv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Por lo tanto, el artículo 26 del dictamen, que es de forma, pasaría a llevar el número 27.</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La Presidencia solicita autorización para ordenar la numeración de los artículos en la forma de estil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Asentimient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xml:space="preserve">Sr. Presidente (Pascual).- Se va a votar el Capítulo VII, sobre disposiciones generales, que comprende los artículos 23 a 26, con las modificaciones propuestas y aceptadas por la comisión. </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Resulta afirm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El artículo 27 es de form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Queda sancionado el proyecto de ley. (Aplaus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e comunicará al Honorable Senado.</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Se van a votar las inserciones solicitadas por los señores diputado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 Resulta afirmativa.</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t>Sr. Presidente (Pascual).- Quedan autorizadas las inserciones solicitadas.</w:t>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r>
    </w:p>
    <w:p>
      <w:pPr>
        <w:pStyle w:val="TextBody"/>
        <w:rPr>
          <w:b w:val="false"/>
          <w:b w:val="false"/>
          <w:bCs w:val="false"/>
          <w:i w:val="false"/>
          <w:i w:val="false"/>
          <w:iCs w:val="false"/>
          <w:u w:val="none"/>
        </w:rPr>
      </w:pPr>
      <w:r>
        <w:rPr>
          <w:b w:val="false"/>
          <w:bCs w:val="false"/>
          <w:i w:val="false"/>
          <w:iCs w:val="false"/>
          <w:u w:val="none"/>
        </w:rPr>
      </w:r>
    </w:p>
    <w:sectPr>
      <w:headerReference w:type="default" r:id="rId2"/>
      <w:footerReference w:type="default" r:id="rId3"/>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8:04:00Z</dcterms:created>
  <dc:creator>xxx</dc:creator>
  <dc:description/>
  <dc:language>en-US</dc:language>
  <cp:lastModifiedBy>xxx</cp:lastModifiedBy>
  <dcterms:modified xsi:type="dcterms:W3CDTF">2004-01-22T18:11:00Z</dcterms:modified>
  <cp:revision>1</cp:revision>
  <dc:subject/>
  <dc:title>3° REUNION - 1ª SESION ORDINARIA</dc:title>
</cp:coreProperties>
</file>