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rPr>
      </w:pPr>
      <w:r>
        <w:rPr>
          <w:rFonts w:cs="Times New Roman" w:ascii="Times New Roman" w:hAnsi="Times New Roman"/>
          <w:sz w:val="24"/>
        </w:rPr>
        <w:t>42ª REUNION - 12ª SESION ORDINARIA (ESPECIAL)</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NOVIEMBRE 27 Y 28 DE 2001</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Presidencia de los señores diputados Rafael Manuel Pascual y Rodolfo Rodil</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Secretarios: doctor Guillermo Raúl Aramburu, ingeniero Luis Flores Allende y don Eduardo Daniel Rollano</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Prosecretarios: licenciado Roberto César Marafioti y doctores Jorge Hernán Zavaley y Juan Estrada</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i/>
          <w:i/>
          <w:iCs/>
          <w:sz w:val="24"/>
          <w:u w:val="single"/>
        </w:rPr>
      </w:pPr>
      <w:r>
        <w:rPr>
          <w:rFonts w:cs="Times New Roman" w:ascii="Times New Roman" w:hAnsi="Times New Roman"/>
          <w:b/>
          <w:bCs/>
          <w:i/>
          <w:iCs/>
          <w:sz w:val="24"/>
          <w:u w:val="single"/>
        </w:rPr>
      </w:r>
    </w:p>
    <w:p>
      <w:pPr>
        <w:pStyle w:val="Normal"/>
        <w:rPr/>
      </w:pPr>
      <w:r>
        <w:rPr>
          <w:rFonts w:cs="Times New Roman" w:ascii="Times New Roman" w:hAnsi="Times New Roman"/>
          <w:b/>
          <w:bCs/>
          <w:i/>
          <w:iCs/>
          <w:sz w:val="24"/>
          <w:u w:val="single"/>
        </w:rPr>
        <w:t>Consideración del proyecto de ley en revisión por el que se transfiere a título gratuito el dominio de un inmueble a favor del Centro Vecinal del barrio José Vicente Solá de la ciudad de Salta (163-S.-2001). Se sanciona con una modificación.</w:t>
      </w:r>
      <w:r>
        <w:rPr>
          <w:rFonts w:cs="Times New Roman" w:ascii="Times New Roman" w:hAnsi="Times New Roman"/>
          <w:sz w:val="24"/>
        </w:rPr>
        <w:t xml:space="preserve"> </w:t>
      </w:r>
      <w:r>
        <w:br w:type="page"/>
      </w:r>
    </w:p>
    <w:p>
      <w:pPr>
        <w:pStyle w:val="Normal"/>
        <w:rPr>
          <w:rFonts w:ascii="Times New Roman" w:hAnsi="Times New Roman" w:cs="Times New Roman"/>
          <w:sz w:val="24"/>
        </w:rPr>
      </w:pPr>
      <w:r>
        <w:rPr>
          <w:rFonts w:cs="Times New Roman" w:ascii="Times New Roman" w:hAnsi="Times New Roman"/>
          <w:sz w:val="24"/>
        </w:rPr>
        <w:t>- En Buenos Aires, a los veintisiete días del mes de noviembre de 2001, a la hora 19 y 3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sz w:val="24"/>
        </w:rPr>
      </w:pPr>
      <w:r>
        <w:rPr>
          <w:rFonts w:cs="Times New Roman" w:ascii="Times New Roman" w:hAnsi="Times New Roman"/>
          <w:b/>
          <w:bCs/>
          <w:sz w:val="24"/>
        </w:rPr>
        <w:t>IZAMIENTO DE LA BANDERA NACIONA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Sr. Presidente (Pascual).- Con la presencia de 129 señores diputados queda abierta la sesión especial convocada conforme al requerimiento efectuado por varios señores diputados en número reglamentari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nvito a la señora diputada por el distrito electoral de San Luis, doña María Celestina Merlo de Ruiz, a izar la bandera nacional en el mástil del recint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Puestos de pie los señores diputados y el público asistente a las galerías, la señora diputada doña María Celestina Merlo de Ruiz procede a izar la bandera nacional en el mástil del recinto.(Aplaus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sz w:val="24"/>
        </w:rPr>
      </w:pPr>
      <w:r>
        <w:rPr>
          <w:rFonts w:cs="Times New Roman" w:ascii="Times New Roman" w:hAnsi="Times New Roman"/>
          <w:b/>
          <w:bCs/>
          <w:sz w:val="24"/>
        </w:rPr>
        <w:t>MANIFESTACION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Sr. Funes.- Pido la palabr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Pascual).- Tiene la palabra el señor diputado por Córdob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r. Funes.- Señor presidente: oportunamente solicité que el proyecto de ley sobre modificación del Código Penal, contenido en el expediente 2.417</w:t>
        <w:noBreakHyphen/>
        <w:t>D.</w:t>
        <w:noBreakHyphen/>
        <w:t>2000, se tratara con estos asuntos en razón de que se han superado las pequeñas disidencias que habí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r. Presidente (Pascual).- Por Secretaría se buscará ese asunto, señor diputa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Cafiero.- Señor presidente: quisiera saber cuál fue el último asunto que se sometió a votació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Pascual).- La última votación correspondió al Orden del Día N° 3.546, que contiene un dictamen de las comisiones de Cultura, de Industria y de Comercio sobre establecimiento de un precio uniforme para la venta de libr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iene la palabra el señor diputado por la Capit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Bravo.- Señor presidente: no pongo en duda la forma en que se ha armado este temario o en que han sido incluidos determinados asuntos. Sin embargo, me gustaría que esta fuera la última vez que esta Cámara celebre una sesión en estas condiciones. Está prevista la realización de una sesión de tablas por semana y es en ella donde correspondería considerar estos proyectos. Hoy se están aprobando todas estas iniciativas y pareciera que ahora ya no hay más disidencias. En mi opinión, brindaríamos una mejor imagen ante la opinión pública si los consideráramos como correspon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Pascual).- Tiene razón, señor diputado; bajo mi Presidencia esto no volverá a suceder. (Risas y aplaus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Bravo.- Es muy buena su observación, señor presidente. Tampoco me volverá a pasar a mí estando aquí, en la Cámara de Diputados. Lo aclaro por las dud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Pascual).- Tiene la palabra el señor diputado por Salt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Sr. López Arias.- Señor presidente: no sé si se incurrió en una omisión durante la lectura de los asuntos a considerar, pero antes de pasar a los que van a tener algún tipo de discusión  </w:t>
        <w:noBreakHyphen/>
        <w:t>por la índole de los temas de que se trata</w:t>
        <w:noBreakHyphen/>
        <w:t xml:space="preserve"> deberían votarse tres iniciativas referidas a cesiones de tierras, que tenían que ser tratadas ahora. Son los proyectos de ley en revisión contenidos en los expedientes 234</w:t>
        <w:noBreakHyphen/>
        <w:t>S.</w:t>
        <w:noBreakHyphen/>
        <w:t xml:space="preserve">2000, </w:t>
      </w:r>
      <w:r>
        <w:rPr>
          <w:rFonts w:cs="Times New Roman" w:ascii="Times New Roman" w:hAnsi="Times New Roman"/>
          <w:b/>
          <w:bCs/>
          <w:i/>
          <w:iCs/>
          <w:sz w:val="24"/>
          <w:u w:val="single"/>
        </w:rPr>
        <w:t>163</w:t>
        <w:noBreakHyphen/>
        <w:t>S.</w:t>
        <w:noBreakHyphen/>
        <w:t>2001</w:t>
      </w:r>
      <w:r>
        <w:rPr>
          <w:rFonts w:cs="Times New Roman" w:ascii="Times New Roman" w:hAnsi="Times New Roman"/>
          <w:sz w:val="24"/>
        </w:rPr>
        <w:t xml:space="preserve"> y 164</w:t>
        <w:noBreakHyphen/>
        <w:t>S.</w:t>
        <w:noBreakHyphen/>
        <w:t>20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Pascual).- Enseguida serán puestos en consideració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iene la palabra el señor diputado por Buenos Ai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r. Cafiero.- Señor presidente: usted había salteado el dictamen en el proyecto de ley contenido en el expediente 211-S.-2000 del orden en el que estaba, y lo incorporó al final. Por eso surgió mi du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Pascual).- No creo haber salteado ningún expediente. Sólo salteé uno que había sido excluido del acuerdo. De cualquier modo, sea antes o después, la Cámara prestó su conformida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iene la palabra el señor diputado por la Capit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Scioli.- Señor presidente: el dictamen que consta en el Orden del Día N° 2.887, que corresponde al expediente 7.317-D.-2000, trata del régimen penal para la represión del juego clandestino. Solicito que se proceda a su votació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Pascual).-  Se votará oportunamente, señor diputado. Previamente la Cámara debe pronunciarse respecto de otros asuntos.</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sz w:val="24"/>
        </w:rPr>
      </w:pPr>
      <w:r>
        <w:rPr>
          <w:rFonts w:cs="Times New Roman" w:ascii="Times New Roman" w:hAnsi="Times New Roman"/>
          <w:b/>
          <w:bCs/>
          <w:sz w:val="24"/>
        </w:rPr>
        <w:t>DONACION DE UN INMUEBLE AL CENTRO VECINAL DEL BARRIO JOSE VICENTE SOLA (SALTA)</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Sr. Presidente (Pascual).- Corresponde considerar el proyecto de ley en revisión por el que se transfiere a título gratuito a favor del Centro Vecinal del barrio José Vicente Solá de la ciudad de Salta, el dominio de un inmueble de propiedad del Estado nacional ubicado en dicha ciudad (expediente 163-S.-20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uenos Aires, 8 de agosto de 20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l señor presidente de la Honorable Cámar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e Diputados de la Nació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ngo el honor de dirigirme al señor presidente a fin de comunicarle que el Honorable Senado, en la fecha, ha sancionado el siguiente proyecto de ley que paso en revisión a esta Honorable Cámar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L SENADO Y CAMARA DE DIPUTADOS, et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RTICULO 1°.- Transfiérese a título gratutito a favor del Centro Vecinal del barrio José Vicente Solá de la Ciudad de Salta, Personería Jurídica 2412, el dominio del inmueble propiedad del Estado Nacional, ubicado en la Ciudad de Salta, identificado como Departamento 01- Capital, Sección A, Manzana 13, Matrícula 9172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RTICULO 2°.- La transferencia se realiza con el cargo de que el inmueble sea destinado a la construcción de un playón deportivo y al desarrollo de actividades culturales, sociales y religiosas del barri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RTICULO 3°.- El abandono, cierre del establecimiento o revocación de la personería jurídica y/o autorización estatal conferida a la entidad beneficiaria importará la revocación de pleno derecho de la transferencia, revirtiéndose el dominio del inmueble con todo lo edificado, plantado y adherido al suelo a favor del Estado Nacion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RTICULO 4°.- Los gastos que demande la transferencia quedarán a cargo del Centro Vecin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RTICULO 5°.- Comuníquese al Poder Ejecutiv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Pascual).- En consideració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iene la palabra el señor diputado por Salt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López Arias.- Señor presidente: deseo hacer notar en nombre de la Comisión de Legislación General que en el artículo 1° de la sanción del Honorable Senado se ha deslizado un error en la identificación del inmueble objeto de la transferencia, ya que donde dice “Matrícula 91723” debe decir “Matrícula 139.11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 consecuencia, solicito que el proyecto sea aprobado con la modificación señal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Pascual).- Se va a votar en general y en particular, con la modificación indicada por el señor diputado por Salt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Resulta afirmativ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residente (Pascual).- Queda sancionado el proyecto de le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 comunicará al Honorable Senado.</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sectPr>
      <w:headerReference w:type="default" r:id="rId2"/>
      <w:type w:val="nextPage"/>
      <w:pgSz w:w="12240" w:h="2016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3100070" cy="156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3" r="-12" b="-23"/>
                  <a:stretch>
                    <a:fillRect/>
                  </a:stretch>
                </pic:blipFill>
                <pic:spPr bwMode="auto">
                  <a:xfrm>
                    <a:off x="0" y="0"/>
                    <a:ext cx="3100070" cy="1569720"/>
                  </a:xfrm>
                  <a:prstGeom prst="rect">
                    <a:avLst/>
                  </a:prstGeom>
                </pic:spPr>
              </pic:pic>
            </a:graphicData>
          </a:graphic>
        </wp:inline>
      </w:drawing>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5:15:00Z</dcterms:created>
  <dc:creator>NN</dc:creator>
  <dc:description/>
  <dc:language>en-US</dc:language>
  <cp:lastModifiedBy>NN</cp:lastModifiedBy>
  <dcterms:modified xsi:type="dcterms:W3CDTF">2004-05-12T14:32:00Z</dcterms:modified>
  <cp:revision>3</cp:revision>
  <dc:subject/>
  <dc:title>42ª REUNION - 12ª SESION ORDINARIA (ESPECIAL)</dc:title>
</cp:coreProperties>
</file>