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PÚBLICA ARGENTINA</w:t>
      </w:r>
    </w:p>
    <w:p>
      <w:pPr>
        <w:pStyle w:val="Normal"/>
        <w:jc w:val="center"/>
        <w:rPr>
          <w:rFonts w:ascii="Times New Roman" w:hAnsi="Times New Roman" w:cs="Times New Roman"/>
          <w:sz w:val="24"/>
        </w:rPr>
      </w:pPr>
      <w:r>
        <w:rPr>
          <w:rFonts w:cs="Times New Roman" w:ascii="Times New Roman" w:hAnsi="Times New Roman"/>
          <w:sz w:val="24"/>
        </w:rPr>
        <w:t>VERSIÓN TAQUIGRÁFICA</w:t>
      </w:r>
    </w:p>
    <w:p>
      <w:pPr>
        <w:pStyle w:val="Normal"/>
        <w:jc w:val="center"/>
        <w:rPr>
          <w:rFonts w:ascii="Times New Roman" w:hAnsi="Times New Roman" w:cs="Times New Roman"/>
          <w:sz w:val="24"/>
        </w:rPr>
      </w:pPr>
      <w:r>
        <w:rPr>
          <w:rFonts w:cs="Times New Roman" w:ascii="Times New Roman" w:hAnsi="Times New Roman"/>
          <w:sz w:val="24"/>
        </w:rPr>
        <w:t>(PROVISIONAL)</w:t>
      </w:r>
    </w:p>
    <w:p>
      <w:pPr>
        <w:pStyle w:val="Normal"/>
        <w:jc w:val="center"/>
        <w:rPr>
          <w:rFonts w:ascii="Times New Roman" w:hAnsi="Times New Roman" w:cs="Times New Roman"/>
          <w:sz w:val="24"/>
        </w:rPr>
      </w:pPr>
      <w:r>
        <w:rPr>
          <w:rFonts w:cs="Times New Roman" w:ascii="Times New Roman" w:hAnsi="Times New Roman"/>
          <w:sz w:val="24"/>
        </w:rPr>
        <w:t>CÁMARA DE SENADORES DE LA NACIÓN</w:t>
      </w:r>
    </w:p>
    <w:p>
      <w:pPr>
        <w:pStyle w:val="Normal"/>
        <w:jc w:val="center"/>
        <w:rPr>
          <w:rFonts w:ascii="Times New Roman" w:hAnsi="Times New Roman" w:cs="Times New Roman"/>
          <w:sz w:val="24"/>
        </w:rPr>
      </w:pPr>
      <w:r>
        <w:rPr>
          <w:rFonts w:cs="Times New Roman" w:ascii="Times New Roman" w:hAnsi="Times New Roman"/>
          <w:sz w:val="24"/>
        </w:rPr>
        <w:t>6° Reunión - 3° Sesión ordinaria - 11 de abril de 2002</w:t>
      </w:r>
    </w:p>
    <w:p>
      <w:pPr>
        <w:pStyle w:val="Normal"/>
        <w:jc w:val="center"/>
        <w:rPr>
          <w:rFonts w:ascii="Times New Roman" w:hAnsi="Times New Roman" w:cs="Times New Roman"/>
          <w:sz w:val="24"/>
        </w:rPr>
      </w:pPr>
      <w:r>
        <w:rPr>
          <w:rFonts w:cs="Times New Roman" w:ascii="Times New Roman" w:hAnsi="Times New Roman"/>
          <w:sz w:val="24"/>
        </w:rPr>
        <w:t>Presidencia del señor presidente provisional del H. Senado, doctor Juan Carlos Maqueda</w:t>
      </w:r>
    </w:p>
    <w:p>
      <w:pPr>
        <w:pStyle w:val="Normal"/>
        <w:jc w:val="center"/>
        <w:rPr>
          <w:rFonts w:ascii="Times New Roman" w:hAnsi="Times New Roman" w:cs="Times New Roman"/>
          <w:sz w:val="24"/>
        </w:rPr>
      </w:pPr>
      <w:r>
        <w:rPr>
          <w:rFonts w:cs="Times New Roman" w:ascii="Times New Roman" w:hAnsi="Times New Roman"/>
          <w:sz w:val="24"/>
        </w:rPr>
        <w:t>Secretarios: señor Juan Carlos Oyarzún y señor Jorge Horacio Amarfil</w:t>
      </w:r>
    </w:p>
    <w:p>
      <w:pPr>
        <w:pStyle w:val="Normal"/>
        <w:jc w:val="center"/>
        <w:rPr>
          <w:rFonts w:ascii="Times New Roman" w:hAnsi="Times New Roman" w:cs="Times New Roman"/>
          <w:sz w:val="24"/>
        </w:rPr>
      </w:pPr>
      <w:r>
        <w:rPr>
          <w:rFonts w:cs="Times New Roman" w:ascii="Times New Roman" w:hAnsi="Times New Roman"/>
          <w:sz w:val="24"/>
        </w:rPr>
        <w:t>Prosecretarios: señor Juan J. Canals, señor José D. Canata y señor Alfredo A. Luqu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En Buenos Aires, a las 16 y 30 del jueves 11 de abril de 2002: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Maqueda). -- Queda abierta la sesión.</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Plan de labor parlamenta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En consideración el plan de labor parlamentaria. </w:t>
      </w:r>
    </w:p>
    <w:p>
      <w:pPr>
        <w:pStyle w:val="Normal"/>
        <w:rPr>
          <w:rFonts w:ascii="Times New Roman" w:hAnsi="Times New Roman" w:cs="Times New Roman"/>
          <w:sz w:val="24"/>
        </w:rPr>
      </w:pPr>
      <w:r>
        <w:rPr>
          <w:rFonts w:cs="Times New Roman" w:ascii="Times New Roman" w:hAnsi="Times New Roman"/>
          <w:sz w:val="24"/>
        </w:rPr>
        <w:t xml:space="preserve">-- El texto es el sigui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n de labor parlamentaria para la sesión del día 11.04.2002.</w:t>
      </w:r>
    </w:p>
    <w:p>
      <w:pPr>
        <w:pStyle w:val="Normal"/>
        <w:rPr>
          <w:rFonts w:ascii="Times New Roman" w:hAnsi="Times New Roman" w:cs="Times New Roman"/>
          <w:sz w:val="24"/>
        </w:rPr>
      </w:pPr>
      <w:r>
        <w:rPr>
          <w:rFonts w:cs="Times New Roman" w:ascii="Times New Roman" w:hAnsi="Times New Roman"/>
          <w:sz w:val="24"/>
        </w:rPr>
        <w:t xml:space="preserve">Consideración en conjunto de los órdenes del día con proyectos de comunicación, resolución o declaración, que por Secretaría se enunciará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sideración del Orden del Día 26, con preferencia votada con anterioridad (S-1991/01).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nsideración de los órdenes del día con proyectos de ley: </w:t>
      </w:r>
      <w:r>
        <w:rPr>
          <w:rFonts w:cs="Times New Roman" w:ascii="Times New Roman" w:hAnsi="Times New Roman"/>
          <w:b/>
          <w:bCs/>
          <w:i/>
          <w:iCs/>
          <w:sz w:val="24"/>
          <w:u w:val="single"/>
        </w:rPr>
        <w:t>12</w:t>
      </w:r>
      <w:r>
        <w:rPr>
          <w:rFonts w:cs="Times New Roman" w:ascii="Times New Roman" w:hAnsi="Times New Roman"/>
          <w:sz w:val="24"/>
        </w:rPr>
        <w:t xml:space="preserve">, 13, 22, 24, 33, 40, 43, 46, 47, 48, 49, 50, 51, 52, 53 y 5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atamientos sobre tablas. A solicit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declaración del senador Gioja s/ muestra conmemorativa en el centenario de la expedición sueca a la Antártida. (S-2140/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resolución de la senadora Gómez de Bertone s/ muestra "EXPOLOCATION 2002". (S-383/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resolución del senador Falcó declarando de interés "CONEXPO 2002". (S-236/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declaración de la senadora Avelín sobre el Instituto Nacional de Prevención Sísmica. (S-418/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declaración de la senadora Escudero s/ Jornada educativa y cultural "Día del Indio Americano". (S-278/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l senador Pardal y otros s/ Ferrocarril Trasandino Central. (S-33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l senador Losada s/ de yerba mate y té. (S-2238/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 la senadora Colombo de Acevedo s/ Aeropuertos Argentina 2000. (S-393/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l senador Guinle solicitando informes acerca del mercado de combustibles. (S-417/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 la senadora Avelín s/ informes sobre procedimientos de fertilización humana. (S-2060/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eferencias a solicit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ley en revisión s/ Carpocapsa. (CD-39/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l senador Salvatori y otros s/ canje de insumos agrícolas. (S-252/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ley en revisión facultando al IAF para otorgar créditos al personal de Gendarmería. (CD-101/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ley del senador (M.C.) Baum s/ provincialización del Ente Interestadual "PULMARÍ". (S-487/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ley en revisión sobre modificación del IVA en lo que respecta a la aplicación de alícuotas. (CD-4/02).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royectos de resolución del senador Gómez Diez y otros s/ informes sobre Gasoductos. </w:t>
      </w:r>
      <w:r>
        <w:rPr>
          <w:rFonts w:cs="Times New Roman" w:ascii="Times New Roman" w:hAnsi="Times New Roman"/>
          <w:sz w:val="24"/>
          <w:lang w:val="en-US"/>
        </w:rPr>
        <w:t xml:space="preserve">(S-2057/01 y S-243/02).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Proyecto de ley en revisión s/ expropiación de inmueble para la Justicia. (CD-24/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resolución de la senadora Avelín s/ continuidad de tratamientos especializados de la hemofilia. (S-415/0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declaración de la senadora Colombo de Acevedo s/ Aeropuertos Argentina 2000. (S-392/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yecto de comunicación de la senadora Colombo y otros solicitando que la Subsecretaría de Transporte Aerocomercial. (S-419/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untos que hayan sido reservados en me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Tiene la palabra el señor senador Gioj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ioja. -- Señor presidente: en la reunión de labor parlamentaria celebrada ayer solicitamos tratar en primer término y sobre tablas un proyecto de resolución consensuado, por el que se expresa nuestra preocupación y se sienta una posición respecto del conflicto de Medio Ori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Usted quiere que lo incluya en el plan de lab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ioja. -- Exactamente; y como primer tema a tratar sobre tabl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aestro. --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Tiene la palabra el señor senador Maest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aestro. -- Señor presidente: solicito que el proyecto contenido en el expediente S. 382/02, por el que se adhiere a la ratificación del Estatuto para la creación de la Corte Penal Internacional y cuya reserva solicitara anteriormente, sea tratado a continuación del expediente que pidiera el señor senador Gioja, es decir, en segundo lug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Si no se hace uso de la palabra, se va a votar el plan de labor con las modificaciones propuest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Queda aprobado el plan de lab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Transferencia de un inmueble a un centro vecinal de la ciudad de Salt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Corresponde considerar el dictamen de la Comisión de Asuntos Administrativos y Municipales en las modificaciones introducidas por la Honorable Cámara de Diputados de la Nación al proyecto de ley en revisión por el que se transfiere un inmueble al Centro Vecinal del Barrio José Vicente Solá de la ciudad de Salta. Se aconseja su aceptación.(Orden del Día Nº 12) </w:t>
      </w:r>
    </w:p>
    <w:p>
      <w:pPr>
        <w:pStyle w:val="Normal"/>
        <w:rPr>
          <w:rFonts w:ascii="Times New Roman" w:hAnsi="Times New Roman" w:cs="Times New Roman"/>
          <w:sz w:val="24"/>
        </w:rPr>
      </w:pPr>
      <w:r>
        <w:rPr>
          <w:rFonts w:cs="Times New Roman" w:ascii="Times New Roman" w:hAnsi="Times New Roman"/>
          <w:sz w:val="24"/>
        </w:rPr>
        <w:t xml:space="preserve">Sr. Secretario (Oyarzún).-- Secretaría informa que sólo corresponde la votación en particul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El texto es el siguient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rden del Día Nº 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En consider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 no se hace uso de la palabra, se va a vot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Queda definitivamente sancionado el proyecto de ley. Se harán las comunicaciones correspondientes. </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49:00Z</dcterms:created>
  <dc:creator>NN</dc:creator>
  <dc:description/>
  <dc:language>en-US</dc:language>
  <cp:lastModifiedBy>NN</cp:lastModifiedBy>
  <dcterms:modified xsi:type="dcterms:W3CDTF">2004-05-17T16:53:00Z</dcterms:modified>
  <cp:revision>1</cp:revision>
  <dc:subject/>
  <dc:title>REPÚBLICA ARGENTINA</dc:title>
</cp:coreProperties>
</file>