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42ª REUNION - 12ª SESION ORDINARIA (ESPECIA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OVIEMBRE 27 Y 28 DE 200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 los señores diputados Rafael Manuel Pascual y Rodolfo Rodi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ctor Guillermo Raúl Aramburu, ingeniero Luis Flores Allende y don Eduardo Daniel Rollan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licenciado Roberto César Marafioti y doctores Jorge Hernán Zavaley y Juan Estrad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pPr>
      <w:r>
        <w:rPr>
          <w:rFonts w:cs="Times New Roman" w:ascii="Times New Roman" w:hAnsi="Times New Roman"/>
          <w:b/>
          <w:bCs/>
          <w:i/>
          <w:iCs/>
          <w:sz w:val="24"/>
          <w:u w:val="single"/>
        </w:rPr>
        <w:t>Consideración del dictamen de las comisiones de Recursos Naturales y Conservación del Ambiente Humano y de Industria en el proyecto de ley de la señora diputada Müller sobre régimen de Gestión Integral de Residuos Industriales y de Actividades de Servicios (2.140-D.-2001). Se sanciona.</w:t>
      </w: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t>- En Buenos Aires, a los veintisiete días del mes de noviembre de 2001, a la hora 19 y 3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IZAMIENTO DE LA BANDERA NACI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r. Presidente (Pascual).- Con la presencia de 129 señores diputados queda abierta la sesión especial convocada conforme al requerimiento efectuado por varios señores diputados en número reglame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vito a la señora diputada por el distrito electoral de San Luis, doña María Celestina Merlo de Ruiz, a izar la bandera nacional en el mástil del reci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uestos de pie los señores diputados y el público asistente a las galerías, la señora diputada doña María Celestina Merlo de Ruiz procede a izar la bandera nacional en el mástil del recinto.(Aplauso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CONVOCATORIA A SESIÓN ESPECI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r. Presidente (Pascual).- La Presidencia informa que los señores diputados firmantes de los requerimientos de convocatoria a sesiones especiales para las 15 y 30 y las 16 del día de hoy, han solicitado la unificación de esas sesiones y han acordado el temario que por Secretaría se dará lectu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Secretario (Aramburu).- Dice así:</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 xml:space="preserve">                        </w:t>
      </w:r>
      <w:r>
        <w:rPr/>
        <w:t>Dictámenes, sin disidencias ni observaciones, en los siguientes proyectos de le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xml:space="preserve"> </w:t>
      </w:r>
      <w:r>
        <w:rPr>
          <w:rFonts w:cs="Times New Roman" w:ascii="Times New Roman" w:hAnsi="Times New Roman"/>
          <w:sz w:val="24"/>
        </w:rPr>
        <w:t>Remisión, en los términos del artículo 876 y concordantes del Código Civil, de las deudas que mantienen las municipalidades de la provincia de Buenos Aires con el Estado nacional por la transferencia de los activos y pasivos de la ex Servicios Eléctricos del Gran Buenos Aires S. A. (Orden del Día N° 3.048; expediente 3.597-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donación de la deuda que la Cooperativa Marplatense de Pesca e Industrialización Limitada mantiene con el Estado nacional (Orden del Día N° 3.115; expediente 2.314-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3.091, de locaciones urbanas (Orden del Día N° 3.116; expediente 2.09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esión a título gratuito a la provincia de Buenos Aires del crédito del Estado nacional contra el frigorífico Yaguané Sociedad Anónima, Comercial, Industrial y Agropecuaria (Orden del Día N° 3.117; expediente 1.588-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eclaración de la ciudad de Santa Fe de la Vera Cruz como capital nacional de las convenciones constituyentes (Orden del Día N° 3.168; expediente 5.965-D.-2000).</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         Modificación de la ley de Educación Superior (Orden del Día N° 3.191; expediente 5.042-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utorización del ingreso al territorio nacional de medios y personal militar de la República de Bolivia para participar en el ejercicio de planeamiento de operaciones de apoyo a la comunidad “Teniente Coronel Juana Azurduy” (Orden del Día N° 3.256; expediente 40-P.E.-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Unificación del número de telefonía celular  para acceder al servicio de auxilio en tránsito en todas las rutas del país (Orden del Día N° 3.282; expediente 210-D.-200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xml:space="preserve"> </w:t>
      </w:r>
      <w:r>
        <w:rPr>
          <w:rFonts w:cs="Times New Roman" w:ascii="Times New Roman" w:hAnsi="Times New Roman"/>
          <w:sz w:val="24"/>
        </w:rPr>
        <w:t>Implementación del régimen para la habilitación de agencias de viajes destinadas a turismo estudiantil (Orden del Día N° 3.283; expediente 4.449-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reación del certificado de idioma español para extranjeros (Orden del Día N° 3.286; expediente 3.332-D.-200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xml:space="preserve"> </w:t>
      </w:r>
      <w:r>
        <w:rPr>
          <w:rFonts w:cs="Times New Roman" w:ascii="Times New Roman" w:hAnsi="Times New Roman"/>
          <w:sz w:val="24"/>
        </w:rPr>
        <w:t>Declaración de la ciudad de Ushuaia, provincia de Tierra del Fuego, Antártida e Islas del Atlántico Sur, como capital nacional de la escultura en nieve (Orden del Día N° 3.294; expediente 6.129-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égimen obligatorio para parques de diversiones o ámbitos similares (Orden del Día N° 3.299; expediente 2.141-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spacio claramente identificable en terminales y aeropuertos para información a pasajeros (Orden del Día N° 3.312; expediente 5.802-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istema de tasación y facturación telefónica por fracción de minuto horario en todas las regiones del país para las empresas prestatarias del servicio básico telefónico (Orden del Día N° 3.316; expediente 6.848-D.-2000).</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Régimen de aportes para el Instituto Nacional de Tecnología Agropecuaria (Orden del Día N° 3.320; expediente 5.597-D.-2000).</w:t>
      </w:r>
    </w:p>
    <w:p>
      <w:pPr>
        <w:pStyle w:val="Normal"/>
        <w:rPr>
          <w:rFonts w:ascii="Times New Roman" w:hAnsi="Times New Roman" w:cs="Times New Roman"/>
          <w:sz w:val="24"/>
        </w:rPr>
      </w:pPr>
      <w:r>
        <w:rPr>
          <w:rFonts w:cs="Times New Roman" w:ascii="Times New Roman" w:hAnsi="Times New Roman"/>
          <w:sz w:val="24"/>
        </w:rPr>
      </w:r>
    </w:p>
    <w:p>
      <w:pPr>
        <w:pStyle w:val="TextBody"/>
        <w:rPr>
          <w:b w:val="false"/>
          <w:b w:val="false"/>
          <w:bCs w:val="false"/>
          <w:i w:val="false"/>
          <w:i w:val="false"/>
          <w:iCs w:val="false"/>
          <w:u w:val="none"/>
        </w:rPr>
      </w:pPr>
      <w:r>
        <w:rPr>
          <w:b w:val="false"/>
          <w:bCs w:val="false"/>
          <w:i w:val="false"/>
          <w:iCs w:val="false"/>
          <w:u w:val="none"/>
        </w:rPr>
        <w:t>- Acuerdo de Admisión de Títulos y Grados Universitarios para el Ejercicio de Actividades Académicas en los Estados Partes del Mercosur, entre Argentina, Brasil, Paraguay y Uruguay (Orden del Día N° 3.324; expediente 92-S.-2001).</w:t>
      </w:r>
    </w:p>
    <w:p>
      <w:pPr>
        <w:pStyle w:val="Normal"/>
        <w:rPr>
          <w:rFonts w:ascii="Times New Roman" w:hAnsi="Times New Roman" w:cs="Times New Roman"/>
          <w:b/>
          <w:b/>
          <w:bCs/>
          <w:i/>
          <w:i/>
          <w:iCs/>
          <w:sz w:val="24"/>
          <w:u w:val="none"/>
        </w:rPr>
      </w:pPr>
      <w:r>
        <w:rPr>
          <w:rFonts w:cs="Times New Roman" w:ascii="Times New Roman" w:hAnsi="Times New Roman"/>
          <w:b/>
          <w:bCs/>
          <w:i/>
          <w:iCs/>
          <w:sz w:val="24"/>
          <w:u w:val="none"/>
        </w:rPr>
      </w:r>
    </w:p>
    <w:p>
      <w:pPr>
        <w:pStyle w:val="TextBody"/>
        <w:rPr>
          <w:b w:val="false"/>
          <w:b w:val="false"/>
          <w:bCs w:val="false"/>
          <w:i w:val="false"/>
          <w:i w:val="false"/>
          <w:iCs w:val="false"/>
          <w:u w:val="none"/>
        </w:rPr>
      </w:pPr>
      <w:r>
        <w:rPr>
          <w:b w:val="false"/>
          <w:bCs w:val="false"/>
          <w:i w:val="false"/>
          <w:iCs w:val="false"/>
          <w:u w:val="none"/>
        </w:rPr>
        <w:t>- Acuerdo de Cooperación Económica y Comercial entre el Gobierno de la República Argentina y el Gobierno de la República Arabe de Egipto (Orden del Día N° 3.325; expediente 96-S.-2001).</w:t>
      </w:r>
    </w:p>
    <w:p>
      <w:pPr>
        <w:pStyle w:val="Normal"/>
        <w:rPr>
          <w:rFonts w:ascii="Times New Roman" w:hAnsi="Times New Roman" w:cs="Times New Roman"/>
          <w:b/>
          <w:b/>
          <w:bCs/>
          <w:i/>
          <w:i/>
          <w:iCs/>
          <w:sz w:val="24"/>
          <w:u w:val="none"/>
        </w:rPr>
      </w:pPr>
      <w:r>
        <w:rPr>
          <w:rFonts w:cs="Times New Roman" w:ascii="Times New Roman" w:hAnsi="Times New Roman"/>
          <w:b/>
          <w:bCs/>
          <w:i/>
          <w:iCs/>
          <w:sz w:val="24"/>
          <w:u w:val="none"/>
        </w:rPr>
      </w:r>
    </w:p>
    <w:p>
      <w:pPr>
        <w:pStyle w:val="Normal"/>
        <w:rPr>
          <w:rFonts w:ascii="Times New Roman" w:hAnsi="Times New Roman" w:cs="Times New Roman"/>
          <w:sz w:val="24"/>
        </w:rPr>
      </w:pPr>
      <w:r>
        <w:rPr>
          <w:rFonts w:cs="Times New Roman" w:ascii="Times New Roman" w:hAnsi="Times New Roman"/>
          <w:sz w:val="24"/>
        </w:rPr>
        <w:t>- Habilitación de una zona primaria aduanera general en la ciudad de General Pico, provincia de La Pampa (Orden del Día N° 3.336; expediente 2.987-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ctámenes, sin disidencias, en los siguientes proyectos de ley (en impresión):</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         Derogación del decreto 1.285/99, sobre captura del calamar illex (Orden del Día N° 3.425; expediente 80-S.-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erogación de la resolución 721 del señor ministro de Desarrollo Social y Medio Ambiente (Orden del Día N° 3.449; expediente 240-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4.240, de Defensa del Consumidor, en relación con los contratos de turismo (Orden del Día N° 3.369; expediente 2.268-D.-2001).</w:t>
      </w:r>
    </w:p>
    <w:p>
      <w:pPr>
        <w:pStyle w:val="Normal"/>
        <w:rPr>
          <w:rFonts w:ascii="Times New Roman" w:hAnsi="Times New Roman" w:cs="Times New Roman"/>
          <w:sz w:val="24"/>
        </w:rPr>
      </w:pPr>
      <w:r>
        <w:rPr>
          <w:rFonts w:cs="Times New Roman" w:ascii="Times New Roman" w:hAnsi="Times New Roman"/>
          <w:sz w:val="24"/>
        </w:rPr>
      </w:r>
    </w:p>
    <w:p>
      <w:pPr>
        <w:pStyle w:val="TextBody"/>
        <w:rPr>
          <w:b w:val="false"/>
          <w:b w:val="false"/>
          <w:bCs w:val="false"/>
          <w:i w:val="false"/>
          <w:i w:val="false"/>
          <w:iCs w:val="false"/>
          <w:u w:val="none"/>
        </w:rPr>
      </w:pPr>
      <w:r>
        <w:rPr>
          <w:b w:val="false"/>
          <w:bCs w:val="false"/>
          <w:i w:val="false"/>
          <w:iCs w:val="false"/>
          <w:u w:val="none"/>
        </w:rPr>
        <w:t>-         Declaración del Día Nacional de la Medicina Social (Orden del Día N° 3.372; expediente 4.732-D.-2001).</w:t>
      </w:r>
    </w:p>
    <w:p>
      <w:pPr>
        <w:pStyle w:val="Normal"/>
        <w:rPr>
          <w:rFonts w:ascii="Times New Roman" w:hAnsi="Times New Roman" w:cs="Times New Roman"/>
          <w:b/>
          <w:b/>
          <w:bCs/>
          <w:i/>
          <w:i/>
          <w:iCs/>
          <w:sz w:val="24"/>
          <w:u w:val="none"/>
        </w:rPr>
      </w:pPr>
      <w:r>
        <w:rPr>
          <w:rFonts w:cs="Times New Roman" w:ascii="Times New Roman" w:hAnsi="Times New Roman"/>
          <w:b/>
          <w:bCs/>
          <w:i/>
          <w:iCs/>
          <w:sz w:val="24"/>
          <w:u w:val="none"/>
        </w:rPr>
      </w:r>
    </w:p>
    <w:p>
      <w:pPr>
        <w:pStyle w:val="Normal"/>
        <w:rPr>
          <w:rFonts w:ascii="Times New Roman" w:hAnsi="Times New Roman" w:cs="Times New Roman"/>
          <w:sz w:val="24"/>
        </w:rPr>
      </w:pPr>
      <w:r>
        <w:rPr>
          <w:rFonts w:cs="Times New Roman" w:ascii="Times New Roman" w:hAnsi="Times New Roman"/>
          <w:sz w:val="24"/>
        </w:rPr>
        <w:t>-         Modificación del inciso a) del artículo 10 de la ley federal de educación (Orden del Día N° 3.388; expediente 3.366-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ampaña nacional para la prevención de malformaciones de nacimiento en el cerebro, la médula espinal y otros órganos, mediante la utilización de ácido fólico (Orden del Día N° 3.398; expedientes 2.471 y 2.472-D.-2000 y 1.72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égimen sobre símbolos y distintivos patrios de la Nación Argentina (Orden del Día N° 3.406; expedientes 361, 950 y 1.992-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eclaración de la ciudad de Río Grande, provincia de Tierra del Fuego, Antártida e Islas del Atlántico Sur, como capital de la pesca deportiva de la trucha (Orden del Día N° 3.410; expediente 4.215-D.-200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xml:space="preserve"> </w:t>
      </w:r>
      <w:r>
        <w:rPr>
          <w:rFonts w:cs="Times New Roman" w:ascii="Times New Roman" w:hAnsi="Times New Roman"/>
          <w:sz w:val="24"/>
        </w:rPr>
        <w:t>Establecimiento de turismo accesible para personas con capacidades restringidas (Orden del Día N° 3.447; expediente 2.856-D.-2001).</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         Régimen de construcción de viviendas para personas de la tercera edad (Orden del Día N° 3.448; expediente 3.886-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nmiendas introducidas por el Honorable Senado al proyecto de ley que le fuera pasado en revisión sobre inclusión en la ley 23.349, de reintegro de IVA a exportadores, de la exportación de miel de abejas a granel (Orden del Día N° 3.451; expediente 7.515-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4.922, federal de pesca (Orden del Día N° 3.453; expediente 605-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vocación a la Jornada Nacional de Consulta Educativa (Orden del Día N° 3.460; expediente 3.289-D.-2000).</w:t>
      </w:r>
    </w:p>
    <w:p>
      <w:pPr>
        <w:pStyle w:val="Normal"/>
        <w:rPr>
          <w:rFonts w:ascii="Times New Roman" w:hAnsi="Times New Roman" w:cs="Times New Roman"/>
          <w:sz w:val="24"/>
        </w:rPr>
      </w:pPr>
      <w:r>
        <w:rPr>
          <w:rFonts w:cs="Times New Roman" w:ascii="Times New Roman" w:hAnsi="Times New Roman"/>
          <w:sz w:val="24"/>
        </w:rPr>
      </w:r>
    </w:p>
    <w:p>
      <w:pPr>
        <w:pStyle w:val="TextBody"/>
        <w:rPr>
          <w:b w:val="false"/>
          <w:b w:val="false"/>
          <w:bCs w:val="false"/>
          <w:i w:val="false"/>
          <w:i w:val="false"/>
          <w:iCs w:val="false"/>
          <w:u w:val="none"/>
        </w:rPr>
      </w:pPr>
      <w:r>
        <w:rPr>
          <w:b w:val="false"/>
          <w:bCs w:val="false"/>
          <w:i w:val="false"/>
          <w:iCs w:val="false"/>
          <w:u w:val="none"/>
        </w:rPr>
        <w:t>- Acuerdo Marco de Cooperación en Materia de Pesca Marítima entre el Gobierno de la República Argentina y el Gobierno del Reino de Marruecos (Orden del Día N° 3.472; expediente 95-S.-2001).</w:t>
      </w:r>
    </w:p>
    <w:p>
      <w:pPr>
        <w:pStyle w:val="Normal"/>
        <w:rPr>
          <w:rFonts w:ascii="Times New Roman" w:hAnsi="Times New Roman" w:cs="Times New Roman"/>
          <w:b/>
          <w:b/>
          <w:bCs/>
          <w:i/>
          <w:i/>
          <w:iCs/>
          <w:sz w:val="24"/>
          <w:u w:val="none"/>
        </w:rPr>
      </w:pPr>
      <w:r>
        <w:rPr>
          <w:rFonts w:cs="Times New Roman" w:ascii="Times New Roman" w:hAnsi="Times New Roman"/>
          <w:b/>
          <w:bCs/>
          <w:i/>
          <w:iCs/>
          <w:sz w:val="24"/>
          <w:u w:val="none"/>
        </w:rPr>
      </w:r>
    </w:p>
    <w:p>
      <w:pPr>
        <w:pStyle w:val="Normal"/>
        <w:rPr>
          <w:rFonts w:ascii="Times New Roman" w:hAnsi="Times New Roman" w:cs="Times New Roman"/>
          <w:sz w:val="24"/>
        </w:rPr>
      </w:pPr>
      <w:r>
        <w:rPr>
          <w:rFonts w:cs="Times New Roman" w:ascii="Times New Roman" w:hAnsi="Times New Roman"/>
          <w:sz w:val="24"/>
        </w:rPr>
        <w:t>-         Acuerdo entre el Gobierno de la República Argentina y el Gobierno de la República Francesa relativo a la Readmisión de Nacionales en Situación Irregular (Orden del Día N° 3.473; expediente 99-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nmiendas introducidas por el Honorable Senado al proyecto de ley que le fuera pasado en revisión sobre delito de faenamiento de animales producto de abigeato (Orden del Día N° 3.487; expedientes 2.958-D.-99, 3.524-D.-99 y 3.542-D.-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Funcionamiento del Instituto Nacional de Investigaciones Históricas “Juan Manuel de Rosas” con la estructura y misiones normadas por los decretos 26 y 940/97 (Orden del Día N° 3.491; expediente 194-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erdo de Cooperación en Materia Agroindustrial entre el Gobierno de la República Argentina y la República de Armenia (Orden del Día N° 3.493; expediente 93-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erdo en Materia de Sanidad Animal entre el Gobierno de la República Argentina y la República de Croacia (Orden del Día N° 3.494; expediente 94-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erdo entre el Gobierno de la República Argentina y el Gobierno del Reino de Tailandia sobre Promoción Recíproca de Inversiones (Orden del Día N° 3.495; expediente 169-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Transferencia a título gratuito a la Municipalidad de Río Turbio, provincia de Santa Cruz, de un inmueble de propiedad de Yacimientos Carboníferos Río Turbio S. A. (Orden del Día N° 3.497; expediente 122-S.-200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xml:space="preserve"> </w:t>
      </w:r>
      <w:r>
        <w:rPr>
          <w:rFonts w:cs="Times New Roman" w:ascii="Times New Roman" w:hAnsi="Times New Roman"/>
          <w:sz w:val="24"/>
        </w:rPr>
        <w:t>Régimen de gestión ambiental de aguas (Orden del Día N° 3.499; expediente 864-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égimen de prohibición de caza de cetáceos  (Orden del Día N° 3.500; expediente 3.442-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ponsabilidad del Estado nacional en la protección de los sitios argentinos considerados patrimonio natural y cultural de la humanidad (Orden del Día N° 3.503; expediente 979-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reación del Registro Unico de Aspirantes a Guarda con Fines Adoptivos (Orden del Día N° 3.512; expedientes 4.301 y 5.904-D.-2000 y 3.37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ñación de moneda conmemorativa del centenario de la realización del plebiscito territorial limítrofe entre Argentina y Chile (Orden del Día N° 3.513; expediente 6.035-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égimen de pago espontáneo para el trabajador autónomo en condiciones de jubilarse que adeudare aportes (Orden del Día N° 3.514; expediente 3.518-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égimen por el que se reconoce a las mujeres trabajadoras delegadas representación para la negociación de convenios colectivos de trabajo (Orden del Día N° 3.521; expediente 7.946-D.-2000, 25 y 634-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eclaración como monumento histórico nacional de la casa que habitó el ex presidente Arturo Umberto Illia en la ciudad de Cruz del Eje, provincia de Córdoba (Orden del Día N° 3.524; expediente 193-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sz w:val="24"/>
          <w:u w:val="single"/>
        </w:rPr>
      </w:pPr>
      <w:r>
        <w:rPr>
          <w:rFonts w:cs="Times New Roman" w:ascii="Times New Roman" w:hAnsi="Times New Roman"/>
          <w:sz w:val="24"/>
        </w:rPr>
        <w:t>-         Declaración de interés histórico–artístico nacional del mural “Ejercicio plástico”, realizado por David Alfaro Siqueiros con la colaboración de Carlos Castagnino, Delisio Antonio Berni, Lino Eneas Spilimbergo y Enrique Lázaro (Orden del Día N° 3.525; expediente 246-S.-2001).</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Textoindependiente2"/>
        <w:rPr/>
      </w:pPr>
      <w:r>
        <w:rPr/>
        <w:t>-         Régimen para prevenir, controlar y reducir la transmisión de VIH/sida y otros problemas de salud asociados al uso de drogas (Orden del Día N° 3.527; expediente 7.111-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égimen de eliminación y gestión de PCB y creación del Registro Nacional de Poseedores de PCB (Orden del Día N° 3.528; expediente 6.977-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4.901, de régimen de prestaciones básicas para personas con discapacidad (Orden del Día N° 3.530; expedientes 1.144 y 1.396-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l artículo 10 bis de la ley 24.146, de transferencia de tierras a favor de provincias y/o municipios (Orden del Día N° 3.531; expediente 4.796-D.-200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xml:space="preserve"> </w:t>
      </w:r>
      <w:r>
        <w:rPr>
          <w:rFonts w:cs="Times New Roman" w:ascii="Times New Roman" w:hAnsi="Times New Roman"/>
          <w:sz w:val="24"/>
        </w:rPr>
        <w:t>Prohibición del uso del sistema de radar-foto para el control vehicular en las rutas nacionales (Orden del Día N° 3.532; expediente 6.42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probación del Acta de Fundación de la Organización Iberoamericana de Juventud (Orden del Día N° 3.533; expediente 216-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rotocolo Adicional del Convenio de Migración entre la República Argentina y la República Bolivia (Orden del Día N° 3.534; expediente 207-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eclaración del 2002 como año de la soberanía nacional en la República Argentina (Orden del Día N° 3.535; expediente 4.771-D.-2001).</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         Reconocimiento a ciudadanos militares argentinos de relevante actuación en defensa de la soberanía de la patria durante la guerra del Atlántico Sur (Orden del Día N° 3.536; expediente 4.639-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4.377, de fomento a la actividad cinematográfica (Orden del Día N° 3.537; expediente 7.364-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reación del régimen nacional de tarifa de interés social para los usuarios de servicios públicos (Orden del Día N° 3.538; expedientes 1.106-D.-2000 y 5.501 y 6.06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3.592, de actos discriminatorios (Orden del Día N° 3.539; expediente 3.392-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3.737, de estupefacientes (Orden del Día N° 3.540; expediente 3.825-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probación del Mandato del Grupo Internacional de Estudio sobre el Cobre (Orden del Día N° 3.541; expediente 213-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erdo entre el Gobierno de la República Argentina y el Gobierno de la República Argelina Democrática y Popular sobre la Promoción y la Protección Recíprocas de las Inversiones (Orden del Día N° 3.542; expediente 217-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erdo entre el Gobierno de la República Argentina y el Gobierno de Nueva Zelandia para la Promoción y la Protección Recíproca de las Inversiones (Orden del Día N° 3.543; expediente 218-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cuerdo entre el Gobierno de la República Argentina y el Gobierno de la República de la India sobre Promoción y  Protección Recíproca de las Inversiones (Orden del Día N° 3.544; expediente 219-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nmiendas introducidas por el Honorable Senado al proyecto de ley que le fuera pasado en revisión sobre régimen de cajas de ahorro para la vivienda (Orden del Día N° 3.545; expediente 1.992-D.-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odificación de la ley 23.592, de actos discriminatorios (Orden del Día N° 3.665; expediente 6.421-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Insistencia de la Honorable Cámara en la sanción original del proyecto de ley registrado bajo el número 25.435, observado por el Poder Ejecutivo, que declara de utilidad pública y sujeto a expropiación, con destino al Poder Judicial de la Nación, un inmueble ubicado en la Ciudad Autónoma de Buenos Aires (Orden del Día N° 3.169; expediente 24-P.E.-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Insistencia de la Honorable Cámara en la sanción original del proyecto de ley registrado bajo el número 25.500, observado  por el Poder Ejecutivo, sobre prórroga de pensiones graciables (Orden del Día N° 3.523; expediente 255-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nmiendas introducidas por el Honorable Senado al proyecto de ley que le fuera pasado en revisión sobre régimen obligatorio para la realización del test diagnóstico del virus de inmunodeficiencia humana a toda mujer embarazada (Orden del Día N° 3.526; expediente 908-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ctámenes, sin disidencias ni observaciones, en los proyectos de resolución y de declaración contenidos en los Ordenes del Día números 3111, 3112, 3113, 3114, 3118, 3119, 3121, 3122, 3123, 3124, 3125, 3126, 3127, 3128, 3129, 3130, 3131, 3132, 3133, 3134, 3135, 3136, 3137, 3138, 3139, 3140, 3141, 3142, 3143, 3144, 3145, 3146, 3147, 3148, 3149, 3150, 3151, 3152, 3153, 3154, 3155, 3156, 3157, 3158, 3159, 3160, 3161, 3162, 3163, 3164, 3165, 3166, 3167, 3170, 3171, 3172, 3173, 3174, 3175, 3176, 3177, 3178, 3179, 3180, 3181, 3182, 3183, 3184, 3185, 3186, 3187, 3188, 3189, 3190, 3192, 3193, 3194, 3195, 3196, 3197, 3198, 3199, 3200, 3201, 3202, 3203, 3205, 3206, 3207, 3208, 3209, 3210, 3211, 3212, 3213, 3214, 3215, 3216, 3217, 3218, 3219, 3220, 3221, 3222, 3223, 3224, 3225, 3226, 3227, 3228, 3229, 3230, 3231, 3232, 3233, 3234, 3235, 3236, 3237, 3238, 3240, 3241, 3242, 3243, 3244, 3245, 3246, 3247, 3248, 3249, 3250, 3251, 3252, 3253, 3254, 3255, 3257, 3258, 3259, 3260, 3261, 3262, 3263, 3264, 3265, 3266, 3267, 3268, 3269, 3270, 3271, 3272, 3273, 3274, 3275, 3276, 3277, 3278, 3279, 3280, 3281, 3284, 3285, 3287, 3288, 3289, 3290, 3291, 3292, 3293, 3295, 3296, 3297, 3298, 3300, 3301, 3302, 3303, 3304, 3305, 3306, 3307, 3308, 3309, 3310, 3311, 3313, 3314, 3315, 3317, 3318, 3319, 3321, 3322, 3323, 3326, 3327, 3328, 3329, 3330, 3331, 3332, 3333, 3334, 3335, 3337, 3338, 3339, 3340, 3341, 3342, 3343, 3344, 3345, 3346, 3347, 3348, 3349, 3350, 3351, 3352, 3353, 3354, 3355, 3356, 3357, 3358, 3359, 3360, 3361, 3362, 3363, 3364, 3365, 3366, 3367, 3368, 3370, 3371, 3373, 3374, 3375, 3376, 3377, 3378, 3379, 3380, 3381, 3382, 3383, 3384 y 338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ctámenes, sin disidencias, en los proyectos de resolución y de declaración contenidos en los Ordenes del Día (en impresión) números 3386, 3387, 3389, 3390, 3392, 3393, 3394, 3395, 3396, 3397, 3399, 3400, 3401, 3402, 3403, 3404, 3405, 3407, 3408, 3409, 3411, 3412, 3413, 3414, 3416, 3417, 3418, 3419, 3421, 3422, 3423, 3424, 3426, 3427, 3428, 3429, 3430, 3431, 3432, 3434, 3435, 3436, 3437, 3438, 3439, 3440, 3441, 3442, 3443, 3444, 3446, 3452, 3454, 3455, 3456, 3457, 3458, 3459, 3462, 3463, 3464, 3465, 3466, 3467, 3468, 3469, 3470, 3471, 3474, 3475, 3476, 3478, 3480, 3481, 3482, 3483, 3484, 3485, 3486, 3488, 3489, 3490, 3492, 3496, 3498, 3501, 3502, 3504, 3505, 3506, 3507, 3508, 3509, 3510, 3511, 3548, 3549, 3550, 3551, 3552, 3553, 3554, 3555, 3556, 3557, 3558, 3559, 3560, 3561, 3562, 3563, 3564, 3565, 3566, 3567, 3568, 3569, 3570, 3571, 3572, 3573, 3574, 3575, 3576, 3577, 3578, 3579, 3580, 3581, 3582, 3583, 3584, 3585, 3586, 3587, 3588, 3589, 3590, 3591, 3592, 3593, 3594, 3595, 3596, 3597, 3598, 3599, 3600, 3601, 3602, 3603, 3604, 3605, 3606, 3607, 3608, 3609, 3610, 3611, 3612, 3613, 3614, 3615, 3616, 3617, 3618, 3619, 3620, 3621, 3622, 3623, 3624, 3625, 3626, 3627, 3628, 3629, 3630, 3631, 3632, 3633, 3634, 3635, 3636, 3637, 3638, 3639, 3640, 3641, 3642, 3643, 3644, 3645, 3646, 3647, 3648, 3649, 3650, 3651, 3652, 3653, 3654, 3655, 3656, 3657, 3658, 3659, 3660, 3661, 3662, 3663 y 36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suntos acordados por la Comisión de Labor Parlamentar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royecto de declaración por el que se expresa pesar por el fallecimiento de Manuel Adrián Ibañez, empleado municipal que se encontraba trabajando para proteger de las inundaciones a la comunidad de Rivadavia, provincia de Buenos Aires (expediente 7.192-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Observación parcial, por parte del Poder Ejecutivo, del proyecto de ley registrado bajo el número 25.465, de exclusión del Fondo Especial del Tabaco en materia sujeta a regulación presupuestaria (expediente 7.150-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nmiendas introducidas por el Honorable Senado al proyecto de ley que le fuera pasado en revisión sobre régimen de mecenazgo (expediente 5.379-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nmiendas introducidas por el Honorable Senado al proyecto de ley que le fuera pasado en revisión por el que se declara lugar histórico nacional y tumba de guerra al área donde se encuentran los restos del buque Crucero A.R.A. General Belgrano (expediente 1.31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tinuación de la consideración del dictamen, con disidencias, de la Comisión de Legislación Penal en el proyecto de ley sobre régimen de represión de juegos de azar, de apuestas mutuas y de actividades de juego clandestino (Orden del Día N° 2.887; expediente 7.317-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amen, con disidencias, en el proyecto de ley en revisión sobre Sistema de Inteligencia de la Nación (N° 3.547; expediente 242-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amen, sin disidencias ni observaciones, en el proyecto de ley en revisión sobre limitación de afectaciones a los recursos tributarios coparticipables (Orden del Día N° 3.522; expediente 256-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amen, con disidencias, por el que se establece un impuesto de emergencia complementario del impuesto a las ganancias (Orden del Día N° 3.445; expediente 6.796-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royecto de ley sobre suspensión de la ejecución de sentencias y trámites procesales correspondientes a concursos preventivos, quiebras, obligaciones bancarias, y de las acciones judiciales y extrajudiciales de desalojo, de ejecución de garantías reales de hipoteca y de prenda (expediente 4.863-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amen, con disidencias, en el proyecto de ley sobre creación del Instituto Nacional de la Yerba Mate (Orden del Día N° 3.031; expediente 6.638-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royecto de ley en revisión por el que se aprueba el Acuerdo entre la República Argentina y Australia sobre Cooperación de los Usos Pacíficos de la Energía Nuclear (expediente 241-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royecto de ley sobre régimen de promoción del desarrollo industrial (expediente 4.143-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tinuación de la consideración del dictamen, con disidencias y observaciones, en los proyectos de ley sobre modificación del artículo 80 del Código Penal, incorporando la figura del homicidio contra un miembro de las fuerzas policiales, penitenciarias o de seguridad (Orden del Día N° 1.394; expedientes 1.712-D.-99, 4.136-D.-99 y 23-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royecto de ley sobre régimen fiscal de las donaciones efectuadas a fundaciones (expediente 1.163-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amen, con observaciones, en el proyecto de ley sobre régimen de bioseguridad en la aplicación de la biotecnología agropecuaria (Orden del Día N° 2.819; expediente 7.229-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amen, sin disidencias ni observaciones, en los proyectos de ley sobre régimen regulatorio de cementerios privados (Orden del Día N° 1.779; expedientes 1.760-D.-2000 y 1.915-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ictámenes en los proyectos de ley sobre modificación de la ley 24.241, de jubilaciones y pensiones (Orden del Día N° 2.895; expedientes 6.157-D.-2000 y 6.674-D.-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Müller.- Pido la pala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Sra. Müller.- Señor presidente: solicito que en el temario a tratar en el día de hoy se incluya el dictamen contenido en el Orden del Día N° 3.515, que corresponde al expediente 2.140</w:t>
        <w:noBreakHyphen/>
        <w:t>D.</w:t>
        <w:noBreakHyphen/>
        <w:t xml:space="preserve">2001, sobre régimen de gestión integral de residuos industriales y de actividades de servicios. Aclaro que el dictamen fue suscripto sin disidencias hace ya varios dí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Rial.- Señor presidente: apoyo el pedido formulado por la señora diputada Mül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Funes.- Señor presidente: solicito que se incorpore a este conjunto de asuntos el dictamen recaído en el proyecto de ley contenido en el expediente 2.417</w:t>
        <w:noBreakHyphen/>
        <w:t>D.</w:t>
        <w:noBreakHyphen/>
        <w:t xml:space="preserve">2000 (Orden del Día N° 1.190) que contiene una disidencia del señor diputado Torres Molina, que ha sido acordada. Se trata de una iniciativa que lleva en la Cámara más de seis meses para su tratamiento y que por distintas circunstancias no ha podido ser considera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solicito la inserción de mi discurso sobre el particular en el Diario de Se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Santa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Natale.- Señor presidente: nuestro sector solicita que cuando llegue el momento de votar los diversos asuntos que se han leído por Secretaría se adopte la siguiente metodología. Con respecto a los proyectos de declaración y de resolución, no hacemos objeción a que sean votados en conjunto; pero en relación con los proyectos de ley sin disidencias ni observaciones y a aquellos otros que no tuvieron disidencias en las comisiones pero respecto de los cuales el plazo reglamentario para formular observaciones no ha vencido, solicitamos que se individualicen las iniciativas con la mención que figura en el temario y que se vote cada una separadam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la señora diputada por el Cha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Carrió.- Señor presidente: si se comparte la posición del señor diputado Natale, estamos de acuerdo; pero si así no fuera pido que por lo menos se distingan los Ordenes del Día ya impresos de los que no lo fueron, porque nuestro bloque no va a votar los que aún no hayan sido impr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Esa circunstancia ya fue destacada cuando se dio lectura de los asuntos por Secretar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Negri.- Señor presidente: ratifico el pedido formulado por el señor diputado Natale, es decir que se vayan enunciando y votando uno a uno los proyectos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mismo solicito que por Secretaría se precise a qué se refiere el dictamen recaído en el proyecto contenido en el expediente 2.417-D.-2000, al que ha hecho referencia el señor diputado Funes, respecto del cual existe una disidencia que según se dice ha sido retir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chouron.- Señor presidente: mi bloque adhiere a la posición sustentada por el señor diputado Natale, reforzada por el señor diputado Neg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unes.- Señor presidente: quiero aclarar al señor diputado Negri que el dictamen recaído en el proyecto de ley contenido en el expediente 2.417-D.-2000 propicia una modificación al Código Penal por la que se incorpora la figura de la desaparición forzada de personas. Esta iniciativa fue incluida en el plan de labor en varias sesiones anteriores, pero no la hemos podido tratar por diferentes causas. Además, quiero aclarar al señor diputado Negri que la disidencia no fue retirada sino incorporada al dicta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Río Neg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Zúñiga.- Señor presidente: quiero pedir el apartamiento del regla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vallero.- También yo deseo pedir un apartamiento del regla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La Presidencia concederá el uso de la palabra a los señores diputados con ese propósito una vez que concluyan las votaciones que deben recaer sobre los diversos asun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Mi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Valdovinos.- Señor presidente: quiero solicitar la inclusión del proyecto de ley contenido en el expediente 4.672-D.-2001 entre los dictámenes sin disidencias  ni observaciones. Se trata de una iniciativa que fuera remitida por esta Cámara al Senado y que volvió con una modificación que se acepta en el respectivo dictamen. Ella se vincula a un compromiso que oportunamente se tomó entre todos los bloques para acompañar la ley de salud reproductiva, y se refiere a la objeción de concienc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Negri.- Señor presidente: a través de la Presidencia quiero informar al señor diputado Valdovinos que en la reunión de la Comisión de Labor Parlamentaria se mencionó el proyecto al que él se ha referi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ero aclarar que atendiendo a la entidad del tema, sin abrir ningún tipo de juicio de valor al respecto algunos bloques solicitaron que no fuera considerado en esta oportunidad. Teniendo en cuenta que estamos en una sesión especial en la que los asuntos a considerar han sido incluidos por consenso, esta es la razón por la que se dispuso su exclu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la señora diputada por Río Neg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a. Milesi.- Señor presidente: junto con otros señores diputados he presentado un proyecto de ley, contenido en el expediente 3.041</w:t>
        <w:noBreakHyphen/>
        <w:t>D.</w:t>
        <w:noBreakHyphen/>
        <w:t>2001, sobre protección integral de los derechos de niños, niñas y adolescentes, y otra iniciativa con la misma finalidad fue propiciada por la señora diputada Espinola y otros señores diputados (expediente 482</w:t>
        <w:noBreakHyphen/>
        <w:t>D.</w:t>
        <w:noBreakHyphen/>
        <w:t>2001). Respecto de ambas iniciativas varios señores diputados de las comisiones a las que han sido girados han acordado un texto unificado acerca de cuyo tratamiento, según tengo entendido, existe acuer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 consecuencia, solicito que dicho texto unificado sea incluido en el temario para su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Existiendo acuerdo al respecto, se incluirá dicho asunto entre aquellos sobre cuyo tratamiento debe pronunciarse la Honorable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Camaño.- Advierto, señor presidente, que al darse lectura del temario se ha omitido mencionar el dictamen contenido en el Orden del Día N° 3.546, referido al precio de venta de los libros (expediente 211-S.-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Así es, señora diputada; dicho asunto debe considerarse incluido en el temari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rresponde que la Honorable Cámara se aparte de las prescripciones del reglamento a los efectos de que se proceda a aprobar el temario acordado en la Comisión de Labor Parlamentaria </w:t>
        <w:noBreakHyphen/>
        <w:t>leído por Secretaría</w:t>
        <w:noBreakHyphen/>
        <w:t xml:space="preserve">, con el agregado de los asuntos a los que han hecho referencia las señoras diputadas Müller, Camaño y Milesi y el señor diputado Fu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 Se requieren las tres cuartas partes de los votos que se emit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Corresponde que la Honorable Cámara se pronuncie acerca del tratamiento sobre tablas de los asuntos que no cuentan con dictamen de comisión y de los dictámenes respecto de los cuales no ha vencido el término establecido en el artículo 113 del regla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 Se requieren los dos tercios de los votos que se emit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Queda aprobado el temario de esta ses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GESTION INTEGRAL DE RESIDUOS INDUSTRIALES Y DE ACTIVIDADES DE SERVICIOS</w:t>
      </w:r>
    </w:p>
    <w:p>
      <w:pPr>
        <w:pStyle w:val="Normal"/>
        <w:jc w:val="center"/>
        <w:rPr>
          <w:rFonts w:ascii="Times New Roman" w:hAnsi="Times New Roman" w:cs="Times New Roman"/>
          <w:sz w:val="24"/>
        </w:rPr>
      </w:pPr>
      <w:r>
        <w:rPr>
          <w:rFonts w:cs="Times New Roman" w:ascii="Times New Roman" w:hAnsi="Times New Roman"/>
          <w:b/>
          <w:bCs/>
          <w:sz w:val="24"/>
        </w:rPr>
        <w:t>(Orden del Día N° 3.5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Pascual).- En conside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 en general y en partic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Resulta afirmat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Pascual).- Queda sancionado el proyecto de 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comunicará al Honorable Sen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6:00Z</dcterms:created>
  <dc:creator>NN</dc:creator>
  <dc:description/>
  <dc:language>en-US</dc:language>
  <cp:lastModifiedBy>NN</cp:lastModifiedBy>
  <dcterms:modified xsi:type="dcterms:W3CDTF">2004-05-12T14:33:00Z</dcterms:modified>
  <cp:revision>2</cp:revision>
  <dc:subject/>
  <dc:title>42ª REUNION - 12ª SESION ORDINARIA (ESPECIAL)</dc:title>
</cp:coreProperties>
</file>