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eastAsia="Arial Unicode MS" w:cs="Arial Unicode MS"/>
          <w:b/>
          <w:b/>
          <w:bCs/>
          <w:color w:val="000000"/>
          <w:sz w:val="44"/>
          <w:szCs w:val="44"/>
        </w:rPr>
      </w:pPr>
      <w:r>
        <w:rPr>
          <w:rFonts w:cs="Times" w:ascii="Times" w:hAnsi="Times"/>
          <w:b/>
          <w:bCs/>
          <w:color w:val="000000"/>
          <w:sz w:val="44"/>
          <w:szCs w:val="44"/>
        </w:rPr>
        <w:t xml:space="preserve">21a. Reunión - </w:t>
      </w:r>
    </w:p>
    <w:p>
      <w:pPr>
        <w:pStyle w:val="Normal"/>
        <w:rPr>
          <w:rFonts w:ascii="Arial Unicode MS" w:hAnsi="Arial Unicode MS" w:eastAsia="Arial Unicode MS" w:cs="Arial Unicode MS"/>
          <w:b/>
          <w:b/>
          <w:bCs/>
          <w:color w:val="000000"/>
          <w:sz w:val="44"/>
          <w:szCs w:val="44"/>
        </w:rPr>
      </w:pPr>
      <w:r>
        <w:rPr>
          <w:rFonts w:eastAsia="Arial Unicode MS" w:cs="Arial Unicode MS" w:ascii="Arial Unicode MS" w:hAnsi="Arial Unicode MS"/>
          <w:b/>
          <w:bCs/>
          <w:color w:val="000000"/>
          <w:sz w:val="44"/>
          <w:szCs w:val="44"/>
        </w:rPr>
      </w:r>
    </w:p>
    <w:p>
      <w:pPr>
        <w:pStyle w:val="Normal"/>
        <w:jc w:val="center"/>
        <w:rPr>
          <w:rFonts w:ascii="Times" w:hAnsi="Times" w:cs="Times"/>
          <w:b/>
          <w:b/>
          <w:bCs/>
          <w:color w:val="000000"/>
          <w:sz w:val="44"/>
          <w:szCs w:val="44"/>
        </w:rPr>
      </w:pPr>
      <w:r>
        <w:rPr>
          <w:rFonts w:cs="Times" w:ascii="Times" w:hAnsi="Times"/>
          <w:b/>
          <w:bCs/>
          <w:color w:val="000000"/>
          <w:sz w:val="44"/>
          <w:szCs w:val="44"/>
        </w:rPr>
        <w:t>13a. Sesión ORDINARIA</w:t>
      </w:r>
    </w:p>
    <w:p>
      <w:pPr>
        <w:pStyle w:val="Normal"/>
        <w:rPr>
          <w:rFonts w:ascii="Arial Unicode MS" w:hAnsi="Arial Unicode MS" w:cs="Arial Unicode MS"/>
          <w:b/>
          <w:b/>
          <w:bCs/>
          <w:color w:val="000000"/>
          <w:sz w:val="44"/>
          <w:szCs w:val="44"/>
        </w:rPr>
      </w:pPr>
      <w:r>
        <w:rPr>
          <w:rFonts w:cs="Arial Unicode MS" w:ascii="Arial Unicode MS" w:hAnsi="Arial Unicode MS"/>
          <w:b/>
          <w:bCs/>
          <w:color w:val="000000"/>
          <w:sz w:val="44"/>
          <w:szCs w:val="44"/>
        </w:rPr>
      </w:r>
    </w:p>
    <w:p>
      <w:pPr>
        <w:pStyle w:val="Normal"/>
        <w:jc w:val="center"/>
        <w:rPr>
          <w:rFonts w:ascii="Times" w:hAnsi="Times" w:cs="Times"/>
          <w:b/>
          <w:b/>
          <w:bCs/>
          <w:color w:val="000000"/>
          <w:sz w:val="44"/>
          <w:szCs w:val="44"/>
        </w:rPr>
      </w:pPr>
      <w:r>
        <w:rPr>
          <w:rFonts w:cs="Times" w:ascii="Times" w:hAnsi="Times"/>
          <w:b/>
          <w:bCs/>
          <w:color w:val="000000"/>
          <w:sz w:val="44"/>
          <w:szCs w:val="44"/>
        </w:rPr>
        <w:t>28/08/2002</w:t>
      </w:r>
    </w:p>
    <w:p>
      <w:pPr>
        <w:pStyle w:val="Normal"/>
        <w:rPr>
          <w:rFonts w:ascii="Arial Unicode MS" w:hAnsi="Arial Unicode MS" w:cs="Arial Unicode MS"/>
          <w:b/>
          <w:b/>
          <w:bCs/>
          <w:color w:val="000000"/>
          <w:sz w:val="44"/>
          <w:szCs w:val="44"/>
        </w:rPr>
      </w:pPr>
      <w:r>
        <w:rPr>
          <w:rFonts w:cs="Arial Unicode MS" w:ascii="Arial Unicode MS" w:hAnsi="Arial Unicode MS"/>
          <w:b/>
          <w:bCs/>
          <w:color w:val="000000"/>
          <w:sz w:val="44"/>
          <w:szCs w:val="44"/>
        </w:rPr>
      </w:r>
    </w:p>
    <w:p>
      <w:pPr>
        <w:pStyle w:val="Normal"/>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jc w:val="center"/>
        <w:rPr/>
      </w:pPr>
      <w:r>
        <w:rPr>
          <w:b/>
          <w:bCs/>
        </w:rPr>
        <w:t xml:space="preserve">Presidencia </w:t>
      </w:r>
      <w:r>
        <w:rPr/>
        <w:t xml:space="preserve">de los señores diputados </w:t>
      </w:r>
      <w:r>
        <w:rPr>
          <w:b/>
          <w:bCs/>
        </w:rPr>
        <w:t>Eduardo Oscar Camaño</w:t>
      </w:r>
      <w:r>
        <w:rPr/>
        <w:t xml:space="preserve"> y </w:t>
      </w:r>
      <w:r>
        <w:rPr>
          <w:b/>
          <w:bCs/>
        </w:rPr>
        <w:t>Oraldo Norvel Britos</w:t>
      </w:r>
    </w:p>
    <w:p>
      <w:pPr>
        <w:pStyle w:val="Normal"/>
        <w:rPr/>
      </w:pPr>
      <w:r>
        <w:rPr/>
      </w:r>
    </w:p>
    <w:p>
      <w:pPr>
        <w:pStyle w:val="Normal"/>
        <w:jc w:val="center"/>
        <w:rPr>
          <w:b/>
          <w:b/>
          <w:bCs/>
        </w:rPr>
      </w:pPr>
      <w:r>
        <w:rPr>
          <w:b/>
          <w:bCs/>
        </w:rPr>
        <w:t>Secretarios: Eduardo Daniel Rollano Carlos Guido Freytes Jorge Armando Ocampos</w:t>
      </w:r>
    </w:p>
    <w:p>
      <w:pPr>
        <w:pStyle w:val="Normal"/>
        <w:jc w:val="both"/>
        <w:rPr/>
      </w:pPr>
      <w:r>
        <w:rPr/>
      </w:r>
    </w:p>
    <w:p>
      <w:pPr>
        <w:pStyle w:val="Normal"/>
        <w:jc w:val="both"/>
        <w:rPr/>
      </w:pPr>
      <w:r>
        <w:rPr/>
      </w:r>
    </w:p>
    <w:p>
      <w:pPr>
        <w:pStyle w:val="TextBody"/>
        <w:rPr/>
      </w:pPr>
      <w:r>
        <w:rPr/>
        <w:t>Consideración del proyecto de ley en revisión por el que se dispone la promoción de la utilización de medicamentos por su nombre genérico (0020-s-2002).</w:t>
      </w:r>
    </w:p>
    <w:p>
      <w:pPr>
        <w:pStyle w:val="Normal"/>
        <w:jc w:val="both"/>
        <w:rPr>
          <w:b/>
          <w:b/>
          <w:bCs/>
          <w:i/>
          <w:i/>
          <w:iCs/>
          <w:u w:val="single"/>
        </w:rPr>
      </w:pPr>
      <w:r>
        <w:rPr>
          <w:b/>
          <w:bCs/>
          <w:i/>
          <w:iCs/>
          <w:u w:val="single"/>
        </w:rPr>
      </w:r>
      <w:r>
        <w:br w:type="page"/>
      </w:r>
    </w:p>
    <w:p>
      <w:pPr>
        <w:pStyle w:val="Normal"/>
        <w:numPr>
          <w:ilvl w:val="0"/>
          <w:numId w:val="2"/>
        </w:numPr>
        <w:jc w:val="both"/>
        <w:rPr/>
      </w:pPr>
      <w:r>
        <w:rPr/>
        <w:t>En Buenos Aires, a los veintiocho días del mes de agosto de 2002, a la hora 21 y 28:</w:t>
      </w:r>
    </w:p>
    <w:p>
      <w:pPr>
        <w:pStyle w:val="Normal"/>
        <w:jc w:val="both"/>
        <w:rPr/>
      </w:pPr>
      <w:r>
        <w:rPr/>
      </w:r>
    </w:p>
    <w:p>
      <w:pPr>
        <w:pStyle w:val="Normal"/>
        <w:jc w:val="both"/>
        <w:rPr/>
      </w:pPr>
      <w:r>
        <w:rPr/>
      </w:r>
    </w:p>
    <w:p>
      <w:pPr>
        <w:pStyle w:val="Heading1"/>
        <w:rPr/>
      </w:pPr>
      <w:r>
        <w:rPr/>
        <w:t>PLAN DE LABOR Y MOCIÓN DE ORDEN Y MOCIÓN DE SOBRE TABLAS</w:t>
      </w:r>
    </w:p>
    <w:p>
      <w:pPr>
        <w:pStyle w:val="Normal"/>
        <w:jc w:val="both"/>
        <w:rPr/>
      </w:pPr>
      <w:r>
        <w:rPr/>
      </w:r>
    </w:p>
    <w:p>
      <w:pPr>
        <w:pStyle w:val="Normal"/>
        <w:jc w:val="both"/>
        <w:rPr/>
      </w:pPr>
      <w:r>
        <w:rPr/>
      </w:r>
    </w:p>
    <w:p>
      <w:pPr>
        <w:pStyle w:val="Normal"/>
        <w:jc w:val="both"/>
        <w:rPr/>
      </w:pPr>
      <w:r>
        <w:rPr/>
        <w:t>sr. presidente camaño.- Corresponde pasar al término reglamentario destinado a la consideración del plan de labor de la Honorable Cámara. Por Secretaría se dará lectura del plan de trabajo propuesto por la Comisión de Labor Parlamentaria.</w:t>
      </w:r>
    </w:p>
    <w:p>
      <w:pPr>
        <w:pStyle w:val="Normal"/>
        <w:jc w:val="both"/>
        <w:rPr/>
      </w:pPr>
      <w:r>
        <w:rPr/>
      </w:r>
    </w:p>
    <w:p>
      <w:pPr>
        <w:pStyle w:val="Normal"/>
        <w:jc w:val="both"/>
        <w:rPr/>
      </w:pPr>
      <w:r>
        <w:rPr/>
        <w:t xml:space="preserve">sr. secretario (rollano).- El plan de labor acordado por la Comisión de Labor Parlamentaria es el siguiente: </w:t>
      </w:r>
      <w:r>
        <w:rPr>
          <w:b/>
          <w:bCs/>
          <w:i/>
          <w:iCs/>
          <w:u w:val="single"/>
        </w:rPr>
        <w:t xml:space="preserve">Tratamiento, con o sin despacho de comisión, del proyecto de ley sobre promoción de medicamentos por su nombre genérico (expediente 0020-s-2002). </w:t>
      </w:r>
      <w:r>
        <w:rPr/>
        <w:t xml:space="preserve">Tratamiento, con despacho de comisión, del proyecto de modificación de la ley 23.298, orgánica de los partidos políticos (Orden del Día N° 641; expediente 1921-d-2002). Modificaciones a la ley 25.561, de emergencia económica y reforma del régimen cambiario (expediente 4230-d-2002). Proyectos de ley, sin disidencias ni observaciones: - Modificación del artículo 250 bis del Código Procesal de la Nación, sobre procedimiento en caso de interrogatorio a menores de edad víctimas de delitos sexuales o maltrato psíquico o físico (Orden del Día N° 665; expediente 0976-d-2002). - Designación con el nombre de Juan M. Herman al tramo que une las ciudades de San Carlos de Bariloche y El Bolsón, en la provincia de Río Negro (Orden del Día N° 668; expediente 1180-d-2002). - Creación del registro nacional de localización e identificación sobre personas extraviadas menores de dieciocho años (Orden del Día N° 676; expediente 6231-d-2001). - Modificación de la ley 18.513, regulatoria de la actividad antártica argentina (Orden del Día N° 678; expediente 5819-d-2002). - Establecimiento del régimen para la utilización del bastón verde para la orientación y movilidad de personas con baja visión (Orden del Día N° 702; expediente 5026-d-2002). Proyectos de resolución y de declaración, sin disidencias ni observaciones, contenidos en los órdenes del día números 659, 660, 663, 666, 667, 669, 670, 671, 672, 673, 674, 675, 677, 680, 681, 682, 683, 686, 687, 688, 689, 690, 691, 692, 693, 694, 695, 696, 697, 698, 699, 700, 701, 703, 704, 705, 706 y 707. Proyecto de declaración por el que se solicita al Poder Ejecutivo que disponga que el directorio del Banco de la Nación Argentina acate las disposiciones judiciales relacionadas con la liberación de los fondos de la empresa Dinar Líneas Aéreas (expediente 5265-d-2002). Disposición presidencial por la que se resuelve suspender la aplicación del aporte establecido en el artículo 7° inciso a) del Anexo I de la Resolución Conjunta DP-130/93 (904-DP-2002). Se sanciona. </w:t>
      </w:r>
    </w:p>
    <w:p>
      <w:pPr>
        <w:pStyle w:val="Normal"/>
        <w:jc w:val="both"/>
        <w:rPr/>
      </w:pPr>
      <w:r>
        <w:rPr/>
      </w:r>
    </w:p>
    <w:p>
      <w:pPr>
        <w:pStyle w:val="Normal"/>
        <w:jc w:val="both"/>
        <w:rPr/>
      </w:pPr>
      <w:r>
        <w:rPr/>
        <w:t>sr. presidente camaño.- Tiene la palabra la señora diputada por Buenos Aires.</w:t>
      </w:r>
    </w:p>
    <w:p>
      <w:pPr>
        <w:pStyle w:val="Normal"/>
        <w:jc w:val="both"/>
        <w:rPr/>
      </w:pPr>
      <w:r>
        <w:rPr/>
      </w:r>
    </w:p>
    <w:p>
      <w:pPr>
        <w:pStyle w:val="Normal"/>
        <w:jc w:val="both"/>
        <w:rPr/>
      </w:pPr>
      <w:r>
        <w:rPr/>
        <w:t>sra. falbo.- Señor presidente: deseo solicitar la postergación del tratamiento del Orden del Día Nº 676 sobre creación del Registro Nacional de Localización e Identificación sobre personas menores de 18 años extraviadas. El pedido se basa en que ayer llegó a este cuerpo una iniciativa sancionada por el Senado que trata la misma temática. Por lo tanto, y en virtud de un acuerdo celebrado con los presidentes de las distintas comisiones que consideraron este proyecto en Diputados, pedimos la postergación de su tratamiento a fin de incorporarle la iniciativa aprobada por el Senado. No debemos olvidar que esta cuestión ha sido debatida intensamente en Diputados, en la cual se emitió un dictamen por unanimidad. En tal sentido, deseamos agregar la iniciativa del Senado. Por todo lo expuesto, solicitamos que esta cuestión sea ubicada al final del plan de labor o se incluya en el de una próxima sesión.</w:t>
      </w:r>
    </w:p>
    <w:p>
      <w:pPr>
        <w:pStyle w:val="Normal"/>
        <w:jc w:val="both"/>
        <w:rPr/>
      </w:pPr>
      <w:r>
        <w:rPr/>
      </w:r>
    </w:p>
    <w:p>
      <w:pPr>
        <w:pStyle w:val="Normal"/>
        <w:jc w:val="both"/>
        <w:rPr/>
      </w:pPr>
      <w:r>
        <w:rPr/>
        <w:t>sr. presidente camaño.- Si hay asentimiento del cuerpo se procederá en consecuencia.</w:t>
      </w:r>
    </w:p>
    <w:p>
      <w:pPr>
        <w:pStyle w:val="Normal"/>
        <w:jc w:val="both"/>
        <w:rPr/>
      </w:pPr>
      <w:r>
        <w:rPr/>
        <w:t>-- Asentimiento.</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Tiene la palabra el señor diputado por Córdoba.</w:t>
      </w:r>
    </w:p>
    <w:p>
      <w:pPr>
        <w:pStyle w:val="Normal"/>
        <w:jc w:val="both"/>
        <w:rPr/>
      </w:pPr>
      <w:r>
        <w:rPr/>
      </w:r>
    </w:p>
    <w:p>
      <w:pPr>
        <w:pStyle w:val="Normal"/>
        <w:jc w:val="both"/>
        <w:rPr/>
      </w:pPr>
      <w:r>
        <w:rPr/>
        <w:t>sr. roggero.- Señor presidente: quiero recordar una cuestión que seguramente no fue considerada en la Comisión de Labor Parlamentaria. En la sesión de la semana pasada, el cuerpo votó la preferencia, con o sin despacho de comisión, de una iniciativa del señor diputado Bravo, contenida en el expediente 4690-d-2002, que hacía referencia al Instituto Nacional contra la Discriminación, la Xenofobia y el Racismo. Esta cuestión no está incluida en el plan de labor y, por ello solicito que se la incorpore, ya que así había sido decidido en la sesión pasada en forma unánime.</w:t>
      </w:r>
    </w:p>
    <w:p>
      <w:pPr>
        <w:pStyle w:val="Normal"/>
        <w:jc w:val="both"/>
        <w:rPr/>
      </w:pPr>
      <w:r>
        <w:rPr/>
      </w:r>
    </w:p>
    <w:p>
      <w:pPr>
        <w:pStyle w:val="Normal"/>
        <w:jc w:val="both"/>
        <w:rPr/>
      </w:pPr>
      <w:r>
        <w:rPr/>
        <w:t xml:space="preserve">sr. presidente camaño.- La Presidencia tenía entendido que la preferencia era con despacho de comisión, y por lo que recuerda existían dos proyectos similares al respecto. El otro era el contenido en el expediente 4594-d-2002. </w:t>
      </w:r>
    </w:p>
    <w:p>
      <w:pPr>
        <w:pStyle w:val="Normal"/>
        <w:jc w:val="both"/>
        <w:rPr/>
      </w:pPr>
      <w:r>
        <w:rPr/>
      </w:r>
    </w:p>
    <w:p>
      <w:pPr>
        <w:pStyle w:val="Normal"/>
        <w:jc w:val="both"/>
        <w:rPr/>
      </w:pPr>
      <w:r>
        <w:rPr/>
        <w:t>sr. roggero.- Señor presidente: recuerdo perfectamente que se decidió tratar el tema hoy, con o sin despacho de comisión.</w:t>
      </w:r>
    </w:p>
    <w:p>
      <w:pPr>
        <w:pStyle w:val="Normal"/>
        <w:jc w:val="both"/>
        <w:rPr/>
      </w:pPr>
      <w:r>
        <w:rPr/>
      </w:r>
    </w:p>
    <w:p>
      <w:pPr>
        <w:pStyle w:val="Normal"/>
        <w:jc w:val="both"/>
        <w:rPr/>
      </w:pPr>
      <w:r>
        <w:rPr/>
        <w:t>sr. presidente camaño.- En consecuencia, corresponde votar si el tema se incluye en el plan de labor. Se va a votar.</w:t>
      </w:r>
    </w:p>
    <w:p>
      <w:pPr>
        <w:pStyle w:val="Normal"/>
        <w:jc w:val="both"/>
        <w:rPr/>
      </w:pPr>
      <w:r>
        <w:rPr/>
        <w:t>-- Resulta afirmativa.</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El proyecto queda incorporado al plan de labor. Tiene la palabra el señor diputado por Catamarca.</w:t>
      </w:r>
    </w:p>
    <w:p>
      <w:pPr>
        <w:pStyle w:val="Normal"/>
        <w:jc w:val="both"/>
        <w:rPr/>
      </w:pPr>
      <w:r>
        <w:rPr/>
      </w:r>
    </w:p>
    <w:p>
      <w:pPr>
        <w:pStyle w:val="Normal"/>
        <w:jc w:val="both"/>
        <w:rPr/>
      </w:pPr>
      <w:r>
        <w:rPr/>
        <w:t xml:space="preserve">sr. pernasetti.- Señor presidente: he pedido el uso de la palabra para referirme a dos temas. El primero se relaciona con una consulta que deseo hacer a la Presidencia. Hoy, el Senado de la Nación supuestamente modificó y envió de vuelta a este cuerpo -en su condición de Cámara de origen- una iniciativa vinculada con la posibilidad de que los deudores del sistema financiero puedan pagar sus créditos con bonos. Esta norma -como lo acabo de decir- ha sido modificada por el Senado y vino nuevamente a esta Cámara. Creo que todos los interesados en el tema conocen el proyecto. Solicito que cuando ingrese se incorpore al plan de labor a fin de que sea tratado sobre tablas en esta misma sesión o en la primera que celebremos. Esta es una iniciativa que se está esperando y consideramos que las modificaciones que ha introducido el Senado son adecuadas. En segundo lugar, solicito que la Honorable Cámara se aparte de las prescripciones del reglamento a efectos de tratar sobre tablas un proyecto de ley suscripto por quien habla y otros señores diputados -expediente 5253-d-2002-, vinculado con la ley de coparticipación federal de impuestos. Tengo en mi poder copia de una nota que la Comisión Federal de Impuestos, reunida en la ciudad de La Rioja, dirigió al señor secretario de Hacienda de la Nación. Dice en ella que los decretos 424/01, 1.005/01, 979/01, 905/02 y demás normas modificatorias y complementarias emitidas por el Poder Ejecutivo nacional autorizan la cancelación de obligaciones tributarias nacionales mediante la utilización de los instrumentos en ellos contemplados: títulos de deuda pública, LETES, certificados de crédito fiscal, constancias de transferencia, certificados de ejercicio, opción impositiva, etcétera. Luego agrega en forma preliminar que, a pesar de contemplar la mayoría de dichas normas que tal procedimiento no debería afectar la distribución de recursos coparticipables a las provincias y a la Ciudad Autónoma de Buenos Aires, el contralor financiero provisorio efectuado por la comisión acredita que como consecuencia de la utilización de dichos instrumentos existiría a la fecha un monto acumulado y no distribuido-distribución primaria- del orden de los 1.252,91 millones en el período octubre 2001 a julio 2002, y de 883 millones en el período marzo 2002 a julio 2002, de los cuales corresponden al conjunto de las mencionadas jurisdicciones locales la suma de 401 millones de pesos. Es decir que la Nación, por haber aceptado el pago de tributos con estos instrumentos, se está quedando con recursos que no coparticipa a las provincias. Por ello, hemos presentado un proyecto de ley que dice simplemente que la Nación puede seguir cobrando de esa manera, pero que debe coparticipar en pesos o LECOP lo que corresponde a las provincias. Hoy todas las provincias están recibiendo en concepto de coparticipación un cuarenta por ciento menos que el mes anterior. Por lo tanto, todas tienen dificultades financieras para atender sus obligaciones. En realidad, parecería que el proyecto de ley que hemos presentado es superfluo, porque no se entiende por qué debemos decir que se debe cumplir con la ley de coparticipación, pero como existen estos instrumentos de pago, me parece que la iniciativa es necesaria. El proyecto de ley contiene dos artículos y solicito que se trate sobre tablas, ya que atañe al interés de todas las provincias y no a una parte de ellas. Me parece que el tema ha sido estudiado por la Comisión Federal de Impuestos y es tan claro que amerita su tratamiento sobre tablas en esta misma sesión. </w:t>
      </w:r>
    </w:p>
    <w:p>
      <w:pPr>
        <w:pStyle w:val="Normal"/>
        <w:jc w:val="both"/>
        <w:rPr/>
      </w:pPr>
      <w:r>
        <w:rPr/>
      </w:r>
    </w:p>
    <w:p>
      <w:pPr>
        <w:pStyle w:val="Normal"/>
        <w:jc w:val="both"/>
        <w:rPr/>
      </w:pPr>
      <w:r>
        <w:rPr/>
        <w:t>sr. presidente camaño.- Tiene la palabra el señor diputado por Santa Fe.</w:t>
      </w:r>
    </w:p>
    <w:p>
      <w:pPr>
        <w:pStyle w:val="Normal"/>
        <w:jc w:val="both"/>
        <w:rPr/>
      </w:pPr>
      <w:r>
        <w:rPr/>
      </w:r>
    </w:p>
    <w:p>
      <w:pPr>
        <w:pStyle w:val="Normal"/>
        <w:jc w:val="both"/>
        <w:rPr/>
      </w:pPr>
      <w:r>
        <w:rPr/>
        <w:t>sr. iparraguirre.- Señor presidente: la señora diputada Falbo solicitó la postergación del tratamiento del Orden del Día N° 676, a efectos de considerarlo al final de esta sesión conjuntamente con una sanción que ayer llegó del Honorable Senado. Afortunadamente, esa iniciativa tiene una gran similitud con el dictamen emitido por cinco comisiones de esta Cámara, lo cual nos permitiría tratar a este último rápidamente, pero no en forma conjunta con los dictámenes sin disidencias ni observaciones.</w:t>
      </w:r>
    </w:p>
    <w:p>
      <w:pPr>
        <w:pStyle w:val="Normal"/>
        <w:jc w:val="both"/>
        <w:rPr/>
      </w:pPr>
      <w:r>
        <w:rPr/>
      </w:r>
    </w:p>
    <w:p>
      <w:pPr>
        <w:pStyle w:val="Normal"/>
        <w:jc w:val="both"/>
        <w:rPr/>
      </w:pPr>
      <w:r>
        <w:rPr/>
        <w:t>sr. presidente camaño.- A fin de ordenar la sesión, la Presidencia propone votar en primer término el plan de labor propuesto por la Comisión de Labor Parlamentaria y luego las mociones de apartamiento del reglamento y de tratamiento sobre tablas formuladas por el señor diputado por Catamarca. En consecuencia, se va a votar el plan de labor propuesto por la Comisión de Labor Parlamentaria.</w:t>
      </w:r>
    </w:p>
    <w:p>
      <w:pPr>
        <w:pStyle w:val="Normal"/>
        <w:jc w:val="both"/>
        <w:rPr/>
      </w:pPr>
      <w:r>
        <w:rPr/>
        <w:t>--Resulta afirmativa.</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Queda aprobado el plan de labor. En consideración las mociones de tratamiento sobre tablas formuladas por el señor diputado por Catamarca. Tiene la palabra el señor diputado por Buenos Aires.</w:t>
      </w:r>
    </w:p>
    <w:p>
      <w:pPr>
        <w:pStyle w:val="Normal"/>
        <w:jc w:val="both"/>
        <w:rPr/>
      </w:pPr>
      <w:r>
        <w:rPr/>
      </w:r>
    </w:p>
    <w:p>
      <w:pPr>
        <w:pStyle w:val="Normal"/>
        <w:jc w:val="both"/>
        <w:rPr/>
      </w:pPr>
      <w:r>
        <w:rPr/>
        <w:t>sr. díaz bancalari.- Señor presidente: de la lectura del plan de labor surge que esta va a ser una larga sesión, que puede durar varios días o, tal como ha ocurrido en otras oportunidades, varias semanas. Las dos mociones formuladas por el señor diputado por Catamarca no dejan de tener urgencia, pero tampoco dejan de carecer de importancia. Son cuestiones que requieren de cierto estudio, ya que están en juego varias cosas, como las modificaciones que introdujo el Senado al proyecto sancionado por esta Cámara y el método que debemos aplicar para atender las necesidades de las provincias que representamos. Por ese motivo, propongo que los asuntos se incorporen al plan de labor, pero con el compromiso de ser tratados con despacho de comisión.</w:t>
      </w:r>
    </w:p>
    <w:p>
      <w:pPr>
        <w:pStyle w:val="Normal"/>
        <w:jc w:val="both"/>
        <w:rPr/>
      </w:pPr>
      <w:r>
        <w:rPr/>
      </w:r>
    </w:p>
    <w:p>
      <w:pPr>
        <w:pStyle w:val="Normal"/>
        <w:jc w:val="both"/>
        <w:rPr/>
      </w:pPr>
      <w:r>
        <w:rPr/>
        <w:t>sr. presidente camaño.- Tiene la palabra el señor diputado por Catamarca.</w:t>
      </w:r>
    </w:p>
    <w:p>
      <w:pPr>
        <w:pStyle w:val="Normal"/>
        <w:jc w:val="both"/>
        <w:rPr/>
      </w:pPr>
      <w:r>
        <w:rPr/>
      </w:r>
    </w:p>
    <w:p>
      <w:pPr>
        <w:pStyle w:val="Normal"/>
        <w:jc w:val="both"/>
        <w:rPr/>
      </w:pPr>
      <w:r>
        <w:rPr/>
        <w:t>sr. pernasetti.- Señor presidente: con respecto al proyecto vinculado con la situación de las provincias, donde se plantea que a partir del 1º de septiembre se cumpla con la ley de coparticipación en vigencia, es cierto que pueden existir dificultades para que la Nación haga frente a la deuda que se ha generado con las provincias. Por eso, el proyecto prevé un plazo de sesenta días, pero de ninguna manera podemos permitir que siga pasando el tiempo sin dar una solución a este problema. Digo esto porque a partir del momento en que se descubrió la ventaja de pagar impuestos con bonos, un medio de comunicación vinculado al ambiente financiero planteó que el crecimiento de este problema va a ser exponencial, es decir que cada vez más personas y empresas van a pagar los impuestos con bonos y las provincias van a ver reducidas las transferencias. Por lo tanto, si el bloque de la mayoría no va a apoyar la moción de tratamiento sobre tablas, solicito que este tema sea tratado en la próxima sesión, con o sin despacho de comisión, porque esto es algo que hace al interés del conjunto de los estados provinciales.</w:t>
      </w:r>
    </w:p>
    <w:p>
      <w:pPr>
        <w:pStyle w:val="Normal"/>
        <w:jc w:val="both"/>
        <w:rPr/>
      </w:pPr>
      <w:r>
        <w:rPr/>
      </w:r>
    </w:p>
    <w:p>
      <w:pPr>
        <w:pStyle w:val="Normal"/>
        <w:jc w:val="both"/>
        <w:rPr/>
      </w:pPr>
      <w:r>
        <w:rPr/>
        <w:t>sr. presidente camaño.- Tiene la palabra el señor diputado por Buenos Aires.</w:t>
      </w:r>
    </w:p>
    <w:p>
      <w:pPr>
        <w:pStyle w:val="Normal"/>
        <w:jc w:val="both"/>
        <w:rPr/>
      </w:pPr>
      <w:r>
        <w:rPr/>
      </w:r>
    </w:p>
    <w:p>
      <w:pPr>
        <w:pStyle w:val="Normal"/>
        <w:jc w:val="both"/>
        <w:rPr/>
      </w:pPr>
      <w:r>
        <w:rPr/>
        <w:t>sr. díaz bancalari.- Señor presidente: en primer término, aclaro que hay proyectos similares presentados por diputados de nuestro bloque. En segundo lugar, reitero que estoy ofreciendo al señor diputado por Catamarca la posibilidad de que el tema tenga un rápido tratamiento. Digo esto porque hoy no podemos saber cuándo se va a realizar la próxima sesión, ya que por la cantidad de temas incluidos en el plan de labor es probable que pasemos de cuarto intermedio en cuarto intermedio. Por ello, propongo que el tema lo tratemos en esta sesión cuando cuente con despacho de comisión, ya que seguramente pasaremos a cuarto intermedio para la semana que viene. No quiero demorar esta cuestión; sí quiero tener responsabilidad en lo que aprobemos. No desconozco la urgencia ni dejo de coincidir con los objetivos. De hecho, reitero, este bloque tiene proyectos presentados en el mismo sentido. Pero tratemos de ser responsables en cuanto a contar con un despacho de comisión.</w:t>
      </w:r>
    </w:p>
    <w:p>
      <w:pPr>
        <w:pStyle w:val="Normal"/>
        <w:jc w:val="both"/>
        <w:rPr/>
      </w:pPr>
      <w:r>
        <w:rPr/>
      </w:r>
    </w:p>
    <w:p>
      <w:pPr>
        <w:pStyle w:val="Normal"/>
        <w:jc w:val="both"/>
        <w:rPr/>
      </w:pPr>
      <w:r>
        <w:rPr/>
        <w:t>sr. presidente camaño.- Tiene la palabra el señor diputado por San Juan.</w:t>
      </w:r>
    </w:p>
    <w:p>
      <w:pPr>
        <w:pStyle w:val="Normal"/>
        <w:jc w:val="both"/>
        <w:rPr/>
      </w:pPr>
      <w:r>
        <w:rPr/>
      </w:r>
    </w:p>
    <w:p>
      <w:pPr>
        <w:pStyle w:val="Normal"/>
        <w:jc w:val="both"/>
        <w:rPr/>
      </w:pPr>
      <w:r>
        <w:rPr/>
        <w:t xml:space="preserve">sr. conca.- Señor presidente: quiero avalar los pedidos formulados por el señor diputado Pernasetti respecto de los dos temas: el proyecto que viene del Senado, referido al pago con bonos de las deudas bancarias, y el otro, que es muy importante y cuenta con dictamen de la Comisión Federal de Impuestos, referido a la suma que no ha sido coparticipada por la Nación, que es de alrededor de 1.200 millones de pesos. Es decir que la comisión especial que debe informar sobre este asunto afirma que las provincias tienen razón en cuanto a que esos fondos no les han sido coparticipados. Además, solicito que la votación se realice en forma nominal. </w:t>
      </w:r>
    </w:p>
    <w:p>
      <w:pPr>
        <w:pStyle w:val="Normal"/>
        <w:jc w:val="both"/>
        <w:rPr/>
      </w:pPr>
      <w:r>
        <w:rPr/>
      </w:r>
    </w:p>
    <w:p>
      <w:pPr>
        <w:pStyle w:val="Normal"/>
        <w:jc w:val="both"/>
        <w:rPr/>
      </w:pPr>
      <w:r>
        <w:rPr/>
        <w:t>sr. presidente camaño.- A fin de ordenar el planteo, en principio se trataría el segundo proyecto para el cual solicitó tratamiento sobre tablas el señor diputado Pernasetti, ya que el primero aún no ha sido remitido desde el Senado. Cuando esto suceda, la Presidencia lo pondrá en consideración. Tiene la palabra el señor diputado por San Juan.</w:t>
      </w:r>
    </w:p>
    <w:p>
      <w:pPr>
        <w:pStyle w:val="Normal"/>
        <w:jc w:val="both"/>
        <w:rPr/>
      </w:pPr>
      <w:r>
        <w:rPr/>
      </w:r>
    </w:p>
    <w:p>
      <w:pPr>
        <w:pStyle w:val="Normal"/>
        <w:jc w:val="both"/>
        <w:rPr/>
      </w:pPr>
      <w:r>
        <w:rPr/>
        <w:t xml:space="preserve">sr. capello.- Señor presidente: apoyo la propuesta del señor diputado Conca en el sentido de que la votación se realice de manera nominal. </w:t>
      </w:r>
    </w:p>
    <w:p>
      <w:pPr>
        <w:pStyle w:val="Normal"/>
        <w:jc w:val="both"/>
        <w:rPr/>
      </w:pPr>
      <w:r>
        <w:rPr/>
      </w:r>
    </w:p>
    <w:p>
      <w:pPr>
        <w:pStyle w:val="Normal"/>
        <w:jc w:val="both"/>
        <w:rPr/>
      </w:pPr>
      <w:r>
        <w:rPr/>
        <w:t>sr. presidente camaño.- Tiene la palabra el señor diputado por el Chaco.</w:t>
      </w:r>
    </w:p>
    <w:p>
      <w:pPr>
        <w:pStyle w:val="Normal"/>
        <w:jc w:val="both"/>
        <w:rPr/>
      </w:pPr>
      <w:r>
        <w:rPr/>
      </w:r>
    </w:p>
    <w:p>
      <w:pPr>
        <w:pStyle w:val="Normal"/>
        <w:jc w:val="both"/>
        <w:rPr/>
      </w:pPr>
      <w:r>
        <w:rPr/>
        <w:t>sr. gonzález (r.a.).- Señor presidente: no conozco el texto del proyecto cuyo tratamiento propone el señor diputado Pernasetti y tampoco me lo imagino, porque la Comisión Federal de Impuestos tiene facultades de contralor sobre los fondos coparticipables. Estoy informado por el ministro de Economía de mi provincia de las dificultades existentes debidas a la incorporación a la masa coparticipable de recursos que provienen del cobro impositivo en forma de bonos y otros papeles que no son dinero en efectivo. No son una novedad las picardías que comete la Nación en la distribución de los recursos federales. Siempre, históricamente, la Comisión Federal de Impuestos ha ido descubriendo con retardo esas distribuciones incorrectamente realizadas y ha ido subsanando esa cuestión, a veces con buena voluntad de parte del Estado nacional, y muchas otras mediante juicios que las provincias han tenido que iniciar contra la Nación para poder cobrar los recursos que legítimamente les corresponden. Desde el punto de vista legislativo, es muy difícil sancionar una ley para que se cumpla otra. Entiendo que para que la Nación distribuya lo que corresponde a las provincias no hace falta ni un punto ni una coma más. Sí creo que tal vez merece un tratamiento legislativo -no sé si el proyecto del señor diputado Pernasetti se refiere a eso- la incorporación a la masa de algo que no es dinero, sino bonos o cualquier otro tipo de papel. En este sentido, habría que definir qué tratamiento corresponde a las provincias a este respecto, por supuesto que con su previo acuerdo. Digo esto porque la masa que se comparte entre la Nación y las provincias es de propiedad de las dos, y las provincias tienen derecho a contar con sus recursos. Por ejemplo, si la Nación está recibiendo y aceptando el pago de impuestos nacionales con patacones,la totalidad de los que reciba se los tendría que devolver como coparticipación secundaria a la provincia de Buenos Aires. Si sobraran patacones y no hubiera más plata, me parecería totalmente legítimo que los manden al Chaco, donde vamos a saber qué hacer con ellos. Si la Nación recibiera algún tipo de recurso con la anuencia de cada una de las provincias, es legítimo que esa masa se distribuya como corresponda. Estoy seguro de que si representamos al pueblo de la Nación Argentina y, consecuentemente, cada uno de nosotros tiene una pertenencia a una provincia en particular -todos sabemos las tremendas dificultades por las que están atravesando desde el punto de vista económico y financiero-, no debe existir un solo señor diputado en esta Cámara que quiera que la Nación se quede tan siquiera transitoriamente con un recurso que corresponde a las provincias. No hay ningún señor diputado que no quiera la estricta aplicación de la ley de coparticipación vigente. A tenor de lo que ha dicho el señor diputado Díaz Bancalari, en el sentido de que esta sesión será lo suficientemente larga como para que incorporemos la consideración de este tema, entiendo que formal o informalmente se debe dar a los miembros de la Comisión de Presupuesto y Hacienda -y eventualmente a los de la Comisión de Finanzas- la posibilidad de acceder a este proyecto, elaborar un dictamen e informar a los respectivos bloques de su contenido. Me atrevería a decir que podemos asumir el compromiso de tratar esta cuestión en el marco de esta sesión o en la de la semana que viene. Quiero poner de relieve la seriedad que debe asumir la Cámara en el tratamiento de estas cuestiones. No dudo de que la Nación debe estar haciendo alguna picardía con las provincias, tal como lo ha hecho siempre en la historia de la distribución de los recursos federales, más allá de los distintos signos políticos que han gobernado este país desde que existe la ley de coparticipación federal.</w:t>
      </w:r>
    </w:p>
    <w:p>
      <w:pPr>
        <w:pStyle w:val="Normal"/>
        <w:jc w:val="both"/>
        <w:rPr/>
      </w:pPr>
      <w:r>
        <w:rPr/>
      </w:r>
    </w:p>
    <w:p>
      <w:pPr>
        <w:pStyle w:val="Normal"/>
        <w:jc w:val="both"/>
        <w:rPr/>
      </w:pPr>
      <w:r>
        <w:rPr/>
        <w:t>sr. presidente camaño.- La Presidencia hace saber a la Cámara que para que esta iniciativa pueda ser considerada harán falta, en primer término, las tres cuartas partes de los votos de los señores diputados, y en segundo lugar, las dos terceras partes. Tiene la palabra el señor diputado por Corrientes.</w:t>
      </w:r>
    </w:p>
    <w:p>
      <w:pPr>
        <w:pStyle w:val="Normal"/>
        <w:jc w:val="both"/>
        <w:rPr/>
      </w:pPr>
      <w:r>
        <w:rPr/>
      </w:r>
    </w:p>
    <w:p>
      <w:pPr>
        <w:pStyle w:val="Normal"/>
        <w:jc w:val="both"/>
        <w:rPr/>
      </w:pPr>
      <w:r>
        <w:rPr/>
        <w:t xml:space="preserve">sr. breard.- Señor presidente: el tema que estamos considerando fue tratado en la Comisión de Labor Parlamentaria por cada uno de los bloques que la integran y es producto de la desesperación de los gobiernos provinciales. Esta es la última instancia, porque los gobernadores del radicalismo tuvieron una reunión con el ministro Lavagna la semana pasada y ayer otra sin haber obtenido una respuesta. Acumularon 1.500 millones de pesos en bonos, y mil y pico de millones de patacones, que vienen en cierta medida deduciéndose. ¿Pero qué pasa? Esto es lo que hay que estudiar, porque resulta obvio que las provincias pueden incendiarse socialmente. Lo obvio es que la Nación excluye a las provincias de la masa de coparticipación porque dice que no puede mandar bonos, ya que un gobernador no puede hacer nada con títulos de la deuda externa. No tiene sentido; queda en abstracto, porque no es operativo. Es público y notorio que la Nación aumentó su recaudación global a casi cinco mil millones de pesos, pero las provincias disminuyeron su coparticipación en un 31 por ciento respecto del primer semestre del año pasado, porque fuimos a suerte y verdad y rompimos el concepto de piso con el compromiso de que nos iban a entregar la plata y no bonos de la deuda externa. Fundamentalmente, la Nación tampoco cumplió con la reestructuración de la deuda, porque no dictó el decreto y los bancos se están retirando de esa fase, y otra vez nos vamos a quedar con las deudas en dólares con los bancos. Esta es la desesperación de los gobiernos provinciales. Si la Presidencia me permite, voy a dar lectura al proyecto de ley contenido en el expediente 5253-d-2002, cuyo texto dice así: "Artículo 1°.- Los pagos que se efectúen a partir de la vigencia de la presente mediante la utilización de títulos de deuda pública nacional, LETES, Certificado de Crédito Fiscal, Constancias de Transferencias, Certificados de Ejercicio de Opción Impositiva, y en general cualquier otro instrumento de deuda pública nacional, que oportunamente autorizaran los decretos 424/01, 1.005/01, 1.226/01, 1.387/01, 979/01 y 905/02, sus modificatorios, complementarios, sustitutivos o por otras normas de carácter similar, vigentes o a dictarse, serán computados, a los efectos de la distribución del sistema de coparticipación federal de impuestos a la porción que le corresponde al gobierno nacional. La aceptación de los mismos como medio de pago de impuestos coparticipables no podrá ir en desmedro de la participación de las provincias, quienes continuarán percibiendo la porción que les corresponde en moneda de curso legal, en Letras de Cancelación de Obligaciones Provinciales (LECOP) o en Letras de Tesorería para la Cancelación de Obligaciones (Patacones) para el caso de la provincia de Buenos Aires. "Artículo 2°: los importes que la Nación adeude a las jurisdicciones provinciales y a la Ciudad Autónoma de Buenos Aires, como consecuencia de la no distribución de los impuestos nacionales que se percibieron con los mencionados títulos, se cancelarán en un plazo máximo de sesenta días corridos desde la entrada en vigencia de la presente ley. Las cancelaciones de deudas se efectuarán en los medios de pago descriptos en el artículo anterior, salvo que las jurisdicciones provinciales y la Ciudad Autónoma de Buenos Aires convengan con la Nación, de común acuerdo, otras formas de pago. "Artículo 3°: la presente ley entrará en vigencia a partir del día siguiente al de su promulgación. "Artículo 4°: de forma." Lo que estamos pidiendo es muy sencillo: si se recauda cien, queremos que nos toque el 38 por ciento conforme a suerte y verdad. No queremos que nos manden títulos. No solamente pedimos que se cumpla con la ley -que es la finalidad última-, sino que también estamos diciendo que excluyan los títulos que decidieron recibir. Esto es algo así como que una provincia decida recibir inmuebles en pago de deudas y a los municipios los excluyera de la coparticipación municipal. Sólo me resta solicitar que la votación sea nominal. </w:t>
      </w:r>
    </w:p>
    <w:p>
      <w:pPr>
        <w:pStyle w:val="Normal"/>
        <w:jc w:val="both"/>
        <w:rPr/>
      </w:pPr>
      <w:r>
        <w:rPr/>
      </w:r>
    </w:p>
    <w:p>
      <w:pPr>
        <w:pStyle w:val="Normal"/>
        <w:jc w:val="both"/>
        <w:rPr/>
      </w:pPr>
      <w:r>
        <w:rPr/>
        <w:t>sr. presidente camaño.- Ya ha sido solicitada, señor diputado.</w:t>
      </w:r>
    </w:p>
    <w:p>
      <w:pPr>
        <w:pStyle w:val="Normal"/>
        <w:jc w:val="both"/>
        <w:rPr/>
      </w:pPr>
      <w:r>
        <w:rPr/>
      </w:r>
    </w:p>
    <w:p>
      <w:pPr>
        <w:pStyle w:val="Normal"/>
        <w:jc w:val="both"/>
        <w:rPr/>
      </w:pPr>
      <w:r>
        <w:rPr/>
      </w:r>
    </w:p>
    <w:p>
      <w:pPr>
        <w:pStyle w:val="Textoindependiente2"/>
        <w:rPr/>
      </w:pPr>
      <w:r>
        <w:rPr/>
        <w:t>PROMOCIÓN DE LA UTILIZACIÓN DE MEDICAMENTOS POR SU NOMBRE GENÉRICO</w:t>
      </w:r>
    </w:p>
    <w:p>
      <w:pPr>
        <w:pStyle w:val="Normal"/>
        <w:jc w:val="both"/>
        <w:rPr/>
      </w:pPr>
      <w:r>
        <w:rPr/>
      </w:r>
    </w:p>
    <w:p>
      <w:pPr>
        <w:pStyle w:val="Normal"/>
        <w:jc w:val="both"/>
        <w:rPr/>
      </w:pPr>
      <w:r>
        <w:rPr/>
      </w:r>
    </w:p>
    <w:p>
      <w:pPr>
        <w:pStyle w:val="Normal"/>
        <w:jc w:val="both"/>
        <w:rPr/>
      </w:pPr>
      <w:r>
        <w:rPr/>
        <w:t>sr. presidente camaño.- Corresponde considerar el proyecto de ley en revisión sobre promoción de la utilización de medicamentos por su nombre genérico (expediente 0020-s-2002)</w:t>
      </w:r>
    </w:p>
    <w:p>
      <w:pPr>
        <w:pStyle w:val="Normal"/>
        <w:jc w:val="both"/>
        <w:rPr/>
      </w:pPr>
      <w:r>
        <w:rPr/>
        <w:t>-Aquí proyecto de ley sobre promocion de medicamentos por su nombre genérico (expediente 20-s.-2002)</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En consideración en general. Tiene la palabra la señora diputada por Córdoba.</w:t>
      </w:r>
    </w:p>
    <w:p>
      <w:pPr>
        <w:pStyle w:val="Normal"/>
        <w:jc w:val="both"/>
        <w:rPr/>
      </w:pPr>
      <w:r>
        <w:rPr/>
      </w:r>
    </w:p>
    <w:p>
      <w:pPr>
        <w:pStyle w:val="Normal"/>
        <w:jc w:val="both"/>
        <w:rPr/>
      </w:pPr>
      <w:r>
        <w:rPr/>
        <w:t>sra. alarcia.- Señor presidente: ...</w:t>
      </w:r>
    </w:p>
    <w:p>
      <w:pPr>
        <w:pStyle w:val="Normal"/>
        <w:jc w:val="both"/>
        <w:rPr/>
      </w:pPr>
      <w:r>
        <w:rPr/>
      </w:r>
    </w:p>
    <w:p>
      <w:pPr>
        <w:pStyle w:val="Normal"/>
        <w:jc w:val="both"/>
        <w:rPr/>
      </w:pPr>
      <w:r>
        <w:rPr/>
        <w:t>sr. díaz bancalari.- ¿Me permite una interrupción, señora diputada, con la venia de la Presidencia?</w:t>
      </w:r>
    </w:p>
    <w:p>
      <w:pPr>
        <w:pStyle w:val="Normal"/>
        <w:jc w:val="both"/>
        <w:rPr/>
      </w:pPr>
      <w:r>
        <w:rPr/>
      </w:r>
    </w:p>
    <w:p>
      <w:pPr>
        <w:pStyle w:val="Normal"/>
        <w:jc w:val="both"/>
        <w:rPr/>
      </w:pPr>
      <w:r>
        <w:rPr/>
        <w:t>sra. alarcia.- Sí, señor diputado.</w:t>
      </w:r>
    </w:p>
    <w:p>
      <w:pPr>
        <w:pStyle w:val="Normal"/>
        <w:jc w:val="both"/>
        <w:rPr/>
      </w:pPr>
      <w:r>
        <w:rPr/>
      </w:r>
    </w:p>
    <w:p>
      <w:pPr>
        <w:pStyle w:val="Normal"/>
        <w:jc w:val="both"/>
        <w:rPr/>
      </w:pPr>
      <w:r>
        <w:rPr/>
        <w:t>sr. presidente camaño.- Para una interrupción tiene la palabra el señor diputado por Buenos Aires.</w:t>
      </w:r>
    </w:p>
    <w:p>
      <w:pPr>
        <w:pStyle w:val="Normal"/>
        <w:jc w:val="both"/>
        <w:rPr/>
      </w:pPr>
      <w:r>
        <w:rPr/>
      </w:r>
    </w:p>
    <w:p>
      <w:pPr>
        <w:pStyle w:val="Normal"/>
        <w:jc w:val="both"/>
        <w:rPr/>
      </w:pPr>
      <w:r>
        <w:rPr/>
        <w:t>sr. díaz bancalari.- Señor presidente: tratándose de un tema tan importante, contenido en una sanción del Honorable Senado, y ante la existencia de distintos dictámenes surgidos luego de su consideración en comisión, es necesario dar un ordenamiento a las exposiciones de los oradores. Hay posiciones distintas y respetables en todos los sectores. Por ello, el bloque Justicialista -sin que ello implique que esa sea su postura- ha pedido a la presidenta de la Comisión de Acción Social y Salud Pública que inicie los discursos.</w:t>
      </w:r>
    </w:p>
    <w:p>
      <w:pPr>
        <w:pStyle w:val="Normal"/>
        <w:jc w:val="both"/>
        <w:rPr/>
      </w:pPr>
      <w:r>
        <w:rPr/>
      </w:r>
    </w:p>
    <w:p>
      <w:pPr>
        <w:pStyle w:val="Normal"/>
        <w:jc w:val="both"/>
        <w:rPr/>
      </w:pPr>
      <w:r>
        <w:rPr/>
        <w:t>sr. presidente camaño.- Debo aclarar que no hay dictámenes que hayan obtenido apoyo suficiente. Continúa en el uso de la palabra la señora diputada por Córdoba.</w:t>
      </w:r>
    </w:p>
    <w:p>
      <w:pPr>
        <w:pStyle w:val="Normal"/>
        <w:jc w:val="both"/>
        <w:rPr/>
      </w:pPr>
      <w:r>
        <w:rPr/>
      </w:r>
    </w:p>
    <w:p>
      <w:pPr>
        <w:pStyle w:val="Normal"/>
        <w:jc w:val="both"/>
        <w:rPr/>
      </w:pPr>
      <w:r>
        <w:rPr/>
        <w:t>sra. alarcia.- Señor presidente: seguimos sin coincidir. Dado que no hay dictamen de comisión válido, solicito que la Cámara se constituya en comisión. No se han hecho los giros respectivos a las comisiones de Defensa del Consumidor, de Industria y de Comercio. Si bien es cierto que hay tres dictámenes, todos fueron emitidos en la Comisión de Acción Social y Salud Pública que es la comisión cabecera.</w:t>
      </w:r>
    </w:p>
    <w:p>
      <w:pPr>
        <w:pStyle w:val="Normal"/>
        <w:jc w:val="both"/>
        <w:rPr/>
      </w:pPr>
      <w:r>
        <w:rPr/>
      </w:r>
    </w:p>
    <w:p>
      <w:pPr>
        <w:pStyle w:val="Normal"/>
        <w:jc w:val="both"/>
        <w:rPr/>
      </w:pPr>
      <w:r>
        <w:rPr/>
        <w:t xml:space="preserve">sr. presidente camaño.- Está claro que ninguno de los dictámenes ha logrado el número suficiente de firmas, pero la Cámara no se debe constituir en comisión porque la semana pasada aprobó el tratamiento preferente, con o sin dictamen de comisión, del proyecto bajo análisis. </w:t>
      </w:r>
    </w:p>
    <w:p>
      <w:pPr>
        <w:pStyle w:val="Normal"/>
        <w:jc w:val="both"/>
        <w:rPr/>
      </w:pPr>
      <w:r>
        <w:rPr/>
      </w:r>
    </w:p>
    <w:p>
      <w:pPr>
        <w:pStyle w:val="Normal"/>
        <w:jc w:val="both"/>
        <w:rPr/>
      </w:pPr>
      <w:r>
        <w:rPr/>
        <w:t>sra. alarcia.- Señor presidente: entonces, voy a manifestar mi disidencia total con el proyecto que viene en revisión del Honorable Senado. En primer lugar, quiero manifestar que voy a hablar con términos muy claros y precisos, porque estamos tratando un tema sobre el cual probablemente la mayoría de los señores diputados no tenga suficiente conocimiento. Se trata nada más ni nada menos que de la salud del pueblo argentino...</w:t>
      </w:r>
    </w:p>
    <w:p>
      <w:pPr>
        <w:pStyle w:val="Normal"/>
        <w:jc w:val="both"/>
        <w:rPr/>
      </w:pPr>
      <w:r>
        <w:rPr/>
        <w:t>-- Varios señores diputados hablan a la vez.</w:t>
      </w:r>
    </w:p>
    <w:p>
      <w:pPr>
        <w:pStyle w:val="Normal"/>
        <w:jc w:val="both"/>
        <w:rPr/>
      </w:pPr>
      <w:r>
        <w:rPr/>
      </w:r>
    </w:p>
    <w:p>
      <w:pPr>
        <w:pStyle w:val="Normal"/>
        <w:jc w:val="both"/>
        <w:rPr/>
      </w:pPr>
      <w:r>
        <w:rPr/>
      </w:r>
    </w:p>
    <w:p>
      <w:pPr>
        <w:pStyle w:val="Normal"/>
        <w:jc w:val="both"/>
        <w:rPr/>
      </w:pPr>
      <w:r>
        <w:rPr/>
      </w:r>
    </w:p>
    <w:p>
      <w:pPr>
        <w:pStyle w:val="Normal"/>
        <w:jc w:val="both"/>
        <w:rPr/>
      </w:pPr>
      <w:r>
        <w:rPr/>
        <w:t>sr. falú.- ¿Me permite una interrupción, señora diputada, con la venia de la Presidencia?</w:t>
      </w:r>
    </w:p>
    <w:p>
      <w:pPr>
        <w:pStyle w:val="Normal"/>
        <w:jc w:val="both"/>
        <w:rPr/>
      </w:pPr>
      <w:r>
        <w:rPr/>
      </w:r>
    </w:p>
    <w:p>
      <w:pPr>
        <w:pStyle w:val="Normal"/>
        <w:jc w:val="both"/>
        <w:rPr/>
      </w:pPr>
      <w:r>
        <w:rPr/>
        <w:t>sr. presidente camaño.- Creo que todos los señores diputados conocen de qué trata el proyecto.</w:t>
      </w:r>
    </w:p>
    <w:p>
      <w:pPr>
        <w:pStyle w:val="Normal"/>
        <w:jc w:val="both"/>
        <w:rPr/>
      </w:pPr>
      <w:r>
        <w:rPr/>
      </w:r>
    </w:p>
    <w:p>
      <w:pPr>
        <w:pStyle w:val="Normal"/>
        <w:jc w:val="both"/>
        <w:rPr/>
      </w:pPr>
      <w:r>
        <w:rPr/>
        <w:t>sra. alarcia.- Pido disculpas, señor presidente. De todas formas, no voy a conceder interrupciones. Digo esto porque al leer el encabezamiento del proyecto, en el cual dice "promoción de la utilización de medicamentos por su nombre genérico" me surge el comentario de que en la Argentina no existen medicamentos genéricos. Estamos partiendo, entonces, de una falacia. En la Argentina existen medicamentos de marca, cuya patente dura diez años -como saben aquellos que han hecho la investigación-, o similares. Quiero corroborar esto leyendo la versión taquigráfica de la reunión de la Comisión de Acción Social y Salud Pública a la que asistieron representantes de la ANMAT para esclarecer este tema. Cuando hablo de medicamentos similares me refiero a aquellos así definidos por la OMS y por la FDA. Tal intercambio únicamente se permite en el medicamento genérico. Por lo tanto, el medicamento similar -repito-, no es un medicamento genérico, como es el contenido en la iniciativa que estamos tratando en este recinto. Decía en la Comisión de Acción Social y Salud Pública el señor Limeres: "Cuando nosotros vimos que el tema del medicamento genérico -no solamente la prescripción por genéricos- requería de una legislación, la ANMAT empezó a reactivar su comisión de trabajo sobre biodisponibilidad y bioequivalencia". Y aquí está el problema. Para decir que los medicamentos son genéricos en la Argentina deben efectuarse los estudios de biodisponibilidad y bioequivalencia que no son efectuados. Hay que establecer -dice el señor Limeres- cuál es la normativa que tienen que cumplir los centros que van a realizar los estudios de biodisponibilidad y bioequivalencia en el país. Pero también existe un tema de financiación. ¿Puede hacerlo el Ministerio? ¿Puede hacerlo la ANMAT? Con sus recursos no podría, pero sí con financiación externa. Quiero que escuchen con atención, porque esta es la base y el punto de partida para entender la cuestión. "Si la ANMAT consigue la financiación existiría la posibilidad de desarrollar rápidamente centros que pueden hacer estos estudios para que no haya tan pocos." La otra posibilidad es trabajar sobre un listado de medicamentos esenciales. La ANMAT tiene que cumplir el decreto 150 -explicó la doctora Donato-, y entonces anualmente aprueba una cantidad importante de medicamentos que son similares y no genéricos. Más adelante señalaba el señor Limeres: "Quiero hacer una aclaración vinculada con la facultad de las jurisdicciones provinciales de aprobar o no medicamentos. Esta es una cuestión de decisión política de la ANMAT, porque de acuerdo a su normativa está habilitada para controlar los medicamentos en todo el territorio nacional". Eso no se lleva a cabo porque cada jurisdicción provincial es la que controla la producción de los similares que no son genéricos. Agrega Limeres: "Hay provincias que aprueban medicamentos y la ANMAT no interviene. Cuando algún laboratorio provincial pide la asimilación se le exige la buena práctica de manufactura que se demanda a toda la industria farmacéutica. "Mientras en la Argentina no haya una ley de medicamentos genéricos ello no va a existir. Lo que tenemos en nuestro país son medicamentos similares a los innovadores. Seguramente hay medicamentos que por decisión del fabricante se denominan con el nombre de genérico". Todo esto tiene su importancia, porque partimos entonces de que estamos legislando sobre una normativa de genéricos que en realidad tendría que llamarse ley de similares. Muchas veces se pone como ejemplo a Brasil, que tiene los medicamentos de marca, que son los de diez años de patente. Tiene también medicamentos genéricos en los que se ha hecho la prueba de biodisponibilidad y bioequivalencia. En lo que respecta a la bioequivalencia no hay ningún inconveniente, porque se hace con cierta aparatología; en cuanto a la biodisponibilidad, ella se efectúa a través de experimentos in vitro en seres humanos para que se certifique la garantía de la calidad terapéutica, porque se está hablando de la actuación terapéutica sobre las personas, y eso es lo que no se hace en la Argentina. Al mismo tiempo, se autorizan medicamentos similares de calidad y únicamente lo hace el gobierno nacional en todo el territorio del Brasil. Lo mismo ocurre en Chile. Decía el señor Chiale del INAME, que también estuvo presente, lo siguiente: "La producción de medicamentos genéricos no es lo mismo que mezclar harina con agua. Para producir medicamentos genéricos hay que tener en cuenta muchos factores a fin de demostrar la consistencia de producción de esa línea de producto. De ese modo, el producto podrá ser equivalente e intercambiable con los futuros lotes que se van a elaborar en el mismo laboratorio donde se prueba el muestreo." Entonces si no se puede demostrar esa consistencia de producción, que es lo que llamamos validación, es imposible hablar de una producción de medicamentos genéricos. Todo lo que estoy expresando fue dicho por la ANMAT, que es el organismo encargado del control de los alimentos y medicamentos en la República Argentina. Luego se dice en la aludida versión taquigráfica que existen varias escalas de producción. Se tienen escalas a nivel oficial, a nivel de laboratorios habilitados por la administración y a nivel de farmacias. A nivel oficial se han visitado laboratorios y ninguno cumple con la GMP 75, que son las buenas prácticas de manufactura 75, que es la exigencia internacional. Por lo tanto, estamos lejos de pensar en una producción de medicamentos genéricos, con todo lo que ello implica. A nivel de farmacia tenemos lo que se conoce como producción de recetas magistrales. No es igual una receta magistral de diez comprimidos que una producción de veinte mil o setenta mil unidades. Esta última es una producción clandestina de medicamentos, y esto es casualmente lo que está buscando el Ministerio junto con el fiscal Quantín, quienes en una excelente actuación han descubierto una gran cantidad de farmacias que se dedican a esta elaboración clandestina y que han sido sancionadas. Se trata de una situación que se presenta en muchos sectores del país. Me acuerdo de que un señor diputado dijo en la Comisión de Acción Social y Salud Pública que estaba contentísimo porque un médico, a fin de colaborar con la disminución del costo de los medicamentos, estaba produciéndolos en un garaje de Trenque Lauquen. La versión taquigráfica continúa diciendo que los factores que influyen en la producción de genéricos, como por ejemplo la cristalografía o el polimorfismo de la materia prima, son importantes. También se debe considerar la volumetría del excipiente; distintos excipientes -incluso los del mismo proveedor- pueden cambiar la volumetría de la materia prima, que es lo que acompaña el principio activo de un almidón o de lo que fuere. A su vez, ello puede afectar la biodisponibilidad. Quiere decir que se puede cambiar el efecto del medicamento, que no actuaría en la persona o en el nivel de concentración suficiente como para producir la cura de la enfermedad que se está tratando. Otro factor a tener en cuenta es el cambio de equipamiento, como el hecho de cambiar una tableteadora de "x" punzones por otra de "x" más "y", que nos obliga a demostrar que esos productos siguen siendo consistentes en cuanto a la producción, ya que podríamos estar en presencia de un producto nuevo y no de un genérico por el cambio de este elemento. En este caso, habría que volver a hacer los ensayos de biodisponibilidad. Entonces, reitero que estoy a favor de los genéricos, pero creo que la discusión es mucho más profunda. Un debate se vincula con el nombre de genérico y otro con el medicamento genérico. En ese momento, dado que el invitado dijo que no había genéricos sino similares, le pregunté específicamente cuál era la diferencia entre un similar y un genérico. El invitado contestó que "existe un sistema de aprobación de medicamentos por similaridad. A través del decreto 150/92 los medicamentos pueden demostrar ser equivalentes farmacéuticos uno del otro." Esto no significa que sean equivalentes terapéuticos. El aspecto terapéutico se refiere al efecto de curar. Una cosa es que tengan equivalencia en cuanto a la cantidad y otra que tengan efecto terapéutico en la biodisponibilidad, que no se mide en este país. Por eso, el doctor Limeres señaló que en tales casos el medicamento es un similar.Luego, la doctora Bignone señaló: "Señora presidenta: en realidad, se define como 'medicamento similar' al que tiene la misma concentración del principio activo, la misma forma farmacéutica y la misma forma de administración y posología del de referencia, pero no la misma forma terapéutica."Podría seguir leyendo mucho más, pero mi gran asombro fue cuando pregunté cuántas personas dependían de la ANMAT para hacer esos controles. Me contestaron que habían ampliado el número, pero que la cantidad de inspectores que tenían para controlar las doce mil farmacias y tres mil droguerías que hay en el país no era suficiente por razones de presupuesto. En esa reunión luego se aclaró que estaban capacitando nuevas personas para poder realizar los controles en todo el país.Posteriormente, el señor Chiale manifestó, con respecto al programa de control, lo siguiente: "Quiero aclarar que este programa es subvencionado en un ciento por ciento con aportes de la industria. Hasta hace un tiempo atrás también aportaban FACAF y COFA -ahora por razones económicas tienen voluntad pero no pueden hacerlo-, pero nosotros no tenemos presupuesto para el mantenimiento de este programa."Ese es el panorama que nos planteó la ANMAT. Tengo aquí la versión taquigráfica de la reunión en la que estuvieron presentes los funcionarios del ente controlador de los medicamentos similares y no genéricos, que pongo a disposición del señor presidente de la Cámara, aunque seguramente ya la debe tener.Reitero que no estamos tratando una ley de genéricos. Si decimos eso, le estamos mintiendo a la gente, porque aquí estamos considerando una ley de similares, que no asegura el efecto terapéutico deseado.Me pregunto qué buscamos para nuestro país. Si la respuesta es abaratar los costos de los medicamentos, creo que todos vamos a estar de acuerdo. Considero que el aumento en el precio de los medicamentos y el hecho de que la gente no pueda acceder a ellos es la mayor perversidad de que puede ser objeto el pueblo argentino. Si este es el problema, contamos con otros recursos. Por ejemplo, el artículo 9º de la ley de medicamentos permite fijar el precio en la emergencia, y obligar al abaratamiento de los costos de esos productos. Pero por abaratar costos no podemos permitir que haya medicamentos para pobres y otros para ricos.Lamentablemente, eso es lo que hoy está pasando, porque al no haber genéricos no son medicamentos iguales sino similares, que no tienen la misma acción terapéutica. Además, se le están entregando a las personas medicamentos que no tienen ningún tipo de control y que no cumplen con la función para la cual se los entrega.Estoy cansada de recibir denuncias en la Comisión de Acción Social y Salud Pública sobre medicamentos que no han actuado en patologías extremas. Estoy cansada de recibir denuncias -que incluso han sido presentadas ante la Secretaría de Defensa del Consumidor- por la falta de actuación de antibióticos y de antiparkinsonianos porque no tienen la biodisponibilidad necesaria.Pregunto, señor presidente, si no se están dando las condiciones y en este momento existe una ley de emergencia sanitaria nacional que permite prescribir medicamentos genéricos, lo que de hecho se está haciendo, ¿por qué voy a estar de acuerdo con un proyecto que viene del Senado, que fue considerado allí únicamente por la Comisión de Defensa del Consumidor sin pasar por la de Acción Social y Salud Pública, que se trató de apuro y sobre tablas en aquella Cámara sin pasar -repito- por las comisiones respectivas, tal como está sucediendo hoy en este recinto, si no contamos con aquello que pueda garantizar la salud del pueblo argentino?Esta no es una posición coyuntural de la diputada que está haciendo uso de la palabra, porque tengo muchísimos proyectos presentados en esta Cámara de Diputados de la Nación, entre ellos uno que penaliza inclusive la adulteración de medicamentos porque ello atenta contra la vida de las personas. También he presentado proyectos con el fin de crear un comité de farmacovigilancia para que no ocurra lo que estoy diciendo, y otro referido al famoso tema de medicamentos de venta libre, en cuyo debate participaron muchos señores diputados.Voy a recordarles -y lamento que tal vez esto los aburra- lo dicho en aquella reunión en la que se consideró la cuestión de los medicamentos de venta libre, mientras al mismo tiempo se debatían la adulteración y el contrabando de medicamentos. En esa oportunidad, estaba presente el actual ministro de esa área, a quien aprecio y considero un gran sanitarista, y presidía la reunión el doctor Corchuelo Blasco. Me refiero a la reunión de la Comisión de Acción Social y Salud Pública celebrada el 10 de agosto de 1999, que comenzó a las 15 y 45. Participaron de ella no sólo todas las cámaras farmacéuticas, sino también integrantes de la Comisión de Defensa del Consumidor y de otras entidades. Asimismo, estuvo como invitado el doctor Aldo Neri y participaron el señor diputado Polino, el actual ministro Ginés González García y muchos otros señores diputados.Voy a leer algunos fragmentos de la versión taquigráfica de esa reunión. El doctor Ginés González García coincidía en ese momento con la preocupación por los medicamentos de venta libre.El doctor Limeres, que en ese momento era asesor de gabinete de la Subsecretaría de Regulación y Fiscalización del Ministerio de Salud y Acción Social -y que hoy integra la ANMAT- decía: "Desde 1992 estamos en el Ministerio y hemos observado distintos problemas en el consumo de medicamentos, entre ellos, el tema vinculado con la venta y comercialización de algunos medicamentos ilegítimos." Aclaro que voy a leer fragmentos de esa versión taquigráfica. Continuó diciendo que aunque la reunión fue convocada para tratar el tema de la comercialización de medicamentos de venta libre en los establecimientos no contemplados en la ley 17.565, haría algunas otras consideraciones. Más adelante manifestó: "Es muy difícil ingresar en aquellos establecimientos que a pesar de no encontrarse habilitados comercializan medicamentos. Creemos que es ahí donde más problemas se nos presentan con los medicamentos falsificados y con otro tipo de productos que encontramos en forma ilegítima."En otro párrafo dijo lo siguiente: "Quiero informar a los señores diputados que en el ámbito del Ministerio de Salud y Acción Social existe una comisión de trabajo encargada de estudiar el tema de la comercialización de medicamentos de venta libre; pero no pudo avanzar lo suficiente, seguramente por la existencia de ciertos intereses encontrados."El decreto 1.299/97 deroga expresamente las disposiciones del decreto de desregulación económica, con lo cual hemos encontrado una gran cantidad de medicamentos adulterados -incluso de no venta libre- en distintos comercios que no están habilitados ni autorizados.La ANMAT no tiene incumbencia sobre las farmacias. Estas últimas son habilitadas y controladas por la autoridad sanitaria de cada jurisdicción.Gracias a una financiación otorgada por las cámaras del ramo y COFA, la misma comisión contrató a través de la Facultad de Farmacia y Bioquímica a 17 inspectores. Los entrenamos en un programa de pesquisa de medicamentos falsificados. Se visitó algo más del 20 por ciento de las farmacias, droguerías y distribuidoras, y comprobamos que si bien uno tiene una idea de la realidad, cuando se concreta la inspección se encuentra con otra.Durante un trimestre de 1997 el total de procedimientos efectuados fue de 736. En el 98 fueron 2.626; en el primer semestre del 99, 2.374. En total se hicieron 5.736 procedimientos. Una alta proporción de las farmacias inspeccionadas tenían medicamentos vencidos y no se trata de casos eventuales, sino del 11,2 por ciento.También encontramos que un 6,2 por ciento de los establecimientos estaban comercializando medicamentos que habían sido inhibidos, es decir, declarados falsificados, identificados por lote, número, etcétera, pero no por la ANMAT. El análisis posterior dio como resultado que el 92 por ciento de las muestras tomadas como sospechosas realmente eran falsificadas y que había un 1,8 por ciento de productos con defectos de calidad. Esto lo hacían con diecisiete empleados. También hay un cuadro acerca de la realidad de los productos falsificados que se encontraron. Son 39, con más de un lote por producto, con lo que se llega a un total de 148 lotes. Además, encontramos 25 medicamentos con desvío de calidad, 11 de contrabando y 20 con falsos certificados de autorización.El fiscal Quantín procedió a hacer allanamientos en Mendoza y en la provincia de Buenos Aires, descubriendo una innumerable cantidad de lugares dedicados a la falsificación de estos productos. Aclaro que el tema no afecta sólo a la Argentina sino que se trata de un problema mundial todavía no resuelto. En Brasil existe un 30 por ciento de medicamentos falsificados, y en Africa este índice asciende al 60 por ciento. En una de las reuniones de la comisión el señor diputado Polino preguntó al doctor Bazerque, a cargo de la ANMAT en ese momento, si tenía porcentajes acerca de cómo había evolucionado la pesquisa de medicamentos ilegítimos en el período 1997/1998 y el primer semestre de 1999. El doctor Bazerque respondió que el total de productos sospechosos retirados para su análisis entre 1997 y 1999 ascendió a 5.678, y que los no aptos para su comercialización fueron 5.219, es decir, un 92 por ciento de aquéllos. El señor diputado Polino seguramente recordará esta reunión.Entonces, si después de examinar los productos retirados para su análisis se llega a la conclusión de que un altísimo porcentaje corresponde a productos ilegítimos, me gustaría saber qué pasa con aquellos que no fueron retirados y que, por lo tanto, no fueron analizados. Quizás resulte ilustrativo explicar cómo se hicieron las primeras determinaciones. El medicamento que describimos era nada más y nada menos que el Medopar, un antiparkinsoniano que es uno de los más frecuentemente adulterados en este país.La versión taquigráfica de la reunión de la comisión contiene mucho material al que luego voy a recurrir.</w:t>
      </w:r>
    </w:p>
    <w:p>
      <w:pPr>
        <w:pStyle w:val="Normal"/>
        <w:jc w:val="both"/>
        <w:rPr/>
      </w:pPr>
      <w:r>
        <w:rPr/>
      </w:r>
    </w:p>
    <w:p>
      <w:pPr>
        <w:pStyle w:val="Normal"/>
        <w:jc w:val="both"/>
        <w:rPr/>
      </w:pPr>
      <w:r>
        <w:rPr/>
        <w:t xml:space="preserve">sr. presidente camaño.- Su tiempo ha terminado, señora diputada. </w:t>
      </w:r>
    </w:p>
    <w:p>
      <w:pPr>
        <w:pStyle w:val="Normal"/>
        <w:jc w:val="both"/>
        <w:rPr/>
      </w:pPr>
      <w:r>
        <w:rPr/>
      </w:r>
    </w:p>
    <w:p>
      <w:pPr>
        <w:pStyle w:val="Normal"/>
        <w:jc w:val="both"/>
        <w:rPr/>
      </w:pPr>
      <w:r>
        <w:rPr/>
        <w:t xml:space="preserve">sra. alarcia.- Ya concluyo, señor presidente. ¿Qué vamos a sancionar? Un proyecto de ley de prescripciones similares, y la gente tiene que conocer los riesgos que ello implica. También queremos saber dónde van a estar la normatización, la reglamentación y la penalización de las irregularidades que se han cometido y se siguen cometiendo, de acuerdo con el informe de la ANMAT. ¿Quién se va a hacer cargo de la sustitución del medicamento? En principio, el médico es el que debe disponer la sustitución, porque sabe que un excipiente puede causar asma y matar al paciente. No se trata entonces de la droga o el genérico, como ha dicho el señor ministro. Se trata de los excipientes, que son los que acompañan a la droga activa y pueden causar la muerte. Estoy en contra de este proyecto de ley en tanto y en cuanto no se dicte una reglamentación como corresponde, una penalizacion como debe ser y en tanto nuestro país no esté en condiciones de producir genéricos y de dejar de mentir cuando los medicamentos son similares. El medicamento no es un traje que se compra en cualquier lugar; es un traje a medida. Cada paciente es distinto; cada paciente reacciona de manera diferente con un medicamento determinado. Y el que realmente conoce al paciente es su médico. Si de lo que se trata es de abaratar costos, se podría ir directamente a la farmacia, que el paciente de ochenta años diga lo que tiene y que el farmacéutico le recete el medicamento. Eso sí, que el farmacéutico se haga responsable por la posible muerte del paciente. El colmo de los colmos se produce cuando se pretende que el paciente se haga responsable de la sustitución del medicamento al firmarla, como si supiera cuál es la droga, cuando los mismos médicos aún no están preparados para medicar por genéricos porque se han acostumbrado a hacerlo por marca. </w:t>
      </w:r>
    </w:p>
    <w:p>
      <w:pPr>
        <w:pStyle w:val="Normal"/>
        <w:jc w:val="both"/>
        <w:rPr/>
      </w:pPr>
      <w:r>
        <w:rPr/>
      </w:r>
    </w:p>
    <w:p>
      <w:pPr>
        <w:pStyle w:val="Normal"/>
        <w:jc w:val="both"/>
        <w:rPr/>
      </w:pPr>
      <w:r>
        <w:rPr/>
        <w:t>sr. presidente camaño.- La Presidencia informa al señor diputado Alessandro que en su momento no le concedió la interrupción que solicitó porque al iniciar su exposición la señora diputada preopinante dijo que no iba a conceder interrupciones. Tiene la palabra el señor diputado por la Capital.</w:t>
      </w:r>
    </w:p>
    <w:p>
      <w:pPr>
        <w:pStyle w:val="Normal"/>
        <w:jc w:val="both"/>
        <w:rPr/>
      </w:pPr>
      <w:r>
        <w:rPr/>
      </w:r>
    </w:p>
    <w:p>
      <w:pPr>
        <w:pStyle w:val="Normal"/>
        <w:jc w:val="both"/>
        <w:rPr/>
      </w:pPr>
      <w:r>
        <w:rPr/>
        <w:t>sr. neri.- Señor presidente: el tratamiento de este proyecto me produce esa sensación del largo camino que existe entre lo deseable, lo posible y su concreción. Esto a veces suele ser reemplazado por la frustración. Quiero dar la mayor transparencia posible a los comentarios vinculados con este tema, porque su desconocimiento enrarece el aire. Tenemos que dar la mayor transparencia a la discusión de la política de este gobierno y de este Ministerio, que mi bancada ha apoyado desde un comienzo. A partir de la iniciativa venida del Senado las cosas empiezan a complicarse -digamos así- desde el punto de vista de la gestión del Estado. Ciertamente, se trata de una iniciativa bien inspirada pero insuficiente, que sólo busca ratificar por ley lo que, según mi opinión, se halla mucho mejor expresado en el decreto 486 del Poder Ejecutivo y en la resolución reglamentaria que firmó el ministro González García. Con buena inspiración, repito, pero con cierto apresuramiento, el Senado sancionó el proyecto de ley que en este momento la Cámara está considerando. ¿Por qué digo "con cierto apresuramiento"? Porque lo pertinente era apuntar a un conjunto de problemas y de componentes del mercado farmacéutico -el tema de los genéricos es muy importante, pero de ninguna manera es la única cuestión que debe abordarse- que tienen una interrelación muy fuerte, para garantizar el éxito de la política que muchos respaldamos. En vez de embarcarse en ese proceso de reforma, el Senado sancionó un proyecto centrado fundamentalmente en dos temas: la prescripción por la denominación genérica y el intercambio, en las farmacias, de los medicamentos con una misma denominación genérica. La iniciativa sancionada por la Cámara de Senadores llegó a este cuerpo para que, de acuerdo con el mecanismo constitucional de sanción de las leyes en el sistema democrático, pudiéramos introducirle las correcciones que creyéramos convenientes, incluso debatiéndolas con el propio Senado. Ello, manteniendo la inspiración y la línea originales del proyecto, pero agregando aquellos aspectos que muchos consideramos absolutamente imprescindibles. Esto no se pudo hacer. No digamos que esta iniciativa quedó demorada como consecuencia de una rica discusión que dimos los diputados. No discutimos nada. A esto han concurrido varias cuestiones. Por un lado, una insistencia ratificatoria que proviene de un sector mayoritario de la bancada oficialista; por el otro -al respecto no hace falta que me muestre discreto porque ello tiene estado público-, desavenencias internas en el propio bloque del oficialismo. Así, algunos de los otros bloques han quedado algo descolocados. Queremos apoyar la buena causa, pero perfeccionándola. Nos encontramos con una falta de ambiente para esa discusión por distintas razones, algunas referidas al tema de los genéricos y otras muchas que en nada se relacionan con esa cuestión ni con los medicamentos. De estar tan apurados pasamos a perder mucho tiempo; por lo menos, tres meses. Se consideró que de ninguna manera había urgencia legal, porque existe un decreto que tiene plena validez y que seguramente tendrá dos años de vigencia. Además, hay una buena reglamentación del Ministerio de Salud, e incluso -como señala el señor ministro en la nota que los señores diputados recibimos hoy- existe legislación al respecto en dieciséis provincias argentinas, que abarcan el 80 por ciento de la población. Realmente, no podemos hablar de urgencia legal; tenemos todos los instrumentos para avanzar en esta línea de la receta y del intercambio. Es más: si algunos de nuestros colegas de otras bancadas dicen que es importante la ratificación política del Congreso a esta línea de pensamiento, bastaría con sancionar en diez minutos el proyecto de declaración -que la enorme mayoría de esta Cámara seguramente va a respaldar- en materia de medicamentos genéricos. La ausencia de una legislación que evitara la frustración provocada por la falta de una buena política nos llevó, hace más de dos meses, a presentar un proyecto de ley encuadrado en esta línea de trabajo. En este sentido, estudiamos el tema teniendo en cuenta distintos aspectos del marco regulatorio, que es uno de los problemas centrales que tiene el mercado de medicamentos de la Argentina en este momento. No ha sido nuestra intención reemplazar toda la legislación vigente sobre medicamentos; personalmente, no creo que ello sea necesario, porque incluso podría transformarse en una especie de proyecto tapón o gatopardista que no serviría para nada. Existen determinados resortes que hay que modificar, pero no todos; de ninguna manera. Apuntamos a algunos aspectos críticos del tema medicamentos. Digo esto porque aquí se está gestando una opinión en el sentido de que hablar de genéricos es algo distinto a hablar del resto de los medicamentos. Quiero recordar a mis colegas qué es un genérico. En el contexto de los países centrales, de los países desarrollados que tienen una ley de patentes de productos desde hace muchas décadas, un genérico es cualquier droga que haya estado protegida durante el período de vigencia de una patente -veinte años en la mayoría de esos países- y que comenzó a ser fabricada por otros laboratorios luego del vencimiento de la patente. Puede ser fabricada por cualquiera que demuestre ante la autoridad sanitaria que su medicamento tiene equivalencia terapéutica con el medicamento original. Esta nueva droga que es la misma, pero fabricada por distintas empresas autorizadas y habilitadas por el Estado, es lo que se denomina en el mundo de los países centrales un genérico. Pero, ¿qué ocurre? Aparecen los juegos de palabras y las confusiones, que muchas veces alarman a la gente injustificadamente. Cabe aclarar que hasta hace pocos años nuestro país no tenía una ley de patentes de productos sino una ley de patentes de procesos de fabricación, que es algo diferente. Lo que sí existían eran copias que la industria de nuestro país hacía de productos que, en muchos casos, estaban bajo patente en sus países de origen. Entonces, esas copias se convertían -a través de una marca determinada- en copias actualizadas de acuerdo con el avance de la terapéutica mundial. Obviamente, a partir del momento en que contamos con una ley de patentes estas reglas de juego cambiaron, pero no hacia atrás sino hacia delante. Hoy por hoy, existen pocos medicamentos nuevos patentados en la Argentina. Esto permitió a nuestro país desarrollar la mejor industria farmacéutica de los países emergentes de América latina, con estándares obviamente muy distantes de los que tienen los países centrales. Esta es la buena noticia. La mala noticia es que este desarrollo se consiguió, en buena medida, mediante un subsidio colectivo que todos pagamos durante por lo menos dos décadas y media o tres, a través del sobreprecio de los productos medicamentosos que consumimos y de una diversificación exagerada y artificial del mercado farmacéutico, diversificación que tiene su origen y asidero en razones de competencia comercial y de marketing y no en un avance científico auténtico. Se trata de un mercado que mezcla mucho paja con grano.Por un lado, tenemos un precio excesivo, con muy altas tasas de rentabilidad para las industrias transnacional y nacional, aunque las copias son patrimonio principalmente de esta última, especialmente a lo largo de la década del 90, durante la cual una política muy fuertemente influida por la concepción neoliberal de todo ese período no sólo liberó precios, provocando los saltos que todos hemos conocido, sino que a través de una excesiva permisividad en la aprobación de nuevas especialidades medicinales sobredimensionó el mercado. Por otro lado, tenemos el sobreconsumo, que se sostuvo en la Argentina mientras hubo dinero, al que en forma alegre se sumó mayoritariamente la profesión médica de nuestro país, porque es la que en definitiva maneja el recetario.Todo eso es lo que nos lleva a datos un poco incomprensibles en otros lugares del mundo, como que de cada 10 pesos que los argentinos gastamos en servicios personales de salud, 3 corresponden a medicamentos. No sé si el dato es válido al día de hoy, pero por lo menos lo era hasta el final del período de convertibilidad de la moneda.Esta mezcla de progreso y desventura, de despilfarro y avance, se pinchó con la crisis y eso marcó el agotamiento de una etapa, que ya no tiene regreso. Así fue como entramos en un período en el cual una proporción muy alta de población empobrecida no puede acceder de ninguna manera a los medicamentos, aunque consiguiéramos bajar en un 50 por ciento los precios que tienen actualmente. Se trata de una crisis que lleva incluso a la profesión médica a un cambio de actitud, no solamente por razones de humanidad -seamos absolutamente realistas- sino también porque ya desde hace años la dirigencia médica argentina es consciente de que en la estructura del gasto en salud lo que corresponde a medicamentos compite con la retribución de los profesionales, conspirando contra sus intereses legítimos de mantener un nivel de ingresos y de vida relativamente satisfactorios.La actual crisis nos lleva a que esto pese cada vez más fuertemente en los presupuestos achicados del Estado y en las obras sociales desfinanciadas por todo lo que está pasando, provocando una mayor insensibilidad en los sectores de la dirigencia que, hace quince o veinte años, en modo alguno eran insensibles en materia de medicamentos. Esta situación lleva, asimismo, a que las propias empresas productoras se vean afectadas. En todo su desarrollo empresario nunca habían conocido -en un consumo con muy poca elasticidad a las variaciones del ingreso- una caída de entre un 25 y un 30 por ciento, medida en unidades de venta, que es la que aconteció a partir del final del esquema convertible.En el marco de esa realidad es muy positivo que comencemos a introducir iniciativas como las que ha tomado el Poder Ejecutivo. El médico debe prescribir, como debió hacerlo siempre, por la denominación científica y no como el último eslabón de venta de la empresa farmacéutica. Esto es bueno y saludable.Hay un punto central en esta discusión y en la puja que se ha establecido entre la política del gobierno y los sectores empresarios. Me refiero al problema del intercambio del producto.De ninguna manera dejo de reconocer que hay una serie importante de drogas en el mercado farmacéutico argentino que no cuentan con la última prueba de equivalencia terapéutica que demuestre que son exactamente iguales en sus efectos. Pero esto de ningún modo puede llevar a pensar que los similares no son intercambiables.Me hago responsable de lo que digo: creo que los similares son intercambiables. La diferencia puede estar en que haya matices de efectos terapéuticos, como a veces ocurre en lotes distintos de la misma producción, del mismo medicamento, de la misma fábrica.Esto se debe, tal como explicó la señora diputada Alarcia, a que los procesos de fabricación -no solamente la composición o el principio activo y su calidad- inciden en mayor o en menor medida en la capacidad del organismo de absorber esa sustancia.De ninguna manera eso puede invalidar la posibilidad de intercambiar aquellos medicamentos que la autoridad sanitaria considere -con el asesoramiento científico que debe tener- que en modo alguno significan un riesgo para la población.Ese es el eje de la discusión, en el que una cuestión científica se cruza con una cuestión comercial. La defensa de la marca, que podemos comprender perfectamente desde el punto de vista empresario, es la defensa del mercado. En esta industria prácticamente no se compite por precio. Los precios tienen poco que ver con los costos. En esta industria se compite por diferenciación de los productos -en parte, seudodiferenciación-, por prestigio, por publicidad ante los médicos y, secundariamente, por costos.Precisamente, la posibilidad del intercambio es lo que hace posible que se induzca un cierto grado de competencia por precio, lo cual es saludable para el mercado. Incluso es saludable desde el punto de vista empresario, porque no sólo abarata el medicamento sino que también premia a los más eficientes, que con menos inversión son capaces de conseguir igual calidad.Nuestro problema central, por el cual estamos diciendo que compartimos la política pero que tenemos diferencias con la estrategia, es que hace falta otra serie de cosas, y no para pasado mañana sino para mañana, si no nos animamos a hacerlo para hoy. Tenemos que buscar distintos abordajes para garantizar la calidad del producto, no de esta nueva "cosa" que estamos llamando genérico como si estuviéramos descubriendo América, sino del medicamento a secas, porque el truchaje en la Argentina está para lo que llamamos genérico o para los medicamentos de marca que a veces son falsificados. Me refiero a buenas marcas, y obviamente las empresas no son responsables de la falsificación.Hay problemas que estamos teniendo en el mercado de medicamentos desde hace bastante tiempo y de ninguna manera podemos atribuirlos a los genéricos. No mezclemos las cosas porque confundimos la discusión.Está claro que tenemos que tomar una serie de medidas para garantizar la calidad de los productos mucho mejor de lo que lo estamos haciendo. Debemos tener un rigor mucho mayor en la puerta de entrada y, en ese sentido, quiero señalar que una característica del proyecto alternativo o complementario, que estamos presentando, es que centraliza totalmente en la jurisdicción nacional la aprobación de especialidades medicinales y de cualquier forma de droga.Creemos que en el mercado único debe haber responsable único; pretender que las 24 jurisdicciones provinciales estén aprobando especialidades medicinales a la par de la Nación tiene alto riesgo sanitario. Estamos dispuestos a dar incluso la discusión constitucional, si es que se plantea por ese lado.No creo que haya que plantearlo en el terreno jurídico, sino que debe realizarse un acuerdo nacional que deben suscribir las provincias con el Poder Ejecutivo nacional. De lo contrario, la mejor ley nacional que produzcamos se va a ver totalmente desbaratada en muchos casos por unidades de regulación de medicamentos que no tienen capacidad técnica como para estar actuando con una unidad de criterio nacional.Por el contrario, creo que las provincias tienen que ser socias de ese tipo de política en forma clara, lo cual no quiere decir que no haya funciones nacionales delegables, fundamentalmente las de policía de farmacia y de policía profesional, que son propias de las provincias y que de ninguna manera son de competencia nacional.Debe haber rigor en la puerta de entrada, algo que se vio muy desvirtuado en la década pasada. Asimismo, verificación de equivalencia terapéutica para dar total transparencia al mercado en aquellos medicamentos que hagan falta, que de ninguna manera son todos. Esta es una lista que debe ser elaborada a nivel del Ministerio nacional.Otro punto muy importante es la venta exclusiva en todo el país de los medicamentos de todo tipo en las farmacias. Creo que una de las desvirtuaciones que se ha dado en materia de medicamentos es la venta en todo tipo de lugares, desde el tren hasta la góndola del supermercado. Esto es altamente peligroso.Por supuesto que la farmacia no es la vieja botica, que tenía mucho más mérito en algunos aspectos que la moderna. Precisamente, la política de desarrollo de un mercado de genéricos nos va a permitir imponer un nivel de exigencia y de reprofesionalización de las farmacias que se ha venido evaporando a lo largo del tiempo. Esta es una de las cosas que tiene que exigir la legislación nacional. Por supuesto que de ninguna manera el costo es el único problema de la accesibilidad al medicamento. Nos preocupan algunas otras cosas que estamos viendo que todavía no han sido suficientemente encaradas a nivel de política de medicamentos, y que son totalmente complementarias con la sanción del Senado y el proyecto al que he aludido, que fue presentado por nuestra bancada.Paralelamente a esto es muy importante que el gobierno nacional avance en algo que está entre sus atribuciones, aunque se lo estemos pidiendo desde un proyecto de ley ya presentado, que es la imposición de un formulario terapéutico único en todo el sistema de obras sociales, con la invitación a las provincias para que adhieran a ese formulario en el sector de sus hospitales propios así como los grandes municipios. Este es un aspecto complementario, pero muy importante. Queremos ver coherencia en el conjunto de la política de medicamentos. Por ejemplo, pretendemos que los convenios que celebre el PAMI en el campo de los medicamentos tengan coherencia con la política que está llevando adelante el Ministerio, que respaldamos.Insisto en que la accesibilidad al medicamento no resuelve por sí sola la accesibilidad a la salud. Por eso hay otras áreas de las políticas oficiales que queremos que esta Cámara respalde, como el desarrollo de los niveles de atención primaria por intermedio de los ministerios provinciales. Estos son los niveles en los que se puede canalizar el grueso de las necesidades en salud que tiene nuestra población en este momento, y no me refiero sólo a los más pobres.Por eso anticipo que por convicción y, al mismo tiempo, por razones de coyuntura política, no queremos colaborar más con los malos entendidos que existen a nivel público con respecto a este tema. Ello ha sucedido, por ejemplo, con iniciativas como las que el otro día adoptó -supongo que bien inspirada, pero mal asesorada- una institución de bien público que se dedica a la protección de los intereses del consumidor.No queremos alimentar malos entendidos. Por ello, vamos a respaldar la sanción del Senado en la medida en que se nos acompañe en un pedido de preferencia, con o sin despacho de comisión, para tratar en la próxima sesión el proyecto de ley del que soy autor, contenido en el expediente 3505-d-2002, sobre aspectos regulatorios de los medicamentos y creación del Registro Nacional de Drogas, Medicamentos e Insumos Farmacéuticos, que refleja este tipo de preocupaciones ampliatorias y complementarias de la política de gobierno. Para formular la proposición aludida solicito a la Presidencia me permita plantear la moción de orden pertinente.Estoy seguro de que por este camino vamos a ser más leales a algunos próceres argentinos, como Carrillo, Noblia y Oñativia, que seguramente respaldarían esta iniciativa en la que estamos embarcados para salir de la crisis en el campo de la salud, sin caer en una demonización entre los argentinos.Debemos tener un mínimo resguardo para preservar nuestro sistema productivo, pero ello no puede darse a costa del consumidor, del paciente, cuya protección es la primera obligación que tiene necesariamente el Congreso. (Aplausos. Varios señores diputados rodean y felicitan al orador.)</w:t>
      </w:r>
    </w:p>
    <w:p>
      <w:pPr>
        <w:pStyle w:val="Normal"/>
        <w:jc w:val="both"/>
        <w:rPr/>
      </w:pPr>
      <w:r>
        <w:rPr/>
      </w:r>
    </w:p>
    <w:p>
      <w:pPr>
        <w:pStyle w:val="Normal"/>
        <w:jc w:val="both"/>
        <w:rPr/>
      </w:pPr>
      <w:r>
        <w:rPr/>
      </w:r>
    </w:p>
    <w:p>
      <w:pPr>
        <w:pStyle w:val="Textoindependiente2"/>
        <w:rPr/>
      </w:pPr>
      <w:r>
        <w:rPr/>
        <w:t>PROMOCIÓN DE MEDICAMENTOS POR SU NOMBRE GENÉRICO (CONTINUACIÓN)</w:t>
      </w:r>
    </w:p>
    <w:p>
      <w:pPr>
        <w:pStyle w:val="Normal"/>
        <w:jc w:val="both"/>
        <w:rPr/>
      </w:pPr>
      <w:r>
        <w:rPr/>
      </w:r>
    </w:p>
    <w:p>
      <w:pPr>
        <w:pStyle w:val="Normal"/>
        <w:jc w:val="both"/>
        <w:rPr/>
      </w:pPr>
      <w:r>
        <w:rPr/>
      </w:r>
    </w:p>
    <w:p>
      <w:pPr>
        <w:pStyle w:val="Normal"/>
        <w:jc w:val="both"/>
        <w:rPr/>
      </w:pPr>
      <w:r>
        <w:rPr/>
        <w:t>sr. presidente camaño.- Prosigue la consideración del asuntos en tratamiento. Si no se formulan objeciones, la Presidencia pondrá a votación la iniciativa en general y en particular mediante un solo acto. Tiene la palabra el señor diputado por Santa Fe.</w:t>
      </w:r>
    </w:p>
    <w:p>
      <w:pPr>
        <w:pStyle w:val="Normal"/>
        <w:jc w:val="both"/>
        <w:rPr/>
      </w:pPr>
      <w:r>
        <w:rPr/>
      </w:r>
    </w:p>
    <w:p>
      <w:pPr>
        <w:pStyle w:val="Normal"/>
        <w:jc w:val="both"/>
        <w:rPr/>
      </w:pPr>
      <w:r>
        <w:rPr/>
        <w:t>sr. natale.- Señor presidente: simplemente, deseo formular una pregunta para tener tranquilidad jurídica sobre lo que estamos por votar. El penúltimo artículo de la norma me deja una duda que ya había planteado con respecto a otra situación similar, y que me parece que es necesario aclarar para que no tengamos ningún problema en cuanto al ámbito territorial de aplicación de la ley. Si uno lee el texto del articulado advierte que es una disposición de carácter general que abarca todo el ámbito de la República, pero el artículo 12 dice: "Invítase a las provincias a adherir a la presente ley." Luego autoriza al Poder Ejecutivo a suscribir convenios con las provincias y el gobierno de la Ciudad de Buenos Aires a fin de delegar facultades de fiscalización, lo cual implicaría otra cuestión. Evidentemente, nos encontramos con una norma cuyo artículo 12 le asigna el carácter de una legislación sancionada por el Congreso nacional en virtud de sus atribuciones de legislatura local de la Capital Federal, previstas por la Constitución nacional. Esto es típico de toda la legislación argentina; me refiero a casos en que el Congreso no actúa como órgano legislativo del gobierno federal sino como legislatura local de la Capital Federaly por eso invita a las provincias a adherir a su texto. Asimismo, la información que en la fecha ha tenido la gentileza de remitirnos el señor ministro de Salud nos hace saber que hay numerosas provincias argentinas que han aprobado normas sobre esta materia. Por ello es que pregunto cuál es el alcance de esta norma. ¿Es una norma nacional o una norma dictada por el Congreso en su carácter de legislatura especial de la Capital Federal y por tanto aplicable exclusivamente a esta jurisdicción, y de allí la invitación del artículo 12 a las provincias para que adhieran a lo dispuesto en ella? Que no se diga, como he escuchado en algún comentario, que esta legislación está destinada a algún organismo de carácter nacional como sería el PAMI, porque ello no tiene sentido. Si hay legislación provincial, el PAMI deberá ajustarse a la normativa de cada provincia. Para que no tengamos problemas, para que no haya dificultades en la interpretación de la norma ni conflictos en las provincias, pido al señor miembro informante que nos diga si esta es una disposición exclusiva para la Capital Federal, en ejercicio de las facultades que el Congreso tiene como legislatura local de esta jurisdicción, o por el contrario es una norma aplicable en todo el país. En este último supuesto, ¿cuál es el sentido del artículo 12, en el que se invita a las provincias a adherir a la ley?</w:t>
      </w:r>
    </w:p>
    <w:p>
      <w:pPr>
        <w:pStyle w:val="Normal"/>
        <w:jc w:val="both"/>
        <w:rPr/>
      </w:pPr>
      <w:r>
        <w:rPr/>
      </w:r>
    </w:p>
    <w:p>
      <w:pPr>
        <w:pStyle w:val="Normal"/>
        <w:jc w:val="both"/>
        <w:rPr/>
      </w:pPr>
      <w:r>
        <w:rPr/>
        <w:t>sr. presidente camaño.- Tiene la palabra el señor diputado por Catamarca.</w:t>
      </w:r>
    </w:p>
    <w:p>
      <w:pPr>
        <w:pStyle w:val="Normal"/>
        <w:jc w:val="both"/>
        <w:rPr/>
      </w:pPr>
      <w:r>
        <w:rPr/>
      </w:r>
    </w:p>
    <w:p>
      <w:pPr>
        <w:pStyle w:val="Normal"/>
        <w:jc w:val="both"/>
        <w:rPr/>
      </w:pPr>
      <w:r>
        <w:rPr/>
        <w:t>sr. pernasetti.- Señor presidente: no soy el miembro informante de la comisión que intervino en el estudio de este proyecto, pero en el seno de nuestro bloque discutimos esta cuestión y la explicación natural a la que arribamos radica en lo que entonces señaló el señor diputado Neri. Las provincias no delegaron en la Nación la facultad de legislar en materia de salud. En otros temas -por ejemplo en educación- hay un Consejo Federal que delinea las políticas que luego se plasman en una ley nacional, aunque de todos modos se debe contar con la adhesión explícita de cada una de las jurisdicciones para que tales leyes tengan vigencia en ellas. Según la explicación que se brindó en el bloque y lo que pudimos entender, ese es el sentido del artículo. No me parece que sea contradictorio. Incluso, en el transcurso de este debate el señor diputado Neri planteó la necesidad de que en algunos aspectos, sobre todo en el del control por delegación o acuerdo de las provincias, se llegue a tener una legislación única que regule el funcionamiento de un organismo de control como puede ser la famosa Food and Drug Administration de los Estados Unidos, que tiene competencia sobre todos los estados americanos. Ese es el sentido con el que se elaboró esta norma, que sin duda necesitará la adhesión de cada uno de los estados provinciales.</w:t>
      </w:r>
    </w:p>
    <w:p>
      <w:pPr>
        <w:pStyle w:val="Normal"/>
        <w:jc w:val="both"/>
        <w:rPr/>
      </w:pPr>
      <w:r>
        <w:rPr/>
      </w:r>
    </w:p>
    <w:p>
      <w:pPr>
        <w:pStyle w:val="Normal"/>
        <w:jc w:val="both"/>
        <w:rPr/>
      </w:pPr>
      <w:r>
        <w:rPr/>
        <w:t>sr. presidente camaño.- Tiene la palabra el señor diputado por Santa Fe.</w:t>
      </w:r>
    </w:p>
    <w:p>
      <w:pPr>
        <w:pStyle w:val="Normal"/>
        <w:jc w:val="both"/>
        <w:rPr/>
      </w:pPr>
      <w:r>
        <w:rPr/>
      </w:r>
    </w:p>
    <w:p>
      <w:pPr>
        <w:pStyle w:val="Normal"/>
        <w:jc w:val="both"/>
        <w:rPr/>
      </w:pPr>
      <w:r>
        <w:rPr/>
        <w:t>sr. natale.- Señor presidente: no tengo preguntas para hacer, pero quiero destacar que me contestó el presidente del bloque de la Unión Cívica Radical.</w:t>
      </w:r>
    </w:p>
    <w:p>
      <w:pPr>
        <w:pStyle w:val="Normal"/>
        <w:jc w:val="both"/>
        <w:rPr/>
      </w:pPr>
      <w:r>
        <w:rPr/>
      </w:r>
    </w:p>
    <w:p>
      <w:pPr>
        <w:pStyle w:val="Normal"/>
        <w:jc w:val="both"/>
        <w:rPr/>
      </w:pPr>
      <w:r>
        <w:rPr/>
        <w:t>sr. presidente camaño.- Es el presidente del bloque al que pertenece el señor diputado Neri. Por otra parte, el señor diputado Neri en su exposición dejó totalmente claro lo relacionado con el artículo 12. Tiene la palabra la señora diputada por la Capital.</w:t>
      </w:r>
    </w:p>
    <w:p>
      <w:pPr>
        <w:pStyle w:val="Normal"/>
        <w:jc w:val="both"/>
        <w:rPr/>
      </w:pPr>
      <w:r>
        <w:rPr/>
      </w:r>
    </w:p>
    <w:p>
      <w:pPr>
        <w:pStyle w:val="Normal"/>
        <w:jc w:val="both"/>
        <w:rPr/>
      </w:pPr>
      <w:r>
        <w:rPr/>
        <w:t>sra. garré.- Señor presidente: me permito hacer una aclaración para colaborar con la interpretación de este tema. Debo recordar al señor diputado Natale que el Congreso Nacional ya no es más legislatura de la Ciudad Autónoma de Buenos Aires que, de acuerdo con la reforma constitucional, tiene facultades de legislación y jurisdicción. Por lo tanto, la Ciudad de Buenos Aires está en la misma situación que el resto de las provincias. Las decisiones se toman en el ámbito de los consejos de salud por acuerdo entre la Nación y las provincias. No creo que de este artículo se pueda inferir un tratamiento distinto para la Ciudad de Buenos Aires en relación con el resto de las provincias.</w:t>
      </w:r>
    </w:p>
    <w:p>
      <w:pPr>
        <w:pStyle w:val="Normal"/>
        <w:jc w:val="both"/>
        <w:rPr/>
      </w:pPr>
      <w:r>
        <w:rPr/>
      </w:r>
    </w:p>
    <w:p>
      <w:pPr>
        <w:pStyle w:val="Normal"/>
        <w:jc w:val="both"/>
        <w:rPr/>
      </w:pPr>
      <w:r>
        <w:rPr/>
        <w:t>sr. presidente camaño.- Tiene la palabra la señora diputada por Buenos Aires.</w:t>
      </w:r>
    </w:p>
    <w:p>
      <w:pPr>
        <w:pStyle w:val="Normal"/>
        <w:jc w:val="both"/>
        <w:rPr/>
      </w:pPr>
      <w:r>
        <w:rPr/>
      </w:r>
    </w:p>
    <w:p>
      <w:pPr>
        <w:pStyle w:val="Normal"/>
        <w:jc w:val="both"/>
        <w:rPr/>
      </w:pPr>
      <w:r>
        <w:rPr/>
        <w:t>sra. martínez.- Señor presidente: simplemente, para decir que efectivamente las provincias han delegado el poder jurisdiccional en la Nación. Coincido con el señor diputado Pernasetti y también con la señora diputada Garré, pero hay ámbitos de la salud que son absolutamente nacionales, como las obras sociales y no solamente el PAMI. De manera que el artículo 12 completa una legislación que es nacional pero que también debe recibir la adhesión de las provincias para que pueda aplicarse en esos ámbitos jurisdiccionales.</w:t>
      </w:r>
    </w:p>
    <w:p>
      <w:pPr>
        <w:pStyle w:val="Normal"/>
        <w:jc w:val="both"/>
        <w:rPr/>
      </w:pPr>
      <w:r>
        <w:rPr/>
      </w:r>
    </w:p>
    <w:p>
      <w:pPr>
        <w:pStyle w:val="Normal"/>
        <w:jc w:val="both"/>
        <w:rPr/>
      </w:pPr>
      <w:r>
        <w:rPr/>
        <w:t>sr. presidente camaño.- Se va a votar en general y en particular en un solo acto.</w:t>
      </w:r>
    </w:p>
    <w:p>
      <w:pPr>
        <w:pStyle w:val="Normal"/>
        <w:jc w:val="both"/>
        <w:rPr/>
      </w:pPr>
      <w:r>
        <w:rPr/>
        <w:t>-- Resulta afirmativa.</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Queda definitivamente sancionado el proyecto de ley. Se comunicará al Poder Ejecutivo y se dará aviso al Honorable Senado.</w:t>
      </w:r>
    </w:p>
    <w:p>
      <w:pPr>
        <w:pStyle w:val="Normal"/>
        <w:jc w:val="both"/>
        <w:rPr/>
      </w:pPr>
      <w:r>
        <w:rPr/>
      </w:r>
    </w:p>
    <w:sectPr>
      <w:headerReference w:type="default" r:id="rId2"/>
      <w:footerReference w:type="default" r:id="rId3"/>
      <w:type w:val="nextPage"/>
      <w:pgSz w:w="12240" w:h="20160"/>
      <w:pgMar w:left="1701" w:right="1701"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rPr>
      <w:t xml:space="preserve"> </w:t>
    </w:r>
    <w:r>
      <w:rPr>
        <w:sz w:val="18"/>
      </w:rPr>
      <w:t xml:space="preserve">Dirección de Información Parlamentaria. 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7:37:00Z</dcterms:created>
  <dc:creator>pmarcon.dip</dc:creator>
  <dc:description/>
  <dc:language>en-US</dc:language>
  <cp:lastModifiedBy>pmarcon.dip</cp:lastModifiedBy>
  <dcterms:modified xsi:type="dcterms:W3CDTF">2005-01-05T17:56:00Z</dcterms:modified>
  <cp:revision>1</cp:revision>
  <dc:subject/>
  <dc:title>21a</dc:title>
</cp:coreProperties>
</file>