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rPr>
      </w:pPr>
      <w:r>
        <w:rPr>
          <w:rFonts w:cs="Times New Roman" w:ascii="Times New Roman" w:hAnsi="Times New Roman"/>
          <w:sz w:val="24"/>
        </w:rPr>
        <w:t>REPÚBLICA ARGENTINA</w:t>
      </w:r>
    </w:p>
    <w:p>
      <w:pPr>
        <w:pStyle w:val="Normal"/>
        <w:jc w:val="center"/>
        <w:rPr>
          <w:rFonts w:ascii="Times New Roman" w:hAnsi="Times New Roman" w:cs="Times New Roman"/>
          <w:sz w:val="24"/>
        </w:rPr>
      </w:pPr>
      <w:r>
        <w:rPr>
          <w:rFonts w:cs="Times New Roman" w:ascii="Times New Roman" w:hAnsi="Times New Roman"/>
          <w:sz w:val="24"/>
        </w:rPr>
        <w:t>VERSIÓN TAQUIGRÁFICA</w:t>
      </w:r>
    </w:p>
    <w:p>
      <w:pPr>
        <w:pStyle w:val="Normal"/>
        <w:jc w:val="center"/>
        <w:rPr>
          <w:rFonts w:ascii="Times New Roman" w:hAnsi="Times New Roman" w:cs="Times New Roman"/>
          <w:sz w:val="24"/>
        </w:rPr>
      </w:pPr>
      <w:r>
        <w:rPr>
          <w:rFonts w:cs="Times New Roman" w:ascii="Times New Roman" w:hAnsi="Times New Roman"/>
          <w:sz w:val="24"/>
        </w:rPr>
        <w:t>(PROVISIONAL)</w:t>
      </w:r>
    </w:p>
    <w:p>
      <w:pPr>
        <w:pStyle w:val="Normal"/>
        <w:jc w:val="center"/>
        <w:rPr>
          <w:rFonts w:ascii="Times New Roman" w:hAnsi="Times New Roman" w:cs="Times New Roman"/>
          <w:sz w:val="24"/>
        </w:rPr>
      </w:pPr>
      <w:r>
        <w:rPr>
          <w:rFonts w:cs="Times New Roman" w:ascii="Times New Roman" w:hAnsi="Times New Roman"/>
          <w:sz w:val="24"/>
        </w:rPr>
        <w:t>CÁMARA DE SENADORES DE LA NACIÓN</w:t>
      </w:r>
    </w:p>
    <w:p>
      <w:pPr>
        <w:pStyle w:val="Normal"/>
        <w:jc w:val="center"/>
        <w:rPr>
          <w:rFonts w:ascii="Times New Roman" w:hAnsi="Times New Roman" w:cs="Times New Roman"/>
          <w:sz w:val="24"/>
        </w:rPr>
      </w:pPr>
      <w:r>
        <w:rPr>
          <w:rFonts w:cs="Times New Roman" w:ascii="Times New Roman" w:hAnsi="Times New Roman"/>
          <w:sz w:val="24"/>
        </w:rPr>
        <w:t>37° Reunión - 19° Sesión ordinaria - 27 de noviembre de 2002</w:t>
      </w:r>
    </w:p>
    <w:p>
      <w:pPr>
        <w:pStyle w:val="Normal"/>
        <w:jc w:val="center"/>
        <w:rPr>
          <w:rFonts w:ascii="Times New Roman" w:hAnsi="Times New Roman" w:cs="Times New Roman"/>
          <w:sz w:val="24"/>
        </w:rPr>
      </w:pPr>
      <w:r>
        <w:rPr>
          <w:rFonts w:cs="Times New Roman" w:ascii="Times New Roman" w:hAnsi="Times New Roman"/>
          <w:sz w:val="24"/>
        </w:rPr>
        <w:t>Presidencia del señor presidente provisional del H. Senado, doctor Juan Carlos Maqueda,</w:t>
      </w:r>
    </w:p>
    <w:p>
      <w:pPr>
        <w:pStyle w:val="Normal"/>
        <w:jc w:val="center"/>
        <w:rPr>
          <w:rFonts w:ascii="Times New Roman" w:hAnsi="Times New Roman" w:cs="Times New Roman"/>
          <w:sz w:val="24"/>
        </w:rPr>
      </w:pPr>
      <w:r>
        <w:rPr>
          <w:rFonts w:cs="Times New Roman" w:ascii="Times New Roman" w:hAnsi="Times New Roman"/>
          <w:sz w:val="24"/>
        </w:rPr>
        <w:t>del señor vicepresidente del H. Senado, doctor Marcelo Eduardo López Arias</w:t>
      </w:r>
    </w:p>
    <w:p>
      <w:pPr>
        <w:pStyle w:val="Normal"/>
        <w:jc w:val="center"/>
        <w:rPr>
          <w:rFonts w:ascii="Times New Roman" w:hAnsi="Times New Roman" w:cs="Times New Roman"/>
          <w:sz w:val="24"/>
        </w:rPr>
      </w:pPr>
      <w:r>
        <w:rPr>
          <w:rFonts w:cs="Times New Roman" w:ascii="Times New Roman" w:hAnsi="Times New Roman"/>
          <w:sz w:val="24"/>
        </w:rPr>
        <w:t>y del señor vicepresidente 1° del H. Senado, don Raúl Baglini</w:t>
      </w:r>
    </w:p>
    <w:p>
      <w:pPr>
        <w:pStyle w:val="Normal"/>
        <w:jc w:val="center"/>
        <w:rPr>
          <w:rFonts w:ascii="Times New Roman" w:hAnsi="Times New Roman" w:cs="Times New Roman"/>
          <w:sz w:val="24"/>
        </w:rPr>
      </w:pPr>
      <w:r>
        <w:rPr>
          <w:rFonts w:cs="Times New Roman" w:ascii="Times New Roman" w:hAnsi="Times New Roman"/>
          <w:sz w:val="24"/>
        </w:rPr>
        <w:t>Secretarios: señor Juan Carlos Oyarzún y señor Jorge Horacio Amarfil</w:t>
      </w:r>
    </w:p>
    <w:p>
      <w:pPr>
        <w:pStyle w:val="Normal"/>
        <w:jc w:val="center"/>
        <w:rPr>
          <w:rFonts w:ascii="Times New Roman" w:hAnsi="Times New Roman" w:cs="Times New Roman"/>
          <w:sz w:val="24"/>
        </w:rPr>
      </w:pPr>
      <w:r>
        <w:rPr>
          <w:rFonts w:cs="Times New Roman" w:ascii="Times New Roman" w:hAnsi="Times New Roman"/>
          <w:sz w:val="24"/>
        </w:rPr>
        <w:t>Prosecretarios: señor Juan J. Canals, señor José D. Canata y señor Alfredo A. Luques</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En Buenos Aires, a las 17 y 56 del miércoles 27 de noviembre de 2002: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Maqueda). -- La sesión está abierta.</w:t>
      </w:r>
    </w:p>
    <w:p>
      <w:pPr>
        <w:pStyle w:val="Normal"/>
        <w:rPr>
          <w:rFonts w:ascii="Times New Roman" w:hAnsi="Times New Roman" w:cs="Times New Roman"/>
          <w:sz w:val="24"/>
        </w:rPr>
      </w:pPr>
      <w:r>
        <w:rPr>
          <w:rFonts w:cs="Times New Roman" w:ascii="Times New Roman" w:hAnsi="Times New Roman"/>
          <w:sz w:val="24"/>
        </w:rPr>
      </w:r>
    </w:p>
    <w:p>
      <w:pPr>
        <w:pStyle w:val="Heading1"/>
        <w:rPr/>
      </w:pPr>
      <w:r>
        <w:rPr/>
        <w:t>Plan de lab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Maqueda). -- Obra sobre las bancas de los señores senadores el plan de labor aprobado en la reunión de labor parlamentaria. </w:t>
      </w:r>
    </w:p>
    <w:p>
      <w:pPr>
        <w:pStyle w:val="Normal"/>
        <w:rPr>
          <w:rFonts w:ascii="Times New Roman" w:hAnsi="Times New Roman" w:cs="Times New Roman"/>
          <w:sz w:val="24"/>
        </w:rPr>
      </w:pPr>
      <w:r>
        <w:rPr>
          <w:rFonts w:cs="Times New Roman" w:ascii="Times New Roman" w:hAnsi="Times New Roman"/>
          <w:sz w:val="24"/>
        </w:rPr>
        <w:t xml:space="preserve">-- El texto es el siguient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esión para consideración de acuerdo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Consideración en conjunto de los Órdenes del Día con proyectos de comunicación, resolución o declaración, que por Secretaría se enunciará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ratamientos sobre tablas: </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t xml:space="preserve">Acordados: Dictamen en el proyecto de ley en revisión sobre Régimen para aplicar al coeficiente de Estabilización de Referencia. (C.D. 97/02)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Consideración de iniciativas sobre la ley de acefalía presidencial.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 solicitar: Proyecto de comunicación del senador Menem sobre elección de magistrados de la Corte Penal Internacional. (S. 3202/02)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Dictamen en los proyectos de ley de la senadora Perceval y otras senadoras y de la senadora Halak y otros senadores sobre régimen legal para el desarrollo de automotores. (S. 2268 y 2271/02)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referencia a solicitar: a formular verbalment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suntos que hayan sido reservados en mes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Maqueda). -- Se va a vota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La votación resulta afirmativ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Maqueda). -- Queda aprobado el plan de labo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sz w:val="24"/>
        </w:rPr>
      </w:pPr>
      <w:r>
        <w:rPr>
          <w:rFonts w:cs="Times New Roman" w:ascii="Times New Roman" w:hAnsi="Times New Roman"/>
          <w:b/>
          <w:bCs/>
          <w:sz w:val="24"/>
        </w:rPr>
        <w:t>Coeficiente de Estabilización de Referencia (CER)</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 xml:space="preserve">Sr. Presidente (López Arias).-- Pasamos a la consideración de los tratamientos sobre tablas que por Secretaría se enunciarán. </w:t>
      </w:r>
    </w:p>
    <w:p>
      <w:pPr>
        <w:pStyle w:val="Normal"/>
        <w:rPr>
          <w:rFonts w:ascii="Times New Roman" w:hAnsi="Times New Roman" w:cs="Times New Roman"/>
          <w:sz w:val="24"/>
        </w:rPr>
      </w:pPr>
      <w:r>
        <w:rPr>
          <w:rFonts w:cs="Times New Roman" w:ascii="Times New Roman" w:hAnsi="Times New Roman"/>
          <w:sz w:val="24"/>
        </w:rPr>
        <w:t xml:space="preserve">En primer lugar, corresponde considerar el tratamiento sobre tablas acordado del dictamen de las comisiones de Economía y de Presupuesto y Hacienda en el proyecto de ley en revisión sobre régimen para aplicar el Coeficiente de Estabilización de Referencia - CER. (C.D. 97/02)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i no se hace uso de la palabra, se va a votar el tratamiento sobre tabla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La votación resulta afirmativ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El texto es el siguiente: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Expediente CD. 97/0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López Arias).-- En consideración en general.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Moro.-- Pido la palabr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Lamberto.-- Pido la palabr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López Arias).-- Tiene la palabra el señor senador Mor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Moro.-- Señor presidente, entiendo que corresponde que en primer término haga uso de la palabra el señor senador Lamberto porque he pedido la palabra a los efectos de solicitar una inserció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López Arias).-- Le corresponde hacer uso de la palabra al senador Lamberto por ser autor del proyect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Lamberto.-- Señor presidente: no soy autor del proyecto sino el presidente de la Comisión de Economí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En forma muy breve quiero decir que este proyecto viene en revisión de la Cámara de Diputados. También quisiera señalar que como en la Argentina se ha establecido el "delito de reunión" se hace muy difícil contar con la información adecuada sobre los distintos temas, en particular sobre todo lo relacionado con el sistema bancari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 tal efecto, quiero decir que no se ha citado ni ha concurrido ningún sector financiero para que informe sobre este tema en estos tiempos que corren, donde este sector padece de una gran debilidad. Por lo tanto, nos hemos conformado con convocar al señor jefe de Gabinete para que opinara sobre la cuestión, a quien se le transmitieron dos inquietudes que habíamos recibido todos los senador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Cuando la Cámara de Diputados votó la iniciativa por la cual el CER llegaba hasta los 250 mil pesos, el planteo hecho por la gente que contaba con préstamos de 250.001 o 250.005 era que al momento del corte se generaba una iniquidad bastante importante. A raíz de esto, la solución que planteamos fue que el tope de 250 mil pesos corriera para todos los créditos y sobre el excedente de esta cifra comenzara a regir el CER. Es decir que una persona que tiene un préstamo para vivienda de 300 mil pesos pagaría el CER por los 50 mil pesos excedent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El otro tema que se incluyó es el referido a las provincias que tomaron un crédito del Banco Hipotecario para construir viviendas del FONAVI. puesto que se sobreentiende que es muy difícil adecuar las cuotas de estas viviendas. Además, existiría un costo por la diferencia, que correría por cuenta de las provincias. Por lo tanto, también se extiende la excepción para las viviendas del FONAVI. financiadas con créditos del Banco Hipotecari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Entonces, señor presidente, estas serían las dos modificaciones al proyecto de ley en revisión que se encuentran incorporadas en el dictamen. En caso de que esta Cámara vote la iniciativa con las propuestas que se han incorporado, el proyecto de ley en revisión debería volver a la Cámara de Diputados para su aceptació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López Arias).-- Tiene la palabra el señor senador Mor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a. Moro.-- Señor presidente: junto con la senadora Curletti hemos preparado un texto para que sea insertado en el Diario de Sesiones, y que ya hemos alcanzado al estrado de Secretaría. Por lo tanto, vamos a solicitar al cuerpo que permita su inclusión en la versión taquigráfic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En ella se transmite una inquietud muy extendida en el sector del empresariado de las PyMEs respecto del proyecto en tratamiento, referida a posibilitar un plazo de gracia o de espera que permita su readecuación, teniendo en cuenta la situación de evolución económica de cada una de ellas, con una tasa minorizada de interés. También se solicita que una vez transcurrido ese plazo se afronte una reprogramación del conjunto de las obligaciones en un tiempo proporcionad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 estos efectos, acercaremos la inserción y haremos la reserva, ya que no ha sido factible incorporarla en este tratamiento, de que será promovida a través de una nueva iniciativa legislativ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López Arias). -- Tiene la palabra el señor senador Moral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Morales. -- Señor presidente: he firmado en disidencia el dictamen de comisión porque quiero plantear dos cuestion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Me parece bien la modificación introducida por la comisión con relación al artículo 2, inciso a). Es decir, el párrafo que plantea que al monto excedente de la cantidad mencionada se le aplicará el Coeficiente de Estabilización de Referencia. O sea que el monto de 250 mil pesos no tendría aplicación del CER y sí la suma que lo exced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ambién estoy de acuerdo con el agregado del inciso d), que plantea lo que el miembro informante acaba de decir con respecto a los créditos en dólares estadounidenses tomados por los gobiernos provincial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Juntamente con otros legisladores se han presentado otras iniciativas para dar un tratamiento especial a las deudas de los municipios con organismos multilaterales de crédit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Oportunamente, fue presentado un proyecto por el que se declaran comprendidos en los alcances del artículo 8 de la ley 25.561 todos los contratos celebrados por organismos públicos provinciales y municipales con organismos internacionales de crédito. Lo hemos hecho porque hay muchos municipios que tomaron créditos del Banco Mundial y del BID que, como en el caso de la provincia de Jujuy y seguramente del resto de los Estados provinciales, están siendo sometidos a pagar al tipo de cambio libre, porque la moneda era el dólar estadounidens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Esa iniciativa establecía que los créditos tomados por los municipios con los organismos multilaterales debía ser considerada como deuda a la paridad 1 a 1; es decir, 1 peso = 1 dóla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ambién hubo iniciativas presentadas por los senadores Bar, Alperovich, Caparrós, Halak, Sapag, Gallia y Escudero que, en algún sentido, plantean la misma inquietu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En el caso del proyecto presentado, y que obra en la Comisión, se planteaba que los créditos asumidos por los municipios en dólares estadounidenses con organismos internacionales, cualquiera fuera su naturaleza y en el marco del programa de desarrollo institucional e inversiones sociales municipales, tomados antes de la sanción de la ley 25.561 serán pesificados en la relación 1 dólar igual 1 peso con cuarenta centavos. El criterio sostenido en nuestro proyecto es de 1 peso = 1 dólar, y en el recién mencionado se plantea 1 dólar = 1,40 peso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Hay otro proyecto en igual sentido presentado por el señor senador Busti que, lisa y llanamente, plantea la modificación del artículo 6 de la ley 25.561.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Concretamente, en el tema de la relación de cambio 1 peso = 1 dólar, se incorpora un inciso f), que dice que estarían incluidos los créditos contraídos por municipios e intendencias en lo relacionado con programas de desarrollo local e institucional en lo concerniente a inversiones en programas sociales local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Mi disidencia está en el inciso d), en el sentido de incorporar no sólo a los gobiernos provinciales sino también a los municipales. Y, además, no solamente vinculados con los créditos en dólares estadounidenses que los gobiernos provinciales u organismos oficiales tomaron con entidades financieras para financiar construcciones de unidades habitacionales que hayan sido adjudicadas y/o vendidas mediante contratos de compraventa en peso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En el tratamiento en particular de la iniciativa en consideración voy a proponer la siguiente redacción: que en el inciso d) se agregue a los municipios de la siguiente manera: Los créditos en dólares estadounidenses que los gobiernos provinciales, municipales u organismos oficiales tomaron con entidades financieras para financiar la construcción de unidades habitacionales que hayan sido adjudicadas y/o vendidas mediante contratos de compraventa en pesos u organismos multilaterales de crédito para fines social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Esa es la redacción que voy a proponer con relación a la modificación que se está planteando desde el Senado. Dado que tendrá que volver a Diputados, lo que pedimos entonces es la inclusión de los municipio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Hay otro tema en el texto que ha venido de la sanción de Diputados que, me parece, es grave. Me refiero al artículo 1, en punto a la sanción del decreto 214, que no ha sido ratificado por el Congres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orque el artículo 1 que votó Diputados, dice lo siguiente: "...a las obligaciones que en origen hubieran sido expresadas en dólares estadounidenses u otra moneda extranjera y que hubieran sido transformados en pesos a partir de la sanción de la ley 25.561, o bien posteriorment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Con respecto a la inclusión de la expresión : "o bien posteriormente", en todo caso le pregunto al miembro informante si eso tiene que ver con la sanción del decreto 214...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e está retirando el miembro informante. Pero no sé si tal vez cuando vuelva el presidente de la Comisión de Presupuesto y Hacienda, el senador Lamberto, pueda contestar con qué norma tiene que ver la expresión: "o bien posteriorment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orque me parece que tenemos que ser muy concretos, debemos hablar de la pesificación dispuesta por la ley 25.561 y no dejar abierta la puerta para que, con posterioridad, se dicten normas que no estén avaladas por este Congres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En ese sentido, me parece que esa expresión tiene referencia directa al decreto 214, que no ha sido convalidado por el Congres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sí que en el tratamiento en particular, ya que seguramente en ese momento estará el miembro informante, voy a pedir la exclusión de esas palabras. Esas son las dos disidencias. Después, estamos totalmente de acuerdo con todo lo que ha planteado la Cámara de Diputados en este proyecto que estamos revisand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López Arias). -- Tiene la palabra el señor senador Capitanich.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Capitanich. -- Señor presidente: quiero hacer una síntesis y un resumen de este proyecto de ley que cuenta con sanción de la Cámara de Diputados y que, por las modificaciones que se pretende realizar por este Senado va a ingresar, en un proceso de devolución, nuevamente a la cámara de orige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En este sentido, quiero expresar varias cuestiones, porque me tocó participar activamente en el proceso de debate y discusión con el resto de los legisladores, diputados nacionales y con el Poder Ejecutivo, para tratar de acordar una metodología que permitiera resolver múltiples problemas y múltiples demandas provenientes, precisamente, de la aplicación del Coeficiente de Estabilización de Referenci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En primer lugar, quisiera destacar que el Poder Ejecutivo nacional había suscripto un decreto de necesidad y urgencia --el 792 del corriente año--, con el objeto de establecer mecanismos que permitiesen, precisamente, la excepción de la aplicación del Coeficiente de Estabilización de Referencia para préstamos hipotecarios que se conviertan en vivienda única y familiar. También para préstamos de carácter prendario y para los de carácter personal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e planteaba inicialmente, y también lo contemplaba la ley 25.561, un monto límite de 100 mil dólares, en obligación originariamente contraíd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 partir de estas modificaciones, se eleva ese monto a 250 mil dólares y, naturalmente, se sustituye la aplicación del Coeficiente de Estabilización de Referencia por un Coeficiente de Variación Salarial, lo cual neutraliza el impacto de la actualización que tiene respecto al pago que deben realizar cada uno de los deudor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En este sentido, la innovación que se pretende establecer por el Senado en la modificación del artículo 2 ratifica los 250 mil pesos como límite, pero establece un criterio de proporcionalidad para todo monto que excede los 250 mil pesos. Esto me parece importante porque hay tres aspectos a tener en cuenta, una obligación contraída originalmente en moneda extranjera por 250 mil dólares y el hecho de que se aplicará proporcionalmente el Coeficiente de Estabilización de Referencia por sobre ese límite; un límite de 12 mil dólares para los préstamos personales y un límite de 30 mil dólares para los préstamos personales con garantía prendari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 partir de ahí es importante destacar que se exceptúan de la aplicación del Coeficiente de Estabilización de Referencia estos casos y se aplica el Coeficiente de Variación Salarial. Pero adicionalmente se establece un mecanismo, en el artículo 5, por el cual a las obligaciones inferiores a 100 mil pesos no se les aplica el Coeficiente de Estabilización de Referencia devengado, lo que permite determinar que recién a partir de octubre se aplica este coeficiente. Y en otros casos, cuando se supera ese monto y hasta un límite máximo de 400 mil pesos, se establece un mecanismo para que, en el sistema, se aplique la normativa vigente. Esto se refiere a la posibilidad de que las obligaciones puedan ser capitalizadas y diferidas en el tiempo, ya sea por un plazo de 120 días o por medio de cinco cuotas alcanzadas al final. Esto implica, además, la posibilidad de que el deudor pueda pagar, a partir de octubre, la cuota que pagó al mes que se produce esta modificación de la ley 25.561, más el devengamiento del Coeficiente de Estabilización de Referencia dado por el índice del costo de vida. Esto implica una cuestión muy simple. Si uno tenía una cuota de 100 pesos, paga una cuota de 100 pesos más el Coeficiente de Estabilización de Referencia de octubre solamente. Esto se adecua, también, a lo previsto en la comunicación A 3507 que emitió el Banco Central el 13 de marzo de 2002.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or lo tanto, estamos dando una solución muy amplia a todos los deudores, tanto a aquellos deudores hipotecarios con vivienda única y familiar, como a aquellos deudores que tienen créditos personales contraídos con el sistema financiero y, naturalmente, a aquellos deudores que tienen garantía prendaria. Obviamente, también estamos estableciendo mecanismos para facilitar la capacidad de pago por parte de los deudor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Creo que esta es una solución muy ventajosa, que permite a los deudores aplicar criterios muy razonables para establecer mecanismos de pago respecto de sus obligaciones. En este sentido, debo destacar, por ejemplo, que en mi provincia, el Chaco, de los productores agropecuarios, que tienen una deuda total de 157 millones de pesos con la entidad, lo que aproximadamente involucra a 6.109 deudores, el 95 por ciento son de menos de 100 mil pesos. Y una ley con estas características les da la posibilidad de reducir sustancialmente el impacto del Coeficiente de Estabilización de Referencia a los efectos de resolver las demandas que tenía el sector en cuanto a reestructurar adecuadamente sus obligacion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Quería destacar esto para explicar que con esta ley estamos resolviendo gran parte de la demanda existente. Inclusive, un capítulo aparte merecen aquellas deudas extrabancarias o fuera del sistema, que también han sido contempladas en el articulado, así como la necesaria intervención que, en muchos casos, deben tener las áreas de defensa de la competencia en las distintas jurisdicciones provinciales, porque se han verificado abusos de empresas proveedoras de determinado tipo de bienes durables que aplican el coeficiente de un modo absolutamente discrecional. Por lo tanto, hemos contemplado las múltiples opciones en este marco jurídico, lo que va a permitir resolver la situació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López Arias). -- Tiene la palabra el señor senador Zavalí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Zavalía. -- Señor presidente: en igual sentido que los señores senadores Moro y Morales, considero necesario otorgar una excepción más --que podría figurar como inciso e)-- en la aplicación del CER a los deudores de créditos originalmente establecidos en dólares estadounidenses que en su oportunidad hayan calificado para ingresar al régimen de reinserción productiva para pequeños empresarios del Banco de la Nación Argentin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López Arias). -- Tiene la palabra el señor senador Baglini.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Baglini. -- Señor presidente: seré bre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Esta es una norma que viene de un convenio trabajosamente logrado durante más de un mes por funcionarios del Poder Ejecutivo, diputados, senadores y representantes de las cámaras financieras. Sin embargo, no es la primera vez que una ley de esta naturaleza resulta vetada por el Poder Ejecutivo; el ejemplo más inmediato precedente es la ley de cancelación de deudas en bono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En primer lugar, deseo mencionar que el inciso a) se refiere a la modificación teóricamente de mayor impacto eventual en costo de compensación. Es decir que acá el préstamo no es para construir viviendas --aclaro esto porque cuando se trató este inciso en la Cámara de Diputados muchos legisladores hablaban de limitar el monto a 250 mil para excluir las situaciones en las que el tomador del préstamo se hubiera construido un castillo--, sino que tiene como garantía --cualquiera haya sido su objeto o destino-- una vivienda familiar única y de uso permanent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or lo tanto, el hecho de elevarle el monto en el cual se pueden usar 250 mil dólares o pesos transformados correspondientemente sin la aplicación del CER, y el excedente con CER, en realidad lo que hace es retomar pálidamente una disposición que estaba en el decreto 762 del 6 de mayo de este año, por el cual se excluían de la aplicación de dicho coeficiente --cualquiera fuera su monto, es decir, no sólo hasta 250 mil-- a los préstamos que tenían como garantía un inmueble que fuera destinado para vivienda única, propia y de uso permanent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Digo esto porque tampoco nos va a extrañar que el Poder Ejecutivo autoenmiende con el codo lo que escribió con la man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eñor presidente: quiero dejar absoluta constancia de esto para que quede claro que aquí el objetivo ni siquiera alcanza la redacción originaria que tenía el decreto 762, aun cuando -- como lo han mencionado algunos señores senadores-- incluye un beneficio más amplio que el concedido por la Cámara de Diputado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Fundamentalmente ese beneficio más amplio apunta a que, en muchos casos, pequeñas y medianas empresas que no tienen organización estatutaria o legal no tengan que terminar colocando como garantía de préstamos que estaban destinados a la evolución o compra de maquinarias de pequeñas y medianas empresas, una vivienda del dueño o del principal de la explotación de esa PyME. Ese es el objetivo que se toma en cuent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En cuanto a los créditos en dólares estadounidenses tomados por los gobiernos provinciales u organismos oficiales, no constituyen un monto que amenace con desequilibrar el presupuesto nacional ni la situación fiscal. Ocurre que como estos préstamos fueron tomados en dólares para otorgar pequeños préstamos o construir pequeñas unidades habitacionales en pesos, la carga sobre las jurisdicciones provinciales u organismos oficiales se vuelve absolutamente insostenible. De esa manera, encuentran justificación las dos modificaciones al acuerdo inicial trabajosamente logrado y plasmado que nos mandó la Cámara de Diputado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Digo esto, señor presidente, para que quede registro de este tema para el curso de lo que vendrá. Me parece que si mantenemos el quórum y logramos votar esta iniciativa, dada la importancia del tema, deberíamos enviar de inmediato a la Cámara de Diputados el proyecto, ya que estamos procediendo en revisión, para que tenga la oportunidad de transformarlo en ley en forma inmediata. Señalo esto porque también estas modificaciones han sido conversadas con los miembros de las comisiones de Finanzas y de Presupuesto y Hacienda de la Cámara de Diputados, donde se originó el proyecto de ley que hoy tenemos en revisión. De hecho, ellos estaban absolutamente contestes en esta redacción que, como ha dicho el miembro informante, también fue consultada con el jefe de Gabinete que vino en dos ocasiones a la Cámara a este efect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Nada más, señor president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López Arias). -- Tiene la palabra el señor senador Salvatori.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Salvatori. -- Gracias, señor president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Nuestro entendimiento es que con este proyecto se va a minimizar el impacto sobre la pequeña y la mediana empresa. Estando altamente endeudadas, de aplicarse el CER verían comprometida doblemente su función; esto es, como generadoras de trabajo y de producción. Además, se evitaría que quienes tienen deprimidos salarios reales sean castigados con una actualización inflacionaria de sus deudas financiera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or estos motivos, vamos a anticipar nuestro voto favorable al proyecto que nos ocupa, con observaciones que vamos a formular durante su tratamiento en particula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 efectos de ser breve, solicito a la Presidencia la inserción de mis fundamentos en el Diario de Sesion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Gracia, señor president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López Arias). -- En primer lugar, vamos a votar las inserciones solicitada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Varios señores senadores. -- ¡No hay quórum!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López Arias). -- No hay quórum.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i los señores senadores toman asiento, hay quórum.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Varios señores senadores. -- ¡Quórum!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López Arias). -- Hay quórum.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e van a votar las inserciones solicitada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La votación resulta afirmativ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López Arias). -- Quedan aprobadas las inserciones solicitada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e va a votar en general. Los que estén por la afirmativa sírvanse levantar la man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La votación resulta afirmativ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López Arias). -- Resulta afirmativa por más de los dos tercio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En consideración en particula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Se enuncia el artículo 1.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Morales. -- Pido la palabr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López Arias). -- Tiene la palabra el señor senador Moral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Morales. -- Señor presidente: propongo eliminar la expresión "o bien posteriormente", que figura a continuación de "la ley 25.561". Esta es la propuesta concret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Como ha llegado el miembro informante, quiero reiterar que me parece que el texto, como estaba redactado por Diputados, nos lleva a convalidar situaciones o decisiones que ha tomado el Poder Ejecutivo. Tal el caso del decreto 214, que todavía no tiene ratificación legislativ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Considero que nosotros tenemos que ajustarnos al criterio de pesificación que han votado esta Cámara y la de Diputados. De hecho, lo que nosotros hemos votado con relación a la pesificación está exclusivamente en la ley 25.561. Entonces, me parece que tenemos que hacer referencia únicamente a su texto y a su contenido y no a otras cuestiones que haya fijado posteriormente el Ejecutivo y que no han sido ratificada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al vez haya otra razón, pero me parece que es dejar la puerta abierta para convalidar el decreto 214. Eso me parece un poco peligros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or eso, reitero mi propuesta de eliminar la expresión "o bien posteriorment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López Arias). -- Gracias, señor senado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iene la palabra el señor miembro informante senador Lambert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Lamberto. -- Señor presidente: yo no tengo problema en aceptar la propuesta. Me parece que está bie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López Arias). -- Tiene la palabra la señora senadora Curletti.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a. Curletti. -- Señor presidente: propongo incluir, al final del artículo 1, la expresión "previa reestructuración de la deuda de las empresas PyMEs", a continuación del artículo 1°.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López Arias). -- Les pido que cuando vayan a proponer modificaciones las hagan todas juntas, para que de una sola vez se expida el miembro informante. Pero los vamos a tener que escucha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iene la palabra la señora senadora Colomb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a. Colombo. -- Señor presidente: si bien el presidente de la Comisión ya expresó su acuerdo para la modificación propuesta por el senador Morales, quiero que quede constancia de nuestra aprobación a esta modificación, porque consideramos que si no se hace extensivo el alcance del decreto 214 para las deudas contraídas en dólares estadounidenses por las provincias con organismos multilaterales de crédito, de ninguna manera vamos a apoyar una redacción que, como la anterior o la original, podría plantear indirectamente la ratificación legislativa del decreto de pesificación asimétric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López Arias). -- Si no hay más pedidos de modificación, vamos a escuchar al señor presidente de la Comisión de Economí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Lamberto. -- Señor presidente: a los efectos de abreviar trámites y discusiones posteriores en un proyecto de ley de esta naturaleza, que tiene palabras de tanto valor jurídico, que se ha discutido en una Cámara y que tiene dictamen de dos comisiones, no vamos a aceptar más modificaciones, que hechas en el recinto sin las consultas y la valoración previa, en general, terminamos haciendo leyes que después traen problema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Con una ley de este tipo, que surge de un largo acuerdo y de largas discusiones, seguramente queda mucha gente disconforme. Pero no conozco ninguna ley que haga la felicidad de todos. Y, en general, cuando hacen la felicidad de todos no sirve o la vetan y termina siendo un esfuerzo inútil.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or consiguiente, vamos a mantener el texto tal cual está acordado con dictamen de las dos comision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López Arias). -- Si no se hace uso de la palabra, se va a votar con las modificaciones aceptadas por la Comisión el artículo 1°.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La votación resulta afirmativ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López Arias). -- Queda aprobado por más de los tercios de los voto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e enuncia el artículo 2°.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López Arias). -- Tiene la palabra el señor senador Moral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Morales. -- Señor presidente. reitero la moción de incluir también a los municipios. Quiero dejar en claro que esto lo propuse en la discusión en comisión. Por eso mi firma en el dictamen en disidencia, un poco por lo que acaba de decir el miembro informante, presidente de la comisión de Economí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Concretamente, el texto que propongo como inciso d) en nuestro dictamen de comisión es el siguiente: Los créditos en dólares estadounidenses que los gobiernos provinciales, municipales u organismos oficiales tomaron con entidades financieras para financiar la construcción de unidades habitacionales que hayan sido adjudicadas y/o vendidas mediante contratos de compra venta en pesos u organismos multilaterales de crédito para fines social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Esa es la modificación que propong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López Arias). -- Tiene la palabra la señora senadora Ba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a Bar. -- Señor presidente: en el mismo sentido, para que se incorporen a los municipios, ya que tienen graves problemas para pagar los créditos al valor dólar libre. Es decir, adhiero a la propuesta del senador Morales para que se incluya a los municipio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López Arias). -- Creo que la Comisión no va a aceptar más modificaciones, pero lo escuchamos senador Lambert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Lamberto. -- Además, porque no tenemos la cuantificación de lo que significa esto como costo para el Estad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López Arias). -- Si no se hace uso de la palabra, se va a votar el artículo 2° con las modificaciones incluidas por la comisió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La votación resulta afirmativ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López Arias). -- Queda aprobado por más de los dos tercios de los voto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e enuncia y aprueba el artículo 3°.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López Arias). -- Queda aprobado el artículo 3° por más de los dos tercios de los voto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e enuncia el artículo 4°.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López Arias). -- Tiene la palabra la señora senadora Escuder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a. Escudero. -- Señor presidente: quiero pedir un agregado. La intención del proyecto es realmente beneficiar a los préstamos comprendidos en las excepciones del artículo 2°. No quisiera que los bancos, vía la tasa de interés, desvirtúen la intención de la ley. Por eso me gustaría agregar un párrafo que diga que en ningún caso podrá superar el 5 por ciento anual. Es decir que establecemos cuál es el índice de variación y el tope máximo de la tasa de interé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López Arias). -- Tiene la palabra el señor senador Lambert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Lamberto. -- La comisión no acepta. Me parece que este no es el marco para crear un mecanismo de regulación de tasa, máxime cuando se está discutiendo el programa monetario en el propio Senad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López Arias). -- Se va a votar el artículo 4, según el dictamen de la comisió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La votación resulta afirmativ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Se enuncian y aprueban los artículos 5 a 12.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El artículo 13 es de form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López Arias). -- Queda sancionado el proyecto de ley. Vuelve a la Honorable Cámara de Diputado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Baglini. -- Pido la palabr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López Arias). -- Tiene la palabra el señor senador Baglini.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Baglini. -- Reitero la solicitud de que la sanción de esta ley se remita en forma inmediata a la Cámara de Diputados sin necesidad de esperar la finalización de la sesió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López Arias). -- Si hay asentimiento, así se hará.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Asentimient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López Arias). -- Se procederá en consecuenci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2"/>
      <w:type w:val="nextPage"/>
      <w:pgSz w:w="12240" w:h="2016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3100070" cy="156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3" r="-12" b="-23"/>
                  <a:stretch>
                    <a:fillRect/>
                  </a:stretch>
                </pic:blipFill>
                <pic:spPr bwMode="auto">
                  <a:xfrm>
                    <a:off x="0" y="0"/>
                    <a:ext cx="3100070" cy="15697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6:44:00Z</dcterms:created>
  <dc:creator>NN</dc:creator>
  <dc:description/>
  <dc:language>en-US</dc:language>
  <cp:lastModifiedBy>NN</cp:lastModifiedBy>
  <dcterms:modified xsi:type="dcterms:W3CDTF">2004-04-19T16:49:00Z</dcterms:modified>
  <cp:revision>1</cp:revision>
  <dc:subject/>
  <dc:title>REPÚBLICA ARGENTINA</dc:title>
</cp:coreProperties>
</file>