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36ª REUNION - 17° SESION ORDINAR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NOVIEMBRE 28 DE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Eduardo Oscar Camaño, Oraldo Norvel Britos, Fortunato Rafael Cambareri, Alberto Adolfo Natale, Juan Manuel Urtubey y Carlos Daniel Snope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n Eduardo Daniel Rollano, doctor Carlos Guido Freytes y don Jorge Armando Ocamp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doctor Juan Estrada e ingeniero Eduardo Santí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
          <w:i/>
          <w:iCs/>
          <w:sz w:val="24"/>
          <w:u w:val="single"/>
        </w:rPr>
      </w:pPr>
      <w:r>
        <w:rPr>
          <w:rFonts w:cs="Times New Roman" w:ascii="Times New Roman" w:hAnsi="Times New Roman"/>
          <w:b/>
          <w:bCs/>
          <w:i/>
          <w:iCs/>
          <w:sz w:val="24"/>
          <w:u w:val="single"/>
        </w:rPr>
        <w:t>Consideración del dictamen de las comisiones de Finanzas y de Presupuesto y Hacienda en el proyecto de ley del señor diputado Frigeri y otros por el que se establece la aplicación a las obligaciones expresadas en dólares estadounidenses u otra moneda extranjera, pesificadas del coeficiente de estabilización de referencia (CER) (6.165—D.-2002). Se sanciona definitivamente (ley 25.713).</w:t>
      </w:r>
      <w:r>
        <w:br w:type="page"/>
      </w:r>
    </w:p>
    <w:p>
      <w:pPr>
        <w:pStyle w:val="Textoindependiente2"/>
        <w:rPr/>
      </w:pPr>
      <w:r>
        <w:rPr/>
        <w:t>- En Buenos Aires, a los veintiocho días del mes de noviembre de 2002, a la hora 13 y 5:</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pPr>
      <w:r>
        <w:rPr/>
        <w:t>IZAMIENTO DE LA BANDERA NACIO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Con la presencia de 141 señores diputados queda abierta la ses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l señor diputado por el distrito electoral de Buenos Aires, don Leopoldo Raúl Guido Moreau, a izar la bandera nacional en el mástil del recinto. </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numPr>
          <w:ilvl w:val="0"/>
          <w:numId w:val="2"/>
        </w:numPr>
        <w:rPr/>
      </w:pPr>
      <w:r>
        <w:rPr/>
        <w:t>Puestos de pie los señores diputados y el público asistente a las galerías el señor diputado don Leopoldo Raúl Guido Moreau procede a izar la bandera nacional en el mástil del recinto.(Aplausos.)</w:t>
      </w:r>
    </w:p>
    <w:p>
      <w:pPr>
        <w:pStyle w:val="Textoindependiente2"/>
        <w:rPr/>
      </w:pPr>
      <w:r>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COEFICIENTE DE ESTABILIZACIÓN DE REFERENCIA</w:t>
      </w:r>
    </w:p>
    <w:p>
      <w:pPr>
        <w:pStyle w:val="Normal"/>
        <w:jc w:val="center"/>
        <w:rPr>
          <w:rFonts w:ascii="Times New Roman" w:hAnsi="Times New Roman" w:cs="Times New Roman"/>
          <w:sz w:val="24"/>
        </w:rPr>
      </w:pPr>
      <w:r>
        <w:rPr>
          <w:rFonts w:cs="Times New Roman" w:ascii="Times New Roman" w:hAnsi="Times New Roman"/>
          <w:b/>
          <w:bCs/>
          <w:sz w:val="24"/>
        </w:rPr>
        <w:t>(Orden del Día 2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Corresponde considerar el proyecto de ley del señor diputado Amstutz y otros señores diputados, contenido en el expediente 6.165-D.-2002, sobre régimen de aplicación del Coeficiente de Estabilización de Referencia, C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 la insistencia de la Honorable Cámara en su sanción original. De acuerdo con lo establecido en el artículo 81 de la Constitución Nacional, se requieren los dos tercios de los votos que se emit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Resulta afirmat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r. Presidente (Camaño).- La votación ha resultado afirmativa por unanim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queda definitivamente sancionado el proyecto de 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comunicará al Poder Ejecutivo y se dará aviso al Honorable Senado.</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49:00Z</dcterms:created>
  <dc:creator>NN</dc:creator>
  <dc:description/>
  <dc:language>en-US</dc:language>
  <cp:lastModifiedBy>NN</cp:lastModifiedBy>
  <dcterms:modified xsi:type="dcterms:W3CDTF">2004-04-06T15:51:00Z</dcterms:modified>
  <cp:revision>1</cp:revision>
  <dc:subject/>
  <dc:title>36ª REUNION - 17° SESION ORDINARIA</dc:title>
</cp:coreProperties>
</file>