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 xml:space="preserve">29ª REUNION - 15° SESION ORDINARIA (Especial)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CTUBRE 9 DE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sidencia de los señores diputados Eduardo Oscar Camaño y Oraldo Norvel Brit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Secretarios: don Eduardo Daniel Rollano, doctor Carlos Guido Freytes y don Jorge Armando Ocampo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osecretarios: doctor Juan Estrada e ingeniero Eduardo Santí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b/>
          <w:b/>
          <w:bCs/>
          <w:i/>
          <w:i/>
          <w:iCs/>
          <w:u w:val="single"/>
        </w:rPr>
      </w:pPr>
      <w:r>
        <w:rPr>
          <w:b/>
          <w:bCs/>
          <w:i/>
          <w:iCs/>
          <w:u w:val="single"/>
        </w:rPr>
        <w:t>Consideración del dictamen de las comisiones de Finanzas y de Presupuesto y Hacienda en el proyecto de ley del señor diputado Frigeri y otros por el que se aplica a las obligaciones expresadas en dólares estadounidenses u otra moneda extranjera pesificadas el coeficiente de estabilización de referencia (C.E.R.) (6.165-D.-2002). Se sanciona.</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r>
        <w:br w:type="page"/>
      </w:r>
    </w:p>
    <w:p>
      <w:pPr>
        <w:pStyle w:val="Normal"/>
        <w:rPr>
          <w:rFonts w:ascii="Times New Roman" w:hAnsi="Times New Roman" w:cs="Times New Roman"/>
          <w:sz w:val="24"/>
        </w:rPr>
      </w:pPr>
      <w:r>
        <w:rPr>
          <w:rFonts w:cs="Times New Roman" w:ascii="Times New Roman" w:hAnsi="Times New Roman"/>
          <w:sz w:val="24"/>
        </w:rPr>
        <w:t>- En Buenos Aires, a los nueve días del mes de octubre de 2002, a la hora 16 y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Heading1"/>
        <w:rPr/>
      </w:pPr>
      <w:r>
        <w:rPr/>
        <w:t>IZAMIENTO DE LA BANDERA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 la presencia de 131 señores diputados queda abierta la sesión espe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vito al señor diputado por el distrito electoral de Salta, don Julio César Loutaif, a izar la bandera nacional en el mástil del reci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uestos de pie los señores diputados y el público asistente a las galerías, el señor diputado don Julio César Loutaif procede a izar la bandera nacional en el mástil del recinto.(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REGIMEN DEL COEFICIENTE DE ESTABILIZACION DE REFERENCIA (C.E.R.)</w:t>
      </w:r>
    </w:p>
    <w:p>
      <w:pPr>
        <w:pStyle w:val="Normal"/>
        <w:jc w:val="center"/>
        <w:rPr>
          <w:rFonts w:ascii="Times New Roman" w:hAnsi="Times New Roman" w:cs="Times New Roman"/>
          <w:sz w:val="24"/>
        </w:rPr>
      </w:pPr>
      <w:r>
        <w:rPr>
          <w:rFonts w:cs="Times New Roman" w:ascii="Times New Roman" w:hAnsi="Times New Roman"/>
          <w:b/>
          <w:bCs/>
          <w:sz w:val="24"/>
        </w:rPr>
        <w:t>(EXPEDIENTE 6.165-D.-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n gen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Frigeri.- Señor presidente: hoy estamos sometiendo a consideración de la Honorable Cámara de Diputados el proyecto que fuera tratado por las comisiones de Presupuesto y Hacienda y de Finanzas, por el cual se da respuesta a la postergación del CER que oportunamente se otorgara hasta el 30 de septiembre para aquellos montos de deuda única por encima de los cuatrocientos mil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te proyecto se incorporan al marco de la ley aquellos créditos exceptuados por el decreto de necesidad y urgencia número 762, es decir, los créditos hipotecarios destinados a vivienda única exceptuados del pago del CER, así como también los créditos prendarios de hasta un monto de treinta mil pesos y los créditos personales de hasta doce mil pesos. En su origen todos estos créditos habían sido tomados en dólares y fueron pesificados; de allí que se les aplicó el CER. Es decir que en el futuro estos créditos quedarían exceptuados del pago del CER tanto en el acumulado como en el mensual. Cabe señalar que no se trata sólo de créditos otorgados por el sector financiero, sino también por mutuales, cooperativas y personas físicas o jurídicas, es decir que abarca al universo de crédi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estos créditos exceptuados del CER se les aplicará el índice de variación salarial, que no puede valuarse al día de hoy dado que los salarios no han sufrido modificaciones. La variación salarial dispuesta de cien pesos no fue remunerativa y, por lo tanto, no incide sobre el índice; suponemos que recién cuando se actualice el 13 por ciento descontado tendrá lugar la primera modificac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También se incorporan a las excepciones del CER todos aquellos créditos que tengan como garantía la vivienda única. Es decir que las personas físicas que dieron como garantía a su única vivienda –aun para comprar un local</w:t>
        <w:noBreakHyphen/>
        <w:t xml:space="preserve"> están exceptuados de la aplicación del C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 su vez, por esta iniciativa se da un tratamiento especial a aquellos montos que al mes de febrero no superaban los cien mil pesos como deuda única en el conjunto bancario. O sea que se condona el CER acumulado desde febrero hasta octubre para aquellos créditos cuyo valor de origen era de hasta cien mil pesos, y se lo comienza a aplicar a partir de la cuota del mes de octub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en este proyecto se contempla que a todos aquellos créditos cuyo valor de origen estaba entre los cien mil y los cuatrocientos mil pesos y a los que se aplicará el CER a partir del 30 de septiembre, se les capitalizará ese coeficiente de manera tal que la cuota del mes de octubre no pueda superar a la que se pagaba en su origen, es decir, la correspondiente al mes de febrer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ay dos tipos de créditos que se ubican en este lote de entre cien mil y cuatrocientos mil pesos: los que tienen vencimiento mensual –a los que se les aplica la disposición que expliqué recién, es decir, que la cuota de octubre no puede superar la que se pactó originalmente</w:t>
        <w:noBreakHyphen/>
        <w:t xml:space="preserve"> y los otros créditos que son pagaderos a término. Este es el caso, por ejemplo, de los créditos agropecuarios, que se pagan con la venta de la cosecha. En el caso particular de estos créditos pagaderos a término la actualización del CER acumulada desde febrero hasta septiembre se negociará entre los particulares y los bancos, y estos últimos tienen la obligación de otorgar por lo menos cinco cuotas o 120 días de plazo para pagar las actualizaciones, a elección del deudor, porque en muchos casos recién cuando se levanta la cosecha se puede pag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el caso particular de los alquileres, los contratos de las personas físicas anteriores a la devaluación no podrán ser actualizados por el CER, pero sí por el Coeficiente de Variación Salarial hasta que esos contratos venzan; y cuando ocurra esto último, la renegociación será entre las partes. Pero si los contratos son anteriores al mes de febrero no se les aplicará el 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esta manera, tratamos de poner un poco de claridad a una situación a la que sabemos que tenemos que dar un término, porque la confusión que origina esta postergación de una actualización no da seguridad no solamente al sistema financiero sino tampoco a la familia en sí. Esto es lo más importante: de qué manera está protegida o no la aplicación de una actualización de esta naturale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a normativa está acompañada por la que recién aprobamos, que es la posibilidad de cancelar con bonos las deudas bancari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ste un tercer proyecto de ley referido al tema de la mediación sobre el que se está trabajando, porque si queremos volver a tener crédito debemos brindar seguridad de que las ejecuciones se puedan llevar a la práctica. Nadie va a otorgar nunca un crédito hipotecario en la medida en que la garantía no se pueda ejecutar; pero todos sabemos que falta una garantía para el deudor, que es la mediación, y se está buscando una legislación en este sentido, porque en el mes de noviembre vamos a tener que analizar una iniciativa tendiente a la supresión o postergación de las ejecuciones de garantí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e es un paquete de tres proyectos; ya hemos tratado dos, y uno se ha aprobado recientemente. Los reclamos pendientes son muchos en relación  con el tema del CER y también existe una legislación pendiente a los efectos de comprender a todos los sectores que están fuera del sistema financie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ay varios proyectos en la Cámara, pero hoy estamos poniendo claridad en el tema de la postergación que hicimos hasta el 30 de septiembre para los créditos inferiores a los cuatrocientos mil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solicito que se apruebe en general esta iniciativa, para que luego, durante la consideración en particular, podamos referirnos puntualmente a todos los aspectos menciona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Ostropolsky.- Señor presidente: en efecto, como informara el señor diputado que me antecedió en el uso de la palabra, estamos abocados a tratar el proyecto de ley que tiene que ver con el Coeficiente de Estabilización de Referencia, tratando de brindar un marco posible frente a los enormes inconvenientes y problemas del sistema financiero que se produjeron a lo largo del año 2001, que culminaron con el famoso “corralito” en el mes de diciemb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6 de febrero de este año, este Parlamento sancionó la ley 25.561, que declaraba la emergencia pública económica en materia administrativa, financiera y cambiaria, facultando al Poder Ejecutivo a proceder al reordenamiento del sistema cambiario, financiero y, fundamentalmente, banc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facultaba también al Poder Ejecutivo a realizar las acciones tendientes a reactivar el funcionamiento de la economía, como así también a crear condiciones para el crecimiento económico susten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cuarta facultad, que es la que nos interesa, se refiere a reglar la reestructuración de las obligaciones en curso de ejecución afectadas por el nuevo régimen cambiario establecido en el artículo 2° de la ley de emergencia pública. Como se recordará, por el citado artículo se faculta al Poder Ejecutivo a establecer la relación de cambio entre el peso y las divisas extranjer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s medidas adoptadas por el Poder Ejecutivo en el transcurso de este año agravaron los problemas que hemos mencionado. Algunas fueron erróneas e incongruentes; por ejemplo, efectuar una devaluación sin antes haber elaborado un plan y pesificar de manera irrestricta todos los créditos, pesificación que resultó ser asimétrica, porque estableció diferencias entre los depósitos y las deu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otra parte, se creó un mecanismo indexatorio que si se hubiese aplicado del modo establecido originariamente seguramente habría ocasionado enormes inconvenientes en nuestro país, e incluso podría haber hecho peligrar la paz social. Este mecanismo era, a mi juicio, impractica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esto debemos agregar la falta de saneamiento del sistema financiero y la consecuente profundización de la desconfianza en él por parte de la socie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Poder Ejecutivo decidió pesificar indiscriminadamente. Por el artículo 6° de la ley de emergencia pública, el Congreso autorizó al Poder Ejecutivo a pesificar las deudas con el sistema financiero cuyo importe fuera inferior a los cien mil dóla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deberíamos hacernos algunas preguntas respecto de las medidas adoptadas por el Poder Ejecu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primer lugar, si estaba facultado para determinar a través de un decreto un monto superior al establecido en la ley de emergencia pública y una pesificación irrestricta para todo tipo de deu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ambién deberíamos preguntarnos acerca de la conveniencia de aplicar el mismo criterio para pesificar las deudas de los grandes acreedores y de los pequeños. De la misma manera, si fue lógico tratar de igual forma a quien solicitó un crédito hipotecario pequeño para comprarse una casa de barrio que a las grandes empres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imismo, deberíamos preguntarnos si fue oportuno utilizar el mismo régimen de pesificación para las empresas que se dedican a la economía doméstica que para aquellas compañías que realizan comercio exterior o que por trabajar a través del comercio exterior se vieron favorecidas con el nuevo tipo de camb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cluso, tendríamos que analizar si fue conveniente pesificar las deudas de aquellas empresas que retiraron fondos del sistema financiero y mantuvieron sus posiciones en dól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entiende que todos los señores diputados han tomado conocimiento del asunto en consideración y que, en consecuencia, se podría pasar a su vo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la Presidencia solicita a los señores diputados que guarden silencio y escuchen al ora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inúa en el uso d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Ostropolsky.- Señor presidente: como decía, creo que deberíamos reflexionar acerca de si fue conveniente pesificar de la manera que lo hizo el Poder Ejecutivo o si, por el contrario, se tendrían que haber considerado algunos aspec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jemplo, si fue acertado aplicar el mismo régimen a quienes solicitaron un pequeño crédito hipotecario y a aquellos que además de una deuda tenían plazos fijos y depósitos en el sistema financiero. Digo esto porque no se hizo una compensación entre las deudas y los activos, ya que las primeras fueron pesificadas de acuerdo con la relación un peso igual a un dólar y los segundos según la relación un dólar igual a un peso con cuarenta centavos. Recordemos que las grandes empresas que tuvieron la posibilidad de pagar sus deudas con bonos, aprovechando determinada legislación, también vieron pesificados sus créditos con la paridad uno a un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Cuando en este recinto se trató el proyecto de ley que acabamos de sancionar solicité el uso de la palabra para referirme a algunas cuestiones, pero como no llegué a hacerlo las mencionaré ahor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Tampoco yo estaba de acuerdo con la iniciativa que se aprobó hace instantes. Debemos comprender que numerosas empresas tuvieron la posibilidad de pagar sus deudas –e incluso sus impuestos</w:t>
        <w:noBreakHyphen/>
        <w:t xml:space="preserve"> con este tipo de bonos; pero quienes no pudieron aprovechar esto fueron las pequeñas empresas. Este proyecto da esa posibilidad a los más pequeños, a los más vulnerables. Además, se establecen límites, porque las grandes empresas no sólo pagaron con estos bonos deudas e impuestos sino que, en otras épocas, se quedaron con las empresas que fueron privatizadas en nuestro paí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qué apoyamos este proyecto? Aclaro que incluso hemos firmado el correspondiente dictamen. Votaremos afirmativamente porque la iniciativa en debate defiende a los más vulnerables de nuestra economí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eñor diputado Frigeri no citó algunos datos que son muy importantes, y desearía hacer alusión a ellos a fin de explicar a la gente por qué el proyecto es bueno. Se trata de datos del Banco Centr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i me permite, la señora diputada Ferrero le está solicitando una interrupción,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Ostropolsky.- La concedo, señor presid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interrupción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Ferrero.- Señor presidente: quienes estamos lejos del orador no podemos escuchar su discurso en razón del barullo que hay en el recinto; por lo tanto, le solicito que pida un poco de silenc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Ya lo he hecho, señora diputada. De todas formas, la Presidencia nuevamente pide a los señores diputados que guarden silenc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inúa en el uso d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Ostropolsky.- Como decía, me referiré a los siguientes datos del Banco Centr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La exención que se establece para los préstamos personales de hasta doce mil pesos, incluye a 1.007.588 deudores –el 98,9 por ciento del total de deudores de créditos personales</w:t>
        <w:noBreakHyphen/>
        <w:t>, que en montos representan 1.576 millones de pesos, es decir, el 88,8 por cien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 el caso de préstamos personales con garantía prendaria de hasta treinta mil pesos, estamos dejando fuera de la aplicación del CER a 324.368 deudores, que representan el 91,9 por ciento del conjunto. En montos representan 1.792 millones de pesos, o sea, el 50 por cien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 el caso de créditos hipotecarios para vivienda única hablamos de 394.627 deudores, que representan el 27,3 por ciento del total; en montos se trata de 10.967 millones de pesos, es decir, el 82,3 por ciento de la masa adeud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promedio estamos solucionando el problema de 1.725.000 deudores </w:t>
        <w:noBreakHyphen/>
        <w:t>el 97 por ciento del conjunto</w:t>
        <w:noBreakHyphen/>
        <w:t>, por un monto que representa el 77 por ciento de la deuda total. En el caso de los créditos para vivienda única los datos son anteriores a la variación incluida en ocasión de la reunión llevada a cabo por las comisiones de Presupuesto y Hacienda y de Finanz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 tal sentido, en el inciso a) del artículo 2° del proyecto se establece un límite para los créditos de hasta doscientos mil pesos. A partir de allí, quienes tuvieran créditos superiores a ese monto, con garantía de su vivienda, quedan fuera de la excepción. Se trata de 1.600 préstamos –que representan el 0,4 por ciento de la gente</w:t>
        <w:noBreakHyphen/>
        <w:t>, por un total de cuatrocientos millones de pes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poyaremos la sanción de este proyecto de ley porque también incluye los créditos de hasta cien mil pesos. Esto significa, para personas físicas, 12.264 millones de pesos, que representan el 82,6 por ciento, y para personas jurídicas, 558 millones de pesos, es decir, el 4,5 por ciento. En promedio, el monto representa el 47 por ciento del total. Estamos hablando en este caso de 3.033.000 personas físicas, es decir, el 99 por ciento. A estas personas no se les va a aplicar el CER por tener créditos  de hasta cien mil pesos. Además, muchos de ellos van a quedar eximidos de pagarlo, en el futuro por estar en vigencia alguno de los artículos anteri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cuanto a las personas jurídicas –también cuentan con el límite de hasta cien mil pesos-, estamos hablando de 42.833, que representan el 78 por ci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íjense que estamos hablando prácticamente de la totalidad de las personas físicas y de una enorme cantidad de personas jurídicas que se verán beneficiadas por este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apoyamos esta iniciativa porque excluye a los contratos de locación de inmuebles suscriptos por personas físicas que hayan tenido como fin la vivienda única y permanente, cuando esos créditos hayan sido tomados con anterioridad a la sanción de la ley de emergencia económ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ER devengado que corresponde a todos los que quedan afuera de las excepciones que hemos manifestado se capitaliza, estableciéndose la obligatoriedad para los bancos de reestructurar esos créditos. Esto implica que se podrán pactar plazos y ta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serven qué curioso es el caso que les voy a comentar. Si el CER que se va a aplicar es del 2 por ciento mensual, y los intereses originales estaban en el orden del 20 por ciento, va a acumular dos cuotas más para pagar como consecuencia del CER acumulado hasta esta fecha. Pero si la tasa de origen era del 30 por ciento, en vez de pagar la totalidad de las cuotas que tenía, va a restar dos cuotas. Es decir que del crédito original va a pagar dos cuotas me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do esto sería diferente si el CER a aplicar fuera del 3 por ciento. Si el interés original era del 20 por ciento va a pagar nada más que tres cuotas, y si el interés era del 30 por ciento, para un CER del 3 por ciento habrá una cuota que no va a ser necesario que pagu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característica interesante de este proyecto es que la última cuota a abonar va a ser igual a la primera, y a la siguiente se le sumará el CER correspondiente a la inflación del mes inmediat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hemos dado en esta Cámara un mensaje político, cuando en su momento se planteó la prórroga de la suspensión de la vigencia del CER. En esa oportunidad se tomó una medida que implicó que se aplicara de pleno derecho para créditos mayores a cuatrocientos mil pesos. Es decir que aquella ley, como este proyecto, están pensados para las empresas más pequeñ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existe una ventaja con respecto a la tasa de interés. He vivido la experiencia personal de deudores en pesos que, teniendo una tasa variable, hoy les conviene ser incluidos en el sistema de pesificación con aplicación del CER como si hubieran tenido un crédito en dól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todos ellos hoy hemos sancionado una norma por medio de la cual se podrán cancelar las obligaciones con bonos, que en un país en default como el nuestro habrán de tener una cotización muy baja. Pero los límites que hemos impuesto a la reciente norma sancionada implican que los que tienen grandes recursos no podrán acogerse a este benefic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a importante sancionar este beneficio de pagar con bonos. No creo que sea bueno comprar un bono a cincuenta y que se lo haga valer por cien. Sin embargo, las grandes empresas lo han podido hacer. Han pagado deudas e impuestos, y después compraron empresas estat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go el listado de las empresas que pagaron impuestos nacionales con títulos de la deuda o con bonos estatales.  Se han pagado en concepto de impuestos 1.524 millones de pes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 el listado de los que han pagado más de un millón de pesos prácticamente no hay personas físicas sino sólo personas jurídicas, y son todas empresas que están entre las más importantes del paí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Quien más aprovechó esta situación, por ejemplo, fue Telefónica de Argentina, que entre enero y agosto pagó 97 millones de pesos utilizando bonos devaluados del Estado.  En segundo lugar está Massalin</w:t>
        <w:noBreakHyphen/>
        <w:t>Particulares; después aparecen Esso, Banco Río de la Plata, Pan American, el HSBC, es decir, las empresas más importantes del país.  Aclaro que el listado es bastante amplio y en honor al tiempo no voy a seguir citando empre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importante resaltar lo que mencionaba el señor miembro informante: tenemos un gran entusiasmo esperando el proyecto que trata sobre mediación, el cual abre un período de 120 días para negociar entre acreedores y deudores de alto endeudamiento, pero según se nos ha dicho incluye también a las pymes y por eso decimos que esperamos con mucho interés ese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todo lo señalado, vamos a apoyar esta iniciativa, aclarando que no compartimos el pensamiento de aquellos que permanentemente se han manifestado en contra sin proponer nada a cambio, es decir, ningún proyecto que reemplace al que estamos considerando. Pero resulta que si no sancionamos éste, los deudores van a quedar absolutamente desprotegi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esta norma apunta directamente a velar por el patrimonio y la tranquilidad de los sectores más vulnerables del país.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aclara que hecha la consulta con los presidentes de los distintos bloques, se prevé votar en general este proyecto de ley a las 1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Cafiero.- Señor presidente: el bloque del ARI no está de acuerdo en dar carácter legal a este tipo de mecanismos indexatorios cuando la propia palabra esconde un eufemismo, porque hablamos del Coeficiente de Estabilización de Referencia y lo que estamos haciendo es, precisamente, desestabilizar la relación entre el deudor y el acreedor, dado que lo que este coeficiente persigue es modificar la relación que fue pactada bajo otras condi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o nos introduce peligrosamente en prácticas que ya vivimos antes y que nos van a llevar a procesos inflacionarios.  Y éste es el problema: la Argentina es el único país del mundo que sufrió dos hiperinflaciones.  Otros países tuvieron una y aprendieron la lección, entendiendo cómo había que hacer las cosas para que no volvieran a repetirse los errores. Lamentablemente, en la Argentina tuvimos una hiperinflación y más tarde ot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jalá que ahora no la volvamos a tener, aunque yo digo que hay muchos que quieren que haya hiperinflación en la Argentina. Es muy serio lo que digo, pero es la verdad, porque hay quienes quieren que se borren todas las huellas que quedaron a lo largo del camino, y en particular me refiero al sector financi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mentablemente, parece que no aprendemos la lección de la historia y volvemos a cometer los mismos errores. Es cierto que estos son temas complejos, no fáciles, y no son opciones simples las que se ponen frente a nosotros, como sucede en esa suerte de crímenes perfectos.  Por ejemplo, analicemos el tema de la deuda externa, donde la opción de pagar o no es difícil, porque si se pagara resultaría tan duro como si no se pag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mismo pasaba con el tema de la convertibilidad. Quedarse con la convertibilidad significaba más costos que salir de ella y por eso salimos en forma desordenada y lamentablemente incurrimos en los mismos errores.  Estos errores que estamos cometiendo pasan por patear la pelota para adelante, tirándole al Estado todos los costos de este tipo de renegociación entre acreedores y deu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amos alentando expectativas inflacionarias y nuevamente recreando otras en materia cambiaria. Y como punto central o común seguimos favoreciendo al mismo sec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sector financiero sale absolutamente indemne e impune después de una época en la que generó ganancias extraordinarias con el seguro de cambio gratuito de la convertibilidad.  Por eso no entiendo a los señores diputados que sostienen que esta iniciativa es buena en razón de la cantidad de excepciones que introduce.  Manifiestan que aunque es una medida mala, contempla numerosas excepciones, y por ello amerita ser sancionada. Insisto, no entiendo esa postura, porque desde mi punto de vista ese no es el modo de enfrentar la cri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s dos problemas que tenemos son cómo enfrentar la crisis y cómo generar un nuevo sistema financiero creíble, que posibilite el ahorro, la inversión y el crecimi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mentablemente, al referirse a los diversos tipos de excepciones el señor miembro informante dejó una enorme cantidad de dudas, porque la situación de los deudores no sólo se evalúa por el monto de sus créditos.  Por eso no creemos que esta crisis pueda ser resuelta con este tipo de políticas generales indiscriminadas, porque ciertamente no sabemos a quién se beneficia, y lo que es peor aún,  ignoramos quiénes se aprovecharon de ella o la provocar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o es muy importante y es atinente a nuestra responsabilidad como legisladores.  Por acción u omisión este Parlamento ha admitido la aplicación de una serie de normas que han generado una salida bastante horrible de la crisis. Obsérvese que estamos discutiendo sobre la aplicación del CER, coeficiente que fue impuesto por un decreto de necesidad y urgencia dictado por el Poder Ejecutivo nacional que contradice de modo absoluto lo dispuesto por la ley de emergencia económica, que establece que no puede haber mecanismos indexatori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estra responsabilidad como legisladores no se circunscribe a la sanción de las leyes sino que se extiende además a las explicaciones que debemos brindar a la sociedad respecto de lo que ocurrió. Como ya lo señalé en varias ocasiones, los argentinos no sabemos qué pasó con el sistema financiero. No todos estamos conscientes de cómo fue que el sistema, que nos habían dicho era extremadamente sólido, colapsó y se fue por el barranc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ese sentido, tampoco podemos hacernos los distraídos por lo que está aconteciendo en la otra Cámara.  En el Senado se está viviendo un affaire que en un principio se tituló “affaire del Senado” y ahora pareciera que se está convirtiendo en el “affaire de los banqueros”. Es muy importante considerar este asunto en este recinto.  ¿O acaso a la consultora de Bercún sólo le pagaban para hacer lobby sobre el Senado? No creo que se le haya pagado únicamente para hacer lobby sobre una de las Cámaras. En consecuencia, es un tema que nos toca, en el que deberíamos involucrarnos e investigar.  En la medida en que podamos entender cómo funcionó este lobby del sistema financiero comprenderemos muchas de las cosas que están sucediendo en nuestro paí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se efectúa una lectura profunda de lo que está trascendiendo acerca de lo que pasó en el Senado se advertirá que es gravísimo, pero a la vez muy didáctico y explicativo de cómo funciona el sistema financiero en la Argentina.  Lo que se está diciendo es que los banqueros fueron a la embajada de los Estados Unidos junto con el embajador de Inglaterra. Estos dos países funcionan como un tándem, que está unido no sólo por el tema financiero sino también por otras cuestiones, como la de Medio Oriente. En la Argentina hemos tenido la posibilidad de ver a ese tándem funcionando; basta recordar el tema de Malvin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ustamente, ese tándem fue consultado acerca de la posibilidad de dar directivas al Fondo Monetario Internacional para que obstruyera el acuerdo con la Argentina en función de determinadas leyes que perjudicaban a los banqueros. Fíjense el triángulo que estoy describiendo: sistema financiero local e internacional, Estados Unidos e Inglaterra y el Fondo Monetario Internacional, con la consecuente presión sobre el Parlamento y el gobierno argentinos para obtener o bloquear determinado tipo de norm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ese es el escenario de fondo en virtud del cual, lamentablemente, hasta ahora no hemos podido investigar en este Parlamento qué pasó en la Argentina. Hasta que no hagamos una investigación seria sobre esas cuestiones todo lo que propongamos serán medidas vacías, sin ningún tipo de racionalidad, que no nos permitirán sacar al país de la crisis que está enfrentando. Lo peor que nos puede suceder es que mantengamos a la Argentina inmersa en esta crisis, porque eso nos estará indicando que no hemos aprendido de la histo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aquí se dijo, existe otra manera de resolver el problema. Estamos convencidos de que ello es posible. Creo que dictando este tipo de normas no vamos a resolver los inconvenientes que enfrenta el país, ya que sólo vamos a generar más incertidumbre hacia el futuro. Me pregunto en qué consiste este Coeficiente de Variación Salarial y qué relación tiene con los ingresos de determinados sectores de la población endeudados y con la actividad que están desarroll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es mi intención defender a las grandes empresas, pero sí debo decir que ellas, que son las formadoras de precios, van a tener que hacer frente a una tasa de interés que está ligada a la inflación. Por ello, seguramente tratarán de esgrimir el argumento de que tienen que aumentar los precios como consecuencia de la aplicación del 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a actualidad estamos resistiendo el aumento del precio de las tarifas públicas, pero ustedes –me refiero a los señores diputados que van a votar afirmativamente este proyecto- les están dando la herramienta para incrementarlos. Digo esto porque como las grandes empresas son las formadoras de precios, seguramente van a decir que a raíz de la aplicación del CER tienen que aumentar las tarifas para recuperar el ingreso. En mi opinión este tipo de mecanismo es muy peligro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essandro.- ¿Me permite una interrupción, señor diputado, con el permiso de la Presid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Sí,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interrupción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essandro.-  Señor presidente: simplemente, quiero aclarar que en estos momentos el CER está corriendo para las grandes empresas, y sin embargo las tarifas no han aumen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ello, creo que el argumento que se ha esgrimido no guarda relación con el tema en tratamiento. Pido disculpas al señor diputado Cafiero, pero debo decir que en mi opinión está utilizando un argumento falaz para descalificar una solución posible para los deu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quienes tenían deudas superiores a los cuatrocientos mil dólares en su origen se les aplicó el CER. Es decir que en esos casos las deudas fueron actualizadas por ese coeficiente y, sin embargo, las tarifas no aumentaron. Además, debemos tener en cuenta que hasta ahora la inflación ha venido descendiendo de un mes a ot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tinúa en el uso d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Señor presidente: trataré de expresarme mejor para que el señor diputado preopinante interprete correctamente el sentido de mis palabras. Lo que estoy diciendo es justamente lo que él acaba de manifestar. Si a una empresa formadora de precios le ajustan las deudas por el CER –no me refiero sólo a las empresas de servicios públicos sino también a las privadas-, seguramente va a trasladar ese aumento a los precios, porque de ese modo podrá recuperar su ingreso y así pagar el Coeficiente de Estabilización de Referencia. Creo que este mecanismo va a generar más infl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 misma manera, las empresas privatizadas que se endeudaron en dólares están tratando de trasladar a las tarifas el aumento que sufrieron por la devaluación, lo cual va generar infl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olítica financiera y de endeudamiento de las empresas es un fuerte condicionamiento en la estructura de precios. Por lo tanto, si se introducen mecanismos indexatorios en esa estructura de costos seguramente vamos a tener más infl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sisto en la necesidad de que la Cámara de Diputados investigue lo que hoy está sucediendo en el Senado y lo que ocurrió el año pasado. Está pendiente esta responsabilidad de todos nosotros, más allá de que lo hayamos propuesto o 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y a ceder el uso de la palabra al señor diputado García para que explique qué alternativa existe para resolver la crisis sin crear nuevos mecanismos que lleven a la Argentina a otro fraca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García.- Señor presidente: esta debe ser la tercera o cuarta vez que en el corriente año discutimos en este recinto la problemática del CER, sin duda a partir de la derogación por la pesificación de la ley que establecía la paridad entre el peso y el dól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e puso sobre la mesa de debate la necesidad de salir de un modelo económico que si se caracterizó por algo en los últimos años </w:t>
        <w:noBreakHyphen/>
        <w:t>fundamentalmente en la última década</w:t>
        <w:noBreakHyphen/>
        <w:t xml:space="preserve"> fue por ser un proceso profundamente conservador e inequitativo en materia de tenencia de la rique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n duda, uno de los principales protagonistas que tuvo la Argentina en este proceso concentrador de la riqueza ha sido el sistema financiero, que </w:t>
        <w:noBreakHyphen/>
        <w:t>como todos sabemos</w:t>
        <w:noBreakHyphen/>
        <w:t xml:space="preserve"> ha tenido enormes ganancias en estos añ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l analizar los números y quiénes han sido las personas deudoras –no entidades jurídicas</w:t>
        <w:noBreakHyphen/>
        <w:t xml:space="preserve"> del sistema financiero hasta cien mil pesos, observaremos que suman un total de 5.465.757. Esta es la cantidad de personas que de una u otra manera tomaron créditos en el sistema financiero argentino de hasta cien mil pesos. Al observar la situación  de cumplimiento de estas obligaciones, a diciembre de 2001 se advierte que el 83,65 por ciento de esos deudores tenían pagadas sus cuotas al día. Si ampliamos esto hasta las categorías 1 y 2, que comprenden a aquellos que debían una o dos cuotas –lo que demuestra una permanente voluntad de pago</w:t>
        <w:noBreakHyphen/>
        <w:t>, ese número llega al 90 por ciento. Esto significa que sólo el 10 por ciento de esos deudores debían más de dos cuo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 esas reglas de juego, todos aquellos que tomaron créditos para comprar herramientas o sus viviendas pagaban sus obligaciones. Pero en la modificación de esas reglas no se tuvo en cuenta al deud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cuerdo sobre un crédito era entre dos partes: el banco y quien tomaba el crédito. Lo que ocurre es que en alguna medida el sistema financiero participó en las causas que significaron la salida de la convertibilidad. Por ejemplo, tuvo responsabilidad cuando prestó gran cantidad de dinero a un Estado que ya se encontraba casi en situación de cesación de pagos, conociendo y asumiendo los riesgos que corría cuando lo hacía, sabiendo que tendría una enorme ganancia por la diferencia que había al prestar dinero y tomar los plazos fijos. Sin embargo, el deudor no tuvo participación en todo es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en respuesta a quien fijó posición por parte de la bancada de la Unión Cívica Radical quiero decir que hay quienes propusimos salidas alternativas a este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proyecto presentado por integrantes de nuestro interbloque, contenido en el expediente 1.676-D.-2002, planteamos la posibilidad de que junto con la eliminación del CER se incorpore la creación de paritarias entre quienes han otorgado un crédito y quienes lo han tomado, para que discutan cuáles son las posibilidades ante esta nueva realidad y las actuales reglas de juego, a fin de cumplir con el compromiso de pago asumido. De esta manera, se podría discutir en este ámbito no sólo el tema de los intereses sino también cuáles han sido las ganancias de la banca hasta el momento, la posibilidad de reprogramar los tiempos de pago teniendo en cuenta la actividad de quien tomó el crédito, y las medidas que los han afectado en los últimos me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uando oportunamente discutimos la prórroga de la suspensión de la aplicación del CER señalamos que no es lo mismo un productor de cereales </w:t>
        <w:noBreakHyphen/>
        <w:t>producto que está cotizado en dólares- que uno lácteo o dueño de una pyme dedicada a la metalurgia, que se vinculan con otro tipo de crecimiento de la economía. Esto no es algo imposible de lograr, el ejemplo más cercano es México, que resolvió esta situación después del Tequi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os ámbitos de consenso podrían analizarse los intereses de la banca –sabemos que no hay sistema financiero que funcione sin banca- y también las posibilidades de pago de acuerdo con la realidad económica del país y de quien obtuvo el crédito en otras condiciones. Esto es lo que está expresado en la iniciativa a la que aludí y que permitiría evitar ciertos conflictos, como los que se dieron durante la situación de quebranto en México, después de la crisis del Tequi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qué nos oponemos a este proyecto? Porque si bien constituye una alternativa, que en alguna medida atenúa la gravedad del problema, elimina el CER para los que han tomado créditos en los últimos años en el país, pero incorpora otro índice –el CVS- que genera incertidumbres similares y que en definitiva no va a resolver el fondo del problema, en un universo absolutamente distinto entre unos y otros. ¿Qué vinculación tiene el índice salarial con la producción agropecuaria, metalúrgica o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bien este proyecto atenúa en alguna medida el problema de todos aquellos que han tomado un crédito en situaciones distintas a la actual, no resuelve definitivamente la cuestión, y es probable que dentro de unos meses volvamos a discutir nuevos inconvenientes generados por el CVS. No nos olvidemos de los problemas que trajo aparejados la indexación ni de lo que significó la circular 1050 para los propietarios de vivienda, tema que forma parte de nuestra historia reci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s motivos expuestos, nuestro interbloque se va a oponer a esta iniciativa, aclarando que oportunamente presentamos otra alternativa que no ha sido tenida en cuenta.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outaif.- Señor presidente: después de diez meses de la sanción de la ley 25.561 uno escucha en este recinto demasiadas contradicciones en los discursos de los distintos sectores políticos que han aprobado dicha norma. Esa ley implicó la salida abrupta de la convertibilidad, y el único sector de la Cámara que la votó en contra con fundamentos claros fue el nuest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manera que hoy resulta sorprendente escuchar hablar con temor de la indexación, con miedo sobre la posibilidad de ajuste de las tarifas de los servicios públicos, de la magnitud de la devaluación y de lo que esto ha significado para el bolsillo de los trabajadores y los jubilado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Insisto en que estuvimos en desacuerdo con la ley 25.561 y, por supuesto, con mucha más razón en contra del decreto 214 que estableció la pesificación asimétrica, cuyo costo para el Estado nacional –o sea, para el conjunto de los argentinos</w:t>
        <w:noBreakHyphen/>
        <w:t xml:space="preserve"> se ha estimado en 38 mil millones de pesos, cifra de la cual absolutamente nadie habló en este recin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s cierto que este Congreso “compra” el tema del CER. Ya lo dijimos cuando debatimos la prórroga hasta el 30 de septiembre: sostuvimos que se trataba de un problema del Poder Ejecutivo y que el CER es, en principio, contrario al artículo 10 de la ley 25.561, que prohíbe las indexac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Macaluse.- ¿Me permite una interrupción, señor diputado, con el permiso de la Presid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Loutaif.- Sí,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interrupción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Macaluse.- Señor presidente: seré muy breve. Simplemente, quiero expresar que estoy de acuerdo con buena parte de lo que está diciendo el señor diputado, pero debo aclararle que el interbloque que integro ha votado en contra de la ley a la que hace mención y que sí hubo discursos que explicaron los motivos. En este sentido, el señor diputado puede remitirse a la versión taquigráfica correspondiente al deb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tinúa en el uso d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outaif.- Señor presidente: con respecto a la necesidad de devaluar en la Argentina y a la forma en que esto debía llevarse a cabo, la mayoría de los sectores políticos de esta Cámara, excluido el nuestro, estaba de acuerdo. Por eso,  insisto en que el Congreso “compra” el problema del CER y ahora tiene que salir a resolverl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esta búsqueda de consensos y acuerdos la Comisión de Finanzas trata de encontrar una solución que, por supuesto, no será la más justa, la más lógica, la más razonable ni la que equilibre en modo alguno la relación entre deudores y acreedores, porque de hecho esta devaluación fue de tal magnitud que ha generado en la economía problemas de imposible solu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Ocupa la Presidencia el señor vicepresidente 1° de la Honorable Cámara, don Oraldo Norvel Brit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outaif.- También se ha hecho referencia a los lobbistas, un tal  Bercún, y me parece bueno que hagamos alguna reflexión acerca de los lobbistas de la pesificación asimétrica que estuvieron en el gobierno, encabezados por un tal Mendiguren, que hoy ya no están, que se han escondido, que se han escapado y que nos han dejado esta enorme cantidad de problemas en la Argent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y se habla con sorpresa del lobbista que ha operado en el Senado con motivo de una ley que fija una tasa del 2 por ciento sobre intereses, destinada al sector gremial bancario de nuestro país, pero no se habla del famoso lobbista que fue ministro de este gobierno, que aplaudió la devaluación, que luego impulsó la pesificación asimétrica, que salvó de la dolarización a los grandes grupos económicos y que hoy anda con barba y gorra por los shoppings. Entonces, hay que decir las cosas como son. Debemos asumir que este Congreso, muchas veces vapuleado y  cuestionado por sectores de la sociedad, debe hacer lo que estamos haciendo: pretender remediar lo irremediable y corregir lo incorregible. Por eso, en mi caso personal, he acompañado al señor diputado Frigeri en la firma de este proyecto, en el entendimiento de que este Congreso no se podía lavar las manos, como lo hicieron algunos funcionarios del Poder Ejecutivo nacional. Este Parlamento tenía que actuar y buscar consensos, y teníamos que   encontrar soluciones para la mayor parte de los deudores del sistema financiero, que es lo que estamos haciendo. El 90 por ciento de las personas físicas deudoras del sistema financiero está fuera del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voy a redundar en datos que ya ha vertido el señor diputado Ostropolsky y que comparto, pero el Congreso nuevamente tiene que actuar como bombero, intentando resolver los desaguisados del Poder Ejecutiv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gunos señores diputados integrantes del Interbloque Federal de Partidos Provinciales posiblemente tengan algunas propuestas que formular durante el debate en particular, en orden a la búsqueda de un mayor consenso respecto de este proyecto, razón por la cual anticipo que, en general, estamos de acuerdo con esta solución, aún cuando queremos dejar claramente establecido que el problema ha sido generado por una devaluación irresponsable y sin planes que fue puesta en marcha por este gobierno nacion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Ferrero.-  Señor presidente: tal como ha dicho el señor diputado Loutaif, este es un problema que hemos tenido que asumir en el Congreso Nacional, que atañe a toda la sociedad, y en su momento el interbloque que integro votó en su cont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graciadamente, se han roto todos los contratos, y en su momento el bloque Federal presentó un proyecto de ley por el que se propiciaba la derogación del CER, ya que consideramos que sería mucho más fácil que las partes se arreglen entre sí.</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reemos que el Estado debe intervenir en todo; sin embargo, si hablamos con los deudores advertiremos que ellos preferirían mil veces </w:t>
        <w:noBreakHyphen/>
        <w:t>a pesar de lo que se ha dicho hoy en esta Cámara</w:t>
        <w:noBreakHyphen/>
        <w:t xml:space="preserve"> arribar a un arreglo con sus propios acreedores. Seguramente, de esa manera se llegará a un final mucho más feliz que el que vamos a arribar nosotros en este moment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 cierto que este proyecto constituye un pequeño avance y dará cierta tranquilidad a algunos sectores, pero no sabemos cómo va a terminar esta historia en la Argentina ni qué va a pasar de aquí a dos meses, o luego de las elec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s encontramos en un momento en que si tomamos estas decisiones sin permitir que los contratos se respeten, mientras seguimos interfiriendo en los contratos privados, la situación será muy grave. Esto comenzó mal y, como decía un amigo mío, lo que empieza mal desgraciadamente termina m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licito a los integrantes de la Comisión de Finanzas, porque han tratado de buscar una solución acorde con el problema que provocó el Poder Ejecutivo en su momento, pero quiero anticipar que el bloque Federal, al cual represento, no está de acuerdo con esta sanción, aunque sí estamos esperanzados en la solución a través de la medi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utiérrez (G.E.).- Señor presidente: los diputados que estamos sentados en nuestras bancas tenemos que asumir que vamos a sancionar un parche que va a hacer mucho más complicada la pesificación asimétrica. Esos parches son los que han llevado, por ejemplo, a romper la coparticipación federal, que no hemos podido reconstruir hasta el día de hoy debido a los famosos pactos fiscales. Esto se debe a que vamos votando en la inmediatez de la urgencia, y después nos resulta imposible reconstruir la situació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sí como este Congreso y el presidente de la Nación avanzaron en el juicio político a la Corte </w:t>
        <w:noBreakHyphen/>
        <w:t>dentro de un rato vamos a ver cómo este Parlamento y el presidente de la Nación quieren volver atrás con él</w:t>
        <w:noBreakHyphen/>
        <w:t xml:space="preserve">, quienes estamos en este recinto nos hacemos cargo -que nadie se haga el distraído, señores diputados-  de haber votado el artículo 4° de la ley 25.561, por el que se prohibía la indexación. Es más: hacía referencia al artículo 7° de la ley 23.928, de convertibilidad, sancionada en 1991, y simplemente se cambiaba la palabra “australes” por “pesos”. Es decir qu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otaremos una indexación cuando antes decidimos que no se debía index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Qué van a hacer los jueces cuando deban interpretar esto? Los legisladores del interior solemos cometer la irreverencia de mojar la oreja de los legisladores de la provincia de Buenos Aires porque tenemos la impresión de que gran parte de todos los problemas que sufre la Argentina –fiscales, de seguridad, financieros y políticos</w:t>
        <w:noBreakHyphen/>
        <w:t xml:space="preserve"> se generaron en e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o dar una mala noticia a los amigos legisladores de la provincia de Buenos Aires. En el Boletín Judicial del 7 de octubre –es decir, hace dos días</w:t>
        <w:noBreakHyphen/>
        <w:t xml:space="preserve"> la Suprema Corte de Justicia de esa provincia falló contra la indexación en el caso “Fabiano, Julio César c/ Provincia de Buenos Aires s/ incidente de determinación de indemnización”. Si tenemos en cuenta este fallo de la Suprema Corte de la Provincia de Buenos Aires –que es la provincia más importante del país</w:t>
        <w:noBreakHyphen/>
        <w:t xml:space="preserve"> advertiremos que vamos a aprobar una norma que seguramente los jueces estimarán inaplicab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tonces, queridos colegas, no compremos los problemas generados por la incoherencia, el desorden y la anarquía que ha puesto de manifiesto el Poder Ejecutivo. Las bancadas mayoritarias, por más que tengan pertenencia política, no deberían hacerse cargo de los desastres cometidos por funcionarios que han sido nombrados a fin de hacer negocios para algunos casos particulares, como acaba de decir casi con nombre y apellido el señor diputado Loutai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Lamentablemente, por una cuestión de conciencia profesional me voy a abstener de votar el proyecto en consideración. No puedo acompañar con mi voto una norma que modifica la indexación si antes no se deroga la ley de emergencia económica que justamente la prohí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Jobe.- Señor presidente: hay una frase que dice “quien siembra vientos, cosecha tempestades.” Nada mejor ni más cierto, porque cuando el gobierno nacional –a través de sus legisladores</w:t>
        <w:noBreakHyphen/>
        <w:t xml:space="preserve"> decidió salir de la convertibilidad, sembró vientos que destrozaron el paí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o es cierto que el país esté mejor ni caminando hacia el éxito. Han pasado diez meses desde que se tomó la decisión de salir de la convertibilidad y puedo asegurar que la desazón que siente el común de la gente es desconocida por la mayoría de los dirigentes. Aquella persona que confió en el país y tomó un crédito para invertir en su empresa, de la noche a la mañana se dio cuenta de que tenía clavado un puñal en sus espald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es fácil salir de esta situación. Mi bloque, Unidad Federalista, se opuso a la aprobación de la ley de emergencia pública. Incluso dijo en aquella oportunidad que era un amargo regalo de Reyes, porque como se recordará, fue fatídicamente votada en la noche de Re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y, luego de diez meses, nos están dando la razón, porque se pretende votar un proyecto que tiene un montón de parches. Tanto es así que no sabemos si en el futuro tendremos que aprobar otra iniciativa para solucionar los problemas de varias personas y empre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as razones expuestas, nuestro bloque no puede acompañar la aprobación de este proyecto. No puede hacerlo porque si alguien tomó la determinación de salir de la convertibilidad, que ahora se haga cargo de ello. No fue precisamente nuestro bloque el que votó eso en aquella oportun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necesario llevar seguridad y tranquilidad a la gente que hoy está terriblemente preocupada porque no sabe si va a perder su casa o su empresa, es decir, el esfuerzo de muchos años de trabajo. Pareciera que a la clase dirigente esto no le interesa. En su momento se salió de la convertibilidad con el argumento de que el modelo anterior era malo, y ahora se intenta de manera terrorífica poner al país en march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más, quiero aclarar lo siguiente: todavía falta el ajuste de las tarifas de los servicios públicos. Me pregunto qué va a pasar cuando la gente y las empresas tengan que pagar lo que están reclamando las compañías que prestan esos servic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me excederé en el término del que dispone nuestro bloque para hacer uso de la palabra, pero fijaré la posición de Unidad Federalista: no estamos de acuerdo en que los créditos que han tomado las personas y las empresas sean alterados por coeficiente salarial o de estabilización de referencia alguno. Insistimos: quien tomó la decisión de salir de la convertibilidad, que ahora se haga cargo de el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Villalba.- Señor presidente: brevemente fijaré la posición del bloque del Frente para el Camb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ocasión de oponernos a que se saliera de la convertibilidad de la manera en que se hizo y a que se pesificara favoreciendo la transferencia de recursos hacia los grupos concentradores de la riqueza, sabíamos que no podría aplicarse ningún índice de estabilización, actualización o indexación, porque eso habría de provocar mayor recesión y mayores problemas a la gente que no percibe otros ingresos que los fijos. Por eso, desde un principio nos opusimos a tales medi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ortunamente, presentamos un proyecto por el que se deroga el CER. Además, respecto de aquellos trabajadores y jubilados que únicamente perciben un haber preveíamos una actualización sólo en el caso de que se produjera el aumento de dicho haber. Ese es el proyecto que hoy debería ser la base de la discusión; pero se ha invertido la cuestió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oy se pretende fijar y legalizar un índice de actualización, lo cual –como se ha dicho</w:t>
        <w:noBreakHyphen/>
        <w:t xml:space="preserve"> se halla prohibido por la ley de emergencia económica y social; y tengamos en cuenta que en la actualidad se ha profundizado tal emergenc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Cuando se habla de seguir manteniendo el CER, en realidad se está pensando en atender el reclamo del sistema financiero, pero éste se cubre a sí mismo; y cuando ha tenido que pagar alguna diferencia, fue el Estado quien la soport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l proyecto en debate nada prevé en relación con la economía informal que afronta deudas. Por un lado, sigue rigiendo la ley de emergencia económica y social, que prohíbe toda clase de actualización; pero por el otro estamos legalizando la aplicación de un índice en relación con aquellos sectores que no tienen forma de afrontarlo. Por ejemplo, mediante el artículo 6° del proyecto –que es muy confuso</w:t>
        <w:noBreakHyphen/>
        <w:t xml:space="preserve"> se pretende dar una salida a las pequeñas y medianas industrias; pero luego, mediante los artículos 7°, 8° y 9° se fija una reprogramación para que sobre ellas recaiga el coeficiente de actualización. Ello sin establecer ningún plazo de gracia ni algún mecanismo que permita reactivar la empresa. Lo mismo sucede en relación con los pequeños productores agropecuarios, quienes no figuran en ninguna previ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diante el proyecto se exceptúan de la aplicación del CER los préstamos personales originariamente convenidos hasta la suma de doce mil dólares; pero a aquel deudor que tuvo que afrontar algún problema o una operación de compra de vivienda familiar o de un automotor para trabajar, y que tuvo una deuda originaria mayor a doce mil dólares, igualmente se le va a aplicar el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entendemos que lo que corresponde es derogar el CER en su totalidad, teniendo en cuenta muy especialmente aquellas deudas que por los intereses usurarios que se tuvieron que pagar o las altas comisiones que se debieron afrontar han quedado prácticamente saldad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o consecuencia de la inflación y de la situación en la que nos encontrábamos antes de que se declarara la emergencia económica podemos decir que muchas deudas –sobre todo las hipotecarias- han sido totalmente pagadas. Sin embargo, a las que tuvieron originariamente un monto superior a los doce mil pesos, que se fijan como tope en el caso de los préstamos sin garantías, ahora se les quiere aplicar el CER, que tiene como base el índice de precios al consumidor y no la variación del sal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función de lo expuesto adelanto que nuestro bloque va a votar por la negativa en general, y durante la consideración en particular va a tratar de mejorar la redacción de algunos artículos, con el fin de que el trabajador, el jubilado o la pequeña y mediana industria sean los menos castigados por este estado de emergencia económica y social que hoy padece el país y que no avizoramos cuándo finalizará.</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nemos que analizar la forma de salir de esta situación sin perjudicar a aquellos que hoy no pueden afrontar un estado de recesión y de falta de ingresos. De alguna manera, ellos deberían ser protegidos por este proyecto de l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amora.- Señor presidente: cuando se habla de autoridad para tratar este tema, debe hacerse hincapié en que a esta situación se llegó por el drama que generó el menemismo en la década del 90, con una convertibilidad sostenida en el endeudamiento espurio, la especulación, la usura, los negociados, la corrupción, etcéte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do eso llevó a una situación que, como toda burbuja, tenía que explotar en algún mo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l como ha acontecido hasta ahora, esa explosión ha recaído sobre la población, beneficiando a un pequeño sector, que fue favorecido antes y despu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salida que encontró el gobierno fue descargar la crisis sobre la enorme mayoría del pueblo argentino y sobre el país, acentuando su proceso de destruc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se trata de criticar la devaluación, cuando se apoyó la burbuja financiera de la década del 90, las privatizaciones, la especulación y el endeudamiento ficticio. Se habló del ingreso al primer mundo, y constituyó una mentira tan falsa como el propio sostén de la convertibili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as razones expuestas, votamos en contra de la ley 25.561, fundamentalmente porque hacía recaer la crisis sobre los sectores no que la habían creado sino que habían sido víctimas de e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 solamente sostuvimos la prohibición de la indexación, sino que también hemos denunciado penalmente al actual titular del Poder Ejecutivo –el doctor Duhalde- por haberla aplicado, invocando facultades que la Constitución no le concede. Lo hemos denunciado por haber violado la prohibición legal de la indexació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stas razones sostienen y dan argumentos para que el voto del bloque de Autodeterminación y Libertad esté en contra del proyecto en discusión.  Fundamentalmente, por la facultad de indexar, que sería un aspecto puntual; pero además el análisis de la indexación no puede ir desligado de otras cuestion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primera de ellas es que se mantiene, a pesar de excluir de la aplicación del CER a sectores endeudados importantes, el Coeficiente de Variación Salarial o CVS </w:t>
        <w:noBreakHyphen/>
        <w:t>que está prohibido-, por lo que aquí se está avalando un delito.  Esta Cámara está avalando la comisión de un delito por parte del Poder Ejecutivo nac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no tenemos ninguna expectativa puesta en la Justicia Federal. Hasta ahora nos demostró que sería infantil cualquier expectativa frente a una denuncia presentada por una conducta penalmente tipificada en el Código. En este aspecto existe una especie de encubrimiento, como cuando se intentan borrar las huellas de un deli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segunda cuestión por la que esta indexación no puede ser discutida en forma aislada radica en que no se tiene en cuenta que el índice de actualización salarial desprecia totalmente la situación en que se encuentra un sector mayoritario al que se pretende prote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ema está totalmente desligado del beneficio de un incremento de salarios, porque existen remuneraciones en negro que no aumentan o el incremento salarial no guarda relación con el robo que ha sufrido el poder adquisitivo de los ingresos ante la brutal remarcación de precios, producto de la devaluación y la consiguiente infl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tercer lugar, no se tiene en cuenta el drama que afrontan los pequeños empresarios o productores.  La cuestión se considera con absoluto desprecio, y esta Cámara no puede ignorar cómo se trató, durante la gestión de Remes Lenicov y, por lo tanto, de Duhalde, la situación de las grandes empresas y grupos económicos endeudados en dólares con el sistema financiero local e, incluso, de los bancos, que rápidamente alegaron que si no se pesificaban esas deudas en dólares iban a sufrir un quebra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supuesto, se trataba de un argumento falso frente al gigantesco negociado que los había beneficiado en la década del 90 y, especialmente, en el último año de de la Rúa, que les permitió una brutal fuga de capita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desligar el tema de la pesificación de las deudas de los grandes grupos económicos del debate del CER sin tener en cuenta que se está obligando a la mayoría de la población a que se haga cargo de un bono por el cual se cubre a los bancos del negociado de pesificar las deudas de los grupos económicos, también nos parece un camino que ha venido recorriendo el pueblo argentino y el país en los últimos añ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todas estas razones rechazamos el proyecto de ley, considerando que la porción de deudores que se verá beneficiada no justifica esta iniciativa. Por eso mencionamos todos estos argumentos, para complementar una norma que sí esté justificada. Estas circunstancias nos permiten sustentar el rechazo con todas nuestras fuerzas. Por medio de mecanismos ilícitos se sigue beneficiando a unos pocos que concentran riquez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un artículo del diario “Página 12” titulado Remes desembucha, Remes Lenicov habló de la acción de los lobbies, los bancos muy importantes y los grandes grupos económicos, como por ejemplo Repsol.  El ex ministro del gobierno de Duhalde dijo que fueron presionados para pesificar las deudas en dólares que tenían con el sistema financiero local, así como ahora están presionando para que en su momento se les dé alguna solución a los que están endeudados con el sistema financiero internacional, beneficiándolos por medio de las tarifas, la estatización de la deuda, el apoyo en la reprogramación, etcétera. Pero lo que en definitiva pretenden es que pague el pueblo argentino, como ya lo decidió Cavallo en 198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as razones expuestas, nuestro bloque rechaza el asunto en consider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la señora diputada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a. Walsh.-  Señor presidente: adelanto el voto negativo en general de Izquierda Unida al proyecto que se está debatiendo, y no creo que en este cuerpo nadie se sorprenda por esta decisión. Afirmo esto porque un señor diputado preopinante sostuvo que integra un bloque que fue el único que se opuso en esta Cámara a la ley 25.561. Hemos sido numerosas las bancadas que nos hemos opuesto a la sanción de esa norma, y por supuesto entre ellas estaba Izquierda Uni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Izquierda Unida no comenzó a oponerse a propósito de la salida de la convertibilidad sino durante toda su aplicación.  Estuvo en contra del robo al patrimonio nacional que implicaron las privatizaciones. Hace muchos años que nos oponemos, y antes de ingresar a esta Cámara –el 10 de diciembre de 2001</w:t>
        <w:noBreakHyphen/>
        <w:t xml:space="preserve"> ya hacía mucho tiempo que yo formaba parte de una izquierda que lucha y se opone a las políticas económicas genoci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a decisión que se pretende adoptar esta tarde es una más de una larga lista de medidas legislativas que tienen que ver con instrumentar en nuestro país una política económica que cuando cumple sus efectos se vuelve genocida.  A veces molesta, causa tristeza, cuando no indignación, que en el momento en que se presentan semejantes proyectos se aduce que solucionarán los problem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estro bloque planteó el 6 de enero del corriente año que el regalo de Reyes que estábamos dejando a nuestros hijos y nietos era un verdadero crimen. Nosotros nos opusimos, y hablo en primera persona del plural porque en esta oposición están comprendidos los trabajadores, los desocupados, los jubilados, los pensionados, los asambleístas, los ahorristas, los piqueteros, los miembros de los organismos de lucha por los derechos humanos, y toda una larguísima lista que podría seguir enumerando; en fin, miles y miles de argentinos que desde hace tantos años se vienen oponien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laro que nuestra oposición a esta política económica genocida no comenzó con la salida de la convertibilidad y la consecuente devaluación, a la cual también nos opusimos. En su momento expresamos nuestro desacuerdo con esa medida, porque como lo dijimos en este recinto, devaluar significaba aplicar una garra en los bolsillos de los trabajadores, de los desocupados, de los jubilados y de los pensionados. Por eso señalamos no sólo que no íbamos a estar de acuerdo con esa medida, sino que además lucharíamos para impedir su aplicación. Sin embargo, debo reconocer que con la actual composición de la Cámara, ello se nos hace muy difícil y cuesta arri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 es una sesión especial -no es de tablas-, y nos hemos sentado en nuestras bancas para enfrentar el tratamiento que se le pretende dar a la cuestión del CER. Estamos en contra del Coeficiente de Estabilización de Referencia, del mismo modo que estamos en contra del Coeficiente de Variación Salarial y de cualquier otro coeficiente que signifique una medida indexator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dijo acá que todavía falta el tarifazo. Es una desgracia que alguien haya dicho eso, como también que en este recinto haya legisladores que estén dispuestos a convalidar ese tarifazo. Ese será un elemento más de una política económica que siempre es genocida. Además, tengamos en cuenta que ese posible tarifazo va a ejercer su influencia sobre el propio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hablamos del Coeficiente de Variación Salarial pero nadie hace mención a un posible aumento salarial. Ninguna de las normas que se aprobaron en este Parlamento contemplaron un aumento salarial para los trabajadores. De esas cosas en este recinto no se habla, no se discuten ni se aprueban. Tampoco se ha hablado de un aumento para los jubilados y pensionados, a pesar de que llevan más de quinientas marchas en las que todos los miércoles se reúnen frente al Congreso para reclamar un haber mínimo de 450 pesos, que ya se ha reducido prácticamente a nada como consecuencia de esta política económ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dría seguir enumerando y recordando lo que ya figura en las versiones taquigráficas, y cualquiera que esté interesado en el tema puede leerlas para refrescar lo que aquí se ha plante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emás, vamos a votar en contra de este proyecto porque atenúa la situación de algunas personas que se han visto perjudicadas, pero no resuelve el problema del conjunto. Reitero que no estamos dispuestos a convalidar ningún mecanismo indexatorio. Ya hemos dicho desde esta banca lo que significa devaluar de la manera en que se lo hiz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esta historia no comenzó con la aplicación de dichas medidas. Al hablar de la política económica genocida hemos hecho referencia a un proceso que tuvo continuidad desde José Alfredo Martínez de Hoz hasta la actu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hemos señalado que existen responsabilidades políticas, porque los grandes dramas que padecemos los argentinos no han venido solos; no son problemas meteorológicos, sino consecuencia de las decisiones adoptadas por los poderes de este país, entre los cuales está el Legisla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mos en contra del CER y del CVS. Esto ya lo planteamos cuando aprobamos la prórroga de la suspensión de la aplicación del Coeficiente de Estabilización de Referencia. Aclaro que en su momento estuvimos de acuerdo con esa prórroga, porque entendíamos que en ese lapso debíamos pensar en la forma de avanzar en la derogación del C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Reitero que en la Cámara de Diputados hay responsables con nombre y apellido, bloques políticos que tienen nombres; y el reclamo popular, más allá de las investigaciones </w:t>
        <w:noBreakHyphen/>
        <w:t>que no se han hecho, como bien señalaba el señor diputado Cafiero- reconoce esas responsabilidades. Por eso, se reclama en tantos lugares de nuestro país la caducidad de los mandatos y se insiste en que se vayan todos, refiriéndose a los responsables de medidas legislativas como és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Neuqué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láez.- Señor presidente: si bien mi bloque adhirió a este proyecto yo firmé el dictamen en disidencia parcial porque no estoy de acuerdo con algunos puntos; quizás con muchos, tal vez los más importa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damentaré mi posición. Lo hice fundamentalmente por considerar que esa norma es inconstitucional. Aquí hemos hecho y firmado barrabasadas muy grandes en materia constitucional; hemos sancionado leyes inconstitucionales. Si bien no he sido protagonista en todos los casos, no quiero seguir actuando de acuerdo con ese crite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artículo 17 de la Constitución Nacional establece que la propiedad es inviolable, pero a toda esa gente que depositó sus pesitos </w:t>
        <w:noBreakHyphen/>
        <w:t>que conformaban su propiedad</w:t>
        <w:noBreakHyphen/>
        <w:t xml:space="preserve"> en los bancos, le hicimos pedazos, le usurpamos y le destrozamos la propiedad, y lo hicimos en nombre de la propiedad inviolable. Este es un ejemplo de las cosas que hemos hech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Del mismo modo, con la famosa “ley tapón” que exigió aprobar el Fondo Monetario Internacional violamos el artículo 43 de la Constitución. En esa oportunidad me vi en la violencia de votar en contra de lo que sostenía mi bloque. Lo hice porque con esa norma se violaba el derecho de amparo consagrado por el artículo 43 de la Constitución de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hora tenemos frente a nosotros dos leyes, una de las cuales es producto y responsabilidad nuestra. Me refiero a la ley 25.561, que en su artículo 4° incisos 7) y 10), establece, al igual que lo hace el artículo 10 de la ley 23.928, de 1991, que en ningún caso se admitirá la actualización de precios, indexación o variación de costos. Ninguna de las dos leyes, que son de orden público </w:t>
        <w:noBreakHyphen/>
        <w:t>y no privado, como la que estamos tratando</w:t>
        <w:noBreakHyphen/>
        <w:t xml:space="preserve">, admite la indexación. Sin embargo, obsérvese que mientras la ley 25.561 nació el 6 de enero, este otro engendro que es el decreto 214 se dictó el 3 de febrero. Ese día apareció este decreto que pesifica las deudas 1 a 1 y los depósitos 1 a 1,40 peso. Cabe aclarar que esos cuarenta centavos nos van a costar nueve mil millones de pesos. ¿Qué se hizo? Se devaluó y se creó el C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hora bien, ¿qué significa la sigla “CER”? Coeficiente de Estabilización de Referencia. Evidentemente es un término rebuscado, que no significa nada, pero lo eligieron porque tienen algo de pudor; no son impúdicos, y como las leyes anteriores establecían que no se podía indexar, tuvieron pudor para utilizar esa palabra. Por eso crearon el Coeficiente de Estabilización de Referencia,  algo que es ininteligible. La única satisfacción que tengo es que el decreto 214 es responsabilidad del Poder Ejecutivo y no nuestra. Lo que ocurre es que no saben qué hacer con los depósitos ni con las deuda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Si bien un colega de mi bloque señaló que  hay legisladores que se niegan a sancionar esta iniciativa </w:t>
        <w:noBreakHyphen/>
        <w:t>aunque no proponen otra solución-, resulta imposible plantear otra alternativa. El Poder Ejecutivo no tiene nada que proponer, porque esto no se arregla con nada, y por eso nos vende este mamarracho. Esta norma padece de malformaciones congénitas muy graves: no se puede arreglar y nos la envían para que nosotros lo haga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creo que este engendro es totalmente inconstitucional, porque pretende derogar dos leyes de orden público. El artículo 10 del dictamen dice textualmente: “Lo dispuesto en el artículo 1°, no deroga lo establecido por los artículos 7° y 10 de la ley 23.928 en la redacción establecida por el artículo 4° de la ley 25.561.”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decir que esta ley no deroga las anteriores, pero mantiene la indexación en el artículo 1°. Esto significa que vamos a vivir bajo dos banderas: la de las dos leyes mencionadas, que no nos permiten indexar, y la que nos permite indexar. Entonces, ¿qué vamos a hacer? ¿Indexar un día y otro no? Por un lado se prohíbe la indexación, y por el otro se la permite. Debemos coincidir en que estamos legislando muy mal y con el hecho de que la gente nos diga con razón que somos incompetentes. Legislamos muy mal porque no obedecemos a nuestras conciencias y principios, sino a intereses de otros. Esto es lamenta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manera tal que este no es un problema nuestro, lo reitero, sino del Poder Ejecutivo. Ya actuamos de manera inconstitucional en oportunidad de sancionar la denominada “ley tapón”, violatoria del artículo 43 de la Constitución Nacional, que permite interponer recursos de ampa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La Presidencia advierte al señor diputado que su tiempo ha conclui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eláez.- Permítame redondear, señor presid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da vez que sancionamos una ley inconstitucional aparece un yacimiento de juicios. Lo mismo sucedió con la ley referida a los recursos de amparo. Esto es el jolgorio de los abogados; son ellos los que ganan. Pregunten si no lo que sucedió en el Chaco: allí festejaban la ley, porque todo lo que es inconstitucional vale para los abogados. Ahora también vamos a tener un yacimiento de juicios, porque todos se van a creer con derecho a index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ngo en mis manos el diario “Infobae”, con un titular que dice: “Las tarifas tienen vía libre.” Las tarifas de electricidad y de gas tendrán vía libre, y todo será libre, porque vivimos bajo dos banderas: la de la indexación y la de la no indexación. Y así seguiremos con la lógica inflación, que también va a incrementar el CER. Estoy de acuerdo con aquel muchacho, Cafiero, en que esto va a influir en el CER y en todo lo demás. Si queremos indexar seamos valientes y deroguemos las dos ley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oy a referirme ahora al anatocismo, que es algo interesante. Es una figura que condena el Código Civil en su artículo 623, cuando dice que no se deben aplicar intereses de intereses, sino por convención expresa que autorice su acumulación con la periodicidad que acuerden las partes. Aquí hay anatocism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su parte, el artículo 7° del proyecto establece que los deudores comprendidos en el artículo 6° podrán capitalizar en sus obligaciones el monto devengado al 30 de septiembre de 2002 por aplicación del Coeficiente de Estabilización de Referencia. Es decir que van a pagar sobre el CER, a pesar de que el Código Civil dice que debe existir acuerdo entre las partes. Acá no hay ningún acuerdo: lo establece así el Poder Ejecutivo o lo establecemos nosotros, y punto. De modo que en esa figura tengo otro motivo para estar en contra de esta iniciativ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hay un principio fundamental que sostiene que no se pueden aplicar normativas con retroactividad, y aquí se lo está haciendo. El artículo 1° del proyecto establece que la aplicación del Coeficiente de Estabilización de Referencia será efectuada a partir del 3 de febrero de 2002, es decir, la fecha de nacimiento del decreto 214, al que está prohibido nombrar aquí, porque es el hijo vergonzante del Poder Ejecutivo. Entonces, ¿qué hacen? Este proyecto de ley, querido presidente, se hace cargo de actuar con retroactivi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Britos).- La Presidencia hace saber al señor diputado que ha excedido su tiempo en cinco minutos. Si desea continuar con su exposición, corresponderá requerir el asentimiento de los señores diputados para concederle una prórrog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láez.- Señor presidente: para no violentar a nadie, voy a terminar mi exposición diciendo que voy a votar en contra de esta iniciativa porque no me gusta votar en contra de la Constitución. (Aplausos. Varios señores diputados rodean y felicitan al ora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utiérrez (F.V.).- Señor presidente: quiero anticipar el voto por la negativa del bloque del Polo Social respecto del proyecto de ley en consideració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seo ratificar algunos conceptos expresados por los señores diputados que me precedieron en el uso de la palabra respecto de la inconstitucionalidad de estas normas y de la prohibición establecida por la ley 25.561 en relación con la indexación de la economía mediante la aplicación del CER y del CV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ndamentalmente, quiero plantear que debería ser preocupación de esta Honorable Cámara el hecho de no dar respuesta al sistema financiero voraz y usurero, a fin de no cargar sobre las espaldas de los deudores </w:t>
        <w:noBreakHyphen/>
        <w:t>sobre todo de los pequeños y medianos productores y de los trabajadores</w:t>
        <w:noBreakHyphen/>
        <w:t xml:space="preserve"> la devaluación producida por la crisis de la convertibilidad.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Por el contrario, debería preocuparnos la atención del reclamo de los trabajadores en relación con la problemática del salario mínimo, vital y móvil. Al respecto, la Comisión de Legislación del Trabajo dictaminó hace varios meses respecto de un proyecto tendiente al aumento del salario, pero todavía estamos esperando su tratamien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eremos rectificar algunas afirmaciones con las que no estamos de acuerdo en cuanto a que sólo algunos bloques se opusieron a la salida de la convertibilidad tal cual estaba planteada, lo cual trajo las consecuencias que hoy vivimos. Al mismo tiempo, queremos rechazar las afirmaciones que sostienen que no hay propuestas, salvo que se entienda que la únicas son las que provienen de los bloques mayoritarios, sin tener en cuenta la opinión de las minorí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reemos que en este proyecto no hay igualdad ante la ley, porque no se trata de la misma manera a los deudores del sector financiero que a los del priv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ector financiero y el privado prestador, durante la época de la convertibilidad y en la etapa anterior a la devaluación producto de la crisis económica nacional y de las tasas de riesgo país, maniobraban y manipulaban cobrando tasas de interés usurarias a quienes habían solicitado préstam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plantear hoy la aplicación de cualquier mecanismo de actualización es desconocer las fabulosas ganancias obtenidas por el sector financiero, especialmente el priv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reemos que en este proyecto no están contempladas las deudas no bancarizadas, que no son pocas; digo esto porque probablemente la mitad de los que mantienen deudas con el sector privado todavía no han encontrado ningún tipo de respuesta a sus reclamos. Muchas empresas pequeñas y gran cantidad de trabajadores que fueron despedidos tomaron créditos personales por montos superiores a los doce mil dólares y créditos prendarios por más de treinta mil dólares. Sin embargo, no se les da ninguna solución con este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miles y miles de ciudadanos argentinos que no están contemplados en esta iniciativa y a quienes a partir de mañana, en caso de que sea aprobada esta norma, se les aplicará el CER sin ningún tipo de misericordia, a pesar de que durante la convertibilidad pagaron tasas de interés usurarias. Tampoco se contempla la situación de los trabajadores desocupados que hoy no pueden hacer frente al pago de sus cuotas. Para atender a estas dos realidades hemos presentado algunos proyectos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as razones expuestas, adelanto nuestro voto negativo en general a esta iniciativa y durante la consideración en particular propondremos soluciones alternativas, si es que la comisión y el miembro informante lo permiten. De esa manera, aunque al parecer hay consenso entre los bloques mayoritarios para aprobarla, trataremos de impedir que se cometa una terrible injusticia con aquellos sectores populares que no han sido considerados. Desde nuestra bancada no queremos tener ni la más mínima sospecha de que se pretende atender sólo la situación del sector financiero, o de que no se quiere asumir la responsabilidad por las consecuencias que la aprobación de este proyecto pueda tener en el futuro. Si hubieran discutido el tema con los deudores hipotecarios, con los tomadores de créditos personales y con los deudores prendarios que no están contemplados, seguramente entenderían lo que estoy señal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otra parte, en el proyecto en consideración se establece que será el Banco Central de la República Argentina el que deberá especificar la manera en que se aplicará el futuro coeficiente y la amortización del devengamiento del CER al final de las cuotas, lo que implicaría restablecer la famosa circular 1050 dictada en la época de Martínez de Hoz.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n ninguna duda, esto atentará contra la posibilidad de recuperación que se viene manifestando en la economía nacional. Por efecto de la devaluación que ha sufrido nuestra moneda ciertos sectores de la producción nacional se transformaron en competitivos, y el establecimiento de un mecanismo de indexación atentaría contra la reactivación y el proceso recesivo que ya lleva cinco años. Además, se tornaría imposible la recuperación del empleo genuino y productivo, necesario para eliminar definitivamente el cáncer social que constituyen la desocupación y la asistencia caritativa de los programas Jefas y Jefes de Hogar Desocupados. Estos programas, si bien atienden la realidad social que hoy nos aqueja, no dejan de constituir una situación indigna para el pueblo argenti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tas razones, votaremos negativamente el proyecto en discu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lessandro.- Señor presidente: no pensaba hacer uso de la palabra, pero lo haré brevemente en razón de que en el transcurso del debate se ha ido tergiversando la naturaleza del proyecto en trat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 iniciativa persigue dos objetivos. Por un lado, tiende a asegurar el derecho de los pequeños deudores de créditos hipotecarios hasta la suma de doscientos mil pesos; de los deudores de préstamos personales hasta la cantidad de doce mil pesos, y de los deudores de créditos personales con garantía prendaria hasta la suma de treinta mil pesos. Los derechos de estos deudores ya se encuentran protegidos por el decreto 762/02, pero esa protección aumenta al dar a la norma forma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la iniciativa en debate apunta a lograr una mejora en la situación de los deudores intermedios del sector financiero, aquéllos que deben entre cien mil y cuatrocientos mil pesos. En este caso, se reestructura la deuda y no se aplica el CER devengado entre los meses de enero y octubre; de esta manera, dichos deudores lograrán una mejora importa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dvierto que la discusión del proyecto ha corrido por otros andariveles, y se han planteado soluciones que no son tales. Por ejemplo, se propuso que el deudor y el acreedor llegaran a un acuerdo. Esto podría surtir efecto en el caso de que se tratara de pequeñas diferencias, pero la problemática que intentamos solucionar es sistémica. Entonces, no sería posible que el deudor y el acreedor resolvieran la cuestión en los términos de una amigable negociación, donde sabemos que los sectores menos protegidos y más débiles llevarían las de perder. Por eso, luego de analizar diferentes alternativas en las comisiones de Presupuesto y Hacienda y de Finanzas, se llegó a la solución que contempla el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es cierto, como aquí se ha dicho, que este es  un problema del Poder Ejecutivo, porque el problema lo tienen los deudores y nosotros debemos enfrentar esta situación. Encima, en determinado momento, con el mejor espíritu y la mayor buena voluntad, prorrogamos la puesta en vigencia del C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Qué pasaría si el proyecto no llegara a contar con los votos necesarios para su aprobación? Podría suceder que los deudores más pequeños, que hoy se encuentran protegidos por un decreto, llegaran a verse perjudicados. Digo esto porque todo decreto está a tiro de una norma similar o de una decisión judicial contraria a lo que él establece. Asimismo, aquellos deudores intermedios con el sistema financiero, que afrontan créditos de cien mil pesos a cuatrocientos mil pesos –cuyos derechos resguardamos adecuadamente mediante este proyecto</w:t>
        <w:noBreakHyphen/>
        <w:t>, quedarían sin norma protectiva algun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tá muy bien que discutamos acerca de lo que pasó en la Argentina y de la determinación del momento en que salimos de la convertibilidad. ¿La abandonamos cuando en ese sentido votamos en esta Cámara, o cuando la Argentina dejó de recibir créditos que, como señalara un señor diputado, constituían el real sostén de la convertibilid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ordemos que el “corralito” existió no desde el mes de enero de este año sino desde los últimos días del mes de noviembre de 2001, cuando los depositantes ya no podían retirar sus depósitos en dólares. Además, ¿hasta dónde era coherente un sistema que permitía que gente que tenía un ingreso en pesos se endeudara en dólares? Era lógico que el sistema en algún momento fuera a colapsar, y frente al colapso las soluciones nunca son ide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jando de lado el debate de política económica, debemos advertir que la iniciativa en discusión tiende hacia algo mucho más simple. Estamos tratando de resguardar la situación de aquellos deudores que han quedado medianamente o muy desprotegidos; y si no sancionáramos este proyecto, indudablemente esos sectores estarán muchísimo peor que ho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a es la verdadera naturaleza de la discusión que debemos dar acá. Si la iniciativa fuera rechazada, a quienes deben entre cien mil y cuatrocientos mil pesos se les aplicará el CER desde el mes de enero y sus deudas se incrementarán en un 40 por ciento. ¿Acaso estamos dispuestos a ello por el hecho de haber estado en desacuerdo, en determinado momento, con una norma del Poder Ejecutivo o porque, como se dice, este problema no es del Congre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no estaríamos legislando a la altura de las circunstancias. Por eso, consideramos que este proyecto de ley es correcto y vamos a acompañar su sanción en gen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nte la consideración en particular, vamos a hablar de una situación que para nosotros no está contemplada: la deuda originada por compra de lotes con destino a la construcción de la vivienda ú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Britos).-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Esaín.- Señor presidente: cuando se votó la suspensión  y prórroga del CER, hace cuarenta y cinco días, este Congreso asumió la responsabilidad de buscar mecanismos que, de alguna manera, estabilizaran las relaciones jurídicas en la Argentin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Nosotros sabemos lo que se ha trabajado en las comisiones, pero no compartimos el método que se ha elegido para estabilizar esas relaciones jurídicas. Se trata de un método que va a traer más dolores de cabeza, más inflación, más desesperanza y va a romper aún más las relaciones jurídicas en la Argent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Ocupa la Presidencia el señor presidente de la Honorable Cámara, don Eduardo Oscar Camañ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Esaín.- Este proyecto de ley que hoy se va a aprobar </w:t>
        <w:noBreakHyphen/>
        <w:t>seguramente así será, porque cuenta con el apoyo de las bancadas mayoritarias- tiene aspectos positivos, como la protección de los pequeños deudores y de los tomadores de créditos hipotecari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Comparto lo que ha dicho quien me precedió en el uso de la palabra en el sentido de que existen situaciones jurídicas que no están resguardadas por esta norma, aunque deberían estarlo, porque tienen que ver con el inicio del camino hacia la concreción de la vivienda única, que es la compra del lote prop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función de lo expuesto, vamos a solicitar autorización para abstenernos en la votación en general, a pesar de que en la discusión en particular vamos a  proponer las modificaciones que creamos conven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n Ju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asualdo.- Señor presidente: los representantes del Movimiento Nacional y Popular vamos a votar negativamente este proyecto de l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uvimos de acuerdo con la suspensión del CER por seis meses, pero con lo que se pretende votar ahora vamos a eliminar las pymes de la Argentina, porque no van a poder pagar las actualizaciones que se les apliquen por ese coeficiente. En consecuencia, vamos a crear más desocup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orr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Breard.- Señor presidente: prácticamente estamos llegando al final de este debate, y podríamos efectuar una síntesis del mensaje que ha dado esta Cáma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grupo mayoritario plantea que existe una realidad jurídica para que se aplique en plenitud el CER, aunque otros postulamos recoger y asumir nuestra responsabilidad como parlamentarios dando garantías para que los sectores a los que se refirió el señor miembro informante queden excluidos de la aplicación del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o sector sostiene que, como está en contra de toda la política económica, no importa que sufra la gente, y deja todo en manos del Poder Ejecutivo, sin asumir la responsabilidad que le compe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e es un debate falso. Con el CER estamos produciendo efectos residuales de viejas políticas económicas, porque desde la derecha y desde la izquierda nos quieren convencer de que el problema tiene que ver únicamente con la devalu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osotros estamos convencidos de que el mayor problema que tuvo la Argentina en la última década ha sido la convertibilidad. Ella significó un espectacular retraso cambiario, lo que implicó la eliminación de las pymes y de la mano de obra, triplicar la deuda externa y el desempleo y que el Estado necesite diez mil millones de dólares por año para financiar al sector público, lo que significa hoy 36.000 millones de pesos, o sea casi el 50 por ciento del presupuesto para el 2003. Éste es el dato de la realidad del que partim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a supuesta verdad que nos repiten desde la izquierda y también desde la derecha es que este Parlamento es el que devaluó.  Eso no es cierto, porque la devaluación en la Argentina se produjo con el decreto 1.570, el del corralito, cuando ya en Uruguay y en Ezeiza el dólar valía 2 pesos y se había roto la relación 1 a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que hizo el Parlamento argentino al votar la ley de emergencia 25.561 fue expedir el certificado de defunción de la convertibilidad en la Argentina.  Es cierto que cuando se votó esa ley este Parlamento habló de la pesificación, y nos referimos a una pesificación atenuada hasta cien mil pesos.  Es cierto también que lo que hizo el Poder Ejecutivo no fue romper el principio, sino establecer un problema de monto que trajo consecuencias a la Argentina, como la pesificación genérica del decreto 494,  que significó una asimetría de prácticamente treinta y ocho mil millones de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a situación de confusión se encuentra el Parlamento argentino, que dispuso que por un tiempo se aplicara una suerte de anestesia, que no se operara, que se estableciera una prórroga; y después resolvió dar plenitud al CER por encima de los cuatrocientos mil pesos, lo que implica la teoría del acto propio jurídico, y ahora no podemos venir a discutir si CER sí o CER no, pues rige en plenitud para los deudores mayores de cuatrocientos mil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 que estamos discutiendo es de cuatrocientos mil pesos para abajo y eso es lo que tenemos que entender todos.  Estamos analizando los supuestos de excepción que han señalado muy bien tanto el miembro informante del bloque Justicialista como el del bloque radica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Hemos protegido a la vivienda única hasta doscientos mil pesos.  No hay CER en la República Argentina para la vivienda única; los débiles están protegidos con la excepción para los créditos personales hasta doce mil pesos y para los créditos prendarios hasta treinta mil pesos. Hemos establecido un supuesto de CER atenuado que significa que en el caso de quienes deben menos de cien mil, el stock de CER acumulado entre febrero y octubre de este año </w:t>
        <w:noBreakHyphen/>
        <w:t>que significa casi un 40 por ciento de la deuda</w:t>
        <w:noBreakHyphen/>
        <w:t xml:space="preserve"> será absorbido por el Estado naciona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Esto es lo que tenemos que decir frente a aquellos que se oponen. Los argentinos debemos entender lo que significaría la no aplicación del CER, dada la lógica del funcionamiento del sistema financiero, que es un sistema de doble partida: la diferencia entre lo que no paga el deudor y lo que hay que pagarle al ahorrista </w:t>
        <w:noBreakHyphen/>
        <w:t>el 1,40 más CER</w:t>
        <w:noBreakHyphen/>
        <w:t xml:space="preserve">, la va a seguir aportando el Estado nacional, si seguimos achicando el CER para aquellos que pueden pag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emos entender, reitero, que éste es el problema real de la Argentina. Quienes creen que están defendiendo al Estado lo están perjudicando, porque en definitiva lo que están haciendo es que el Estado siga emitiendo bonos compensatorios para que sigan pagando aquellos que pueden pagar el CER en la Argent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otro elemento a tener en cuenta. Se nos achaca que dejamos vigente la ley de convertibilidad en el artículo que prohíbe la indexación y también se nos señala que la ley 25.561 establece que está prohibido el mecanismo de excep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primer lugar, hay una realidad económica y hay fallos históricos que dicen que, cuando la realidad económica tiene crisis y oscilaciones de serrucho, se genera lo que se llama la teoría de la imprevisión, donde se rompe lo que las partes quisieron y entendieron al momento de contratar.  Es bueno que se restablezca lo que las partes quisieron y entendieron al momento de contratar, porque de lo contrario estaríamos cometiendo una injusti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que el Parlamento está tratando de hacer es evitar la “Puerta 12” de la Justicia y permitir que todo el mundo vaya restableciendo lo que quisieron y entendieron las partes al momento de contratar. Este Parlamento está tratando de salir, en la medida de lo posible, de la teoría de la imprevisión. La voluntad soberana debe imponerse para atenuar la cuestión, porque si la dejamos en manos del Poder Ejecutivo por medio de un decreto, estaríamos coadyuvando a una tremenda inseguridad juríd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eso es necesaria esta iniciativa, para proteger la vivienda única, los pequeños créditos y las pymes, porque como bien señaló el señor diputado Ostropolsky, con esta atenuación estamos cubriendo casi al 88 por ciento de las personas físicas y de las pymes en la Argentin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definitiva, nosotros queremos asumir esta esta responsabilidad, y preguntar al amigo Cafiero en qué estamos subsidiando a los bancos, porque el CER se transfiere automáticamente al ahorrista y no a la entidad intermediari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señor diputado Cafiero sostiene que está trabajando muy seriamente en el análisis de la fuga de divisas para determinar quién saqueó y vació este país para hacer las denuncias penales. Al respecto, quiero decirle que la Comisión Especial Investigadora sobre Fuga de Divisas ya detectó que veintitrés mil personas físicas han remitido dinero al exterior por un valor de 2.786 millones de dólares, y que de ellas, mil doscientas giraron dos millones de dólares cada u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rente a ello la comisión elaboró un listado y lo remitió a la DGI en razón de que también detectó que esos individuos que enviaron al exterior dos millones de dólares cada uno no habían presentado la declaración jurada en ese organismo; vivían con mil o dos mil pesos mensuales y eran muy jóvenes como para acreditar la posesión de dos millones de dólares.  Resulta claro que debe aplicárseles la ley penal tributaria y en el Congreso de la Nación debemos dar el debate que despeje las dudas respecto del origen de esos fondos, es decir, si es el lavado de dinero o si existe una triangulación vía empresas de personas físic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simismo, la Comisión Especial Investigadora sobre Fuga de Divisas comprobó que el año pasado cinco mil personas físicas giraron al exterior 12.700 millones de dólares.  Aquí se requiere asumir responsabilidades, porque en ese entonces el grupo CEMA manejaba el Banco Central de la República Argentina y se fugaban cien millones de dólares por día.  No sé cómo no se daban cuenta, cuando ya desde 1975 en América latina somos expertos en fuga de divisas, y sabemos que cuando eso sucede recurrentemente lo que sobreviene es la muerte de la convertibilidad, el default y el sacrificio para el puebl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o afirmar que hoy no pretendemos agravar la situación de los deudores sino atenuarla. Por eso, antes sancionamos una iniciativa referida a los títulos públicos, que a modo de válvula de escape permite salir del sistema para no pagar el CER, ni el acumulado ni el futuro.  Asimismo, moderamos en un 88 por ciento la situación de quienes solicitaron préstamos para vivienda única y pequeños crédi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se puede ser como un hippie de la década del 70, que solamente protestaban y carecían de propuestas. Esta es la propuesta de la Unión Cívica Radical, que asume la responsabilidad por sus errores del pasado. (Aplau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Pido la palabra por haber sido aludi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afiero.- Señor presidente: realmente, esta sesión me hace sentir muy contento, porque un diputado dijo que yo era un muchacho y otro que soy hippie. ¡Estoy bárbaro! (Ris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Seguidamente, voy a leer un texto que en rigor pensaba leer durante mi exposición, pero lo olvidé, lo que muestra que no soy un muchacho. El señor Vicens, secretario de Hacienda durante el gobierno de la Alianza –miembro del CEMA y de esa patria financiera en la que se autodenominan economistas pero son lobbistas disfrazados</w:t>
        <w:noBreakHyphen/>
        <w:t>, sostuvo que los bancos admiten tener cierta culpa, con lo cual empieza a develarse la verda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Vicens expresó que la deuda pública en manos de los bancos a fines del año 2000 era equivalente al 17 por ciento del total de sus activos, en diciembre de 2001 del 27 por ciento y en la actualidad del 60 por ciento.  Cabe preguntar hacia dónde vamos, y el propio Vicens da la respuesta: lisa y llanamente a poner nuevamente este país en manos de los usureros que lo manejaron durante más de 25 años. (Aplau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escuché atentamente el debate que originó el proyecto de ley en tratamiento. Evidentemente, abrimos las puertas para discutir la devaluación y la pesificación. Esto es válido, pero lo que ahora estamos analizando es la posibilidad de exceptuar de la aplicación del CER a los asalariados, en el caso de créditos hipotecarios para vivienda única, personales y prendar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nte el debate escuché que algunos legisladores manifestaron que no iban a votar favorablemente esta iniciativa. Otros dijeron que estaban de acuerdo, pero que necesitaban más. Me parece bien. Pero para dar algo más a las pymes, para que no paguen el CER, tendríamos que eliminar el coeficiente. Pero como este es un principio de partida doble, cuando le decimos a los ahorristas que van a cobrar pesos más CER es porque alguien lo está pagando. Otra alternativa sería generar nuevos impuestos y ver quién hace frente a esos recursos para dar a los ahorristas pesos más C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todos estaríamos de acuerdo con no aplicar este coeficiente, ni ningún otro índice. Pero los legisladores debemos preocuparnos por analizar lo que va a ocurrir con posterioridad, porque quien hoy está abonando el CER seguramente está pagando menos tasa que quienes se endeudaron en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ndo prorrogamos por sesenta días la aplicación del CER, lo hicimos con la responsabilidad de dar previsibilidad al sistema. Por eso asumimos el compromiso de resolver este tema el 30 de septiemb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itero que lo que buscamos con esta iniciativa es exceptuar a los asalariados de la aplicación del CER dentro de un marco leg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a parte, debo señalar que no es cierto lo que dijo un señor diputado en el sentido de que se les está aplicando el índice salarial a las metalúrgicas y a las textiles. Esto corre sólo para las personas físicas. Tampoco es cierto que esto se vaya a aplicar con retroactividad, porque los pagos que se hicieron de febrero a la fecha fueron a cuenta. No hemos avanzado sobre ningún derecho. Si esto está bien o mal, es otra cosa; lo importante es que no hemos avanzado sobre un derecho adquiri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debo decir que no es cierto que con esta medida estemos obligando a capitalizar. Las personas podrán capitalizar el CER acumulado, para que la cuota de octubre no supere el monto de la cuota que habían pagado con anterioridad. Pero en ningún momento decimos que están obligados a capitalizar. Seguramente, los bancos querrán cobrarlo, pero lo que aquí se indica es que podrán capitalizar; obviamente, me refiero al deu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estamos legislando sobre los contratos de alquiler, al establecer que mientras estén vigentes no pagarán el CER. Lo mismo ocurre con las pequeñas empresas con deudas de hasta cien mil pesos, toda vez que establecemos que no deberán pagar el CER acumulado entre febrero y septiemb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supuesto que yo también he recibido los pedidos de las cámaras empresarias y de las pymes, cuyos representantes me expresaron que no les interesaba que se les condonara el CER acumulado, porque directamente pretendían no pagarlo. Pero en la Argentina no estamos discutiendo el CER, sino si hay o no actividad económica. Por eso decidimos excluir al asalariado de la aplicación de este coeficiente, ya que él no puede aumentar su salario por voluntad propia. Quien está vendiendo productos textiles en un comercio es muy probable que haya ajustado los precios, aunque también es posible que no venda si sigue ajustándolos. Pero este es un problema de actividad económic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ntro de las posibilidades que tenemos en este debe y haber </w:t>
        <w:noBreakHyphen/>
        <w:t>que tiene su costo</w:t>
        <w:noBreakHyphen/>
        <w:t>, estamos tratando de asegurarle al asalariado que quedará exceptuado de la aplicación del CER. También tratamos de asegurarle a las personas jurídicas y a quienes tengan créditos de hasta cien mil pesos que se les va a condonar el CER acumulado, ya que este coeficiente va a regir a partir de octubre. Por estas razones creo que el proyecto tiene que ser aprob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dos hemos recibido pedidos de distintos sectores y no sólo de las pymes en particular. Por ejemplo, los representantes de los colegios privados nos han expresado que no pueden pagar créditos indexados por el CER, porque no están en condiciones de aumentar las cuotas. También hemos recibido pedidos de las entidades agropecuarias. Más de un señor diputado ha recibido pedidos de dichas entidades para que no les apliquemos el CER, porque aparentemente son los sectores que con la devaluación están mejor ubicados. Entonces, con los elementos escasos que tenemos estamos distribuyendo las cargas lo mejor posible, dentro de las limitaciones existen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creo que hoy no podemos dejar de aprobar esta iniciativa que garantiza al asalariado y a los pequeños empresarios el no pago del CER en forma definitiva en algunos casos y, en otros, la condonación del monto acumul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Jobe.- Señor presidente: solicito que la votación se practique en forma no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quisiera señalar que en virtud de las modificaciones que se han introducido al dictamen, oportunamente será necesario que por Secretaría se dé lectura del articul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desea saber si el pedido de votación nominal está suficientemente apoy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suficientemente apoy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Se va a votar en general en forma no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e practica la votación nomi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Conforme al tablero electrónico, sobre 223 señores diputados presentes, 169 han votado por la afirmativa y 49 por la negativa, registrándose además 4 absten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Secretario (Rollano).- Conforme con el tablero electrónico, sobre 223 señores diputados presentes 169 han votado por la afirmativa y 49 por la negativa, registrándose además 4 abstencion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deja constancia de que el señor diputado Esaín se ha abstenido de votar, de acuerdo con la propuesta que efectuara oportunamente, y que la señora diputada Chaya ha votado por la afirmativa, ya que no se encuentra identificada en el sist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ideración en particular el artículo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Río Neg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uñiga.- Señor presidente: el inciso a) del artículo 2° se refiere a un tema de altísima preocupación social, como es el de la vivienda única familiar. En este aspecto, el afán y la necesidad de lograr el objetivo de tener una vivienda llevan a que cientos de familias argentinas acuerden algún tipo de actividad comercial que no está contemplada en el préstamo para la adquisición de la vivienda única y famil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allí entonces que, tratando de que todos los habitantes de la República Argentina encuentren una respuesta a la necesidad de evitar este tipo de indexaciones que se producen a partir de la pérdida de la convertibilidad, entendemos oportuno establecer la posibilidad de brindar una garantía a quienes han adquirido terrenos o lotes con destino a vivienda única y familiar, en algunos casos por intermedio de escribanías y en otros de inmobiliarias. Estos miles de familias argentinas deben concurrir periódicamente a pagar las cuotas de estos créditos en una forma que en los últimos tiempos se ha convertido en un verdadero calv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ropuesta que formulo y que podría constituir un artículo 2° bis o bien un inciso más del artículo 2°, según el procedimiento que establezca la Presidencia, dice así: “Quedan también exceptuados de la aplicación del CER todos aquellos contratos de compraventa de lotes de terrenos destinados a la construcción de vivienda única y familiar y de ocupación permanente originariamente convenidos hasta treinta mil dólares, cuyo saldo de precio originariamente establecido en dólares estadounidenses, hoy transformados en pesos, y se deba pagar en cuotas de vencimiento periódico con o sin garantía hipotecaria. Para todos los casos se aplicará el Coeficiente de Variación Salarial a partir del 1° de febrero del año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parece que éste es el mecanismo apropiado para brindar tranquilidad y encontrar una respuesta para estas familias, estos trabajadores argentinos, que dentro de la normativa no encontraron solución a su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Villalba.- Señor presidente: a los fines de mejorar la situación de los deudores solicito que la comisión considere que en el inciso b) de este artículo 2° se eliminen las palabras “originariamente convenidos”, ya que estamos hablando de deudas y no de préstamos, en las que debe aplicarse el CER. Con esta modificación se tendría en cuenta la deuda al momento de la aplicación del CER y no el préstamo personal cuando se origin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esta forma quedarían cubiertos muchísimos deudores, la mayoría trabajadores o jubilados, que solicitaron un crédito o un préstamo para la compra de su vivienda o para algún otro bien necesario para su vida cotidiana y que en este momento deben mucho menos de doce mil dólares. La deuda de tres mil o cuatro mil dólares no  sería exceptuada, y se aplicaría el CER si no se modifica la expresión “originariamente conveni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 mismo quiero decir con respecto al inciso c), y solicito a la comisión que considere la posibilidad de eliminar la expresión “los préstamos personales con garantía prendaria” a los efectos de que puedan quedar cubiertos todos los préstamos person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uchos trabajadores y jubilados tuvieron que pedir préstamos sin garantía prendaria para poder cubrir sus tarjetas de crédito y sus obligaciones. Dichos préstamos fueron otorgados por cooperativas y mutuales, y podrían ser alcanzados también por la excepción de la aplicación del CER si se elimina la expresión anteriormente citad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Esaín.- Señor presid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ernasetti.- ¿Me permite una interrupción, señor diputado, con la venia de la Presid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Esaín.- Sí, señor diputa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interrupción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ernasetti.- Señor presidente: tengo en mi poder un texto que me acercó el señor presidente de la Comisión de Finanzas donde ya están incluidas algunas de las sugerencias que están planteando los señores diputad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para evitar dilaciones en el debate, me parece que debería darse lectura de este texto y, en función de eso, discutir la incorporación de algún otro agregado, ya que los planteos de los señores diputados Zúñiga y Villalba ya están contemplados en esta redac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Presidencia pregunta al señor diputado Esaín si le parece bien que antes de cederle nuevamente el uso de la palabra demos lectura al texto de las modificaciones del proye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Esaín.- Me parece bien porque, justamente, iba a realizar un planteo respecto al tema de los lot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he solicitado el uso de la palabra por los mismos motivos que se han expresado recientem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artículo 2° fue modificado, y quedará redactado de la siguiente manera: “Exceptúase de la aplicación del Coeficiente de Estabilización de Referencia (CER) a todos aquellos préstamos otorgados a personas físicas por entidades financieras comprendidas en la ley 21.526, sociedades cooperativas, asociaciones, mutuales o por personas físicas o jurídicas de cualquier naturaleza, que se enumeran seguidamente: a) los préstamos, cualquiera sea su origen o destino ...”  -aquí incorporamos la primera modificación-  “... que tengan como garantía hipotecaria la vivienda única, familiar y de ocupación permanente, originariamente convenidos ...” -esta es la segunda modificación-  “... hasta la suma de doscientos mil dólares estadounidenses (u$s 200.000) u otra moneda extranjera y transformados a peso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agregado de la expresión “cualquiera sea su origen o destino” posibilitaría que, frente a lo que los bancos están impidiendo, aquellos préstamos que tengan como garantía la vivienda única estén exceptuados de la aplicación del 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su parte, el inciso b) del artículo 2° quedaría redactado de la siguiente manera: “Los préstamos personales, originariamente convenidos hasta la suma de doce mil dólares estadounidenses (u$s 12.000) u otra moneda extranjera y transformados a pesos ...”, y a continuación se agrega lo siguiente: “Se consideran comprendidos en el presente inciso los contratos de compraventa a plazo de cosas muebles de las que el comprador sea un consumidor final y de lotes destinados a la construcción de la vivienda única y familiar y de ocupación permanente del comprado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ste agregado pretende incorporar dos hechos: en la práctica, cuando los créditos personales de hasta doce mil dólares estaban exceptuados de la aplicación del CER en el circuito extrabancario, especialmente en materia de artículos del hogar, se cobraba dicho coeficiente a los que habían comprado en cuot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Además, estamos agregando la adquisición de lotes hasta doce mil dólares -valor de origen</w:t>
        <w:noBreakHyphen/>
        <w:t>, que considero un monto importante para la compra de lotes destinados a vivienda única. De esta manera, cuando superamos ese monto, estaremos seguramente refiriéndonos a lotes de barrios cerrados o countries. Tal vez estos son los sectores que no queremos proteger ahora o que no tenemos cómo hacerlo en este mo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redacción que proponemos para el inciso c) del artículo 2° es la siguiente: “Los préstamos personales con garantía prendaria originariamente convenidos hasta la suma de dólares estadounidenses treinta mil (u$s 30.000) u otra moneda extranjera y transformados a pesos.” Si en este inciso nos referimos expresamente a los préstamos personales con garantía prendaria es porque en el inciso anterior ya fueron contemplados los préstamos personales. Además, estos préstamos personales con garantía prendaria de hasta treinta mil dólares abarcan tanto a las personas físicas como a las py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Esaín.- Señor presidente: si bien estamos de acuerdo con esta modificación, propondremos una má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ndo se produjo el proceso de privatización del Banco Hipotecario prácticamente se forzó a muchos deudores que tenían hipotecas y a aquellos que no las tenían pero no alcanzaban el rango salarial, a que un familiar que sí tenía el rango salarial requerido firmara en carácter de titular de la vivienda. Pero esa vivienda nunca fue ocupada por la persona que figura como titular de la hipote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a provincia de Mendoza hay aproximadamente dos mil quinientos casos de esta naturaleza. Por lo tanto, si no contemplamos esta situación, mucha gente quedará desprotegida. Aclaro que me estoy refiriendo a aspectos que están perfectamente establecidos en la normativa y que bastaría con introducir una pequeña modificación en el sentido que acabo de expon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Amstutz.- Señor prsidente: propongo que en el inciso a) del artículo 2°, el monto establecido en doscientos mil dólares sea elevado a doscientos cincuenta mil dólares. De esta manera, estaríamos abarcando prácticamente el 99,5 por ciento de las viviendas y mantendríamos el concepto de vivienda única, familiar y de ocupación permanent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Río Neg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uñiga.- Señor presidente: simplemente, quiero preguntar al señor miembro informante, respecto de la modificación que acaba de proponer, si se considera préstamo personal a la compra en cuo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Antes de conceder el uso de la palabra al señor miembro informante, la Presidencia recuerda a los señores diputados que estamos considerando el proyecto de ley en particular. Como se trata de un tema muy complejo, solicita que guarden silencio y escuchen las modificaciones que se proponen y las respuestas del señor miembro informa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Frigeri.- Señor presidente: creo que el tema del Banco Hipotecario merece un capítulo aparte. Por lo tanto nosotros, como legisladores, tenemos la obligación de informarnos y de legislar </w:t>
        <w:noBreakHyphen/>
        <w:t>en caso de que sea necesario</w:t>
        <w:noBreakHyphen/>
        <w:t xml:space="preserve"> respecto de este punto en partic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consecuencia, propongo que para analizar la problemática del Banco Hipotecario se cite a sus autoridades para que brinden una explicación acerca de algunos inconvenientes que se presentaron con la cancelación de créditos cuando se aplicó la indexación o cuando se cancelaron créditos a los que se les aplicó el CER pero, sin embargo, luego no devolvier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en este caso particular asumimos el compromiso de citar a las autoridades del Banco Hipotecario; y si el día de mañana hubiese necesidad de introducir alguna modificación, así lo haríamos, porque en este caso la problemática es mucho más comple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debo aclarar que originariamente se resolvió exceptuar de la aplicación del CER a todos los préstamos que tuvieran como garantía hipotecaria la vivienda única, independientemente del monto; pero a raíz de la sugerencia de un grupo de diputados se estableció que ello regiría para los créditos originariamente convenidos hasta la suma de doscientos mil dólares. Al respecto, no tenemos inconveniente en que se establezca el límite de doscientos cincuenta mil dól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o relativo a los préstamos personales originariamente convenidos hasta la suma de doce mil dólares, se acepta la inclusión de créditos destinados a la compra de lotes para vivienda ún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Río Neg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Zuñiga.- Señor presidente: podríamos agregar un inciso al artículo en tratamiento. Es necesario determinar que se debe considerar préstamo personal, con o sin garantía hipotecaria, al caso de la compra a plazo de lotes para vivienda única y de ocupación permanente, originariamente convenidos hasta la suma de treinta mil dólares y transformados a pesos. Es decir que debemos incorporar un inciso que se refiera específicamente a la compra de lotes, establecida no como préstamo. A partir de esta norma debemos transformarla en présta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en el caso de los pagos al contado no se aplica el CER. Nosotros estamos hablando de deudas que quedaron pendientes de pago luego del cambio de la paridad. Es decir que a los créditos originariamente convenidos en dólares, que fueron transformados a pesos, se les aplica el CER. En relación con los créditos personales hasta doce mil pesos, no se aplica dicho coeficiente; y si la deuda se pagó al contado, ya está cancel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atamar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Pernasetti.- Señor presidente: no creo que el tema de los deudores del Banco Hipotecario caiga dentro de la problemática de este proyecto de ley, aunque en algunos casos puede ser que así ocurra. El problema de esos deudores –que este Congreso discutió en diversas oportunidades</w:t>
        <w:noBreakHyphen/>
        <w:t xml:space="preserve"> obedece a que han visto incrementar enormemente su deuda de capital no por haber tenido una deuda original en dólares sino, en algunos casos, en australes. En la actualidad hay gente que está pagando un crédito desde hace veinte años, y tiene por delante treinta años más para seguir pag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 cierto lo que señaló el señor diputado Esaí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 algunos casos, para securitizar las hipotecas se ha producido la novación y se han constituido hipotecas en dólares. Por lo tanto, desde nuestro bloque planteamos que es muy difícil incluir en este proyecto de ley la cuestión vinculada con el Banco Hipotec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umimos el compromiso –y se lo trasladamos al señor presidente de la Comisión de Finanzas- de considerar la situación de los deudores del Banco Hipotecario, tanto  de aquellos cuyos créditos tuvieron origen antes de la convertibilidad, como de los créditos posteriores que fueron novados y pasados a dólares. Deben tener una solución diferente, porque si no esto va a ser de difícil cumpli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Rial.- Señor presidente: quiero efectuar una sugerencia respecto del inciso c) de este artículo 2°. Pido que se incluya a las pequeñas y medianas empresas. De esta forma, el inciso quedaría redactado así: “c) Los préstamos personales con garantía prendaria originariamente convenidos y las pequeñas y medianas empresas hasta la suma de dólares estadounidenses treinta mil u otra moneda extranjera y transformados a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ta es una oportunidad que tenemos de posibilitar que las pequeñas y medianas empresas tengan la ocasión de generar mano de o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Loutaif.- Señor presidente: en el inciso a) de este artículo 2° estamos discutiendo si el corte para los préstamos con garantía hipotecaria es de doscientos mil o doscientos cincuenta mil dólares. Esto generó una discusión en la comisión, y llegamos a un acuerdo de colocar la cifra de doscientos mi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si releemos el decreto 762 –creo que ese es el número- nos vamos a dar cuenta de que el Poder Ejecutivo no hablaba de límite de monto, porque se entendía que quien hipoteca la única propiedad que tiene, en su gran mayoría ha sido gente con viviendas de bajo val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muy difícil –lo hemos demostrado con números provenientes del Banco Central- encontrar viviendas únicas con valores superiores a los doscientos mil o doscientos cincuenta mil dóla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evitar esta discusión, sugiero que nos atengamos al espíritu del decreto, que hablaba de que cuando se tratara de vivienda única no existiera límite algun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Tierra del Fue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ecerra.- Señor presidente: el decreto de necesidad y urgencia era claro cuando se refería a la aplicación del CE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ambién se hablaba de un monto de hasta doce mil pesos, y en ese caso los bancos interpretaron que la suma para la no aplicación del CER era de doce mil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hora se está clarificando toda esta cuestión y para los créditos hipotecarios para vivienda única el monto de garantía es de hasta doscientos cincuenta mil pesos. De esta manera salvamos un error que se malinterpret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Ostropolsky.- Señor presidente: es cierto que cuando se trató el proyecto original no existía ningún límite. Loque quiero destacar es que las razones por las cuales se fija un límite son muy atendibles, porque se quiere proteger con la sanción de esta ley a los sectores menos pudientes y más vulnerables.  Pero debemos tener presente </w:t>
        <w:noBreakHyphen/>
        <w:t>y ésta es una reflexión</w:t>
        <w:noBreakHyphen/>
        <w:t xml:space="preserve"> que a través de la resolución 762 del Banco Central dictada en virtud del decreto 214 hay muchos deudores que excediendo los doscientos mil pesos ya tienen principio de ejecución de sus créditos.  Incluso los han cancelado y los bancos les manifestaron que en virtud de la resolución del Banco Central no tenían que pagar el coeficiente de estabiliz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me parece que en este tema no estamos teniendo en cuenta que ya hay situaciones que han terminado.  Hay gente a la que se le ha expresado a través del banco que siendo deudores de créditos de más de doscientos mil pesos  no debían pagarlos y en muchos casos les dieron por cancelados los crédit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En virtud de lo expresado por la comisión, debemos entender que la única modificación aceptada está relacionada con la cifra de hasta doscientos cincuenta mil dólares.  El resto de las propuestas realizadas no han sido aceptadas por la comi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se va a votar el artículo 2° con la modificación planteada por el señor diputado Amstutz y aceptada por la comi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in observaciones, se vota y aprueba el artículo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García.- Señor presidente: en este artículo 5° se exceptúa de la aplicación del CER devengado al 30 de septiembre de 2002 a los deudores de las entidades comprendidas en la ley 21.526.  Creo que sería conveniente aclarar, poniendo el mismo texto que en el artículo 2°, que la norma se refiere a todos aquellos préstamos otorgados a personas físicas por entidades financieras comprendidas en la citada ley 21.526, que también se refiere a sociedades, cooperativas, asociaciones, mutuales o personas físicas o jurídicas de cualquier naturaleza, que es lo que expresa el artículo 2°.  Me parece que sería mucho más preciso y claro el texto, y dejaría más tranquilos a quienes adquirieron deudas en distintos ámbitos y no solamente en el sistema financier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odificación propuesta para este artículo 5° también queremos extenderla a los artículos 6° y 9°, en los cuales se establecen excepciones a la aplicación del coeficiente de estabilización devengado al 30 de septiembre de 200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Amstutz.- Señor presidente: en el mismo sentido que lo expresado por el señor diputado preopinante, deseo solicitar la modificación específica, tanto en el artículo 5° como en los artículos 6° y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í como en el inciso a) del artículo 2°, referido a los préstamos con destino a vivienda única, familiar y de ocupación permanente; en el inciso b) de esa misma disposición, vinculada a los préstamos personales, y también en el inciso c), relativo a los créditos prendarios, se tuvieron en consideración los vinculados a asociaciones cooperativas o mutuales integradas por personas físicas o jurídicas, éstas no fueron tenidas en cuenta en los artículos 5°, 6° y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decreto 214 involucra en la pesificación al total de los deudores, sin diferenciar si corresponden al sistema financiero o a otra forma de endeudamiento.  Por ello, solicito que se contemple de modo directo en el proyecto en consideración este tipo de endeud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quiero informar por su intermedio al señor diputado Amstutz que se está trabajando con el sector no financiero en lo referido a diversos temas, no solamente al de los cien mil pesos. Este artículo únicamente refiere esa suma al sector financiero, porque es necesario analizar qué cantidad de juicios se pueden iniciar fuera del sector financiero, que hoy está reclamando la compensación y el gobierno se la está negando.  Sin embargo, a mi juicio este tema  merece una legislación particu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comisión no acepta la sugerencia del señor diputado preopinante porque este artículo se refiere expresamente al sector financiero. Los artículos siguientes comprenden a los deudores de entre cien mil y hasta cuatrocientos mil pesos y contemplan una modalidad de pago por la que se podrá capitalizar la deuda. Por ello, la cuota correspondiente a octubre no podrá ser superior a la que abonaban originalm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fuera de este marco legal evidentemente se requiere legislar respecto del sector no comprendido en las entidades financieras. Creo que sería una legislación especial y, en ese sentido, varios señores diputados ya han presentado proyectos, por lo que podríamos asumir el compromiso de traer cuanto antes al recinto una iniciativa que involucre a ese sect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r. Gutiérrez (F.V.).- Señor presidente: solicito que se incorpore en los artículos 5°, 6° y 9° a los deudores no comprendidos en el sistema financiero. No se entiende la razón por la cual los argentinos que han tomado créditos en el sistema financiero están exceptuados del CER, y no aquellos que se manejaron con el sector privado </w:t>
        <w:noBreakHyphen/>
        <w:t>escribanías o usureros</w:t>
        <w:noBreakHyphen/>
        <w:t>; esto significa que estamos legislando para dos clases de ciudadanos, lo que a mi juicio es injus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mi exposición me manifesté por el rechazo de esta iniciativa, porque es imposible comprender que no se esté contemplando la situación de miles y miles de ciudadanos que están dentro de este sector, salvo que se pretenda beneficiar y dar solución sólo al sistema financier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y muchísimos créditos por los que se cobran tasas usurarias debido a que el riesgo país aumentó durante la aplicación de la convertibilidad y los últimos cinco años de recesión. Pero esa situación y la posterior devaluación no puede s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anifestaciones en un palco bande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Presidencia solicita al señor que ha realizado manifestaciones en el palco bandeja que guarde silencio  y se retire. Ya lo filmaron; ahora retíre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Manifestaciones en un palco bande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tinúa en el uso d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Gutiérrez (F.V.).- Señor presidente: es cierto que existen varios proyectos, pero el CER se va a aplicar a partir de ahora, y no dentro de dos o tres meses. En el caso de ese sector tendríamos que suspender su aplicación hasta encontrar una solu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Frigeri.- Señor presidente: como este no es un tema sencillo y merece la atención de toda la Cámara, propongo que nos aboquemos a estudiarlo –existen distintas iniciativas vinculadas con este asunto-, para definirlo en la próxima ses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no voy a aceptar la modificación. Estamos hablando de cien mil pesos para el caso de los deudores de entidades comprendidas en la ley 21.526. Lo demás  merece una legislación aparte, porque el tema es más complejo que el que estamos tratando en este reci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onacina.- Pido la palabr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Presidencia recuerda a los señores legisladores que el señor diputado Frigeri, como presidente de la comisión, ya cerró el debate sobre este artículo. Por lo tanto, cederá el uso de la palabra al señor diputado por Santiago del Estero y luego pasará a la vot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Bonacina.- Señor presidente: simplemente, quiero pedir una aclaración al presidente de la comisión. Deseo saber si se refiere a cien mil pesos o a su equivalente en moneda extranjera al 3 de febrero. Digo esto porque puede haber deudores que al 3 de febrero debían treinta mil dólares al sistema financiero, pero con garantías prendarias o hipotecarias que no han sido contempladas en este artículo. Entonces, ¿cómo se entienden estos cien mil pesos? ¿Son cien mil pesos o cien mil dóla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órdob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Lamisovsky.- Señor presidente: participé de las reuniones en las que se discutió este proyecto de ley. Evidentemente, lo que no pague la gente tendrá que ser afrontado por el Estado. Pero este Estado no está en condiciones de dejar de atender los presupuestos de las áreas de salud, educación y seguridad. Por ello, solicito que nos atengamos a lo que el presidente de la comisión nos está indican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pido a los señores diputados que guarden silencio, porque no estamos tratando un proyecto menor; estamos considerando algo que va a incidir en el bolsillo de la pobl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agradece su colaboración,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aclaro al señor diputado por Santiago del Estero que son cien mil pesos de origen a la fecha del decreto 2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Se va a vot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Sin observaciones, se votan y aprueban los artículos 6° a 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en relación con este artículo voy a proponer la modificación de una palabra, de modo que quedaría redactado de la siguiente manera: “En el caso de obligaciones de capital a término, para el pago del Coeficiente de Estabilización de Referencia (CER) devengado y acumulado hasta el 30 de septiembre de 2002, el acreedor deberá otorgar al deudor un plan de pagos que en ningún supuesto podrá ser inferior a cinco cuotas mensuales o bien en un pago único a los 120 días del vencimiento de la obligación originaria. Cualquiera sea la forma de cancelación del CER devengado y acumulado, al mismo le será aplicable, sobre saldos, la tasa de interés prevista en el punto 2 de la Comunicación “A” 3.507 del 13 de marzo de 2002 del Banco Central de la República Argentina.” Esta es la tasa máxima, que va del 3,5 al 8 por c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 la modificación propuesta  por la comisión, se va a votar el artículo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Cappelleri.- Señor presidente: solicito la exclusión de este artículo en tanto y en cuanto prohíbe el ajuste de los créditos hacia el futuro.  Desde mi punto de vista, esta disposición implica un acto de voluntarismo legislativo, y ya la historia de nuestro país tiene amargas experiencias de lo que ocurre cuando se intenta modificar la libertad de contratación mediante una l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 opera como una olla a presión, que en definitiva termina explotando. Así es como se generan las crisis y se profundizan. Esto es lo que pasó con la ley de convertibilidad, que estableció ficticiamente el valor del peso: cuando la olla explotó entramos en la crisis que todos conocem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rtículo en consideración también afecta derechos muy caros, fundamentalmente, a la parte más débil de la realidad económica, que son los trabajadores. Supongamos el caso del despido de un obrero a quien le corresponde una indemnización de cinco mil pesos. ¿Qué hace el empleador conforme a este artículo? ¿Le paga la indemnización? Los dirigentes sindicales aquí presentes y los abogados laboralistas sabemos que no, porque si van a pagar ese dinero después de dos años de sustanciación del juicio, porque antes no termina, es preferible esperar el plei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es un artículo absolutamente inconstitucional, porque viola la igualdad que establece la Constitución Nacional y el derecho de propiedad. De hecho, ya hay fallos, fundamentalmente en la provincia de Buenos Aires, que así lo han declar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ngo ante mí el fallo del Tribunal del Trabajo N° 1 de Mar del Plata de fecha 28 de junio de 2002 en los autos caratulados “González, Juan c/Luna, Eduardo s/Despido”. Dicho fallo, que declaró la inconstitucionalidad de los artículos 7° y 10 de la ley 23.928, reformada por el artículo 4° de la ley 25.561, está fulminando el artículo que estamos cuestionand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tre otros fundamentos, el tribunal sostuvo lo siguiente: “La ley 25.561 recreó el nominalismo mediante la prohibición de acudir a procedimientos indexatorios. Pero habiéndose modificado el escenario económico y normativo impuesto por la convertibilidad, a partir de enero de 2002 cambió el contexto general, entrándose en un proceso inflacionari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oneda se ha envilecido, razón por la cual se torna justo restaurar el equilibrio y restablecer el poder adquisitivo de la mis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deudas de dinero ya no son regidas por el principio nominalista del artículo 619 del Código Civil, sino que deben ser consideradas deudas dinerarias ajustables, como si fueran deudas de val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Corte Suprema de Justicia de la Nación tiene una reiterada jurisprudencia de más de veinte años en este sentido, y expresa: “La actualización no hace a la deuda más onerosa sino que sólo mantiene el valor económico de la moneda frente a su progresivo envilecimiento, ya que lo que se busca es mantener inalterable el capital que se debe pag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supuesto que esto no es ninguna garantía frente a la actual Corte, que de acuerdo con el grado de chantaje que tiene que ejercer sobre el Poder Ejecutivo o sobre el Congreso un día falla para un lado y otro día lo hace para el otro. Pero ya existe jurisprudencia que ha reiterado durante más de veinte años la inconstitucionalidad de estos mecanismos, y este tribunal de trabajo, salvaguardando el derecho del trabajador, a quien no se le quería indexar el crédito, declaró la inconstitucionalidad de estos artículos que hoy estamos ratificando mediante un acto de voluntarismo legisla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solicito la supresión de este artículo 10 y, en caso contrario, dejo constancia de mi voto negati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el artículo 10 quedaría redactado de la siguiente manera: “Lo dispuesto en los artículos 1° y 4° no deroga lo establecido por los artículos 7° y 10 de la ley 23.928 en la redacción establecida por el artículo 4° de la ley 25.561. Las obligaciones de cualquier naturaleza u origen, con excepción de las enumeradas en el artículo 27 del decreto de necesidad y urgencia 905/02 generadas con posterioridad a la sanción de la ley 25.561, no podrán contener ni ser alcanzadas por cláusulas de ajus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bien esto no responde la inquietud del señor diputado, aclaro que esta norma está buscando establecer una excepción a la aplicación del CER, y además señala que dicho índice y el índice salarial no modifican las leyes que impiden la index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queremos eliminar la indexación de la economía, creo que este tema merecería un debate particularizado y otra norma. Considero que la redacción de este artículo es correcta, y  además fue aprobada por las comisiones de Presupuesto y Hacienda y de Finanzas, con excepción de la modificación que acabo de señal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 la modificación propuesta por la comisión, se va a votar el artículo 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quiere dejar constancia de que el señor diputado Cappelleri ha votado en forma neg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ideración el artículo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va a vo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En consideración el artículo 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en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atale.- Señor presidente: solicito que se excluya este artículo del texto de esta norma por las razones que voy a exponer a continu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o bien señaló el señor diputado Loutaif, esta iniciativa intenta remediar algunos de los tremendos desequilibrios y desigualdades que ha producido la devaluación en la economía de nuestro país, situación que nuestro sector criticó acerbamente desde el momento en que se originó.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proyecto intenta paliar algunas de esas deficiencias y, por supuesto, deja las mayores en pie. Pero no son las que han afectado a la casi totalidad de la población argentina como consecuencia de la devaluación. Establecer en el artículo 12 un principio general interpretativo para las relaciones de derecho privado, como son las que regula esta norma, implica un avance de alto riesgo para nuestro sistema jurídi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el derecho penal liberal está afirmado el principio in dubio pro reo, porque se deben agotar las probanzas de la imputabilidad que merezca una persona para ser condenada, y si al juez le queda alguna duda al respecto, debe optar por la sanción más benigna para el re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derecho laboral existe el mismo principio: in dubio pro operario, porque se entiende que en la relación de trabajo hay una situación de mayor vigor económico por parte de quien demanda el trabajo que quien lo presta. Ahora bien, en las relaciones de derecho privado, civil y comercial, toda la estructura de los códigos Civil y de Comercio está basada sobre la igualdad en el tratamiento que se otorga al acreedor y al deudor; no olvidemos que no hay deudor sin acreedor, porque la sabia legislación inspirada en Vélez Sarsfield ha buscado un armonioso equilibrio entre los intereses de ambas par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 todos los deudores son los más débiles en esta relación crediticia, ni todos los acreedores son los más fuertes; muchas veces puede que lo sean, pero otras no. Estoy seguro de que los miles de argentinos que en estos momentos están reunidos, manifestándose a pocos metros de este recinto, no son deudores sino acree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Esaín.- ¿Me permite una interrupción, señor diputado, con la venia de la Presidenc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atale.- Sí,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Para una interrupción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Esaín.- Señor presidente: siento un profundo respeto por la apreciación jurídica que he escuchado, pero creo que aquí no se tiene en cuenta –incluso, lo previsto en esta norma puede ser una reiteración</w:t>
        <w:noBreakHyphen/>
        <w:t xml:space="preserve"> que la sanción de la ley de usuarios y consumidores y su reconocimiento constitucional en 1994 han alterado sustancialmente las concepciones de los códigos Civil y de Comercio, estableciendo en favor de los consumidores el principio que justamente está incluido en este artículo cuya derogación se solici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Continúa en el uso d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atale.- Señor presidente: con la debida consideración que me merece el señor diputado preopinante, debo recordarle que la situación del consumidor no es similar a la del deudor. Si con algo se le busca semejanza podría ser con los principios del derecho laboral, pero no con los del derecho civil a los que me estoy refiriendo, justamente por la necesidad de los consumidores de ser tutelados en la buena fe por las prestaciones que realizan los productores y en virtud de las mayores posibilidades económicas que se supone que éstos tienen respecto de aquéllos. Pero de ninguna manera entiendo esto aplicable a las relaciones privadas reguladas por los códigos Civil y de Comercio, que perfectamente deslindan los derechos de acreedores y deu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incluimos una norma interpretativa de esta naturaleza en una iniciativa como la que estamos considerando, estaremos estableciendo un principio general por vía de la interpretación analógica que podría afectar seriamente la estructura interpretativa de los códigos Civil y de Comerc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entiendo que para ser congruentes con nuestra legislación de fondo debemos excluir este artículo 12, en la inteligencia de que las normas que la ley establece serán suficientemente claras para su aplicación, sin necesidad de criterios sui géneris para su interpret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Amstutz.- Señor presidente: sin tener un profundo conocimiento jurídico, pero con una percepción política que me lleva a emitir mis opiniones en este recinto, debo decir que encuentro en este artículo un claro concepto que veo a diario, según el cual los deudores son los que ante la duda no tienen cómo defenders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considero que esta norma expone un concepto claro en favor de los deudores en un momento en el que se ha quebrado la situación económica y financiera del país. Además, nosotros, como políticos y legisladores, debemos defender a los más indefensos, que en una coyuntura como la actual son los que deben. En consecuencia, ante la duda, el criterio a adoptar debe estar en favor del deudor, y, por lo tanto, creo que este artículo debe ser ratificado y aprob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Lafalla.- Señor presidente: sin ánimo de polemizar, creo que el tema es lo suficientemente importante como para prestarle una mayor atención. Estoy de acuerdo con que resulta razonable legislar nivelando los desequilibrios producidos por la naturaleza o por la conducta humana, y para eso está el Estado. Si es esto a lo que se refiere el señor diputado Amstutz, lo comparto. Pero les recuerdo que los bancos son deudores de los depositantes. Deudoras de los productores son las grandes empresas de acopio de granos, y deudoras son las grandes bodegas que deben la uva al pequeño productor. Todos somos deudores y acreedores; esta es la situación. Pregúntense ustedes en la vida cotidiana cuánto deben y a cuántos les deben, y si esas deudas están documentadas o n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tonces, no hay una debilidad de los acreedores y los deudores. Seguramente, el señor diputado Amstutz se refirió, con razón, a los deudores de los bancos. Es posible que el deudor de un banco sea débil frente al acreedor, es decir, el banco. Pero me parece  -y en esto coincido con el señor diputado Natale-  que generalizar entre deudores y acreedores implica violentar una norma elemental de convivencia  -que por supuesto está en la Constitución y en todo el espíritu cultural en virtud del cual todos somos iguales ante la ley, el derecho y los jueces-, y establecer un desequilibrio de esta naturaleza por una circunstancia excede el espíritu que de buena fe puedan alentar algunos legislado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eso, quiero llamar a la reflexión a los señores diputados, y solicito al señor presidente de la comisión que elimine este artícul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Cigogna.- Señor presidente: intervengo para abogar por el mantenimiento de este artículo, que fue largamente debatido en la reunión conjunta de ambas comisiones. Quienes lo están objetando pierden de vista que ésta es una ley de excepción para una circunstancia excepciona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eñor diputado Breard lo explicó magistralmente en su exposición, y lo que aquí se está haciendo por vía legislativa es anticiparnos para morigerar la situación, sin esperar la intervención judicial. Esta iniciativa se aplica para estos casos y no para los grandes deudores: nos referimos a los casos contemplados en este proyecto de ley. Se trata de un principio de interpretación perfectamente legítimo, que no altera ninguna norma constitucional ni tampoco las del Código Civi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el Chac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González (R.A.).- Señor presidente: en apoyo de lo que planteó el señor diputado que me precedió en el uso de la palabra, quiero manifestar que este artículo se incorporó a este proyecto de ley en el momento de ser considerado en la reunión conjunta de las comisiones de Presupuesto y Hacienda y de Finanz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guiendo el debate del día de hoy he visto en muchos momentos que, frente a iniciativas genuinas sobre problemas relativos a la resolución de conflictos, los legisladores se han explayado sobre aspectos que escapan al marco de esta iniciativa. Este proyecto de ley es muy concreto en cuanto a lo que cubre; no soluciona todos los problemas, y en el contexto de lo que establece entendimos que era necesaria la incorporación de este artículo que contempla la situación del deudor frente al banc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urante este año hemos tenido pruebas concretas relacionadas con medidas que ha tomado el gobierno y con reglamentaciones del Banco Central, y hemos cosechado la casuística de que después las cosas no se cumpl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lo tanto, en alguna medida quisimos ser sobreabundantes al otorgar aunque sea dos renglones, atendiendo la defensa adicional del deudor frente a la contingencia de la interpretación de lo que aquí se está persiguiendo, a fin de que pueda ser efectivo el espíritu de esta iniciativa que, frente a una situación de controversia, debe interpretarse a favor del deud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a. Correa.- Señor presidente: creo que estamos sacando de contexto el artículo de referencia, que es muy claro al  establecer lo siguiente: “En el caso de la aplicación de la presente ley...”, y la presente ley se refiere a las excepciones en cuanto a la aplicación del CER en el caso de los deudores hipotecarios y demás. Es decir que si observamos con detenimiento esta situación, se aplica solamente para el caso de la presente iniciativa, y se supone que esto está perfectamente relacionado con el proyecto que vamos a tratar relativo a la medi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mos en presencia de una circunstancia en donde la libre voluntad de las partes, que originalmente acordaron con una moneda y una tasa de interés, fue alterada por una situación que el deudor no había podido prever. Estamos ante una excepcionalidad; aunque seguramente habrá dificultades de interpretación, es de suponer que un principio de este tipo contribuirá a resolver una situación especial, excepcional, donde la voluntad de las partes fue alterada por hechos exóge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tanto, creo que deberíamos circunscribirnos a lo que manifiesta este artículo en forma lite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Ostropolsky.- Señor presidente: cuando en el ámbito de las dos comisiones discutimos conjuntamente esta cuestión, dijimos que el establecimiento de montos que fijan límites importaría considerar el conjunto de deudas que tiene un deudor dentro del sistema financiero. Esto generará –de hecho, seguramente ocurrirá</w:t>
        <w:noBreakHyphen/>
        <w:t xml:space="preserve"> discusiones entre el deudor y los bancos sobre cuál es el monto total de los créditos que éste tiene en el sistema financier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Por eso hemos sostenido que debemos legislar en favor del deudor, porque frente a la duda los bancos trabarán la posibilidad de obtener los beneficios que con esta norma estaríamos brindando al conjunto de los deudores. Teniendo en cuenta esa duda, nos decidimos a incorporar este artícul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Hemos actuado en defensa del deudor y no de los bancos, quienes tomando el conjunto de deudas –lo que seguramente harán considerando la declaración jurada del deudor</w:t>
        <w:noBreakHyphen/>
        <w:t xml:space="preserve"> deberán determinar cuál es la situación real. En caso de que haya discusión entre ambas partes, esta legislación irá en favor del deudor, y será el banco quien tendrá que demostrar que el deudor falseó la información y, por lo tanto, no le corresponde recibir los beneficios que le otorgamos en virtud de este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l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Urtubey.- Señor presidente: a fin de avalar el planteo que en su momento se hizo en la Comisión de Presupuesto y Hacienda, haré una pequeña observ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eo que no sería bueno para la vigencia de esta ley que existan dudas sobre la constitucionalidad de uno de sus artículos. El artículo 12 es perfectamente constitucional. Esto es conveniente aclararlo, porque todo el plexo normativo argentino es el marco que desde el Congreso se otorga a la Justicia para regir los derechos de los ciudadan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recomendación de que para la interpretación de esta ley se tome el principio más favorable a una de las partes no presenta ningún problema de constitucionalidad. Tal como lo señalé cuando se incorporó este artículo, pienso que esta norma es muy clara respecto de todas las cuestiones plantead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Me ha parecido importante dejar en claro este aspecto, porque lo que la doctrina ha dejado como última ratio –me refiero a la declaración de inconstitucionalidad de las leyes dictadas por el Congreso</w:t>
        <w:noBreakHyphen/>
        <w:t xml:space="preserve"> ahora se ha transformado, entre comillas, en la primera razón para muchos magistrados, quienes antes de la discusión sobre los derechos se inclinan directamente por declarar la inconstitucion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Martínez Raymonda.- Señor presidente: en realidad, no me he anotado para referirme al artículo en consideración, sino para hacerle una pregunta al señor miembro informante antes de que se vote el artículo 13, que es el de forma. Como es una pregunta fundamental desde el punto de vista de los recursos con que se deberá contar para aplicar esta ley, adelanto que la plantearé antes de que se vote el artículo de fo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Corr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Cortinas.- Señor presidente: en relación con el proyecto en tratamiento, en virtud de lo que aquí se ha expuesto deseo hacer el siguiente razonami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rtículo 12 del proyecto dice así: “En caso de duda en la aplicación de la presente ley, la interpretación de la misma se hará a favor del deudor”. Es de toda evidencia que la norma se refiere a la aplicación de la ley en una situación litigiosa, es decir, de controversia, cuando el acreedor y el deudor no coincidan en los términos del contrato que los vincul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quellos que somos abogados, e incluso quienes no lo son, sabemos perfectamente que en la tarea que se desarrolla en los tribunales, muchas veces </w:t>
        <w:noBreakHyphen/>
        <w:t>en defensa legítima de los derechos de nuestros mandantes</w:t>
        <w:noBreakHyphen/>
        <w:t xml:space="preserve"> se suele recurrir a todos los elementos que el derecho positivo y los códigos de forma –los procesales</w:t>
        <w:noBreakHyphen/>
        <w:t xml:space="preserve"> ponen a nuestro alcanc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Nosotros estamos hablando de que la duda jugará a favor del deudor; entonces, es muy fácil inferir que, desde la controversia misma, desde la litigiosidad de la cuestión sometida a consideración del juez, habrá un elemento que es dudoso, pues si no existiese el elemento de duda incorporado al vínculo contractual que derivó en una controversia judicial, ésta no se habría producid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Entiendo los argumentos esgrimidos en cuanto a la necesidad de defender al deudor frente a los bancos más poderosos, que cuentan con mayores medios técnicos y económicos para exigir el cobro de sus acreencias. De todas formas –bien lo ha dicho el señor diputado Urtubey, pero en otro sentido</w:t>
        <w:noBreakHyphen/>
        <w:t>, creo que el texto de la ley es suficientemente claro y explícito. Por lo tanto, no encuentro razón alguna para que se mantenga el artículo en discus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acompaño los dichos del señor diputado Natale y del resto de los legisladores que se han expedido en el sentido de suprimir lisa y llanamente el artículo 12, porque más que conducir a la solución de un problema del deudor entiendo que generará una situación de mayor confusión y complejidad. Así, la norma no redundará en beneficio de los deudores y producirá un efecto contrario al que persiguen los miembros de la comisión y los demás legisladores que han trabajado en la redacción de este proyec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Mendo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r. Esaín.- Señor presidente: no hay ninguna duda acerca de la constitucionalidad de este artículo. La legislación laboral contempla el principio in dubio pro operario, y lo mismo sucede respecto de la ley de usuarios y consumidores –en su artículo 2° o 3°</w:t>
        <w:noBreakHyphen/>
        <w:t>, que fuera sancionada por el Congreso y luego sufriera distintas modificaciones. Los créditos a los que se refiere este proyecto se encuentran perfectamente contemplados en los artículos 36, 37 y 38 de la ley de usuarios y consumidores, y están amparados precisamente por estas cláusulas dispositiv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todo caso, mediante el artículo 12 del proyecto se tiende a reafirmar un sistema tuitivo y protectorio invirtiendo solamente la carga de la prueba en situaciones de duda. Esta normativa se aplicará eventualmente en caso de conflic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lo expuesto, reitero, no existe duda alguna acerca de la constitucionalidad de este artícu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la señora diputada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a. Stolbizer.- Señor presidente: para abonar en beneficio del mantenimiento de la redacción del artículo en tratamiento, debo decir que estamos frente a una pauta de interpretación que la ley le dará al juez para su aplic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a pauta de interpretación debe correr la misma suerte que tienen los principios del derecho que nuestra legislación establece en beneficio del reo en materia penal, y en beneficio del operario en materia labor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e tipo de pautas se establecen justamente en aquellas relaciones en que ambas partes no concurren en una situación de equilibrio, porque el deudor es aquella parte que no tuvo la posibilidad de discutir las condiciones de la contrata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amos frente a dos casos muy puntuales: el caso del deudor del sistema financiero, que prácticamente está obligado a firmar un contrato de adhesión para tomar un crédito; y –en el artículo 3°- el caso  del locatario de una vivienda familiar de carácter permanente, que por lo general es un deudor en situación de desequilibrio frente al acreedor, que es el propie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sería el ejemplo de aplicación de esta pauta? En el caso del locatario, para aplicar la ley el juez sólo podría tener la duda de si se trata de una vivienda única familiar. Y lo que la norma le va a indicar al magistrado es simplemente que ante la duda de si esa persona vive mitad del año en un lugar y mitad en otro, porque trabaja en lugares distintos, aplique la ley en beneficio del inquilino, para que no deba soportar el peso del coeficiente del que se habla en la no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 necesario sostener el privilegio que las leyes otorgan para sanear las situaciones de desequilibrio que se presentan en el caso de un deudor del sistema financiero o de un inquilino frente a su loca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Santa 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Natale.- Señor presidente: quiero aclarar algunas cuestion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ninguna manera he sostenido que la futura norma sea inconstitucional. Simplemente, dije que afectaba principios del Derecho Civil y del Derecho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debe quedar en claro que no nos estamos refiriendo solamente a los bancos acree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artículo 2° es muy explícito cuando dice que los acreedores pueden ser las entidades financieras comprendidas en la ley 21.526, las cooperativas, las asociaciones, las mutuales, o las personas físicas o jurídica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que no se entienda que el planteo que hemos hecho esté pensado para un acreedor supuestamente poderoso –como sería un banco- frente a un deudor débil, como sería el tomador de un crédi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rtículo 2° es claro y se refiere a toda clase de acreedores. Por eso decía que, muchas veces, el acreedor puede ser más débil que el deudor, y no siempre el deudor es más débil que el acree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vidémonos de los bancos y tengamos presentes a las cooperativas, a las mutuales, a las asociaciones y a las personas físicas y jurídicas, que también pueden ser acreedores y están incluidas en la normativa vig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ellos me refería, como bien remarcó el señor diputado Lafalla en su interven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Buenos Ai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Señor presidente: quiero aclarar que cuando hablamos de plazos nos estamos refiriendo a los términos bancarios, que son de días corrid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Quiero hablar con respecto a los argumentos legales que ha dado el señor diputado Natale, y a los argumentos prácticos a los que se ha referido el señordiputado Lafalla. Acá estamos hablando de créditos relacionados con el asalariado -en el artículo 2°-, vivienda única, préstamos personales de hasta doce mil pesos y prendarios de hasta treinta mi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ay infinidad de pedidos que recibimos los legisladores sobre diversas interpretaciones que existen en la actualidad, tanto en el sector bancario como en el no bancario.  Hoy recibí no menos de dÿez consultas por parte de legisladores, no de ciudadanos comunes, que carecen de la posibilidad del legislador de llegar a estos niveles para hacer las preguntas dentro de la institució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y me contaba un legislador que había ido a cancelar un crédito hipotecario y le dijeron que no, que le habían pasado el crédito a un fideicomiso.  El tema no está en esta ley sino en ot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bo gente que ha querido cancelar una deuda y le cobraron el CER, cuando debió elegir el banco si le cobraba el CER al momento de cancelar la deuda en agosto o si le cobraba el CER y le bajaba la tasa de interés al 3,5 por ciento para no dejarle la tasa de interés al 20 por ciento y agregarle el CER.  Pero resulta que hicieron ambas cos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ere decir que hoy estamos legislando no para torcer la parte legal; estamos diciendo que en este caso el más débil es el que debe.  No estamos hablando de deudas de las grandes empresas, porque no están contempladas en esta ley.  Estamos hablando del asalariado y de deudas de hasta cien mil pe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eso, a pesar de respetar los argumentos, insisto en que este artículo es necesario, porque van a producirse muchas discusiones.  Si el deudor va a una institución o a una cooperativa y le dicen que no va, se debe ir porque no sabe qué pregun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y le están queriendo cobrar las deudas en dólares, fuera del sector financiero.  Otros las están cobrando como corresponde.  Entonces, no decimos que el deudor tiene siempre razón sino que, ante la duda, tiene razón el deud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enero hasta la fecha la práctica nos enseña que en todos los casos en que alguien fue a preguntar por algo salió sin ninguna respuesta y mal par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eso queremos estipular que, en caso de duda, sea el banco quien demuestre que su accionar es correcto.  Hoy los bancos están pidiendo que la deuda no se tome al mes de febrero sino al 31 de diciembre, porque los datos que tiene el Banco Central están al 31 de diciembre.  Nosotros pusimos febrero porque hubo gente que canceló deudas en enero para tener un monto inferior de deuda y poder acogerse a alguno de los beneficios.  Esto va a dar origen a una pele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tonces, que los bancos trabajen y digan cuál era la deuda en febrero, no en enero.  Estos casos ocurren a diario. La norma es muy acotada y sabemos cuál es la experiencia práctica; por eso insisto en que este artículo 12 sea aprob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La comisión no acepta la propuesta de suprimir el artículo 12.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consecuencia, se va a vot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Resulta afirmativ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Tiene la palabra el señor diputado por la Capit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Martínez Raymonda.- Señor presidente: hay un dicho popular que señala que “el que rompe paga”; traducido al lenguaje jurídico, significa que el que causa un daño debe repararl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unto con otros señores diputados he acompañado la discusión de esta iniciativa y antes de su sanción, antes de que la Presidencia haga mención del artículo 13, que es de forma, quiero preguntar al presidente de la comisión cómo está previsto responder a las diferencias que se han generado tras la ruptura de los contratos y la alteración de las normas originariamente previs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dice que con los bancos hay un arreglo, pero no se dice qué pasa con los acreedores que no son bancos.  Ahora me pongo del otro lado y pregunto: ¿quién va a pagarles? ¿O el Estado va a tener que afrontar los juicios de los particulares que son acreedores de hipotecas, y lo mismo con las cooperativas y con las personas físicas o jurídic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ha previsto esto?  ¿Se tiene alguna idea, desde la comisión, si el Estado va a responder, o desde ya decimos que la tesitura será la de cortar por lo sano y que los perjudicados se arreglen como pued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la comisión dice que esta normativa originará gastos legales, me pregunto de dónde van a surgir los recurs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pregunta al señor diputado Frigeri si está dispuesto a hacer alguna aclaración ante el requerimiento del señor diputado Martínez Raymo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Desearía saber si la ley ha sido votada, señor presiden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La presidencia aclara que el último artículo es el de forma, pero le ha parecido que sería oportuno responder al requerimiento del señor diputado Martínez Raymonda, si así lo cree el señor diputado Frige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Frigeri.- No voy a responder al señor diput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r. Presidente (Camaño).- El artículo 13 es de forma. Queda sancionado el proyecto de le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comunicará al Honorable Sena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r. Presidente (Camaño).- Habiéndose cumplido con el objeto de la convocatoria, queda levantada la sesión especia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06:00Z</dcterms:created>
  <dc:creator>NN</dc:creator>
  <dc:description/>
  <dc:language>en-US</dc:language>
  <cp:lastModifiedBy>NN</cp:lastModifiedBy>
  <dcterms:modified xsi:type="dcterms:W3CDTF">2004-04-15T14:14:00Z</dcterms:modified>
  <cp:revision>1</cp:revision>
  <dc:subject/>
  <dc:title>29ª REUNION - 15° SESION ORDINARIA (Especial) </dc:title>
</cp:coreProperties>
</file>