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36ª REUNION - 17° SESION ORD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OVIEMBRE 28 DE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Eduardo Oscar Camaño, Oraldo Norvel Britos, Fortunato Rafael Cambareri, Alberto Adolfo Natale, Juan Manuel Urtubey y Carlos Daniel Snope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n Eduardo Daniel Rollano, doctor Carlos Guido Freytes y don Jorge Armando Ocamp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doctor Juan Estrada e ingeniero Eduardo Santí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Continuación de la consideración del asunto al que se refiere el número 3 de este sumario y consideración de los dictámenes sin disidencias ni observaciones y de término vencido por los que se aconseja la sanción de proyectos de ley.</w:t>
      </w:r>
    </w:p>
    <w:p>
      <w:pPr>
        <w:pStyle w:val="TextBody"/>
        <w:rPr/>
      </w:pPr>
      <w:r>
        <w:rPr/>
      </w:r>
    </w:p>
    <w:p>
      <w:pPr>
        <w:pStyle w:val="TextBody"/>
        <w:rPr/>
      </w:pPr>
      <w:r>
        <w:rPr/>
        <w:t>(...)</w:t>
      </w:r>
    </w:p>
    <w:p>
      <w:pPr>
        <w:pStyle w:val="TextBody"/>
        <w:rPr/>
      </w:pPr>
      <w:r>
        <w:rPr/>
      </w:r>
    </w:p>
    <w:p>
      <w:pPr>
        <w:pStyle w:val="TextBody"/>
        <w:rPr>
          <w:b/>
          <w:b/>
          <w:bCs/>
          <w:i/>
          <w:i/>
          <w:iCs/>
          <w:u w:val="single"/>
        </w:rPr>
      </w:pPr>
      <w:r>
        <w:rPr>
          <w:b/>
          <w:bCs/>
          <w:i/>
          <w:iCs/>
          <w:u w:val="single"/>
        </w:rPr>
        <w:t>Dictamen de las comisiones de Finanzas y de Defensa del Consumidor en el proyecto de ley del señor diputado Vitar sobre restitución de multas a los cheques rechazados y a las entidades financieras (2.411-D.-2002). Se sanciona un proyecto de ley. (O.D. 1418)</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sz w:val="24"/>
        </w:rPr>
      </w:pPr>
      <w:r>
        <w:rPr>
          <w:rFonts w:cs="Times New Roman" w:ascii="Times New Roman" w:hAnsi="Times New Roman"/>
          <w:sz w:val="24"/>
        </w:rPr>
        <w:t>(...)</w:t>
      </w:r>
      <w:r>
        <w:br w:type="page"/>
      </w:r>
    </w:p>
    <w:p>
      <w:pPr>
        <w:pStyle w:val="Normal"/>
        <w:rPr>
          <w:rFonts w:ascii="Times New Roman" w:hAnsi="Times New Roman" w:cs="Times New Roman"/>
          <w:sz w:val="24"/>
        </w:rPr>
      </w:pPr>
      <w:r>
        <w:rPr>
          <w:rFonts w:cs="Times New Roman" w:ascii="Times New Roman" w:hAnsi="Times New Roman"/>
          <w:sz w:val="24"/>
        </w:rPr>
        <w:t>- En Buenos Aires, a los veintiocho días del mes de noviembre de 2002, a la hora 13 y 5:</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 la presencia de 141 señores diputados queda abierta l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l señor diputado por el distrito electoral de Buenos Aires, don Leopoldo Raúl Guido Moreau, a izar la bandera nacional en el mástil del recinto.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uestos de pie los señores diputados y el público asistente a las galerías el señor diputado don Leopoldo Raúl Guido Moreau procede a izar la bandera nacional en el mástil del recinto.(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PLAN DE LABOR (CONTINUACIÓN) Y DICTÁMENES SIN DISIDENCIAS NI OBSERVACIONES Y DE TÉRMINO VENCID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Presidente (Camaño).- Por Secretaría se dará lectura del plan de labor acordado para el día de la fecha en la Comisión de Labor Parlamenta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Secretario (Rollano).- Entre los proyectos de ley sin disidencias ni observaciones figura en primer término el contenido en el expediente 59-S.-2002, proyecto de ley en revisión por el cual se aprueba el acuerdo de sede entre la República Argentina y la Corporación Andina de Fomento, suscripto en Buenos Aires el 29 de agosto de 2001, Orden del Día N° 10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ernasetti.- Señor presidente: es evidente que en la reunión de la Comisión de Labor Parlamentaria todos los bloques hemos acordado un temario para esta se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el bloque de la Unión Cívica Radical hemos planteado con claridad la necesidad de incorporar a este plan de labor el tratamiento del decreto de necesidad y urgencia sobre suspensión de las ejecuciones hipotecarias. Esto fue planteado en la Comisión de Labor Parlamentaria e incorporado al orden del día con la aceptación de to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mismo acontece con el tratamiento que daremos a la sanción del Senado sobre modificación del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 mismo tiempo, solicitamos se insista sobre el veto a la ley 25.662, sobre pago con títulos públicos de crédi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Unión Cívica Radical no necesita fiscales ni defensores. Estamos desarrollando una lucha que venimos manteniendo desde hace muchos meses en defensa de los intereses de la socie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quiero que quede en claro mi rechazo a la acusación velada que ha hecho el señor diputado Cafiero en el sentido de involucrar a la Unión Cívica Radical en negociaciones a cambio de aportes para el parti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Unión Cívica Radical es un partido centenario que actúa a la luz del día. Fuimos al Ministerio del Interior, como lo hicieron muchos otros partidos, para reclamar lo que el fondo partidario debe a la Unión Cívica Radical. Esto lo hemos hecho público y nada tenemos que ocultar.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Presidencia se permite ratificar que lo que ha dicho el señor diputado por Catamarca es absolutamente cier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presidente de la Cámara concurrí a esa reunión para que el gobierno nacional cumpla con los compromisos asumidos con los partidos políticos, dado que se estaba modificando la ley de internas abiertas y simultáneas. Había que cumplir con las distintas normas, porque si no los fondos iban a ir a la Justicia. Lo demás es todo palabrerío que no tiene sentido algu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go esto porque quiero dejar bien en claro el buen nombre y honor del señor diputado Pernasetti por el planteo que ha hech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Pido la palabra por haber sido aludi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primer lugar, la Presidencia testará de la versión taquigráfica lo solicitado por el señor diputado Cafiero, porque él mismo había cortado su micrófo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Señor presidente: quiero dejar constancia de que usted no me dio la palabra, ni permitió que me expresara libremente para manifestar lo que entiendo está ocurriendo en este Parlamento, que afecta su decoro y normal funcion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en imposiciones graves que pueden ser terribles para el cumplimiento de este período de un gobierno de transi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o en los diarios cosas que me parece pueden traer enormes problemas a la Argentina. Tenemos que hacer un ejercicio en serio por el no funcionamiento de esta Cámara. Por eso le digo a usted, señor presidente, que debió haber obrado de otra manera, dejándome decir lo que pensa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hablé de algo es porque esa versión está circulando. A veces no sólo hay que serlo, sino parecer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entiende que hay que serlo y no parecerlo. Lo grave es cuando se parece y no se 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San Lu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ritos.- Señor presidente: dado que estamos tratando los proyectos de ley sin disidencias ni observaciones, solicito que el contenido en el expediente 59-S.-2002, Orden del Día N° 1.016, vuelva a comisión, porque advierto que contiene inmunidades que nos gustaría discutir en detal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Antes de poner en consideración la moción formulada por el señor diputado Britos, voy a ceder la palabra al señor diputado Brav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ravo.- Señor presidente: creo que deberíamos mantener la calma, y el que habla no es un ejemplo para decirlo; justamente es todo lo contra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o decir que lo único que no tolero de todo esto que se ha producido, y lo hago en defensa de mi compañero el doctor Héctor Polino, es que se sostenga que él es oportunista, ya que no lo es.  Siempre demostró en la Cámara que cada vez que tenía que fundamentar una cuestión lo hizo con el debido respeto hacia los demás. Los socialistas jamás hemos intentado crear una situación para evitar que se trate lo que debe considerarse. Tampoco hemos agredido a ningún bloq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eso, es necesario que en esta sesión, que será larga y compleja porque vamos a tratar muchos asuntos que serán objeto de disidencia, conservemos la calma y respetemos a aquellos que someten a consideración del cuerpo un problema que está afectando a la población argentina, no a un partido político.  En caso de que el tema no quiera considerarse, la Cámara puede así disponerlo y quedará demostrado  cuál es su intenció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nsidero que entrar en revisiones y en cuestionamientos no ayuda, porque yo ayer estuve desde las nueve de la mañana </w:t>
        <w:noBreakHyphen/>
        <w:t>y lo digo con todo respeto y cariño por el señor diputado Roggero</w:t>
        <w:noBreakHyphen/>
        <w:t xml:space="preserve"> hasta las once y media esperando, cuando me enteré de que no íbamos a sesionar, y esto no se decidió justamente a raíz de una labor muy trabajosa sobre los temas que debemos tratar, sino para lograr la armonía que debía existir en la bancada oficialista acerca de los temas a debatir. Esto es vox pópuli; no es que lo menciono para traer a colación una cuestión de índole oportunista. Entonces, no digamos que nuestro planteo es oportunista, porque no hubo sesión, y ello merece todo el reproche y el repudio de quienes estuvimos aquí para trabajar y no pudi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radezco que la Presidencia me haya cedido el uso de la palabra, aunque tardíamente, porque me hubiera gustado decir esto inmediatamente después de que habló el señor diputado Polino.  He pedido la palabra varias veces. No consulte, señor presidente, porque estoy diciendo la verdad, y se la estoy diciendo a usted; no acostumbro a mentir en estas cosas, y menos a un hombre.  (Ri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hemos comenzado a tratar el plan de labor. Si mal no entend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Hay una propuesta del señor diputado Britos de retirar del plan de labor el proyecto contenido en el expediente 59-S.-2002 para enviarlo a comi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Nosotros nos vamos a oponer a la propuesta del señor diputado Britos, toda vez que se trata de un tema que viene del Senado sobre la base de un proyecto del Poder Ejecutivo. Se trata del Acuerdo de Sede entre la República Argentina y la Corporación Andina de Fomento, suscrito en Buenos Aires el 29 de agosto de 2001. Tiene dictamen de comisión y su tratamiento en el recinto fue solicitado por todos los bloques en tres o cuatro pedidos de sesión espe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trata de un convenio internacional que fue elaborado por la Cancillería. No veo cuál es el inconveniente para considerarlo, y hay que tener en cuenta que está ligado a otro proyecto de ley que también deberíamos tratar, vinculado al aumento de la participación argentina en esa corporación. Además, es importante para el financiamiento de varios proyectos de muchas provincias que están interesa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morar el tratamiento de este asunto simplemente por el argumento de que no se ha estudiado nos parece que es inoportuno; y nuestro bloque quiere considerar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Villalba.- Señor presidente: con respecto a la propuesta del señor diputado Britos, el Frente para el Cambio va a apoyar esa posición. Además de las inmunidades que aquí se dice que son afectadas, cuando aprobemos el Orden del Día N° 1330 </w:t>
        <w:noBreakHyphen/>
        <w:t>cuyo tratamiento en esta sesión estaría acordado</w:t>
        <w:noBreakHyphen/>
        <w:t xml:space="preserve"> se van a ver afectadas inversiones que tiene que hacer el país y que se relacionan con el presupuesto del año que vien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Por lo tanto, creemos que esta iniciativa debe volver a comisión, para analizar cómo impacta en el presupuesto del 2003; hay que ver si este tema es tan prioritario como para postergar otras afectaciones del presupuesto del año que viene.     Por una cuestión de soberanía y de inversión, solicitamos que este proyecto vuelva a comi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Walsh.- Señor presidente: el bloque Izquierda Unida acompaña la propuesta del señor diputado Britos de que este proyecto vuelva a comisión, y voy a fundamentar esta decis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te proyecto está en relación estructural con otro que también forma parte del temario acordado ayer por la Comisión de Labor Parlamentaria. Esta segunda iniciativa implica la compra de acciones por un monto de veinticinco millones de dólares. En opinión de mi bloque, esta admisión de la Argentina a la Corporación Andina, que es la entidad financiera de la Comunidad Andina, es una decisión de importancia que no se debería adoptar tal como se está proponiendo sin antes dar un debate serio al respecto y sin que la totalidad de los señores diputados que vayan a emitir su voto conozcan realmente de qué estamos habland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or las múltiples consultas que hemos hecho a lo largo de estas semanas con distintos señores diputados </w:t>
        <w:noBreakHyphen/>
        <w:t>incluso con algunos presidentes de bloque</w:t>
        <w:noBreakHyphen/>
        <w:t>, estamos convencidos de que no hay un cabal conocimiento de las consecuencias que tendría esa incorporación para nuestro país. Por esta razón, apelamos a la responsabilidad de los señores diputados que van a votar para que acompañen la propuesta del señor diputado Britos, a fin de que todos puedan reflexionar e informarse sobre los alcances de esas propues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Corporación Andina de Fomento es una entidad financiera presidida por un funcionario que está cumpliendo su segundo mandato. Se trata del señor Enrique García Rodríguez, quien desde hace ocho años encabeza dicha corporación, que en este momento no sólo está integrada por los países originarios de la Comunidad Andina </w:t>
        <w:noBreakHyphen/>
        <w:t>cuya sede está en Venezuela</w:t>
        <w:noBreakHyphen/>
        <w:t xml:space="preserve"> sino también por la mayoría de los de América Latina y por Españ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Por lo tanto, cuando hablamos de Corporación Andina no sólo estamos hablando de los países originarios de la región andina sino también de un proyecto iberoamericano. Este proyecto tiene acreditadas una cantidad de acciones que deberían hacernos reflexionar a los argenti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ñora diputada: la Presidencia le solicita que no haga un discurso acerca de un tema que simplemente se debe aprobar o rechaz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Walsh.- Pido a la Presidencia que me brinde la posibilidad de intervenir y solicito a los señores diputados que me acompañen para que este proyecto sea votado en forma nomin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elo a la responsabilidad en un país que está atravesando una crisis cuya gravedad no niega ninguno de los que estamos aquí presentes, en un país en el que hay que responder por situaciones de endeudamiento tan graves que avasallan la soberanía y la independencia económica, en un país donde está planteado el tema de la deuda exter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ñora diputada, no puede efectuar una exposición de esta cl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Walsh.- ¡...es inmoral, es ilegítima, es ileg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debe votar por sí o por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Deje hablar a la señora diput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Walsh.- ...en manos de aquellos que están cuestionados, es un acto de absoluta irresponsabilidad y al menos tenemos derech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ñora diputada: está desarrollando una exposición, y no debe hacerlo. Simplemente se debe decidir por sí o por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Walsh.- ...de dólares que nuestro país va a pag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Que se desactive el micrófono de su banca, señora diput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Stubrin.- Señor presidente: estoy muy sorprendido por estas afirma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Pacto Andino fue la izquierda en los años 60 y 70 en América latina. Allí estaba el tema de la transferencia de tecnología y estaba prohibida la remesa de capit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última vez que estuve con el señor García Rodríguez fue en oportunidad del relanzamiento del SELA, junto con el presidente Chávez, el año pas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pués, tuve el gusto de decir que la Argentina suscribió su incorporación a la Corporación Andina de Fomento durante el gobierno que se retiró. Era un papelón, porque todos los países de América latina integraban la Corporación menos el nuestro; y además tenían dinero para nosotr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señor García Rodríguez es boliviano, es un hombre de la CEPAL, de la tradición de los economistas del estructuralismo keynesiano de América latina. Nuestro país firmó y pagó la primera cuota de integración de capital el añ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o informar que las inmunidades que están en juicio por el problema de los militares norteamericanos, son para que la Corporación Andina de Fomento pueda desarrollar sus actividades en este país mediante la instalación de una oficina en la cual pueda haber un agente, un gerente o un representante. De modo que estamos haciendo este debate para ver si tiene chapa de diplomático internacional un gerente que va a mandar la Corporación Andina de Fomento a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 se llama Acuerdo de Sede. El país ya forma parte de la Corporación; lo que está en debate en esta Cámara es un Acuerdo de S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ben quiénes están interesados en esto? Están interesados los fruticultores de Salta, los que tienen proyectos en el Río Bermejo y otros productores que tienen planes de distinta naturalez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que hablar sobre determinados temas mirando un poco el escenario y no tratando de preparar un eslogan con cada cuestión, porque de ese modo caemos en el ridículo más absolu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 el relanzamiento del SELA tuve el honor de estar junto con el economista Eric Calcagno, quien es el principal impugnador de la deuda externa argentina. Tuve el honor de participar con él </w:t>
        <w:noBreakHyphen/>
        <w:t>frente al presidente Chávez</w:t>
        <w:noBreakHyphen/>
        <w:t>, junto con el señor García Rodríguez, quien es un hombre muy respeta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demás, se trata de los créditos más blandos, verdaderamente de fomento, sin condicionamientos ni del Fondo Monetario ni del Banco Mund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llo, sin abrir un debate en esta Cámara, solicito que se respalde este tratado.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ontinuación de la intervención de este señor diputado, por Secretaría se dará lectura de un artículo del regla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essandro.- Señor presidente: seré muy breve en mi exposición. También quiero instar al voto afirmativo, porque creo que existe una profunda incomprensión de lo que significa la Corporación Andina de Fomento. Este es un organismo multilateral que justamente agrupa a los países de América del Sur, y la única mosca blanca, o negra, que está fuera de la Corporación Andina de Fomento es la Repúblic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los fines de demostrar su independencia respecto de otros organismos de crédito, en su estatuto constitutivo la Corporación establece que su sede debe estar en América latina; por eso se encuentra en Caracas, Venezue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créditos que eventualmente otorga la Corporación no se rigen por ningún tipo de condicionalidad del Fondo Monetario Internacional, del Banco Mundial o de otros organismos crediticios. Repito que se trata de un órgano multilateral de crédito para los americanos del Sur; entonces, no comprendo a quienes no quieren que la Argentina lo integre. Esto es todo lo contrario de lo que debería 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relación con lo manifestado en cuanto a las inmunidades, debemos tener en cuenta que estamos hablando de funcionarios extranjeros que están en la Argentina y, por lo tanto, gozan del mismo tratamiento que los diplomáticos de otros países que residen temporariamente aquí. Este tema fue analizado en la Comisión de Relaciones Exteriores y Culto, de la que formo parte. Existen motivos económicos, estratégicos y geopolíticos de primer orden para que la Argentina integre este organismo. Por lo tanto, nuestro bloque votará afirmativamente el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or Secretaría se dará lectura del artículo 152 del reglamento, relativo a la consideración de los despachos sin disidencias ni observ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Secretario (Rollano).- Dice así: “Cuando se consideren despachos de Comisión sin disidencias generales y sin observaciones formuladas en el término del artículo 113, el presidente lo anunciará así, y prescindiéndose de todo debate, se votará sin más trám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desea saber si el señor diputado Britos mantiene su propues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ritos.- Señor presidente: simplemente, había solicitado que este asunto fuera tratado en el período de sesiones extraordinari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ece que aquí estuvieran hablando “Los Abuelos de la Nada”, porque se hace referencia a los tiempos en que el Pacto Andino realmente funcionaba y nosotros, lamentablemente, no lo integrábamos. Ahora, observo que esto se encuentra direccionado hacia tres empresas muy importantes de la Argentina, y ahí surgen mis dudas. De todas formas, la cuestión queda a consideración de la Cámara; pero deberíamos analizar por qué se otorgará inmunidad a esas empresas y la posibilidad de que esos quinientos millones de dól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Varios señores diputados hablan a la ve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Corresponde votar la moción de vuelta a comi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Rodríguez.- Pido la palabra para una acla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aclaración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Rodríguez.- Señor presidente: aclaro que el bloque de la Unión Cívica Radical se pronunciará por el mantenimiento de este asunto en el plan de labor, para que luego podamos votar el proyecto afirmativam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Se va a votar en forma mecánica la moción de vuelta a comi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forme al tablero electrónico, resulta negativa de  131 votos; votan  178 señores diputados sobre  192 pres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Secretario (Rollano).- Sobre 192 señores diputados presentes, han votado 47 por la afirmativa y 131 por la negativa, registrándose además 13 absten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Habiendo sido rechazada la moción, el asunto permanece incluido en el plan de lab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Secretaría se dará lectura del resto del plan de labor correspondiente a los dictámenes sin disidencias ni observ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Secretario (Rollano).- Dice así: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yectos de ley, sin disidencias ni observ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ones al Código Penal en relación al agravamiento de las penas de los delitos cometidos en establecimientos rurales y despoblados                  (Orden del Día N° 1103; expediente 3.660-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Sexto Protocolo Adicional a la Constitución de la Unión Postal Universal y otras normas complementarias suscriptos en Berna, Suiza, el 1° de diciembre de 1999 (Orden del Día N° 1112; expediente 16-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ablecimiento del régimen para la rúbrica de los registros contables en el sector público nacional (Orden del Día N° 1152; expediente 602-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ransferencia a título gratuito a favor de la provincia de Tierra del Fuego, Antártida e Islas del Atlántico Sur, del inmueble de la ciudad de Ushuaia conocido como Barrio Colombo (Orden del Día N° 1164; expediente 37-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ón del artículo 241 de la ley 20.744, de Contrato de Trabajo (Orden del Día N° 1173; expediente 5.732-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ransferencia a título gratuito a la provincia de Córdoba de un inmueble propiedad del Estado nacional, con destino al funcionamiento del colegio “Gabriel Taborín” (Orden del Día N° 1178; expediente 27-D.-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ón de la ley 25.321, de régimen de jubilación para trabajadores autónomos (Orden del Día N° 1182; expediente 3.903-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claración de interés nacional de las actividades antárticas científico-técnicas de protección ambiental y de turismo sustentable, desarrolladas por la República Argentina (Orden del Día N° 1202; expediente 95-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entre la República y la República Helénica sobre promoción y protección recíproca de inversiones, suscripto en Atenas, República Helénica, el 26 de octubre de 1999 (Orden del Día N° 1230; expediente 41-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sobre Cooperación Económica y Comercial entre la República Argentina y la República Eslovaca, suscripto en Buenos Aires el 2 de julio de 2001 (Orden del Día N° 1231; expediente 44-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sobre Cooperación Económica y Comercial entre el Reino de Tailandia y la República Argentina, suscripto en Bangkok, Tailandia, el 19 de febrero de 1997 (Orden del Día N° 1232; expediente 45-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sobre Cooperación Económica y Comercial entre la República Argentina y Santa Lucía, suscripto en Buenos Aires, el 25 de abril de 2001 (Orden del Día N° 1233; expediente 55-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de Cooperación Económica y Comercial entre la República Argentina y Granada, suscripto en Buenos Aires, el 26 de junio de 2001 (Orden del Día N° 1234; expediente 58-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 las enmiendas a la Constitución y al convenio de la Unión Internacional de Telecomunicaciones, adoptadas en Minneapolis, Estados Unidos de América, el 6 de noviembre de 1998 (Orden del Día N° 1236; expediente 67-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sobre Cooperación Científica y Tecnológica entre la República Argentina y la República de Bulgaria, suscripto en Buenos Aires el 1° de agosto de 2000 (Orden del Día N° 1257; expediente 38-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sobre Cooperación Científica y Tecnológica entre la República Argentina y la República de Corea, suscripto en Seúl, República de Corea, el 31 de agosto de 2000 (Orden del Día N° 1258; expediente 40-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Convenio de Cooperación Técnica entre la República Argentina y Santa Lucía, suscripto en Buenos Aires, el 25 de abril de 2001 (Orden del Día N° 1259; expediente 42-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utorización a varios ciudadanos argentinos para desempeñar cargos de cónsules y vicecónsules honorarios, propuestos por gobiernos extranjeros según lo establecido en la ley 23.732 (Orden del Día N° 1260; expediente 132-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Convenio de Cooperación Cultural y Educativa entre la República Argentina y la República de Costa Rica, suscripto en San José, República de Costa Rica, el 5 de diciembre de 2000 (Orden del Día N° 1287; expediente 56-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Convenio de Cooperación Cultural y Educativa entre la República Argentina y la República de Colombia, suscripto en Buenos Aires, el 12 de octubre de 2000 (Orden del Día N° 1288; expediente 54-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Convenio de Seguridad Social entre la República Argentina y el Reino España, suscripto en Madrid, el 28 de enero de 1997 (Orden del Día N° 1289; expediente 192-S.-19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Protocolo Relativo a la Venta de Niños, la Prostitución Infantil y la Utilización de los Niños en la Pornografía, que complementa la Convención de las Naciones Unidas sobre los Derechos del Niño, adoptado por la Asamblea General de las Naciones Unidas el 25 de mayo de 2000 (Orden del Día N° 1290; expediente 4.374-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égimen de derecho real de superficie edificada (Orden del Día N° 1325; expediente 4.794-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ey de subtitulado de acceso opcional (Orden del Día N° 1340; expediente 5.603-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ablecimiento de fiscalía de distrito en el barrio de Saavedra – Núñez, Ciudad Autónoma de Buenos Aires (Orden del Día N° 1396; expediente 6.565-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ablecimiento en el ámbito de la Jefatura de Gabinete de Ministros del Registro Nacional Único de Sentencias Condenatorias por Incumplimientos Laborales (Orden del Día N° 1403; expediente 5.370-D.-200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i/>
          <w:iCs/>
          <w:sz w:val="24"/>
          <w:u w:val="single"/>
        </w:rPr>
        <w:t>- Régimen de restitución de multas a los cheques rechazados (Orden del Día N° 1418; expediente 2.411-D.-2002).</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ón de la ley 24.374, de regulación de tierras para viviendas (Orden del Día N° 1455; expediente 3.646-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ablecimiento de la fiscalía de distrito del barrio de La Boca, de la Ciudad Autónoma de Buenos Aires (Orden del Día N° 1460; expediente 4.907-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ón de la ley 18.345, de organización y procedimiento de la justicia nacional del trabajo (Orden del Día N° 1504; expediente 5.294-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Convenio sobre Cooperación en Materia de Prevención del Uso Indebido y Represión del Tráfico Ilícito de Estupefacientes y Sustancias Psicotrópicas y Delitos Conexos, entre la República Argentina y Santa Lucía, suscripto en Buenos Aires, el 25 de abril de 2001 (Orden del Día N° 1512; expediente 48-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clusión como sujetos pasivos del impuesto a las ganancias de los miembros de tribunales fiscales nacionales, provinciales o de la Ciudad Autónoma de Buenos Aires y demás organismos de fiscalización (Orden del Día N° 1092; expediente 3.187-D.-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bación del Acuerdo entre la República Argentina y la Corporación Andina de Fomento sobre Suscripción de Acciones del Capital Ordinario, suscripto en Buenos Aires, el 29 de agosto de 2001 (Orden del Día N° 1330; expediente 136-S.-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ificación de la ley de impuesto al valor agregado (Orden del Día N° 664; expediente 85-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ablecimiento del régimen legal para la evaluación del impacto ambiental (Orden del Día N° 1801; expediente 2.141-D.-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A continuación la Honorable Cámara se pronunciará sobre los dictámenes sin disidencias ni observaciones y de término vencido, por los que se aconseja la sanción de los proyectos de ley contenidos en los órdenes del día enunciados al informarse sobre el plan de labor de esta ses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De acuerdo con el procedimiento habitual, la Honorable Cámara se expedirá mediante una sola votación respecto de esos dictámenes, en el entendimiento de que el pronunciamiento favorable importará la aprobación en general y en particular de los proyectos cuya sanción aconsejan las respectivas comisiones, quedando por consiguiente facultada la Presidencia para efectuar las comunicaciones pertinente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b/>
          <w:bCs/>
          <w:sz w:val="24"/>
        </w:rPr>
        <w:t>Pronunci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va a votar si se aprueban –en general y en particular</w:t>
        <w:noBreakHyphen/>
        <w:t xml:space="preserve"> los proyectos cuya consideración conjunta ha dispuesto l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Quedan sancionados los respectivos proyectos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Chaya.- Señor presidente: quiero dejar constancia de mi voto negativo respecto de los proyectos contenidos en los expedientes 6565-D.-2002 y 4907.-D.-2002. Solicito asimismo la inserción de los fundamentos relacionados con dicho vo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a. Stolbizer.- Señor presidente: en el mismo sentido que lo planteado por la señora diputada Chaya –lamento que la Presidencia no haya advertido en su momento que estaba pidiendo la palabra-, quiero expresar mi voto negativo a los órdenes del día números 1396 y 1460. Asimismo, quisiera advertir acerca de la preocupación surgida porque ayer la Comisión de Labor Parlamentaria decidió excluir de los proyectos de ley sin disidencias ni observaciones, y que justamente han cumplido el plazo reglamentario, algunos dictámenes que habían estado en los planes de labor en este último mes en el que no pudimos sesion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guramente, la Presidencia me va a responder que mi bloque consintió con que hayan sido excluidos y, por lo tanto, quiero decir que no voy a convalidar la concesión hecha por mi bancada para eliminar del temario algunas iniciativas modificatorias de la ley de contrato de trabajo </w:t>
        <w:noBreakHyphen/>
        <w:t>en particular un proyecto del señor diputado Ubaldini</w:t>
        <w:noBreakHyphen/>
        <w:t xml:space="preserve"> que requería que se diera traslado al trabajador antes de aplicársele una sanció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simismo, me opongo a que hoy no tratemos un proyecto del que soy autora, junto con otros señores diputados de distintos sectores políticos, por el que se establece una equiparación entre padres naturales y adoptivos con respecto a la licencia maternal y se amplían las licencias maternales por parto múltiple. Dicha iniciativa también establece una obligación operativa de los establecimientos con determinada cantidad de trabajadores o trabajadoras de tener guarderías, y un aumento de las licencias parentales para que los padres puedan tener a su cargo la crianza de sus hijos y ello permita a las mujeres acceder en condiciones de igualdad a un empleo, de manera tal que los empleadores no puedan elegir quién les cuesta más barato, discriminando a las muje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noro quién ha sido –no lo he podido identificar- el que pidió en la Comisión de Labor Parlamentaria que estos proyectos fueran excluidos del temario, pese a que fueron analizados durante varios años y merecieron dictamen unánime de la Comisión de Legislación del Trabajo, sin disidencias ni observaciones, habiendo permanecido en el plan de labor durante todo el mes en el que no sesiona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Roy.- Señor presidente: no sé si el proyecto que acaba de votarse contenido en el Orden del Día N° 664 se corresponde con el que se votará más adelante y cuyo Orden del Día que lleva el número 1719, ya que noto que tienen los mismos enunciados, es decir, Ley de Impuesto al Valor Agregado-Modific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el Orden del Día N° 1719 rechaza un veto del Poder Ejecutivo acerca del no pago del IVA por parte de quienes editan libros, es decir, las empresas importantes que lo hacen. Considero que si se exime del pago del IVA a este sector, sería mucho más humano que quitáramos el IVA  a los alimentos que forman parte de la canasta familiar, en un momento tan difícil de nuestro paí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si el Orden del Día N° 664 se refiere a lo que acabo de anunciar, quiero dejar constancia de mi voto negativ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solicita a la señora diputada que no modifique el sentido de su voto, porque lo que ella ha planteado se vincula con la ley del libro, que es un proyecto que vamos a tratar más adelante. El Orden del Día N° 664 se refiere al IVA sobre animales vivos de las especies bovina y ov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inúa en el uso d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Roy.- Señor presidente: con respecto a lo expresado por la señora diputada Stolbizer, aclaro que no estoy en contra de que los padres tengan licencia por paternidad. Sucede que el proyecto que acabamos de votar establece que hasta el año el padre tiene derecho a quince días, después de los tres años, a treinta días, y después de los seis años, a 45 días. Además, se indica que en cada uno de esos casos el pago no corre por cuenta del empleador, sino que deberá hacerse cargo la Secretaría de Acción Social, es decir, el Estado argenti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si el Estado tiene que hacerse cargo de ese pago a todos los padres del país, el expediente tendría que haber pasado por la Comisión de Presupuesto y Hacienda, para ver si existen los fondos necesarios para cumplir con la no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rPr>
        <w:t xml:space="preserve">Sr. Conte Grand.- </w:t>
      </w:r>
      <w:r>
        <w:rPr>
          <w:rFonts w:cs="Times New Roman" w:ascii="Times New Roman" w:hAnsi="Times New Roman"/>
          <w:sz w:val="24"/>
        </w:rPr>
        <w:t>Señor presidente: solicito autorización de la Honorable Cámara para insertar en el Diario de Sesiones mi disidencia parcial con el artículo 1° del proyecto que figura en el Orden del Día N° 1.418. Comparto el espíritu de la norma, pero creo que el artículo 1° contiene algunos excesos que habría que correg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Walsh.- Señor presidente: quiero dejar constancia del voto negativo de los integrantes del bloque Izquierda Unida al Orden del Día N° 1330, sobre acuerdo entre la República Argentina y la Corporación Andina de Fomento para la suscripción de acciones, expediente 136-S.-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33:00Z</dcterms:created>
  <dc:creator>NN</dc:creator>
  <dc:description/>
  <dc:language>en-US</dc:language>
  <cp:lastModifiedBy>NN</cp:lastModifiedBy>
  <dcterms:modified xsi:type="dcterms:W3CDTF">2004-03-30T16:43:00Z</dcterms:modified>
  <cp:revision>1</cp:revision>
  <dc:subject/>
  <dc:title>36ª REUNION - 17° SESION ORDINARIA</dc:title>
</cp:coreProperties>
</file>