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40ª REUNION - Continuación de la 2° SESION EXTRAORDINARI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ARZO 1° DE 200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sidencia del señor diputado Eduardo Oscar Camañ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Secretarios: don Eduardo Daniel Rollano, doctor Carlos Guido Freytes y don Jorge Armando Ocampo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secretarios: doctor Juan Estrada, doctor Alberto De Fazio e ingeniero Eduardo Santí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Consideración de las enmiendas introducidas por el Honorable Senado al proyecto de ley que le fuera pasado en revisión sobre aplicación de multas a los libradores de cheques rechazados (2.411-D.-2002). Se sanciona definitivamente (ley 25.730).</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En Buenos Aires, al primer día del mes de marzo de 2003, a la hora 12 y 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MULTAS A LOS LIBRADORES DE CHEQUES RECHAZADOS</w:t>
      </w:r>
    </w:p>
    <w:p>
      <w:pPr>
        <w:pStyle w:val="Normal"/>
        <w:jc w:val="center"/>
        <w:rPr>
          <w:rFonts w:ascii="Times New Roman" w:hAnsi="Times New Roman" w:cs="Times New Roman"/>
          <w:sz w:val="24"/>
        </w:rPr>
      </w:pPr>
      <w:r>
        <w:rPr>
          <w:rFonts w:cs="Times New Roman" w:ascii="Times New Roman" w:hAnsi="Times New Roman"/>
          <w:b/>
          <w:bCs/>
          <w:sz w:val="24"/>
        </w:rPr>
        <w:t>(Expediente 2.411-D.-200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 Presidente (Camaño).- En consideración las enmiendas introducidas por el Honorable Senado al proyecto de ley que le fuera pasado en revisión  sobre aplicación de multas a los libradores de cheques rechazados, a fin de destinar lo producido para programas a favor de personas con discapacidad (expediente 2.411-D.-200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 Presidente (Camaño).- Se va a votar en forma nominal la insistencia de la Honorable Cámara en su sanción original al solo efecto de rechazar las modificaciones introducidas por el Senado. De acuerdo con lo establecido por el artículo 81 de la Constitución Nacional, se requiere el voto afirmativo de los dos tercios de los pres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Se practica la votación nomin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Conforme al tablero electrónico, sobre 147 señores diputados presentes, 138 han votado por la afirmativa y 1 por la negativa, registrándose además 4 abstenciones. No se han computado los votos de 3 señores diput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 Secretario (Rollano).- Se han registrado 138 votos afirmativos, 1 negativo y 5 abstenciones. No se han computado los votos de 3 señores diputados. (Aplau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 Presidente (Camaño).-  Habiendo sido rechazadas las enmiendas introducidas por el Honorable Senado, queda definitivamente sancionado el proyecto de 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comunicará al Poder Ejecutivo y se dará aviso al Honorable Senado. </w:t>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39:00Z</dcterms:created>
  <dc:creator>NN</dc:creator>
  <dc:description/>
  <dc:language>en-US</dc:language>
  <cp:lastModifiedBy>NN</cp:lastModifiedBy>
  <dcterms:modified xsi:type="dcterms:W3CDTF">2004-03-30T13:41:00Z</dcterms:modified>
  <cp:revision>1</cp:revision>
  <dc:subject/>
  <dc:title>40ª REUNION - Continuación de la 2° SESION EXTRAORDINARIA</dc:title>
</cp:coreProperties>
</file>