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REPÚBLICA ARGENT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VERSIÓN TAQUIGRÁF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Heading1"/>
        <w:rPr/>
      </w:pPr>
      <w:r>
        <w:rPr/>
        <w:t>VERSIÓN PROVISORI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rPr/>
      </w:pPr>
      <w:r>
        <w:rPr/>
        <w:t>CÁMARA DE SENADORES DE LA NA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0ª Reunión - 17ª Sesión ordinaria - 5 de noviembre de 200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cia del vicepresidente de la Nación, licenciado Daniel Osvaldo Scioli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señor presidente provisional del H. Senado, ingeniero José Luis Gioja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señor vicepresidente del H. Senado, doctor Marcelo Eduardo López Arias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del señor vicepresidente 1/ del H. Senado, don Raúl Baglin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ios: señor Juan Héctor Estrada y señor Carlos Alberto Machiarol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ecretarios: señor Juan J. Canals, señor José D. Canata y señor Alfredo 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qu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</w:rPr>
        <w:t>En Buenos Aires, a las 16 y 53 del miércoles 5 de noviemb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e 2003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1"/>
        <w:rPr/>
      </w:pPr>
      <w:r>
        <w:rPr/>
        <w:t>Manifestaciones en minorí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Pido la palab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Pichet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pido que por Secretaría se llame a los senado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án en sus despachos para que bajen al recinto y, así, poder dar inicio a l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sión. Creo que hay número suficiente de senadores para formar quór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fectivamente, señor senador, hay cuarenta y seis seño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es en la casa. Pido a los auxiliares de los bloques que llamen a l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es para que comencemos la sesión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llama para formar quórum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uego de unos instant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Pido la palab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Pichet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solicito que se llame durante quince minut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, aprovecho esta ocasión para decir que pareciera que existe u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a actitud de parte de muchos senadores, ya que se quedan en los despachos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ar de que tienen que bajar para ayudarnos a juntar quórum. Si no bajan, nun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raremos quór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pido nuevamente a los secretarios que inviten a los senadores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jar al recin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sta Presidencia solicita a los secretarios de los bloques q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lamen a los senadores a los despachos para que bajen al recin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el momento hay cuarenta y seis senadores en la casa, con lo c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emos holgadamente de quór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continúa llamand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 las 17 y 27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i todos los señores senadores toman asiento, tenemos quór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uego de unos instant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ya hay quór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La sesión está abiert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Izamiento de la bandera nacion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Invito al señor senador Passo a proceder al izamiento de l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era nacional en el mástil del recinto y a los señores senadores a ponerse 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Puestos de pie los presentes, el señor senador Pass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e a izar la bandera nacional en el mástil del recin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plausos.)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1640" w:leader="none"/>
        </w:tabs>
        <w:rPr/>
      </w:pPr>
      <w:r>
        <w:rPr/>
        <w:t>Plan de lab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Corresponde considerar el plan de labor, aprobado en la reun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bor parlamentaria celebrada ayer, que obra sobre las bancas de los señ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es,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El texto es el siguiente: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lan de labor parlamentaria para la sesión del día 05.11.03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sión para consideración de acuerd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Dictamen de la Comisión de Asuntos Constitucionales, en lo referente al Juic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ítico seguido al Dr. D. Eduardo Moline O’Conn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Consideración sobre tablas del dictamen en el proyecto de ley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Ejecutivo nacional creando el Sistema de Refinanciación Hipotecaria (PE—368/03)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sión de Jefe de Gabinete de Minist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sideración en conjunto de los Ordenes del Día con proyect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nicación, resolución o de declaración, que por Secretaría se enunciará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sideración de los Ordenes del Día con proyectos de ley: 500, 501, 837 y 906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suntos que hayan sido reservados en mesa."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Menem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enem. — De acuerdo con lo que se había venido conversando y con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erencias votadas oportunamente, solicito que los órdenes del día 500 y 501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en a continuación de la consideración sobre tablas del proyecto por el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 el sistema de refinanciación hipotecaria y antes de los otros temas previst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go el presente pedido, porque había una preferencia para la sesión de ho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Los señores presidentes de bloque me señalan que hay acuerd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í que se procederá de esa mane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no se hace uso de la palabra, se va a votar el plan de labor aprobado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nario de labor parlamentaria celebrado aye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a votación resulta afirmativ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Queda aprobado el plan de lab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 . .)</w:t>
      </w:r>
    </w:p>
    <w:p>
      <w:pPr>
        <w:pStyle w:val="Heading1"/>
        <w:tabs>
          <w:tab w:val="clear" w:pos="708"/>
          <w:tab w:val="left" w:pos="1640" w:leader="none"/>
        </w:tabs>
        <w:rPr/>
      </w:pPr>
      <w:r>
        <w:rPr/>
        <w:t>Sistema de refinanciación hipotecar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Continúa la ses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e considerar si se trata sobre tablas el dictamen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siones de Legislación General y de Economía Nacional e Inversión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ley del Poder Ejecutivo nacional por el que se crea el Sistem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nanciación Hipotecaria. (PE. 368/03)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palabra la señora 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quiero tratar de dar y remarcar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cia que tiene este proyecto de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ecía una vieja propaganda —mejor no decir “vieja” y no delatar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ades— “Hemos recorrido un largo camino”.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Perdón, señora senadora: en primer lugar, corresponde habilit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tratamiento sobre tabl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Pido la palab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Tiene la palabra el señor senador Maest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Señor presidente: precisamente con respecto a la habilitación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miento sobre tablas, quiero ratificar la posición sostenida en su momento po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que de la Unión Cívica Radical —que fue adelantada ayer en la Comisión y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consecuente con lo que habíamos manifestado en la sesión anterior— d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y, con despacho de comisión o sin él, estábamos dispuestos a tratar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enviado por el Poder Ejecutivo. En consecuencia, hoy venimos a cumpl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ese compromi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vamos a dar los votos necesarios para su tratamiento sob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as, no obstante manifestar nuestro rechazo a expresiones realizada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vieron lugar en el transcurso de la semana por parte de algunos integrante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 Ejecutivo nacional, quienes imputaron a nuestro bloque, y en particular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n habla, de sostener actitudes incomprensibles y demagógicas con respect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proyec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hemos dicho y reiterado —no solamente en las manifestaci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tidas en el recinto en la anterior sesión sino también en declaraciones públic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bloque—, es que nuestro compromiso es responsable en el tratamiento de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estión de esta envergadura. Asimismo, manifestamos que nos parecía qu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te días propuestos era un tiempo muy limitado y razonable para que nues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cada y todas las que integran este Senado contaran con la posibilidad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r este proyecto de ley del Poder Ejecutivo y tratar de consensuar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acción que contemplara cabalmente lo que había sido una propuesta y prome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Poder Ejecutivo, en cuanto a brindar una satisfacción integral a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 con vivienda única y familiar, amenazados con su pérdi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emos que ese compromiso hoy nos permite venir aquí y dar este deba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absoluta tranquilidad, a través de un dictamen en minoría. De todos modos,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lo lamentamos no haber podido llegar a un acuerdo sino también que 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haya insistido en la redacción del proyecto que envió a este Senado 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a aceptado los modificaciones en las cuales sí se había avanzado la sema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rior, a propuesta de la presidenta de la Comisión de Legislación Gener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vamos a dar este debate y de allí resultará, entonces, si nuestra actitu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e demagógica o si la demagogia provino de otros sectores que manifesta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as que, indudablemente, no se van a corresponder con lo que hoy se pue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mplimentar si se aprueba el proyecto que sostiene la bancada mayorita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va a votar el tratamiento sobre tablas. Se requieren 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cios de los votos que se emitan.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a votación resulta afirmativ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Queda aprobado el tratamiento sobre tabl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El texto es el siguiente: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ediente PE. 368/03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n consideración en gener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palabra la señora 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Con el mayor de los respetos que me merece el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opinante quiero ratificar, con relación al tiempo transcurrido, que este proye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do ser tratado perfectamente durante la semana anterior —porque en definiti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mos a dar luz a un instrumento jurídico que no va a tener important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ciones— y de esa manera le hubiéramos ahorrado una semana de congoj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zozobra y de angustia a los destinatarios de esta iniciativa. Creo que el deba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oy vamos a dar lo podríamos haber dado la semana pasa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voy a volver a lo que estaba señalando. Hemos recorrido un larg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ino. ¿Por qué digo esto? Porque fue esta Cámara la caja de resonancia don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epcionaron las inquietudes de los deudores hipotecarios. Fuim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es quienes recibimos a los deudores y los entrevistamos; incluso, lleg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tar con la asistencia de alrededor de trescientas personas en uno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ones contiguos a este recinto, oportunidad en la que les dimos la palabra,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chamos y registramos sus inquietudes. También fuimos miembros de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ámara los autores de los proyectos que dieron origen a la última suspens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ciones hipotecarias, iniciativa que además fue votada sobre tablas y aproba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unanimi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todo esto intento significar que no se trata de que hoy nosotros est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tiendo este asunto porque es el tema del momento sino que ha sido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ocupación permanente de la Cámara de Senadores de la N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ante la reunión de la Comisión de Legislación General realizad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ana pasada —que duró más de cuatro horas— sostuve que, a mi entender,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el punto de vista social, este es el instrumento jurídico más importante que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iado el Poder Ejecutivo al Congreso de la Nación desde que asumió el 25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o próximo pas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o que estamos por comenzar el análisis de un instrumento jurídico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opuesta de dar luz a un instrumento jurídico de alto impacto social;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o que va a terminar con la angustia, con la zozobra y con la perman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aza de la bandera de remate de sectores pobres, marginados y de poc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ursos de nuestra sociedad, que no han pagado no porque no quisieran si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o pudieron, porque circunstancias externas a ellos, aproximad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enero de 2001 —como bien lo dice el proyecto—, les impidieron cumplir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 obligacion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tinuación, voy a tratar de graficar lo que significa este proyecto, cuál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importancia que reviste y el por qué de su seguimiento por parte de la socie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oder Ejecutivo toma esta iniciativa a partir del registro de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isamente, ese Registro de Deudores es un hecho muy importante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mos de mencionar estadísticas y cifras nunca objetivadas, apreciaci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tivas: "que son tantos millones", "que son tantos miles", "que el impa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o es tanto", etcétera. A partir de un hecho objetivo, que es el registr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, hoy nos podemos manejar con reglas absolutamente claras en lo atin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este t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 desconocemos que la ley no es omnicomprensiva. Cre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, en base a ese registro de deudores, a lo que hemos escuchado y a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quietudes que hemos recepcionado, separar a los deudores en una clasific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partita: hay tres segmentos de la sociedad deudora argentina que está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itando un instrumento jurídico. En primer lugar, está el segmento al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mos atendiendo: el de los deudores con garantía hipotecaria sobre su vivie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nica. En segundo término, el sector agropecuario y, en tercer lugar, el sector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ymes. Lo que nos queda absolutamente claro es que, de los tres sectores, el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bre, el más necesitado, el marginado, el más castigado por la crisis en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o vital como es la vivienda única —con respecto al cual el artículo 14 bi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onstitución nos obliga a dictar los instrumentos para protegerlo— es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 les estamos dando solución a todos con este proyecto;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uesto que no. Pero no lo ignoramos sino que, en forma gradual y a criteri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ongreso, vamos atendiendo a las necesidades de una población en crisi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iga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bo un predictamen y existen dieciséis proyectos de senadore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der la cuestión de fondo que, según el criterio del Poder Ejecutivo, es priorita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chas esas aclaraciones, voy a tratar de exponer sintéticamente en qué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e este proyecto que viene a crear un sistema de refinanciación hipoteca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 hablar, entonces, de sujetos activos y de sujetos pasivos. ¿Quiénes s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sujetos activos de este proyecto de ley? Son los acreedores, y los pod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dir en dos grandes clasificaciones: acreedores del sistema bancario —regi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a ley 21.526—; y, por otro lado, acreedores privados o no ban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iénes son los sujetos pasivos a quiénes va a destinada esta norma? 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inada exclusivamente a las personas físicas, o sea que excluye a las person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ídicas y a las sucesiones indivisas, para el caso de que el deudor haya falleci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Y cuáles son los préstamos, los mutuos objeto de la norma? ¿Qué involuc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rma? Involucra dos tipos de mutuos: aquellos cuyo destino fue la adquisic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jora, construcción o ampliación de la vivienda, y aquellos mutuos en los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ino del dinero fue la refinanciación de los créditos que originariamente estab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inados a adquirir, construir, mejorar o ampliar la vivienda única y de ocup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an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hay que establecer del universo de esos créditos cuáles van a ingres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sistema de refinanciación. Van a hacerlo aquellos créditos que hayan caído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urrido en mora desde el 1° de enero de 2001 hasta el 11 de septiembre de 2003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recalcar que no es casualidad ni es discrecional —como se ha di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ahí— la elección de la fecha. ¿Por qué no es discrecional? Porque la elec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fecha se hace en base a un dato objetivo que surge de las conclusione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stro de Deudores. El mayor porcentaje de incumplimientos se ha dado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erioridad al 1° de enero de 2001. Entonces no es casualidad, no es arbitrario n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discrecional. De ahí la importancia de ese Registro de Deudores, porque n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te manejarnos con datos absolutamente objetiv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entendemos por mora? ¿Qué se entiende por mora en el proyecto?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ere a la mora que habilite la ejecución, o sea que habilite la promoción por par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acreedor de la ejecución hipotecaria, o que habilita la vía extrajudicial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 el Título V de la ley 24.431, relativo al régimen especial de ejecuci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ajudiciales. Y, como sabemos, muchas veces los deudores nos pidieron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oguemos esa norma por las inmensas arbitrariedades y abusos de der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tid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tenemos los sujetos activos, los sujetos pasivos, la fech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 y ahora nos queda mencionar cuáles son, dentro de la cantidad de deudor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que van a poder ingresar en el sistema. Van a ingresar en el sistema l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ginariamente tenían un crédito de hasta 100 mil pesos. Y no nos olvidem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o es un dato menor, que 100 mil pesos en enero de 2001 equivalía a 10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dóla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en esto también quiero recurrir a los datos ampliatorios de los que tien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oyecto que me ha enviado el Poder Ejecutivo respecto al Registro de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hemos escuchado mucho decir que no toma a todos los deudores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eja a gran parte de los deudores afuera, quiero señalar cuáles son los mon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edios de los créditos con los que nos estamos manejando. Y cómo esta su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 fijado el Ejecutivo en este proyecto de ley alcanza a la gran mayoría —si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a la mayoría— de los deudores en esta situ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íjese, señor presidente, que el monto promedio de las deudas co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privados resulta inferior a 35.938. Estoy leyendo lo que me h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do del Registro de Deudores. Y las deudas del sistema financiero so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460 pesos. O sea que estamos hablando de deudas promedio que no llegan a 5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hay otros datos importantes, si me permite. Los montos de hasta 30 mi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os significa el 53,7 por ciento de estos deudores; desde 30 mil a 80 mil, el 37,6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iento; de 80 mil a 100 mil, el 3,7 por ciento de deudores; de 100 mil a 150 mil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3 por ciento, y mayores de 150 mil, el 2 por cien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¿por qué estoy mencionando estos datos? Porque cuando u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cha o lee las presentaciones que han hecho los deudores —los h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chado en la Comisión la semana pasada— dicen que el gran universo que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ue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 así, señor presidente. Quedan afuera lo que se refiere al siste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opecuario, los deudores que tienen garantizados sus créditos con los campos;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dan afuera los del sector comercial. Pero no estamos generando un instrume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al para ese segmento sino que lo estamos generando para el sector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igado y marginal de la Argentina, que es la gente que tiene la bander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ate sobre su propiedad. Esta gente representa el mayor porcentaje de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endidos. No han sacado más de 50 mil pesos; ninguno llega a más de 50 mi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os. Y mayores de 100 mil, significa el 3 por ciento del universo de deudores,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ormidad con los datos que estoy utiliza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los 100 mil pesos nos parece un monto razonable; sobrante,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uerdo con las estadísticas y absolutamente criterioso, que deja comprendi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a los deudores de 80 mil a 100 mil pesos, es decir, este 3,7 por cient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bo de mencion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nera que estos son los presupuestos para ingresar en el sistema: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jeto activo, sujeto pasivo, presupuestos objetivos: 100 mil como máximo, m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el 1 enero de 2001 a 11 de septiembre de 2003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, ¿cuáles son las características del sistema? El sistema compren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opciones: tiene un universo de acreedores para los cuales el sistema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cional y un universo de acreedores para los cuales el sistema es obligatori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nte al incentivo de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uanto a las entidades financieras, está contemplado como optativo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o al sistema. Me refiero a las entidades financieras autorizadas por el Banc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al de la República Argentina, de acuerdo con la ley 21. 526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acreedores privados van a ingresar en el sistema en forma obligatoria s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deudor se presenta y pide el ingreso. O sea, si bien el acreedor tiene la op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untaria de ingresar, ante la sola presentación del deudor ese régimen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a en obligato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lazo es muy escueto y eso demuestra el dinamismo de la norma. El plaz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ngreso es de 60 días desde la entrada en vigencia de la reglamentación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Cuáles son los requisitos de incorporación al sistema? Aquí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ndo en el núcleo del proyecto de ley. Por supuesto, hay dos requisito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ar al sistema: uno desde el punto de vista del sujeto activo y otro desd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to de vista del sujeto pasiv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uanto al sujeto activo, tenemos que dividirlo en dos: acree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carios y no ban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es lo que deberán acreditar los acreedores no bancarios? Qui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larar que estos requisitos que voy a mencionar no van a ser obligatorios cuand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opta es el deudor. En ese caso será el fiduciario quien completará y averiguar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os dat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ito, ¿qué es lo que deberá acreditar el acreedor no bancario?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ificado de cumplimiento fiscal. O sea, deberá acreditar que los fondos que 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tó al deudor fueron declarados y han abonado los impuestos respectiv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, no es menos importante porque va a permitir un blanqueamiento fisc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ondrá blanco sobre negro. Nosotros hemos visto lo leonino de esos contra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Comisión de Legislación General del Senado, por lo cual ahora vamos a exig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esos acreedores —a quienes el deudor mediante el ejercicio de la opción torna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o en obligatorio— acrediten cómo consiguieron los fondos y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cuentemente , que han pagado la totalidad de los impuestos. De lo contrari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os va a retener el fiduciario cuando abone el crédi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me voy a referir a los requisitos formales, que no son tan formales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importancia que tienen. En primer lugar, tendrán que presentar una declar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da que acredite la legitimidad, la subsistencia y los plenos efectos legales de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dito. Aquí hemos incorporado una pequeña reforma al proyecto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en el sentido de que también podrá ser acreditado con una certific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secretario de Juzgado donde se tramite la caus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egundo lugar, viene otro requisito que es muy importante porque tien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ción con el futuro de la cuota del deudor, que es definir el monto definitivo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dito. Es decir, que presente una certificación de un contador público que acredi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monto definitivo de su crédi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tercer lugar, el último requisito —que también es muy importante par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turo de ese crédito desde el punto de vista del deudor— es la present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declaración jurada otorgada por un profesional responsable —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ando en un tasador, un martillero, según la legislación de cada provincia—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 de determinar el valor actual del inmueble. Los tres requisitos mencionados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ltimo término tienen relación con el monto definitivo de la cuota que deberá pag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os tres últimos requisitos —referidos a la vigencia del crédito, al mo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vo y a la valuación del inmueble— también son obligatorios par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financieros. La diferencia radica en que la certificación la va a firmar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ditor externo de la entidad y la presentación de estos datos se deberá realiz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 la Superintendencia de Entidades Financieras y Cambiarias. Esos so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quisit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pasa si el acreedor no bancario, cuyo ingreso al régimen es obligatori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niega a aportar esos datos? Pues lo va a hacer el fiduciario, quien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gar el origen de los fondos y a determinar si abonaron o no los impues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iv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í tenemos otra modificación al proyecto respecto del ocultamiento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seamiento de datos aportados por el acreedor, lo cual ya no va a recaer —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preveía el proyecto original— en una sanción para el deudor haciéndole per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efinanciación y excluyéndolo del sistema, sino que lo va a ser objeto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iones penales correspondientes. Pero no excluye al deudor del sistema.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no creíamos que era una forma fácil de evadir la norma, de salir del sistema y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ir con las ejecuciones para el acreedor privado, a quien estamos obligand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y bien, pero el deudor también tiene que cumplir requisitos formales 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ar y, en realidad, el requisito del deudor es sólo uno, pero es muy importa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erá acreditar los ingresos del grupo familiar. Con este tercer requisit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an los datos que va a necesitar el fiduciario para reestructurar la cuota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valor actual del crédito, valor actual de la propiedad —que lo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rtar el acreedor o el fiduciario, si aquel se niega— e ingreso del grupo familiar;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s son los tres datos que el órgano fiduciario necesita para reestructurar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debemos abordar la problemática de cómo cobra el acreedor y có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 el deudor. ¿Cómo cobra el acreedor? Acá también el proyecto hace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ificación. Por una parte aborda la problemática de la deuda atrasada. Dic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drá al día las cuotas atrasadas, o sea, el fiduciario purgará la mora del deu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las fecha de pago, dejando ese crédito al día. Pero ¿qué es lo que pagará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rá exclusivamente el monto del capital; purgará la mora por el capital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aclarar —según surge de los fundamentos del Poder Ejecutivo, y así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os incorporado en el proyecto también nosotros— que toda esta quita, de l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y a hacer mención, se hace en virtud de la emergencia en la que se encuentr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ís. Se provoca entonces una quita a los acreedores de los interes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ensatorios, punitorios, moratorios y de los gastos del juic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es lo que se le quita al acreedor y qué es lo que logra el acreedor?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hace una quita sobre los intereses y los gastos, o sea, sobre la tasa de justici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el acreedor tiene un importante beneficio con este proyecto porque provoc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traslación, una transferencia del riesgo empresario. El acreedor va a dejar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lpear la puerta de su deudor, de mandar cartas documentos e intimaciones y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er un pago al día, mes a mes, por parte del órgano fiducia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lo que parece una desigualdad no es tal. En primer lugar, po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íritu que anima la norma en el marco de la emergencia, como bien lo dice. Per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egundo lugar, porque el riesgo empresario de la recuperación del crédito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ume el fideicomiso y entonces el acreedor va a saber que de ahí en más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brar su crédito. Esta es la segunda parte del cobro; el acreedor va a tener 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os de pago que va a recibir del órgano fiduciario: el pago al contado de tod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 por el capital, y el pago mes a mes, respetando las tasas de interés y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eficientes pactados, de ahí en más y hacia el futu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, el acreedor tiene otra garantía más; va haber subrogación e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 en la medida en que se vaya pagando cada cuota. El saldo va a segu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iendo siempre la garantía de la hipoteca sobre la propiedad del deudor. Entonc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a a tener dos responsables: tiene una garantía sobre el bien, y tiene al órga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uciario que es el que le va a pagar, mes a mes, esta cuota; y se lo va a pag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lquiera sea el comportamiento del deudor, y ya vamos a ver por qué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pasa con ese deudor? Por una parte va a pagarle al acreedor. Y ac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ne la línea troncal de este proyecto, y por eso lo hemos definido como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alto impacto soci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imer lugar, establece una espera de un año. El deudor hipotecario cuy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upuestos objetivos estén comprendidos en la ley, por un año no va a pag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ta alguna. Ese año podrá ser prorrogado si se acredita que continúa la situ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risis, que la situación socio económica del deudor sigue siendo grave. O se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año de espera es prorrogable. Primer beneficio de los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señores deudores no recibirán más intimaciones de sus acreedores n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azas ni las visitas de los escribanos de la ley 24.441. No les adornará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ntes de sus casas con las banderas de remate. Los señores deudores podrá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dicarse, por un año, a restablecer la situación económica de crisis, que no es só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a porque este tipo de cosas repercuten en el ámbito familiar a todo nive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 cuando venza ese plazo o las prórrogas, en su caso, entonces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rgano fiduciario hará una reestructuración de la cuota. ¿Qué es lo que evaluará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órgano en cada caso y en cada mutuo? Los ingresos del grupo familiar, el mo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ualizado del crédito y la valuación de la vivien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ecía al principio, estos tres datos que la ley requiere que se aport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 muy importantes para el futuro de la cuota. Con esos tres datos el órga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uciario procederá a fijar una nueva cuota. El deudor no podrá abonar más de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ale su casa. O sea, se va a terminar con todos aquellos créditos cuyos mon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en en mucho el valor de la vivienda que adquirieron porque estab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valuadas las propiedades. A lo mejor no estuvieron sobrevaluadas, per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acto de la devaluación hizo que las tasaciones de los activos bajara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cuota va a pagar un porcentaje del crédito y va a ser proporcional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os del grupo familiar. Pero este punto es para resaltarlo porque hoy en dí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—hemos escuchado acá a la presidenta de las "Madres sin Vivienda",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"Madres sin Techo"— no comen y dejan de mandar a los chicos al coleg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o pueden comprar los útiles escolares con tal de pagar algo para que no 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aten las cas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en un Estado que no es abstencionista, la protección de la famil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ién viene por este tipo de leyes, porque la familia necesita contar con recur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us hijos, porque la familia necesita contar con recursos para la educac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reación y, también, para pagar sus deud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 es lo que pretende el proyecto de ley cuando le dice al órgano fiduciar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nga en cuenta el ingreso familiar y que la cuota sea proporcional a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o familiar. Por eso decimos que es la principal herramienta que el presid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mandado desde el punto de vista social desde que asumió el gobier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nso que por primera vez una ley del Estado viene a atender a la perso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tal y no a la persona como individuo. Viene a atender a la persona en to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roles de su personalidad. Viene a atender a la persona que es padre, hij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oso, deudor. Viene realmente a atender a que la persona pueda desarroll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las facetas que la integra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ijo que los deudores iban a tener dos o tres acreedores. Aclaro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contempla una norma que dice que los únicos pagos válidos para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 son los realizados al órgano fiduciario. Esto determina que no van a qued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acree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ignoro, no puedo ignorar que ha quedado una cuestión pendiente, que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tema de los honorarios profesionales. Por supuesto que ha quedado pendi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ramente habrá honorarios generados por estos procesos que no estará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mplados en la n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es lo único que queda, porque los demás gastos —como la tas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cia— los pagó el acreedor cuando inició el juicio. Y hay que tener en cuent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orcentaje de deudas con juicio es altísim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l castigo por la deuda es para el acreedor, no lo pagará e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el deudor pagará los intereses ni los gastos del juicio, y sí los honorari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mplados expresamente en el proyecto. ¿Por qué? Porque el titular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arios no es el acreedor —bancario o el que le concedió el mutuo— sin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ién se contemplan en la norma dos cuestiones. Una de ellas es l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iones para el acreedor —que ya referencié—, en el caso de no cumplir co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os que ha aportado. Ante esta situación habría acciones penales, pues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rá una interferencia para que se transforme en operativo el sistema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ción al crédito elegi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otra sería el pedido de colaboración a las provincias. ¿Por qué? Por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originariamente contemplaba las certificaciones a través de los registros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iedad inmueble y de las legalizacion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la modificación que la comisión propone esta situación se soluciona.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dad, las certificaciones las efectúa el secretario del juzgado, pero para aquel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 en que se requiera una constancia del Registro de la Propiedad Inmueble,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prevé que se adhieran las provincias a los fines de que sean sin ningún tip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llado ni de tasas. Y en el caso de las constancias judiciales tampoc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nará ninguna tasa de justic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, propondré dos modificaciones cuando tratemos el articulado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ular. Una de ellas es a pedido de los deudores, y se eliminaría la palab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ermanente" de la definición "vivienda única, familiar y permanente"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 no significará costo fiscal alguno. ¿Por qué? Porque hay mucha g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n tal de no perder su propiedad la dejó en alquiler y se fue a vivir con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má, su suegra o cualquier otro familiar, o alquiló una propiedad más pequeñ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hacer una diferenc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esa gente que encuadra en todos los presupuestos del sistema,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daría fuera de él nada más que por no vivir actualmente en forma perman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u vivienda, a pesar de que hace esto para no perderl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eliminaremos la palabra "permanente" y dejaremos "vivie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iliar y única"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finalizar, la cuota que empezará a pagar a partir de la reestructur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le haga de la deuda será fija, consecutiva y mensu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cuentemente, invito a mis pares a que apoyen esta norma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, y particularmente a la Unión Cívica Radical. Soy consciente de que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puede ser objeto de mejoramiento, pero también debemos entender que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proceso de crisis como el actual, esta es la herramienta posibl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además de ello, es la herramienta que está esperando un gr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centaje de argentinos —amenazados por esa especie de espada de Damoc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 la venta de su casa— para tener tranquilidad y poder pensar cómo volver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ezar de ahora en má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Señor presidente: el bloque de la Unión Cívica Radical —junto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os señores senadores que no integran este bloque— ha presentado un dictam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inorí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imer lugar, creo que para caracterizar el dictamen en mayoría, la señ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a en vez de decir "hemos recorrido un largo camino" debería haber di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mos tejido un gran pullover, y desde la semana pasada hasta ahora,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élope, lo destejimos"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egundo término, al referirse a las cosas que no le van a pasar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, como tener la bandera de remate o golpeadas las puertas de sus cas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ería agregar la expresión "pocos". O sea, se debería referir a los poc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incluidos en la ley que van a tener esos benefic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resolver esta situación era necesario abarcar a un universo del tamañ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na pelota de fútbol número cinco. Sin embargo, el Poder Ejecutivo diseñó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quema similar al de una pelota de ping pong o a una pelota paleta. La sema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ada el bloque oficialista estaba dispuesto a transformar la norma en una pelo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adminton; por lo menos, tenía algunas plumas que agrandaban su volum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ente. Pero ahora el proyecto se recortó y ha vuelto a transformarse en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ota de ping pong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todo respeto, debo corregir a la señora senadora que me precedió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o de la palabra, en el sentido de que esta norma no va a ser la primera que se 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ocupar de los deudores. Tengo en mi poder una ley que lleva la firma, na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s, que de Patrón Costas, que no necesito explicar que corresponde a la époc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rvado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a ley es la número 11.741 y data de 1933. No voy a leer quiénes fue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otros firmantes de esa norma, porque me da vergüenza observar que ella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amente se ocupaba de la persona deudora, sino que prorrogaba por tres añ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rminos de las hipotecas, recalculaba las deudas con un 6 por ciento de interé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ía otra serie de cuestiones que asombrarían a más de uno. Desde lueg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quiero hablar de los gobiernos peronistas, porque también han h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as similares en montones de oportunidades. Y menos aún necesito hablar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 23.370, de 1986, que todas las entidades vinculadas con las viviendas h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ado que solucionó el problema de más de cien mil deudores vinculados co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lar 1050, con algunos de los principios que hemos aplicado en nuest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am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quiero ampliar mi exposición particularmente con respe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algunos aspectos, como el monto y el tiempo de la mora fijados en el proyecto,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on los dos más brutales limitantes del sistema implementado por la iniciati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icial. El tercero, repetido por la señora senadora preopinante hasta el cansanci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que ver con que una vez que se optare por el deudor, se obliga al acree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ea, espero no estar leyendo de noche y con la lámpara apagad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 6° del proyecto de la mayoría, pero allí se establece que si el acreedor fu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entidad financiera, el único que opta es el acreedor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ñor senador Baglini: la señora senadora Negre de Alonso 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cita una interrupción, ¿se la conced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Cómo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expresé que en este capítulo tení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vidir dos partes. Es decir, que había un sistema optativo para el régim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o y uno obligatorio para los acreedores privados cuando el deudor ejerci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opción que le permitía el proyec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Continúa en el uso de la palabra el señor senador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Entonces, lo siguiente que voy a intentar corregir es cuál es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dibilidad del censo ordenado por el decreto 247/03 que, como todos sabemos,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unido a veinticinco o treinta mil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doctor Mario Vicens, en la página 35 de la versión taquigráfica impresa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jas "A—4" —lo aclaro para que no haya dudas sobre el tamaño— expre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ualmente frente a una pregunta sobre cuántos créditos existen, lo siguiente: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y difícil establecer con exactitud el monto de los créditos porque la estadístic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cla los créditos con garantía hipotecaria, cualquiera sea su destino. 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argo, aproximadamente a diciembre del 2001 había de 500 a 600 mil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enían créditos con garantía hipotecaria y se supone que alrededor de 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ceras partes se trataban de créditos para la compra o refacción de vivienda.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uede distinguir si era vivienda única o no. Esa información no está actualizada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abemos al día de hoy si ha cambiado demasiado, si ha cambiado mucho o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a la asistencia a esa audiencia de más de veinte entidades vincula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las viviendas que afirmaron que habían tenido severas dificultade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guir la certificación con la que había que comparecer al censo, me parec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 releva de toda du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en este dictamen resolvemos el tema definitivamente y de un so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jo. O sea, en este mismo proyecto dejamos resuelto el problema de los crédi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Banco Hipotecario anteriores a la convertibilidad —cuyos fundamentos pid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en por separado porque son sumamente extensos—, que constituyen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gelo que afecta a más de 15 mil deudores y que ya ha merecido dos leye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greso. Sin embargo, por una trampa existente en la ley, como es la posibil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ver la tasa de interés para el banco, ellos terminaron siendo una tramp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tal para esos 15 mil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creemos que esto es muy importante, señor presidente, porque si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á proponiendo el oficialismo no es una solución integral motivará un parch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el parche, lo que sí es un atentado a que renazca el crédito y haya regla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ego estab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en la época de los conservadores como de gobiernos peronist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cales y, anteriormente, muchas otras cosas que han ocurrido, el país ha pod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portar la alteración de las reglas de juego fundada en razones de emergenci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ndo la salida de la emergencia es luego un proceso claro y terminante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do; de borde y contorno absolutamente nítido. A lo único que va a lleva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che sobre parche es a la desaparición absoluta del crédi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señor presidente, acá terminamos definitivamente con la situ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reestructuramos la deuda. No le vamos a hacer pagar al contado al fo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uciario un capital inflado con refinanciaciones por aplicación de spreads de ent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220 y el 600 por ciento —estoy hablando de la época comprendida en la m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ún el proyecto oficial— porque eso sí es un pingüe negocio para los bancos. Ac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alculamos las deudas con 9 por ciento de interés anual sin anatocismo, 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lización de intereses y con límite del valor del bien tomado en garantí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no resolvemos el tema del Banco Hipotecario, como digo, a travé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na comisión. Insertamos en la ley un capítulo que resuelve el recálculo y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, además, con una reducción del 40 por ciento atendiendo a la especi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aleza que ha tenido este tipo de créditos desde antes de la convertibilidad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vam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onemos límite inicial al tiempo de la mora, que no estaba ni en las ley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spensión ni en el censo con el que se ha calculado el número de casos y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o fiscal por el Poder Ejecutivo. Ahí decía nada más "remates de vivienda"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jecuciones de vivienda", "ejecuciones con garantía hipotecaria" y no el tiemp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pliamos el monto elegible a 250 mil —voy a ampliar después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ciones de tiempo, monto y origen, que son muy importantes—, que es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ímite que fijó el Congreso al excluir del CER los créditos de hasta 250 mil,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larando que el beneficio de la reestructuración —es decir, el aporte que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r el fondo fiduciario— solamente alcanza a 100 mil pesos. De esta maner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, dado que nosotros no discriminamos por el destino del présta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o simplemente nos fijamos dónde cae la hipoteca, que es sobre una vivie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nica de uso familiar y permanente, al incluir todos los destinos posibles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rporando a todo el universo de las pymes; de los pequeños artesan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ron créditos, en algún caso para comprar una maquinaria, y que tuvieron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 lo único que tenían, que era la vivien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o ampliamos fundamentalmente el monto. Primero, porque está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onancia con una ley del Congreso. Está en consonancia con el mecanism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ó el Congreso y que luego fue vetado por el presidente en algún caso de la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mergencia económica, de establecer un monto de inclusión pero, sin embarg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orgar el beneficio —en ese caso era la pesificación— por un monto inferi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no discriminamos entre los créditos tomados para comprar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accionar vivienda, que son un pequeño universo comparado con tod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ditos que recaen sobre vivienda única del sector productivo. Lo que interesa es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. Lo que interesa es proteger la vivienda única y no el destino del crédito.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interesa es la solución para la mayor cantidad posible; y esto no agrega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avo de costo fiscal porque el censo y el flujo de fondos está calculado sin lími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iempo ni de objeto del préstam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lvemos la paradoja de que un beneficio para el deudor depend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untad del acreedor, si se trata de una entidad financie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í parece que por el hecho de estar dentro de la ley 21.526 hay un bill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mnidad o certificado de buena conduct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 contrario, las numerosas investigaciones que este Congreso ha h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que están referidas algunas al lavado de dinero, otras a la fuga de divisa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ás— han revelado una conducta de los bancos que está absolutamente lej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er el bill de indemnidad. Desde luego, está a la vista cuál ha sid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imiento que han aplicado los bancos en los mecanismos de cálcul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es; en general, se trata de los sistemas más lesivos: sistema francé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lización de intereses o refinanciaciones hasta el infinito, que lo únic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gan es volumen a una deuda que era muy pequeña. Digo esto porque ha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 que han llegado prácticamente a la totalidad de los senadores y que esto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ro figuran entre el universo de mails y cartas que hemos recibido en estos dí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amos con el galimatías de crear dos, tres y hasta cuatro acree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 embargo, figuran en el proyecto oficial. Hay un acreedor que es el fiduciario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apital pasado y por el capital y los intereses futuros que tiene que paga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; el acreedor original por los intereses compensatorios anteriores y por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st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do, señor presidente, que exista la posibilidad de que no haya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ión judicial si se reconoce solamente el capital. Y aquí no se reconoc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amente el capital: lo que dice el proyecto de la mayoría es que no se reconoc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no lo reconoce el fondo fiduciario, lo que no significa que no se pague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es— los honorarios, los gastos, etcéte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cuando uno mira el artículo 16 se da cuenta de que allí subsi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garantía hipotecaria. Dicho artículo menciona que la parte acreedora mantendr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garantía el derecho real de hipoteca por la porción —repito, por la porción—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ún no subrogada por el fiduciario. Y continúa diciendo que los pagos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uciario efectúa al acreedor tendrán los efectos de la subrogación legal. A su vez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ciona que cancelará al acreedor las cuotas de capital pendientes; aquí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ere al fondo fiducia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lo que estamos haciendo es poner un colchón, un suje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medio entre el deudor original y el acreedor original, que es el que, en realidad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 a viabilizar el mecanismo de subsidio. Éste es el que le paga al acreedor e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os futuros, incluso, después del pago inicial; en los pagos de las cuot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tará las condiciones iniciales del mutuo —es decir la tasa de interés,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mplo, que puede ser leonina— y recibe del deudor otros pagos que está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estructurados hacia el futuro, acordes —como lo ha dicho la miemb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nte— con una posibilidad de pago, con una tasa de interés co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cuación a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está en el medio es el costo fiscal. Mientras más lo achiquemos,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idad de que el colchón le entregue al acreedor originario cosas que pued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absolutamente discutibles, es mej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, además, lo que no podemos mantener —esto lo ha reconocido hoy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a presidenta y también lo ha hecho lealmente en la Comisión— es qu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arios tienen garantía hipotecaria y que son un accesorio que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ariamente pertenece al acree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proyecto que nosotros hemos diseñado el fondo fiduciario paga capit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intereses compensatorios; solamente que están recalculados para atrás y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lante. Para atrás, porque están recalculados a una tasa del 9 por ciento, que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ior a la del 6 por ciento de 1933 porque efectivamente las condicion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esgo país de este último período —por lo menos desde 1988, que corresponde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or parte de los préstamos en mora— son absolutamente distintas a la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ella époc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están recalculados para adelante, porque al acreedor no se le 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conocer más que una tasa de interés promedio de mercado; no la que result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escritura hipotecaria que puede estar teniendo —como lo dijo el señor Vicen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Comisión—, entre 11 y 15 por ciento de tasa de interés —yo corregiría e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ores y diría que serán de entre 10 y 18 por ciento— cuando en la realidad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ciones de mercado tiendan a deflactar la tasa de interé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liminan con un mecanismo legal los intereses moratorios y punitorios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adhesión o entrada al sistema —solamente con la recepción de un pag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ume la renuncia del acreedor— y el fondo fiduciario se hace cargo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arios reducidos a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El señor senador Capitanich le solicita una interrupción, ¿s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d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Cómo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Presidente.— Tiene la palabra el señor senador Capitanich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apitanich. — Voy a hacerle una pregunta al señor senador Baglini, a efec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larar el proceso de desarrollo de su exposi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ctivamente, de acuerdo con la normativa sancionada recientemente,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 dispone de un mecanismo por el cual se han derogado todas las norma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ualización, o sea, tanto el CER como el CVS. Consiguientemente, todas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as hipotecarias con anterioridad al 31 de diciembre de 2001 debían pactar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la base de la tasa de interés pactada originalmente o sobre la tasa promed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r vigente por la circular del Banco Central. Entonces, eliminándose e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eficientes de actualización, esa tasa nunca debería superar el 12 por ciento.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ía el razonamiento respecto de las deudas contraídas por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razonamiento lo hago para plantear que no debería existir una ta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ior a la tasa superior vigente al 31 de diciembre de 2001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Tiene la palabra el señor senador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— Eso es porque no se toma en cuenta que el CVS desapareció en abri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l impacto que podría llegar a tener hasta ahí la modificación del índice más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to por la tasa de interés originaria, está claro en el proyecto que establec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s pagos al acreedor mantendrán las condiciones originarias". Entonces, está cla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 la tasa de interés originaria. Por ejemplo, en los casos de algunos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éstamos del Banco de Galicia —que es una de las entidades de pré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 que mayor uso hizo de esta operatoria— la tasa de interés era del 18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iento. Esa puede ser la tasa de interés absolutamente fijada, que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tada en el proyecto porque, repito, se indica que se respetarán las condici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ginari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apitanich. — Lo que yo estoy planteando es que hemos sancionado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que fija un límite superior que es la tasa promedio que, de acuerdo co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lar del Banco Central, no supera el 12 por cien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Continúa en el uso de la palabra el señor senador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Sí, esa norma toma en cuenta el momento en que desaparec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. De todas maneras, acá se habla del respeto de las condiciones originari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está claro que esta norma es la norma posterior. El señor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nich está diciendo que hay una norma anterior, pero esta será la posterior y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todo caso, reformará a aquella. La ley posterior deroga la anteri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Ocupa la Presidencia el señor presidente provisional del H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, senador José Luis Gioj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Nuestro proyecto prevé un mecanismo para que el Poder Ejecutiv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Banco Central y los jueces dispongan medidas para que no haya subasta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íodo intermedio hasta que se reglamente el sistema y se concluya la opción qu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tero, le pertenece a las dos partes en todos los casos, pero si el deudor op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 al acreedor en todos los casos, aunque se trate de una entidad financiera.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endemos por qué hay que establecer esta distinción de que en un caso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torio, para aquellos que no están incursos entre las entidades financieras, y sí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es para los otros. Le permite al deudor controvertir las constancias sobre el val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inmueble, por ejemplo, o sobre la subsistencia del mutuo que acompañ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, y resolverlas, a un juez, por un proceso sumarísimo. Por último, pone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 en el marco de la emergencia y de razones económicas y sociales de ord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úblico y bajo la cobertura del artículo 14 bis de la Constitución, de maner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a suficientes paraguas jurídic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no creemos que se pueda prometer que no va a haber un so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ate más, pero hemos ido hasta el límite económico, jurídico y social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bilitaba el diseño del proyecto del Poder Ejecutivo, es decir, el uso del fo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ucia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un proyecto que intenta tener la máxima cobertura y, al mismo tiemp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ar el problema de mínima cobertura que tiene la iniciativa oficial. Además,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 de un esfuerzo conjunto, ya que incluso se hizo consultando al bloqu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utados de la Unión Cívica Radical y a algunas otras bancad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o se va a quejar de que le metemos la mano al contrato de mutu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ije; lo hacemos de una sola vez. Pero voy a pedir que se agregue no y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mplo de los conservadores de 1933 sino algunas legislaciones de países que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en ser dudados respecto de su vocación intervencionista. Y no estoy habl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s Estados Unidos de la época de Roosevelt, sino del código de quiebras actu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s Estados Unidos, que prevé soluciones hasta para los granjer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endeudados, del Código de Comercio de Francia, modificado por Laloir Niertz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resolución del Consejo de la Comunidad Económica Europea, de la ley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ción de créditos de Bélgica y de la ley de protección al deudor hipotecari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ezue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o también va a decir que los compromisos internacionales impiden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mos la opción por el deudor. Lo único que impiden es la suspensión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icios. No hay ninguna legislación de estas que he citado, de un país del Prim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do, que le imponga una barbaridad como que tenga que ser el acreedor o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dad financiera la que op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no se puede hacer, señor presidente, es ladrarle al Fondo Monetar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, después, tener miedo de que el perro muerda, porque esa es la política del cuc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udo: ladra, ladra y cuando el perro grande hace un sólo movimiento, patina sob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acera y sigue ladrando. Eso es lo que no se puede hacer. Y no se le puede ech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ulpa al Fondo Monetario por las cosas por las que ni siquiera este organis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culpa, ya que eso no está; no lo encontraron ni en la letra chica de la car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enem. — Está discriminando a los perros chic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No, no. Tengo un gran respeto por los perros chic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uanto al tema del monto y del origen, creo que es una cuest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te. La protección de la vivienda intenta ser amplia desde la conven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onal de 1957 y la introducción del artículo 14 bis con la defensa del bie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ilia y el acceso a la vivienda digna. Eso retoma, en realidad, la ley 11.741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cada del 30, que redujo el interés y prorrogó el plazo para el capital del présta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rantizado con hipotecas, si se dedicaba a vivienda únic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sto continúa la tradición de la ley 14.394, que es toda una muestr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ología del peronismo en cuanto a la protección, declarando inembargable el bi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amilia. Y lo hace, señor presidente, tratando de no afectar el derech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dad en todos los casos. La legislación global que ha sancionado el Congre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ta no violar el derecho de igual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¿Me concede una interrupción, señor senador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Gioja). — Senador Baglini: la senadora Negre de Alonso le solici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interrup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Cómo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Gioja). — Para una interrupción, tiene la palabra la señ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nador: me demoré unos segundos en pedirl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rupción, porque estaba tratando de encontrar la carta intención. Si no escuché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, usted dijo que no figuraba ni en la letra chica. Y el artículo 50 dice, en la últi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, que ningún otro sector de la economía quedará exento de la norma sob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am down, ni se aprobará durante el período del acuerdo stand by ninguna ley 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o instrumento jurídico que permita una suspensión compulsiva u otra restric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s derechos de los acree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Gioja). — Continúa en el uso de la palabra el senador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Acá no hay ninguna restricción del derecho del acreedor. Este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brar una tasa de interés, que incluso dudo de que se pueda calificar como tas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és pura; hablamos del 9 por ciento sobre préstamos que estaban en dólar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as las condiciones del mercado internacional. Además, incluye una porción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esgo país —como lo he dicho—, y por eso no hemos puesto el 6 por ciento sin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Entonces, por más que intentemos forzarlo, no es lo mismo que la lectura de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í está claro, que es la prohibición de la suspensión de ejecucion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o, señor presidente. Decía de la violación del derecho de igualdad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raíz constitucional no sólo en el artículo 16 sino también en el actual artícu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, inciso 23, que baja la igualdad a la práctica, ya que habla de la aplicación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dad, pero con igualdad real de oportunidades y de trato; así dic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 hay distinciones entre los deudores de vivienda única famili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so permanente de 100 mil pesos y de 100 mil uno. Eso es flagrante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nstitu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es argumento que se diga que el 95 por ciento de los censados —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 he dado datos proporcionados por el presidente de una asociación de bancos—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incluido dentro de este mon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importante que en esto analicemos cuál es la normativa de este Congre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la ley de emergencia 25.561. Es decir, estamos hablando de este Congre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u conformación actual. En la versión original de la ley de emergencia, cuand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laba de pesificación de deudas con el sistema financiero, se refería a deu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yo importe no fuera superior a 100 mil pesos o hasta esa suma —dij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greso—, cuando fuere mayor en los casos del inciso a) si el crédito fue aplic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 adquisición de la vivienda única y familiar y en el caso del inciso e).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tante, esto que dijo el Parlamento fue vetado por el Poder Ejecutivo en el decre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/02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ayo de 2002 modificamos el artículo 16 de la ley 25.561, que suspendí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ejecuciones y se suspendió por 180 días los actos de subasta de inmuebl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vivienda del deudor. No hubo aquí distinciones de cuál era el monto ni el orig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crédi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ayo de 2002, por el decreto 762/02, se excluyó del Coeficient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ilización de Referencia los préstamos que tengan como garantía hipotecari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única familiar y de ocupación permanente, originariamente convenida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ólares y sin límite de monto, dice el decre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si bien es cierto que por la ley 25.713, de noviembre de 2002, se modific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excepción, el Congreso estableció en dicha ley los famosos 250 mil pesos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 los que nosotros ponemos como límite, en consonancia con lo sancion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rtunamente por el Parlamento, aunque el beneficio del fondo fiduciario es só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100 mil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u parte, el artículo 1° del decreto 2415/02 estableció una audienci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iliación obligatoria cuando el juicio ejecutivo recayera sobre una vivienda únic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n dicha normativa no había referencia al monto del crédito, a la caus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ción ni a ninguna de esas cosas. Dice: que recaiga sobre la vivienda únic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ley 25.737, que es la última suspensión a la que se refirió la señ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a Negre de Alonso, se señala “cualquiera fuese el origen de la obligación”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decir que tampoco se hace referencia al monto del crédi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l decreto que crea el Registro de Ejecuciones Hipotecarias, el 247/03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como bien me acotaba el señor senador Maestro—, tampoco menciona mo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o del crédito dado a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con estas condiciones, nosotros creemos seriament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riminar como se ha hecho no colabora para nada; discriminar como se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cho, en todo caso pone una dificultad adicional, que es la posibilidad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olación de la igualdad ante la ley. Porque el propio mensaje de elevación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habla de poner en igualdad a los que están en iguales condiciones, 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ectar la situación fiscal ni los derechos de los acreedores. Esto, señor president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lo que ha hecho que realmente tratemos de ampliar la situación a tod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tengo en mis manos una carta que me llegó por mail. Aquí, una señora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ige al presidente de la Nación y, en la parte pertinente, dice lo siguiente: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estro caso particular, en el año 1998 tomamos una hipoteca sobre nues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única de ocupación familiar para ampliarla. Era una obra sencilla: constru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pequeño departamento en la planta alta para la familia de mi hijo único, que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momento era mucho más barato que comprar una propiedad de may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ensión u otra propiedad aparte. Esta casa es herencia de mi difunto espos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o por el cual soy pensionada. Mi hijo de 37 años en ese momento trabajab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en como contratado en la Administración Portuaria Bonaerense, pero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isitudes políticas y económicas que todos conocemos provocaron que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iembre de 1999 tuviera la ingrata noticia de que no sería renovado su contrat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baj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ínese usted en esa época con 38 años, casado, profesional y con hij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eralmente, poco a poco fue saliendo del sistema y le fue imposible mantener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upación fija hasta fines de 2002; casi tres años sin trabajo manteniéndonos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íamos, mandando a mi hijo cientos de currículum y tratando de hacer cualqui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o de changa, hasta fue chofer de “remís” por la noche, pero también es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bó. Por suerte, siguieron yendo los chicos al colegio y no les faltó nada e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a. Así y todo seguimos cumpliendo con nuestra obligación al acree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 hasta octubre de 2000. Pero para esa época los ahorros se habí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ado de esfumar y el poco dinero que ingresaba a la familia —o sea, m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ión y el sueldo de maestra bonaerense de mi nuera— fueron a paliar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idades más urgente: comida y pago de los servicios básic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Ocupa la presidencia el señor vicepresidente del H. Senad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tor Marcelo E. López Ari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La carta es muchísimo más extensa, pero revela uno de los tan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 que están excluidos por la sola aplicación del principio del tiempo de la mor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 tiene razón ni fundamento de ser, porque —como lo dije en la comisión—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cha 1/ de enero de 2001 no coincide con nada, con ningún acontecimie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o, internacional o nacional que haya podido provocar un estado real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ergencia, ni por las declaraciones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¿Me concede una interrupción, señor senador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Senador Baglini: la senadora Negre de Alonso 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cita una interrupción. ¿Se la conced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Cómo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Para una interrupción, tiene la palabra la señ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la fecha que el Poder Ejecutivo incluy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proyecto es objetiva de la estadística que se ha realizado, de donde surg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ayor parte de los créditos comprendidos en los presupuestos objetivos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cayeron en mora con posterioridad a enero de 2001. Ese es el dato objetiv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decir, no es discrecional ni arbitrario sino que hay un dato objetivo que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 desconocer. Podemos no estar de acuerdo, pero esa es otra cuest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Continúa en el uso de la palabra el señor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Señor presidente: es cierto lo que dice la senadora, tan así e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ndo discrimina por fecha del último pago el informe dice textualmente, lo vo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er: “Anteriores al 01/01/2001 casos: 6.476; porcentaje del total: 49 por ciento.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era que si ese es el argumento, de que es más de la mitad —como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nido en el proyecto—, es bastante endeble, máxime si tenemos en cuent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rata de un registro que hasta fue puesto en duda por el presidente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ociación de Bancos de la Argentin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ía que en la fecha elegida no ocurrió ningún acontecimiento nacional n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cional que pueda ser catalogado como de emergencia económica real; no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echa del Tequila, ni la devaluación de Brasil, ni es un acontecimiento de l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os tenido en la Argentina, ni es la declaración del default, ni es la fech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laración legal de una emergencia. ¡No es nada! La diferencia entre el 1/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o de 2001 y el 31 de diciembre de 2000 es que uno es víspera y el otro es Añ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evo. Para el deudor hipotecario es absolutamente igual, para la situ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a y legal es absolutamente igual. Por eso es absolut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riminato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, para no reiterar argumentos, termino solicitando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rpore en el Diario de Sesiones las versiones taquigráficas de las reunion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sión de ayer y de la semana pasada en las cuales fue considerado el t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Tiene la palabra el señor senador Jenef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Jenefes. — Señor presidente: voy a manifestar mi voluntad de afirmar de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yar este proyecto de ley. Sé que es una iniciativa que no abarca a tod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hipotecarios, pero constituye un principio de solución para una ampl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nja de deudores hipote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general voy a apoyar este proyecto, que considero constituye una inciati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a a paliar una situación difícil de muchos deudores hipotecarios, teniendo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enta a su vez que es una iniciativa del Poder Ejecutivo que trata —co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ursos que tiene— de encontrar una solución a esta problemática de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tengo en particular algunos observaciones de carácter formal y legal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as voy a expresar ahora con el propósito de que la presidenta de la Comis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gislación General las vaya teniendo en cuent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imer lugar, entiendo que en el artículo 2° del proyecto existe un error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inciso a) cuando dice que el deudor sea una persona física o sucesión indivis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endo que las sucesiones indivisas no son sujetos de derecho y no contra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ciones. Lo que debería decir es: "herederos de las personas físicas". Así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 expresamente el Código Civil en los artículos 3417, 3431, 3433 y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lmente, el 3498, que expresa que cada heredero está obligado respe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s acreedores de la herencia, por la deuda con que ella está gravada,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rción de su parte hereditaria, aunque por la partición no hubiese en real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ibido sino una fracción inferior a esta parte, salvo sus derechos contra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herede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abundante la jurisprudencia de distintos tribunales que ha establecid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sucesiones indivisas no son las que tienen que ser demandadas en juicio si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 los que se tiene que demandar son a cada uno de los herede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¿Me concede una interrupción, señor senador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Si me permite, la señora senadora Negr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so le pide una interrup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Jenefes. — Sí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Para una interrupción tiene la palabra la señ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Con relación a la objeción que hace el senador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o que lo que la ley contempla es que sobre ese activo recae un pasiv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tomando y afectando bienes del activo, como es la vivienda que fu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iedad del deudor y que para los herederos ya no es vivienda única. sino que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e para el deudor. Entonces, al fallecer el deudor recae un pasivo sobre ese acerv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ditario, que es lo que la ley ha querido comprender. Después, con relación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la problemática de la legitimación procesal habrá que atenerse a la normativ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uerdo a quien sea el administrador en la suces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lo que queda absolutamente claro en la norma es que fallecid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, desde ya no va a ser la vivienda única, familiar de esa persona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rió, pero es un pasivo que el acervo hereditario tiene y que hace que pue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ogerse a este régim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Continúa en el uso de la palabra el señor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nef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Jenefes. — Señor presidente: insisto en mi observación. Entiendo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be decir que el deudor sea una persona física o sus herede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egunda observación está vinculada al artículo 22 de la normativa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endo que ella está violando el Código Civil y también derechos constituciona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artículo establece: "El fiduciario tendrá privilegio especial por hast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urrencia de las sumas que hubiera pagado en subrogación al acreedor original."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o es violatorio del artículo 772 del Código Civil que dice: "Si el subrog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ugar del acreedor hubiera hecho un pago parcial y los bienes del deudor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canzaren a pagar la parte restante del acreedor y la del subrogado, es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urrirán con igual derecho por la parte que se les debiese."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artículo 3/ del Código Civil expresamente establece que en los contra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urso de ejecución las leyes supletorias no son de aplicac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pendientemente de que esa misma norma a su vez establece 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roactividad de las leyes no puede afectar garantías constituciona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Tiene la palabra el señor senador Chiapp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Señor presidente: creo que es un valor entendido que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ndo un proyecto de alto contenido soci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anuncié en la sesión anterior que iba a votar en general este proyecto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ramente así lo voy a hacer. Pero hay algunos aspectos de la iniciativ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mente resultan preocupantes. Por eso voy a pedir la mejor buena voluntad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bre todo de los que sostienen el despacho en mayoría, para que se contempl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observaciones que voy a hace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o esto, porque debe ser también un valor entendido entre nosotros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idad de mejorar el rendimiento de este cuerpo, de este Senado de la Nac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elaboración de las leyes para garantizar esa seguridad jurídica tan aus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y en la República. Este es un tema sobre el que vengo repiqueteando desde hac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o y, lamentablemente, con mucha raz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incido en algún aspecto con alguna observación del senador por Mendoz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o que hace al artículo 3°, que arbitrariamente en nuestro concepto fija la fec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1° de enero de 2001 como exigencia para que se haya producido la mora,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ctos de poder incorporar al beneficiario al sistema que acá se trata de cre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¿por qué el 1° de enero de 2001? ¿Qué pasó el 1° de ener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1 que no haya ocurrido, por ejemplo, a mediados de 1989 cuando el doct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fonsín tuvo que renunciar superado por una enorme crisis económico financiera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pasó de diferente cuando aquel "Rodrigazo" trajo aquella inflación que coloc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tos deudores hipotecarios en la misma situación en la que otros hoy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uentran? ¿Por qué tenemos que hacer esta diferenciación? ¿Por qué limi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 al 1° de enero de 2001? Esto es realmente atentatorio a la garantí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dad que consagra el artículo 16 de la Constitución Nacional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¿Me concede una interrupción, señor senador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Le voy a conceder la interrupción, señora senadora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A través de la Presidencia, por fav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Le voy a conceder la interrupción, señora senadora Negr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so, pero primero le quiero leer un párrafo de un libro del doctor Bidart Camp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creo que es muy ilustrativo. Citándolo a Juan Francisco Linares dice "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igencia constitucional de la igualdad ante la ley es una simple exigencia de algú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o de justicia, y por tanto de razonabilidad [tiene que tener razonabilidad].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razonabilidad aparece cuando se hacen distinciones sin fundamento axiológic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iciente, es decir, con injusticia, lo que ocurre si los hechos o conducta,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nstancias erigidos en 'diferencia específica' fundante de una diferencia de trat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 determinados arbitrariamente". Esto es lo que está ocurriendo en nuestro ca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hay más. El mismo Bidart Campos dice —cuando habla de la regla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 16 de la Constitución Nacional— que dicha regla no prescribe una rígi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dad, y entrega a la discreción y sabiduría de los gobiernos una amplia laxitu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rdenar y agrupar, distinguiendo y clasificando a los objetos de la legisl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, a su vez, el mero hecho de la clasificación no es bastante por sí so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declarar que una ley no ha violado la garantía del artículo 16. Es indispensabl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, demostrar que aquella se ha basado en alguna diferencia razonable 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una selección puramente arbitra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esto es realmente preocupante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Senador, ¿le concede la interrupción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a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Sí, 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La información que recién ha llegado a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cia es que la Cámara de Diputados está sesionando, y que está esper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considerar esta norma en caso de que el Senado la aprueb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palabra la señora 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vuelvo a insistir sobre esta cuest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se habla de arbitrariedad y de discrecionalidad, pero se está omitiendo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oración de un acto objetivo como el Registro de Ejecuciones Hipotecaria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Unic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informe que envió el Poder Ejecutivo a la Comisión, figura que entr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1/01 y el 30/9/01 el porcentaje de deudores en mora era del 49 por ciento. Entr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° de octubre y el 31 de diciembre de 2001 el 18,7 por ciento. Y entre el 1° de en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l 1 de febrero de 2002 un 2,2 por ciento. Y posteriormente al 1° de febrero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,1 por cien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es el universo de los porcentajes que hacen el ciento por cient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 de los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onsecuencia, si nosotros decimos que esta norma es inconstitucional,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ía sólo si fuera arbitraria, ya que la arbitrariedad es inconstitucional. Pero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ciativa es consecuencia de un registro que se creó y al que los deudores fuero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notaron y dijeron en qué momento habían caído en mo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ea que la denuncia del dato la hizo voluntariamente el deudor, y en bas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o el Poder Ejecutivo remitió este proyecto de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Continúa en el uso de la palabra el señor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app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Señor presidente: por esta preocupación es que en el tratamie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articular propondré algunas modificaciones muy sucintas a los artículos 3° y 5°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s efectos de no afectar el principio de igualdad que, detectado por los tribuna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justicia, seguramente terminará en la declaración de inconstitucionalidad de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go la certeza de que en poco tiempo esta norma, si la sancionamos t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está proyectada, será declarada inconstitucional por afectar el derech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daré un ejemplo muy gráfico para demostrar la sinrazón y la arbitrarie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a que transcurre el artículo 5° tal como está redactado. Además, propondré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queña modificación para terminar con la desigualdad que allí se consag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ngamos que Primus y Secundus toman sendos créditos hipote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us lo hace por 100 mil pesos y entra en mora cuando había pagado sólo el 2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ien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Ocupa la Presidencia el señor vicepresidente 1° del H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, senador Raúl Eduardo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— Secundus tomó el mismo crédito pero por 120 mil pesos, y entra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 cuando ya había pagado el 90 por ciento de su crédito. Deb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ximadamente 20 mil pesos, pero a él no se lo cubre. Y al que debe 80 mi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os, porque originalmente el préstamo era de 100 mil, se lo protege y entra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. Se trata de una desigualdad manifiest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o que esa desigualdad se puede subsanar fácilmente con una pequeñ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ción en el artículo 5°, que en realidad sería simplemente un agreg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ualmente dicho artículo finaliza expresando "...sin perjuicio de lo dispue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último párrafo del artículo 16 de la presente ley...". Luego de ello propong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gar lo siguiente: "...quedando sin embargo igualmente incluidos e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ficios de esta ley los mutuos de mayor valor en origen cuyos saldos en mor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echa de entrada en vigencia de la presente ley no excedan de 100.000 pesos."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e modo, no afectaríamos el derecho a la igualdad que consagr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ón Nacional, ni modificaríamos dicho artículo; simplemente, le harí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greg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do a la Comisión que considere esta propuesta, porque es real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te. De lo contrario, si este proyecto quedara redactado tal como está, ser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chado de inconstitu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tra parte, no olvidemos que lo que aquí estamos expresando servir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elemento de interpretación para los jueces que deberán fallar con relación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causas vinculadas con esta cuestión. Por eso es importante todo lo que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festa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decir, estamos señalando ab initio en el Senado de la Nación que la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violatoria del derecho a la igualdad y además estamos explicando por qué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gan en cuenta los señores senadores lo que ocurrirá cuando esta cuest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aiga en las manos de los jueces independientes que deberán decidir sobr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relación al artículo 3°, considero que bastaría simplemente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actarlo señalando que la parte deudora de un mutuo elegible deberá hab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urrido en mora antes de la vigencia de la presente ley; y punto. Así de sencill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do a la Comisión que considere estas observaciones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Señor senador Chiappe: la señora senadora Negr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so le solicita una interrupción, ¿se la conced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Señor presidente: ya he terminado por ahora. En el tratamiento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ular voy a formular otras observacion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Corresponde el uso de la palabra al señor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ópez Arias, a quien le está solicitando una interrupción la señora senadora Neg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onso. ¿Se la conced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López Arias. — Cómo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Tiene la palabra la señora senadora 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simplemente quiero aclarar este tem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creo que nos estamos desviando del núcleo de la cuest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ha surgido del registro es que el monto promedio de los crédito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or privado destinados a vivienda única es de 35.938 pesos y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entes al sector financiero de 44.460 pesos. Por eso, al hablar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dos no mayores a 100 mil pesos hay que tratar de no tomar un univers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ditos que el espíritu de la norma no contemple. El máximo es de 35.938 peso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lo el 3 por ciento de la población tomó créditos por encima de 100 mil pesos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tino a vivienda. Entonces, si recepcionáramos esto, nos estaríamos desvi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tender la situación de los sectores marginales, pobres y desprotegidos a l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unta a defender esta n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Señor senador López Arias: el señor senador Chiapp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solicita una interrupción, ¿se la conced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López Arias. — Sí, 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Tiene la palabra el señor senador Chiapp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Señora senadora: ¿usted cree que el argumento del registro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más convincente que todas las crisis que sistemática y consecuente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os venido viviendo en este país..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Señor senador: debe dirigirse a la Presidenc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inúe en el uso de la palab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Esto es mucho más indicativo que el registro. Lo que hemos viv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os últimos años es mucho más gráfico e indicativo que el registro que tant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cion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Tiene la palabra el señor senador López Ari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López Arias. — Señor presidente: espero que no se ofenda por alguna co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voy a decir a continuación. Usted conoce el enorme respeto que tengo po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do que usted representa, por toda su historia y tradición. Pero un gran dirig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gentino decía hace poco que el problema del radicalismo en el poder es que suf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 ejercic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creo que el problema no es exactamente ese sino el hecho de qu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ces también lo hace sufrir a los demás. De hecho, señor presidente,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ríamos discutiendo esta ley si no fuera por la fenomenal crisis que desató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ión del presidente de la Rúa hace muy poco tiemp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digo esto es porque creo que una de las características de ese períod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 allá de las calidades personales de quien ejercía el gobierno, es la falt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 de decisiones en algunos temas. De hecho, señor presidente, suele ocurr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suele ocurrir— que muchas veces lo perfecto es enemigo de lo bueno y de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ble; que perseguir ideales o dudar hasta tratar de hacer la cosa a la perfec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mente lleva a que no se tomen las decisiones en el momento oportuno. Pien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o es malo y que, muchas veces, hay que tomar decisiones aunque no se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que más nos gust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o de esta ley, señor presidente, tengo mis reservas. Las vo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festar en seguida. Pero también creo que debo valorar el esfuerzo que se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iendo para llevar adelante una solución para un sector que hasta este mome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ía venido recibiendo solamente parches y postergaciones. Creo que, por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s en este último período, este es el primer intento serio de dar una solu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va al menos a una parte importante del universo de deudores hipotecari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iene nuestro paí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 ninguna duda, esto tiene costos que deben ser evaluados por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lamento en conjunto con el gobierno nacional. Por exceso de buena voluntad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 empezar a pasar por arriba de ciertos límites que nos impone la real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, por cierto, tienen que ser evaluados en conjunto, escuchando al gobier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nque a mí me gustaría que fuera mucho más amplia, evidentemente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ley que no va a contemplar una solución para todos los sectores. Se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iendo el esfuerzo dentro de lo posible. Hay sectores que van a quedar 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bertura, para los que tendremos que seguir trabajando inmediatamente despué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ancionada esta ley; concretamente, el caso de la pequeña empresa y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os otros sectores que no van a quedar cubiertos. De seguro van a tener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atendidos y para, ellos, seguiremos trabajando. Pero hoy esta ley, más allá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observaciones que podamos tener, es un intento de solución válido que —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guna duda— voy a apoyar, más allá de algunas diferencias que pueda tene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lquier sea la solución que se tome en esta ley, aunque no reciba mejor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todas maneras abarcará a miles y miles de familias argentinas que está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o en este momento la angustia de un posible remate. Aunque queden otr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 sin resolver, siempre es preferible algo, hacer lo que se pueda, ante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jar todos los problemas sin solución por tratar de buscar resultados ideales qu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mejor después nunca llega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cha esta salvedad, señor presidente, apoyo esta ley más allá de mi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repancias en algunos temas. No estaría tranquilo con mi conciencia si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eara un par de observaciones de temas que pueden llegar a frustrar real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aplicación de esta ley, que yo deseo que tenga éxito por el bien de los argentin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 bien de muchas familias en el país uno desea que tenga éxito y que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e siendo una frustr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oy a entrar a discutir el tema de plazos o montos. Reitero que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jetos a una realidad que tenemos que contemplar. En ese caso, e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ibilidad y el costo fiscal que se puede asumir sin ninguna duda la palabra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 nacional tiene que ser escuchada porque, evidentemente, es quien tien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mayor conocimiento de las realidades y de las posibilidades de manejo en es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 entrar a discutir esos temas, sí quiero hacer un par de observacion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; primero, respecto del artículo 2°. Que únicamente comprend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viviendas únicas de habitación permanente familiares, para aquellos crédi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dos con destino a la compra o a la mejora de vivienda es una limitación grand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creo que realmente esto debería reverse. Esto se lo dije a la señora presiden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Comisión pidiendo que haga las consultas del ca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creo que el espectro que se cubría no amplía demasiado. El propio señ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ens, además de los datos que daba el señor presidente hace un rato, cu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tó la Comisión decía, si mal no recuerdo, que en realidad a su criterio cerca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 por ciento de los créditos hipotecarios habían sido para la compra de vivien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nos de 100 mil pesos. O sea que en el 20 por ciento restante estarí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idos aquellos créditos que no fueron para la adquisición de vivienda y aquel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os de créditos grandes que exceden el tope que está fijando esta ley. Si e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era así, evidentemente el aumento del costo fiscal no sería demasiado grand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o que esto debería reverse, si no es posible en esta ley, en un posterior análisi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idea es ver cómo se cubren sectores que van a quedar fuera con una posteri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ción o ampliación, en la medida en que las circunstancias financieras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gan posibl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este no es un tema de buena voluntad del universo de cobertu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hay una cuestión que me preocupa mucho más porque e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 en como está redactado el proyecto de ley podría a llegar a ser ilusoria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mente, cuando se solicita el crédito se sabe que está destinad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o a mejoras. Es decir, son operatorias claras y específicas en las cuales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tivo del crédito está perfectamente determinado desde el momento en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 la solicitud en el banco. No ocurre lo mismo con los acreedores privad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 que en las escrituras hipotecarias —salvo los casos en que el crédito es deriv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amente de la compra de la vivienda— generalmente no se deja constanci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ál es el destino de los recursos que se solicita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este punto puede llegar a complicar muchísimo la posibilidad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os deudores de estos créditos hipotecarios se acojan a los mecanismo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ley, porque el acreedor particular —que quizá se vería obligado a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o— podría encontrar la salida para oponerse o el “puente de plata”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apar de la vigencia de esta norma, sencillamente negando el objetivo del crédi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 colocaría al deudor en una situación de prueba imposible de aportar, lo cual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y complic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bien le mencionaba a la presidenta de la Comisión de Legisl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, considero que —por lo menos— debería establecerse una presunción leg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stos créditos, donde se presuma que el objetivo del crédito fue destinado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a y adquisición de vivienda, salvo prueba en contrario, a los fines de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rlo demasiado estricto. Es decir, establecer una presunción de que el desti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crédito ha sido la compra o mejora de vivienda, salvo prueba en contrario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 del acreedor. De este modo, considero que equilibraríamos un poco las cos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íamos una mayor posibilidad de que esta norma se aplique en la realidad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taríamos el riesgo de que la mayoría de los acreedores hipotecarios priva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en escapándose de la norma por la vía de negar cuál es el objetivo del crédi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momento de su adquisi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onsecuencia, plantearé la redacción que propongo cuando discutamos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 con el fin de aportar mejoras al proyecto de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tra parte, acabaré con mis apreciaciones y no discutiré la totalidad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porque —insisto— debemos aprobar lo posible; y lo posible es el consen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que se ha llegado en la discusión en comisión y en las conversaciones co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 na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hay un tema que realmente es preocupante y es el hecho d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fondo fiduciario no contemple los intereses compensatorios, los gastos o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arios. Esto me preocupa mucho no porque tenga interés en defender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—y en esto quiero ser muy claro— sino porque puede significar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ustración para los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caso de los acreedores financieros, el estímulo para los banco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ar voluntariamente al mecanismo de la norma va a ser mucho menor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ramente acudirán a optar por el sistema del fondo fiduciario en aquellos ca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que el valor del bien es tan chico que no cubre sus créditos, descontad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arios, gastos y la ausencia de intereses que le está imponiendo esta n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todos los demás casos, la ausencia de los intereses compensatorios y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ción de cargar con los honorarios va a ser un estímulo contrario: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imular a los acreedores financieros para que no se incorporen a la norma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en de mantener a su acreedor original, que es una forma de tener may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bilidades de recuperar su crédito si el valor del bien hipotecado es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icientemente grand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respecto de los deudores privados, la cosa puede llegar a ser pe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go mucho miedo a la posibilidad de alguna acción de inconstitucionalidad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a plantear por parte de estos acreedores privados que ingres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toriamente al sistema; porque respecto de ello la opción del deudor convier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ingreso en obligato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 sólo se lo obliga a incorporarse al sistema sino que se van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ntrar sin intereses compensatorios —y teniendo en cuenta que no habl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es punitorios ni de multa ni de nada por el estilo y que está muy bien que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minemos— y, además, con la obligación de cargar con las costas y honorario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icio, lo cual puede llegar a generar que en algún caso se pueda llegar a declar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inconstitucionalidad de esta ley, porque evidentemente puede ser excesiv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voso para ese acreedor que ingresa obligatoriamente al marco de la n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ndía que una forma de evitar este riesgo era reconocer en los casos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 acreedor entra obligatoriamente en el marco de la ley por la opción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, algún tipo de interés compensatorio, que por cierto debe tener un tope e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sa promedio que utilice para este tipo de créditos el Banco de la Nación, como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 de evitar esa tacha. Y en el caso de los honorarios, creo que habrí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nocer por lo menos un mínimo a efectos de evitar el riesgo mencion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ser bien claro: yo no estoy ejerciendo la defensa de los acree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mos una situación de emergencia y creo que nuestro principal objetivo debe s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r a los deudores que tienen gravadas sus viviendas únicas. Pero si nosotr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buscamos algunas soluciones equilibradas en este tema, el riesgo de que se til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inconstitucional a este proyecto va a ser demasiado grand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rtunamente, cuando discutamos este proyecto en particular voy a hac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propuesta, un aporte. Obviamente, aunque ella no sea aceptada yo vo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yar la sanción de este proyecto de ley que, más allá de qué tan amplio sea,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intento válido de solución de un problema social realmente afligente y donde ha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reconocer el enorme esfuerzo que está haciendo el gobierno nacional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ntrar una salida. Precisamente, está agarrando al toro por las astas y, aun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 parcialmente, busca encontrar una solución para un problema que hasta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o lo único que recibió fueron postergaciones y demor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Baglini). — Tiene la palabra el señor senador Mora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orales. — Señor presidente: en primer lugar, señalo que el Frente Cívic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jeño ha suscripto el dictamen surgido del bloque de la Unión Cívica Radical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parece una muy buena alternativa. En ese sentido, considero que la iniciativ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lantea la Unión Cívica Radical es la solución de fondo que están buscando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. De ninguna manera, se trata de un esquema irresponsable. Me parec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spone racionalmente las cosas, aun considerando las limitaciones que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eado el Poder Ejecutivo que nos ha hecho llegar esta iniciativa que desde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parece muy positiva. Entendemos que es muy bueno que el Poder Ejecutiv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a enviado este proyecto, intentando encontrar una solución para este probl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no vaya a ser cosa que sancionemos un proyecto de ley que sólo sea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to. Precisamente, de esto se trata. Creemos que el dictamen de la minoría,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Unión Cívica Radical, plantea tres o cuatro cuestiones seriamente y con un al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o de responsabili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parece que la ampliación al universo de deudores, sin importar el motiv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obtención del crédito pero con la condición de que hayan dejado en garantí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única y familiar, es una salida. Es posible que frente a ello se diga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 Ejecutivo puede tener la decisión discrecional, hasta donde alcance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ursos, de acotar mucho más la categoría de deudores y, tal vez, en ese ca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mos compartir dicho crite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he suscripto este dictamen y creo que el criterio de inclusión de categorí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eudores puede ser extensivo porque he observado que desde el gobier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cional —sin importar de qué presidente estamos hablando, si del actual,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rior o de todos— siempre se ha intentado sostener la situación del siste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o para que no se caiga. Para eso se han hecho muchos esfuerzos: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mplo, durante el año pasado se dictaron los decretos 904 y 214, que no han s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ificados por este Congreso, a través de los cuales se tomaron decisione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lver el problema de la pesificación asimétrica y su impacto en el siste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o por alrededor de 27.600 millones de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eriormente, el decreto 901 estableció un régimen de redescuentos a 12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es para el sistema financiero que importó un compromiso del Estado nacion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 orden de los 20 mil millones de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si bien el Poder Ejecutivo nacional dice que puede hacer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fuerzo hasta 700 millones de pesos, que es el monto que podría implicar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omisos que surjan de la aprobación de este proyecto de ley, me parec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0 millones de pesos más, en orden a todas las decisiones que se han tom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el Estado para cubrir, justamente, al sector financiero, me parece que n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ilita a hacer un esfuerzo adi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decir, señor presidente, que hasta acá se ha venido sosten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amente al sector financiero. Las entidades financieras, los bancos no han perd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. Se ha venido sosteniendo sus activos, su situación de quebrando, en fun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que no caiga más el sistema financiero en el paí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y viene bien esta iniciativa del Poder Ejecutivo nacional, que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ndo una solución para los deudores. El tema es que lleguemos bien co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ución para los deudores y que, si se decide disponer de un fondo de 700 mill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sos, lo hagamos correctamente. Inclusive compartiendo el criterio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nacional de beneficiar solamente a una categoría de deudores; lo que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 hacer es establecer una fecha que implique un corte arbitrario. Y quizá m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da una interrupción la presidenta de la Comisión, ya que siempre la he vi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ndo de aclarar el tema de la fecha. Pero quiero decir que la cuestión de la fec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 argumento suficiente como para impedir demandas por inconstitucional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ley que se intenta aprobar. ¿Por qué? Porque el 49 por ciento de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n vencimientos anteriores al 1° de enero de 2001. Es decir que el 49 por cie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os deudores de la misma categoría quedan afuera, 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hay problema en que se hagan exclusiones de categorías de crédito. E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e ser una decisión arbitraria, una decisión política, en función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bilidades del gobierno nacional. Lo que no se puede hacer, habiendo dispue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dictamen en mayoría como categoría de deudores la de aquellos que h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tenido los créditos —y dejaron en garantía hipotecaria su vivienda— par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quisición, o para ampliaciones, es generar exclusiones en esa misma categorí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es el punto del planteo de inconstitucionalidad que se está haciendo. Me parec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e es el argumento más fuerte que he escuchado, tanto del senador Baglini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del senador Chiappe y de los senadores que plantean objeciones, inclusiv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ed, señor presidente, que ha hecho alguna referencia a las responsabilidad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fuerzas polític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risis empezó bastante antes, sin perjuicio de reconocer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abilidades políticas de mi partido, la Unión Cívica Radical. Acá, en verdad,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sión y la mora de los deudores empieza en el año 98. La crisis se empiez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ntuar, la bomba de tiempo se enciende en aquella época. Entonces, tratem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ntrar una solución para la categoría de deudores, ya que ha decidido 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que sea integral, sin producir exclusiones. En ese punto, la elimin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echa que propone el dictamen en minoría me parece atina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otro punto que había planteado en el borrador que se le hizo llegar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sión tiene que ver con el tema de la opción. La carta de intención, es ciert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ea una restricción al establecimiento por ley de algún sistema obligatorio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acreedores. Pero resulta que, en el artículo en el que se plantea el caráct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cional u optativo del sistema, para unos lo es y para otros no. Para los acree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dos no es optativo. En ese caso es obligatorio, en el caso de que la decis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 del deudor. Desde ese punto de vista, la carta de intención no habl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del sistema financiero que estén en el marco de la ley de entidad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as. Está hablando de acreedores financie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me parece que el propio artículo 6°, al establecer la obligatorie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los acreedores privados, cuando el deudor es el que decide ir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nanciación, estaría incumpliendo —en la letra del texto del artículo 6°, como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 el Poder Ejecutivo— con la carta de inten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o, adherimos al planteo expresado por el dictamen de la Unión Cívic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cal, que establece el carácter obligatorio, el carácter optativo para amb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s, tanto para los acreedores como para los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decir, que los deudores puedan tener la misma facultad que tien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o de los acreedores privados también con las entidades financiera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n sometidas al régimen de la ley de entidades financier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o esto, señor presidente, para la presidenta de la Comisión: no vaya a s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a que estemos aprobando una ley que sea ineficaz. Creo que acá, en definitiv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ayoría se va a imponer, si bien espero que gane el dictamen que h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cripto y que ha trabajado fundamentalmente el senador Baglin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si se impone el dictamen en mayoría, espero que de acá a sesenta dí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biles el tiempo les dé la razón y que yo deba aceptar en este recinto que,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dad, el instrumento ha sido eficaz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tengo miedo, señor presidente, de que aprobemos una ley que no sirv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las entidades financieras, en definitiva, no opten por ingresar a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anismo que, en verdad, tiene que resolver definitivamente el problema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hipotec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parece que el tema de la opción para las entidades financieras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e, no va a servir. Por eso es que hay que establecer una disposi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ácter obligatorio para que se integren las entidades financier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ser breve, señor presidente, todo lo que ha dicho el senador Baglini m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ece que es fundamento suficiente para sostener y buscar que gane acá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amen de la Unión Cívica Radical, que busca una solución seria y de fondo a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está planteando en este proyecto de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había dejado alguna sugerencia a la presidenta de la Comisión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ción a los jueces que entienden en causas que han sido iniciadas por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financieros no sometidos al régimen de la ley 21.526 y que están 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de también de resolver ejecuciones hipotecarias. Que en todos los casos, el juez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causa verifique que los acreedores financieros no sometidos a la ley 21.526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mplan con las disposiciones del artículo 7°. Y para el caso de que los acree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dos no cumplieran con las disposiciones del artículo 7°, que el juez de la cau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iga con el trámite por no tener mérito para cobrar por esa vía, judicialmente,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vés de las ejecuciones hipotecarias. Me parece que, aunque no sea en el text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ley, por lo menos reglamentariamente habría que disponer esa situ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Ocupa la Presidencia el señor vicepresidente del H. Senad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tor Marcelo Eduardo López Ari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orales.— Por estos motivos que acabo de plantear y por creer y est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ncido de que el proyecto de ley que se aprobaría en caso de que teng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oría el dictamen que ha suscripto el bloque justicialista no va a ser la solu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ndo para los deudores, pido a la Comisión, a la presidenta de la Comisión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 razonable y que acceda al planteo que está haciendo la Unión Cívica Radic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o del texto del dictam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Tiene la palabra el senador Capitanich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apitanich. — Señor presidente: en virtud del escaso tiempo y de qu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ctivamente, la Cámara de Diputados espera la sanción de este proyecto, vo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ir la inserción de parte de mi discurso en la versión taquigráfica. Pero ant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o plantear, por lo menos, algunas cuestiones que me parecen absolut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escindib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manifestar que desde la crisis de la salida de la convertibilidad y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uncia del ex presidente Fernando de la Rúa, del 20 de diciembre del año 2001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os tenido una serie de instrumentos que el Congreso de la Nación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alid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imer lugar, la ley 25.561. En su artículo 6° esta ley estableci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ramente los mecanismos vinculados a que los créditos hipotecarios para vivie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nica y de ocupación permanente tuviesen un límite de 100 mil dólares,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irtieron en 100 mil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ste es un primer gran esfuerzo, este costo que después se tuv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rontar con el decreto 214 del 3 de febrero del año 2003. Anteriorment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ieron medidas de carácter excepcional respecto a la suspensión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ción hipotecaria por incumplimientos sistemáticos y reiterados de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 que, en virtud de su situación personal, no podían cancel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ciones emergentes de préstamos contraíd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osto fiscal de la pesificación asimétrica es equivalent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ximadamente 4.500 millones de pesos. Posteriormente, se planteó el decre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 del 2002, a partir del cual se establecieron tres categorías: créditos persona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nos de 12 mil pesos, créditos personales de menos de 30 mil pesos y crédi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 de hasta 250 mil pesos. Pero, fundamentalmente, ahí se produce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ción en la aplicación del Coeficiente de Estabilización de Referencia y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eficiente de Variación Salarial en virtud de que se había incrementado el CER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índice de precios y porque efectivamente había un congelamiento desde el pu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ista salarial. Eso le cuesta al Estado —y lo hemos convalidado en la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ionada la semana anterior— aproximadamente 2.800 millones de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umamos efectivamente el esfuerzo fiscal inicial que tiene que aplica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do nacional para el Fondo Fiduciario, más o menos se estima entre 450 y 70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lones de pesos como tope del costo fiscal. Sumando el esfuerzo que se tien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ar, más o menos totaliza una cifra aproximada a 8.500 millones de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ás, el costo de la pesificación asimétrica contempla un univers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que específicamente no está contemplado en determinado tip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egoría de deudores hipotecarios. Pero no cabe la menor duda de que el esfuerz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scal de la diferencia entre el Coeficiente de Estabilización de Referencia y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eficiente de Variación Salarial trata de resolver mayoritariamente la situ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deudores hipotecarios. Y lo importante es que también se establecie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anismos para que la sustitución de cualquier coeficiente de actualización a part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1/ de abril de 2004 se rija por tasas de interés pactadas en origen o tas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edio del sistema, en este caso, las men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sistema implica que en forma permanente el Congreso de la Nación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cho enormes esfuerzos, así como el Estado nacional, para tratar de resolver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ón de los deudores y, fundamentalmente, de los hipotecarios. En primer lugar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ravés de la suspensión de ejecuciones hipotecarias. Y en segundo lugar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iendo mecanismos de subsidios directos, explícitos o implícit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rantizando efectivamente la vigencia de una cuota. La ley 25.713 estableci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ramente la posibilidad de que el deudor hipotecario tenga que pagar la mis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ta que venía devengando hasta diciembre de 2001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transmitir que permanentemente se han hecho esfuerzos sosteni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el Estado nacional para garantizar mecanismos en donde el deudor pue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rizar su situación. Y en ese contexto eso tiene un costo fiscal y lo pag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los argentinos. Por lo tanto, también debemos admitir que si ponemos la fec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1/ de enero de 2001 estamos admitiendo prácticamente 34 mes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umplimiento de cualquier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consiguiente, lo que estamos planteando aquí es un sistem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entivos; aquí se discute la obligatoriedad o no del acreedor financiero o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o. Les puedo asegurar que el acreedor financiero tiene un enorme incentiv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ingresar en el sistema porque regulariza un stock de endeudamiento en virtu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uentas por cobrar que de otra manera no las puede regularizar. Por otra part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 un sistema de garantizar hacia el futuro la percepción del flujo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tas de las cuentas por cobrar. Consecuentemente, una acreedor financiero tien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incentivo para ingresar en el sistema; y un acreedor no financiero tambié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n el caso de un acreedor no financiero que no cobra su cuota, la ejecu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vivienda puede haber sufrido un proceso de deterioro y una desvaloriz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ente, inclusive, hasta no cubrir el ingreso por expectativas que tení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un generador de rent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trata de que el marco jurídico establezca los sistemas coercitiv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hesión. Los sistemas de incentivos, cuando están explícitamente formulados, s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o más eficaces que una norma dura y compulsiva. Por lo tanto, el proyect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 establece un esfuerzo fiscal del Estado nacional que lo puede recuperar en ta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n cuanto recupere las acreencias correspondientes, porque está arbitrando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ón entre el deudor y el acreedor. Por otra parte, está establec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ámetros adecuados para que aquel que no puede tenga 12 meses, inclusive 24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es, si no puede cumplir en virtud de su situación personal. Pero tambié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uralmente, la cuota se debe adaptar claramente al ingreso y al flujo de fondo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eso de cada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considero que este mecanismo permite, por un lado, resolver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ón de acreedores financieros y no financieros y, por otro lado, de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os y no financie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un mecanismo que, finalmente, puede no resolver la mayoría de los ca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también tenemos que entender que los productores agropecuari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oritariamente deudores del Banco de la Nación Argentina, están ten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uesta a través de las autoridades de ese Banco. De 17.500 productores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, hoy hay 9.500 y se espera para el año próximo bajar la cifra a 4.50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t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medianos y pequeños empresarios en la Argentina, a través de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o de reactivación creciente en su actividad, están cumpl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isfactoriamente sus obligaciones con el sistema financiero y no financiero. Por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, la situación clara a la que apunta el proyecto es resolver este promedi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hipotecarios de 33 a 35 mil pesos de deuda o más de 33 a casi 50 mi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os para deudas con el sistema financie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es la mejor opción posible que se plantea y, naturalmente,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o que se establece a través del registro correspondiente de deudores surg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apacidad efectiva del Estado nacional de absorber un costo fiscal acotado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do. Es el mejor sistema que se puede ordenar, claro y transparente y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lmente, es un sistema que permite resolver una situación que hoy afec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chos hogares argentin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e cabe la menor duda de que si, efectivamente, existen casos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íficamente contemplados en esta normativa y que en el transcurso del tiemp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an ser contemplados en otro marco jurídico, el Congreso estará dispuesto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der situaciones de carácter excep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Tiene la palabra la señora senadora Colomb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Colombo. — Señor presidente: he presentado un dictamen en minoría. Si bi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oro la disposición del Poder Ejecutivo nacional, a la hora de proponer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ución, ya que este —como se ha señalado en este debate— es un proble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de serias implicancias, quiero comenzar señalando que el artículo 24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olutamente coincidente en todos los dictámenes presentados, tanto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nido en la iniciativa del Poder Ejecutivo nacional como en el dictamen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oría, en el del bloque de la UCR y en el que yo suscribo, que dice que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ido en la presente ley no obsta a las facultades otorgadas al acreedor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ctar directamente con su deudor, conforme a las disposiciones de la ley 25.561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mergencia económica y modificación del régimen cambiario, que se refier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tos celebrados entre particulares no vinculados con el sistema financie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artículo 11 de la ley 25.561 dispuso primero la pesificación de las deudas;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ego, un mecanismo de reestructuración de las deudas, de no mediar acuerdos,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 de mediación y, por supuesto, la posibilidad de recurrir a las instanci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diciales competentes, en caso de no encontrar un acuerdo entre ambas part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último, en ese artículo se faculta al Poder Ejecutivo nacional a dictar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das o las normas reglamentarias y aclaratorias, a los efectos de resolver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ones originadas en contratos entre particula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o es que nosotros estamos ante la ineficacia del procedimiento que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 ensayado con ese artículo, con las sucesivas prórrogas de las ejecuci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as sancionadas por el Congreso, por la imposibilidad de llegar realment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debate que oportunamente hubiese permitido resolver el problema, incorpor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ro de la solución a la mayor cantidad de casos para que no suceda l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ertía el senador Baglini, que planteaba como una crítica al proyecto remitido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oder Ejecutivo nacional, que a su criterio era mayor la cantidad de cas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daban fuera de los alcances de este proyecto que los que quedab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rporados a las soluciones planteadas en el mism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cierto es que en este momento estamos tratando esta iniciativa y to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incidimos en la necesidad de arribar a una solución que incorpore a la may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idad de casos posibl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o en el dictamen que he suscripto no planteamos un sistem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nanciación de las deudas sino un sistema de reestructuración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mos que la reestructuración es previa —por supuesto—, de las deu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garantía hipoteca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a de las diferencias que se plantea en nuestro dictamen es la époc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. Consideramos que la época de la mora debe comprender el período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iende desde el 1° de enero de 1998 hasta el 11 de septiembre de 2003. ¿Por qué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fecha del 1° de enero de 1998? Porque es por todos conocido que a partir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año se hicieron sentir con progresiva gravedad los efectos de la reces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a que, por supuesto, ha tenido un carácter determinante en la situ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deudores hipotecarios que han entrado en mora con sus acree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uestro criterio, y para preservar el principio de igualdad ante la ley,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 debiera ser optativo tanto para los deudores como para los acree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uelvo al artículo 11 de la ley 25.561. En su última parte dice que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ultad del Poder Ejecutivo de reglamentar o de dictar normas aclaratoria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lver las situaciones suscitadas en los contratos celebrados entre particula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e hacerse con arreglo a las disposiciones del Código Civil en su artículo1198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ce que los contratos deben celebrarse, interpretarse y ejecutarse de buena f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ién señala que si la prestación a cargo de una de las partes se torn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sivamente onerosa por acontecimientos extraordinarios o imprevisibles, la par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judicada podrá demandar la resolución del contrato. También dice que la o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 podrá impedir la resolución ofreciendo mejorar equitativamente los efectos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se ha planteado en esta ley es facultar al Poder Ejecutivo para dict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normas que promuevan resolver estos problemas con arreglo a estos principi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 doctrina que establece el Código Civil y también al principio del esfuerz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rti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artículo 1198 debe ser considerado concordante con el anterior, el 1197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ablece que las convenciones hechas en los contratos forman para las part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regla a la cual deben someterse como a la ley mis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o pienso que en este dictamen en minoría el carácter optativo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, que se hace extensivo tanto para deudores como para acreedor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igue el criterio de respetar o garantizar el principio de igualdad ante la ley, 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juicio de reconocer la desigual relación de poder entre deudores y acreedor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 por todos conocida, que deviene incluso de normas votadas por este prop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greso hace muy pocos días. En efecto, el miércoles pasado se votó, baj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femismo de una compensación a deudores, una partida de 2.800 millon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os de compensación a los bancos. Si se hace realidad lo que aparente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earía el proyecto de presupuesto para el ejercicio 2004, de ratificar el decre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5/02, a esos 2.800 millones aprobados la semana pasada bajo el eufemis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reitero— de compensación a deudores, estaríamos incorporando o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ensación al sistema financiero por un monto aproximado a los 16.000 mill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uerte todavía no es ley de la Nación, y este Congreso está a tiemp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tar que se consume esta situación que a todas luces resulta irritante e injust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a de las diferencias que se plantea en el dictamen en minoría que h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cripto —creo la más importante—, es la determinación en forma fehaciente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nte fiduciario, que recae en el Banco de la Nación Argentina. Asimismo, tambié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termina en forma fehaciente el patrimonio del fideicomi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esto está establecido en el artículo 14 de mi dictamen, que no leeré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no abundar. Pero con relación al patrimonio del fideicomiso, planteo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e con los créditos cedidos —y sus garantías— por las entidades financiera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acreedores privados que hayan optado por el sistema instituido en la pres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o aspecto importante es el que propone que se transfiera y ced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rantía hipotecaria a favor del agente fiduciario. Esto está establecido en el inci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el artículo 16 de mi dictamen, y permitiría definir al Banco de la Nación Argenti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el único acreedor ante el cual deberá responder e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o aspecto diferente con relación a los otros dictámenes es el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ción de los honorarios. El artículo 25 de mi dictamen plantea que el máxi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honorarios profesionales que se regulen por la aplicación de la presente le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á superar el mínimo que establezcan o determinen las normativas respectiv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starán a cargo del acreedor fiduciario en todos los cas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último, en el artículo 26 propone que se suspendan las subastas y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alojos hasta la puesta en vigencia del sistema de reestructuración y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nanciación propuesto en el presente proyecto de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upuesto, esta reestructuración y refinanciación girará sobre la base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ociación entre las partes y estará sustentada en el principio de buena fe y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fuerzo compartido. A nuestro criterio, esto constituye la máxima garantía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do puede brindar en un contrato entre particula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lmente pido a la presidenta de la Comisión de Legislación General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mbro informante del dictamen en mayoría, que considere la incorporación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 26 y también, si es posible, la del artículo 25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iero hacer de este tema un debate político. Reitero: considero valios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ciativa del Poder Ejecutivo nacional de asumir con resolución este problema.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emos llevarle certidumbre a la gente y abrir una instancia de reestructuración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nanciación que sea definitiva. No puede haber más prórrog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emos la responsabilidad de encontrar una solución definitiva a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. Debemos ejercer con soberanía nuestra responsabili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compromisos con el Fondo Monetario Internacional no los vamos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onocer. La senadora Negre de Alonso aclaró que en la carta de intención co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do no están contempladas exigencias sobre estas cuestiones, y sé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ualmente tenemos obligaciones con dicho organism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también tenemos obligaciones con miles de familias argentina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hace dos años o más claman por la solución de este probl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onsecuencia, con la misma efectividad con la que se arrimó una solu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compensar a los bancos, bien puede perfeccionarse esta iniciativa par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volviendo a la advertencia que formulara el senador Baglini— qued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rporadas dentro de los alcances de este proyecto de ley la mayor cantidad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ones posibles, y no sea exactamente a la inversa. Es decir, que no qued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 casos no contemplados que resueltos por este proyecto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le pido que no me apure porque estoy viendo que m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mpo reglamentario todavía no terminó y tampoco lo voy a usar todo, para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quili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cito a la presidenta de la Comisión de Legislación General que conside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propuestas que he formulado. Puntualmente, pongo énfasis en los artículos 25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 del dictamen que he suscrip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 (López Arias). — Tiene la palabra el señor senador Prad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ades. — Señor presidente: en primer término, respetuosamente me gustarí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starle a usted porque, con su ironía, ha tratado de desmerecer al partido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jo que tiene este paí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vez algo de razón usted tiene; pero no toda. Yo podría decir much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as de su partido, pero no es el momento, ni el país lo quiere. En realidad, el paí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e que miremos hacia adelante, que contribuyamos a mejorar la situación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ordemos entre nosotros y que miremos a la gente común, como a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, quienes como bien dijo la miembro informante tienen una gr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gustia desde hace mucho tiemp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radicales, asumimos los costos de nuestra actuación en el gobierno 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lo dejamos de ser responsab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uerdo que cuando el ex presidente Duhalde nos pidió colaboración to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radicales nos sentamos en estas bancas para responder a ese pedido ant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vísima situación institucional que vivía el país. En esa ocasión, no nos qued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uera; concurrimos al recinto y ayudamos a ese gobierno. Sin embargo, ho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ufructuamos del poder. Por el contrario, con responsabilidad y asumiendo el co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ítico respectivo le “pusimos el hombro” a ese presidente que nos necesitaba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ce muy poco tiempo, con todo acierto, dijo en uno de los diarios de may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tigio de este país que el radicalismo es el partido de la oposi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somos eso: la oposición. Tenemos que decirlo claramente, si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juicio de que ayudemos al gobier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i caso, muchas veces he brindado quórum, porque de lo contrario n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ría haber realizado una reunión de comisión o una sesión del Senado. Y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mo han hecho otros compañeros radicales, cuando se sentaron en divers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rtunidades en estas bancas para que el Senado sesiona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es injusto que seamos atacados de la manera en que se ha hech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queremos que al gobierno le vaya bien y que el país salga adela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so, hace muy pocos días el doctor Alfonsín ha señalado, con claridad, que ha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as que el gobierno está haciendo bien. Nosotros señalamos esas cosas.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ién debemos remarcar aquellas que se están haciendo mal, porque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sición así ayudamos al funcionamiento del sist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ea, si no decimos las cosas que están mal, las cosas van a andar mal.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senador Baglini se ha referido claramente a esta cuestión y segur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ués lo hará el presidente de mi bloque, pero quiero rescatar dos opinion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señores senadores del oficialismo, a quienes respeto. Uno de ellos dij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ía que este proyecto no abarca a todos los deudores, pero que se trata de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l Poder Ejecutivo, hecho en función de los recursos que tiene y de l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e ofrecer. Es una declaración sensata. Nosotros reconocemos el esfuerzo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r Ejecutivo, pero queremos que haga un esfuerzo mayor. ¿Por qué? Porqu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contrario, parecería que tenemos un doble discurso. En primer lugar, por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ana pasada aquí se han otorgado 2.600 millones de pesos a los bancos,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han concedido a su vez casi 18.000 millones de pesos en redescuentos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vés del Banco Central. Sin embargo, ahora nos preocupamos por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noce que solamente el 3 por ciento de los deudores hipotecarios supera los 80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 pesos. Pero si el porcentaje es del 3 por ciento, ¿qué esperamos para incluirlos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esperamos para comprenderlos, para abarcarlos, y que no ha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olutamente nadie en la Argentina que viva lo que bien dijo la señora miemb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nte? Me refiero a la angustia permanente de no saber si al otro día irá a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a el oficial de Justicia para desalojarl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es el proyecto que hace el radicalismo; y lo hace construyend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aborando, ofreciendo una alternativa. No nos quedamos detrás de las cortin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negamos quórum. Simplemente venimos a decir lo que queremos, con nuestr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ores y desaciertos. Incluso, con la ironía que tuvimos que soportar de su part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, a quien respeto mucho pero realmente me falló, aunque no es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 de es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so, recién escuché a una senadora que discrepa con el presidente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que del radicalismo decir: "Ustedes no pueden hablar". ¿Cómo que no pod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lar? Nosotros queremos construir. Queremos que nuestros hijos y nuestr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tos vivan en un país mej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nos pasa y lo que nos ha pasado es grave porque ha tocado el hue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sociedad argentina. Hemos estado a punto de la desestructuración social y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el esfuerzo de todos, con el gobierno de transición pudimos ir recuperando poc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co el tejido soci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upuesto, en la Argentina no está todo solucionado. Todavía padec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lmente serias y graves deficiencias. Y nosotros, el radicalismo, quer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ibuir a salir adelante, pero no diciendo a todo que sí; no diciendo que está to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en; no dando mensajes ambiguos, ambivalentes o confusos a la socie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gentin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en una publicación que salió en distintos medios se habl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ríticas desde el gobierno a senadores radicales porque el bloque opositor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yó el tratamiento del proyecto para la refinanciación de créditos hipotecarios.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rto, pero así lo hicimos en ese momento para beneficiar a los deudores,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bres y a los angustiados. No vinimos a engañarlos. Queremos que sean los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ficiados; que sean todos, si es posibl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s bancos se les dio una gran suma. Yo comparto el sistema capitalist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me gustaría que fuera más humano. Por supuesto, sé que no hay siste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lista sin bancos y entidades financieras, pero si nosotros decim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emos mejorar estructuralmente lo que ha pasado en la Argentina en los últi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ños no podemos desproteger a los deudores, cualquier sea el origen "obligacional"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Ocupa la Presidencia el señor vicepresidente de la Nac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on Daniel Osvaldo Scioli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ades. — ¿Por qué digo esto? Por supuesto, he recibimos muchísimas cart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más de llamados telefónicos y de comentarios de gente que me ha parado e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e. Me voy a permitir comentar lo que me dice una mujer que me escribió des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 Julián, previa comunicación telefónica: "Estimado doctor Prades: De acuerd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conversado personalmente con usted, le envío fotocopia del trámite en cuest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í mismo, le envío fotocopia de los recibos de sueldos. En ellos verá el códig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6/927 que corresponde a embargo Bco. Nación."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continúa: "Dr: como usted podrá apreciar, con nuestros ingresos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sible pagar una cuota de $600 pero sí estamos dispuestos a pagar $250 y/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$300 y que el Bco. en base a esa cuota, nos prolongue en tiempo, en más cant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ños, aunque estemos toda la vida pagando la vivienda. El objetivo es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erla. Teniendo esto en regla, uno busca otros ingresos para poder vivir, llám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as directas, cobranzas, changas, lo que sea pero, como le manifestara, apoy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abeza en la almohada tranquila, sabiendo que el techo no lo vamos a perder."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señora tenía un negocito en ese pueblo. Era una pequeña comercia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ntrajo una obligación y que manifesta: "tuve que cerrar el negocio para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ir endeudándome".¡Y queda afuera! ¡Le van a rematar la casa! Y como ella ha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ísimas otras person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trata de una actitud demagógica ni populista ni simplista ni ventajera: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una posición objetiva y clara. Sé que los amigos senadores justicialistas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n una alta sensibilidad, lo van a comprender en su totalidad. No trato de “bajar”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oyecto del Poder Ejecutivo. ¡Dios quiera que salga! ¡Está bien! Pero si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 hacer mejor, hagámoslo. En ese sentido, el dictamen en minoría,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ón Cívica Radical —que extraordinariamente de manera académica pero simp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explicó el señor senador Baglini—, ha demostrado que se puede hacer otra cos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eremos que mañana nos digan ni le digan a este gobierno —que recié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ieza y que queremos que le vaya bien— que mintió o que le dio más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cos o que prefirió a los bancos antes que a los deudores hipotecarios 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lquier otra naturaleza. Esto es lo que queremos decir. Esto no es oponers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¡Esto es ayudar y contribuir a que hagamos mejor las cosas! Hemos apoyado otr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estiones porque creíamos que estaban bien, que no merecían objecion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les voy a decir lo siguiente: yo estoy sentado aquí porque so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sitor. Si no, no tendría sentido; si no, no vendría a esta banca y tal vez hubi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unciado; pero soy opositor constructivo desde el punto de vist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rucción y la satisfacción de la mejor calidad institucional que podamos tene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lo, que no se diga que radicalismo ha “parado” la sanción de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ley: el radicalismo lo que quiere es que esta iniciativa sea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arcativ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el proyecto de la Unión Cívica Radical es claro,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daderamente protector; protege desde el punto de vista constitucional, de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es consecuentes y respeta el artículo 14 bis, que establece la posibilidad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so a una vivienda digna. ¿Y qué es la vivienda única? Es donde vive la famil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¡Qué interesa si la deuda es de 1900 ó 2500! Lo que interesa es que la famil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de la vivienda, cualquiera haya sido el origen o la fecha en que se contrajo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a y que, como consecuencia de ello, le constituyeron una hipoteca y hoy,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señora, no puede dormir tranquila. ¡Esto es lo que queremos cambiar!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digo que auxiliemos a los distintos sectores de la economía nacional —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nes necesitamos para salir adelante—, pero no le echemos la culpa 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calismo si en poco tiempo continúan las ejecuciones a muchos deudor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ena fe que han sufrido, en primer lugar, la crisis gravísima de recesión económic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 tenido el país y, luego, todo este proceso de deterioro que nos ha h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rir en carne propia esa grave crisi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el radicalismo —y personalmente— el deseo es que esta norma pa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 Cámara de Diputados y sea definitivamente sancionada. Pero queríamos más: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ríamos que el principio de igualdad que establece el artículo 16 de nues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ón Nacional tuviese plena y absoluta aplicación en un caso tan sensibl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ociedad argentin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creemos que el proyecto de la minoría es mejor, que era factib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ir conversando para construir juntos una iniciativa que abarcara a todos y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uviera dueño. Esa ha sido la intención de este dictamen en minoría de la Un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ívica Radical, no para que el señor senador por Salta sufra sino para que deje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rir muchísimos deudores en toda la geografía del paí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Tiene la palabra la señora senadora Avelí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 — Señor presidente: en verdad, debo reconocer todo el esfuerz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stá haciendo para encontrar una salida a este problema social que afect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lones de argentin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o que desde el momento en que asumimos nuestros cargos, tod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res —a lo largo de esta intensa vida legislativa, desde el año 2002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cha— hemos demostrado que nos abocamos a tratar este tema en reitera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rtunidades. Creo que hoy tenemos la oportunidad concreta y real, a partir de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erte decisión política del Poder Ejecutivo de encarar este tema, de sanciona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ley que el país y los deudores necesitan. Espero que el bloque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oría revea la postura que se nos notificó ayer en la comisión, en el sentid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 va a aceptar ningún tipo de modificación al proyecto enviado originari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 Poder Ejecutiv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gamos lo posible para que esta semana de demora en el tratamient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iniciativa nos haya servido para algo. Por supuesto, estoy hablando dentr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es el ámbito legislativo y no en el marco de la crisis que vive nuestro pueb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las ejecuciones han seguido. Lo que se ha dicho aquí en cuanto a que ya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 a haber más banderas de remate no va a ser así. Porque se van a segu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iendo desalojos en la medida en que este Parlamento no adopte una fuer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isión política en los dos temas que tenemos por resolver. En primer lugar,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en parar inmediatamente todas las ejecuciones, los remates y los desaloj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tanto se logre realmente una ley definitiva que busque la reestructur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deudas o que implemente este fondo fiduciario, de acuerdo con lo que se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r en el Senado y en la Cámara de Diputados. Pero mientras tanto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mos dejar de legisl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o esto porque si de algo sirvió esta semana de espera fue porque en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r momento la Comisión de Legislación General planteó un borrador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acho en el que claramente incluía una modificación al proyecto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que tendía a lo que estoy señalando. Concretamente, al abordar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r punto ese despacho decía lo siguiente: "Suspéndanse las subastas y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alojos desde la sanción de la presente ley hasta el vencimiento del plaz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ción al régimen de refinanciación hipotecaria". Pero hoy nos enteram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a modificación no va a ser incluida en el despacho de la mayoría por cuan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spetará el proyecto enviado por el Poder Ejecutivo. Hubo voluntad de avanz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todos advertimos que la solución pasa por dos carriles: se tienen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pender las ejecuciones y los remates y se debe trabajar en la sanción de una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fondo que permita la reestructuración de las deudas y una igualdad de trato ent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y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ante todo el año 2002, en plena crisis, el Poder Ejecutivo de ese entonc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no votado por el pueblo; esto también hay que decirlo— dictó numerosas leye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retos de necesidad y urgencia que, en definitiva, sólo privilegiaron al sect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o. O sea, la mirada se enfocó en el acreedor. El Estado dio respuesta,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na crisis, a los sectores financieros —también hay que decir que muchos de el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dicaron a la usura, que es la causa de la mora que hoy tenemos—. La g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ha pagado sus deudas, más allá del plazo de inicio de la mora, que empezó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o antes del 2001 —comenzó con la recesión—, porque las cuotas han s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sivamente onerosas y porque se han cobrado intereses usurarios y leoninos, t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han sostenido acá todos los sectores políticos. Hoy nosotros tenemos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rtunidad de reparar esa injusticia, de volver a dar equidad social u de replante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apital y los intereses que se han estado paga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¡Basta, señor presidente! ¡Hasta ayer, hasta la semana pasada, se han d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00 millones de pesos de compensación a los bancos! ¡En el presupuest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2, en plena crisis, se han dado 100 millones de pesos a las empres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sionarias de peaje! ¡Se ha establecido la pesificación asimétrica, a costa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do! ¡Se le ha dado la pesificación a los grandes grupos económicos y la deu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agaremos los argentinos! ¡Han licuado la deuda! Y no la han licuado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 hipotecarios, aquellos que lo único que tienen es una vivienda para vivir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arias para utilizarlas como renta o a través del sistema especulativo.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iendo que durante plena crisis, en el año 2002, se sancionaron todo este tip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tivas que otorgaron privilegios, que dieron la pesificación asimétrica a nues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a, que les permitieron —fíjese usted— cancelar con bonos cotizados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ado al 20 por ciento de su valor y resulta que luego los recibieron los bancos 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nto por ciento de su val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señor presidente, la igualdad no solamente debe existir entr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ores, que en este proyecto no se respeta —se excluye a un sector de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vivienda única y familiar—, sino que además debe haber desde el Est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dad social y una mirada igualitaria entre el acreedor y el deudor, más aún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ción al deudor en una situación de debilidad. ¿Ha cambiado la crisis, señ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e? ¿No estamos en emergencia? ¿O se utiliza la emergencia par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, para justificar la compensación a los bancos? ¿Y para los deudores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hay emergencia? La tenemos declarada por distintas normativas, emergenc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a, administrativa, financiera, crediticia y productiva, para la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ionamos las leyes 25.561 y la 25.563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ués del desastre que fue la devaluación, inmediatamente este Congre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bocó a buscar una solución a este tema y sancionamos la ley de emergenc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diticia y productiva. Fíjense qué concreto el nombre, que está vigente ha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iembre de 2003: “crediticia y productiva”. Y ¿qué le dijimos a los argentinos?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íbamos a exigir a los bancos. Fíjese usted que las entidades financieras —artícu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—, respecto de la deuda del sector privado hipotecario, regidas por la ley 21.526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otras complementarias, en un plazo de 90 días, debían proceder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ogramación de las acreencias existentes al 30 de noviembre de 2001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tenían con los deudores del sistema, a través de un acuerdo con cada un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os, celebrado en el marco de la ley 25.561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se plazo, en el que debían reprogramar las deudas, —y acá estab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dad que buscamos nosotros, los legisladores—, los bancos debían reestructur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deudas contemplando una quita —¿no era justo darle una quita a la deuda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y gente que ha pagado cinco o seis veces su casa y que sigue pag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es usurarios, que nunca termina de cancelar el capital?—, espera, y una ta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demás condiciones que resulten razonables, en el término que definimos nosotr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ustándola a las nuevas condiciones cambiarias y de flujo de fondo de las person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ísicas y jurídicas. Si al término de ese plazo no se había acordado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ogramación indicada, la entidad financiera debería previsionar esa deuda 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nto por ciento del crédito del deu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Saben qué pasó con esta ley, que tuvo el consenso unánime o mayoritar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te Senado? La primera parte, la obligación de reprogramar la deuda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tas, con espera y tasas razonables, fue derogada por el Poder Ejecutivo,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sición del Fondo Monetario Internacional, famosa ley de quiebra, famo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orce puntos exigidos por el Fondo, que acordaron la mayoría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ernadores. Entonces, ese artículo se derogó y dejamos un vacío para el tem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eprogramación de las deud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otro inciso, el que hablaba de que, si no se acordaba la reprogramación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Una interrupción, 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l senador Pichetto le solicita una interrupción, señora senado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 — Después de que termine, por fav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debía previsionarse al ciento por ciento de su valor, fue vetado por 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. De modo tal que dejamos sin cobertura legal este t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la otra solución que preveíamos, además de la reprogramación, que vetó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ogó el Poder Ejecutivo, era la suspensión de las ejecuciones de todos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os, cualquiera fuera el origen de la oblig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acá también hay que tener en cuenta que si estamos hablando de vivie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nica y familiar, no interesa el destino que se le ha dado al fondo sino que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lando sobre qué recae la hipoteca, cuál es el bien que queremos proteger: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la vivienda única y familiar. Y esto no es nuevo, señor presidente. En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o suspendimos todos estos procesos, lo que después fue modificado,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es una historia legislativa larga en nuestro país, porque no olvidemos, que all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1960 se sancionó la ley 14.394, que fijó el concepto de bien de famil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 estamos descubriendo nada nuevo, señor presidente. Y cre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 lo que nos anima a todos los que estamos acá sentados. No nos anim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ger a los que tienen cinco o seis viviendas y las usan como renta. No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giendo a los grandes productores sino a los de menos recursos y también a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ymes. Esa es la propuesta que nosotros, al menos el bloque de la Cruza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ovadora de San Juan, va a acompañ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como acá se mencionó, mucha gente tomó préstamos o asumió un mutu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ue destinado, por ejemplo, a ampliar y hacer un taller de artesan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ndo su vivienda para ello. A mí me han llegado cartas de San Juan en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ido. Y hoy resulta que esa gente no puede trabajar como artesana ni tien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, porque la están por desaloj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fue el espíritu que tuvimos nosotros cuando sancionamos todas est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es anteriores, que fueron vetadas o derogadas por el Poder Ejecutivo de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en 2002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bien de familia es la prioridad. Y lo vamos a proteger solamente s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mos el camino de suspender todas las ejecuciones que afecten a bien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ilia, en el estado en que se encuentr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mos que hay legislaciones provinciales que, con esfuerzos y sorte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os obstáculos de la doctrina y de la jurisprudencia, están tratando de dar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guas legal, para darle una herramienta al juez que, antes de ir a un remate,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desalojo, cuando se trate de una vivienda única, le permita revisar la usura co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han estado pagando esos mutuos o esas deud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caso concreto, en la provincia de San Juan tenemos esa legislación a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o, y ojalá que muchas provincias la puedan tener, para que no sigan es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ones. Porque acá se ha dicho que ya no hay banderas de remate. Pero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uelvo a repetir: siguen estando las banderas de remate. Y tenemos la oblig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r el mejor camino para que no se avance en los desalojos ni en los remat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en el proyecto que ha presentado la minoría yo advier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hay aspectos muy importantes, que ojalá se acepten en el sector oficialist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creo que fue el espíritu que los animó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íjese usted que en los fundamentos que manda el Poder Ejecutiv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uestran ellos mismos no solamente su vocación de buscar una solución sin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rito de haber encarado por primera vez este tema, pese a las presione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mos que han existido de los organismos multilaterales y el compromis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a tenerse con el Fo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opio Poder Ejecutivo reconoce en los fundamentos del proyecto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ón, que creo que es gravísima. Dice lo siguiente: del Registro —que sab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no están todos inscriptos, pero con estos datos solos alcanza par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amos del universo de lo que estamos hablando—, las tres cuartas partes s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das con el sistema financiero —es decir, sería el 75 por ciento—. El 66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nto, por otro lado, tiene origen en la adquisición, mejora o refacción de viviend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decir que seguimos hablando de que lo que hoy está en crisis social es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única y familiar, porque algunos fueron para refaccionar y otro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pliar o para compr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casi todos estos casos —y esto es lo grave— tienen sentenci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n en instancia de ejecución judicial hipotecaria. De ese universo, la mitad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sentencia de remate; y de los que tienen sentencia de remate, un tercio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martillero design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Qué quiero decir con esto? Que no podemos esperar. Tenemos que dict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suspensión, paralizar los juicios que están en trámite y buscar la solución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ea el Ejecutivo, con la reprogramación, la refinanciación y la reestructura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capital y los interes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no debemos tener miedo de decir que se han pagado intereses usurarios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 aplicado el anatocismo, se han pagado intereses de intereses. Y sab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cá la mora se produjo porque no tenían fondos. Preguntemos cada uno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estras provincias por qué no pagaron. ¿Cuándo empezó la mora? ¿En la fec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dice el proyecto? Sabemos que no es verdad; sabemos que tenemos que hac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esfuerz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la semana pasada se ha aprobado una compensación de 2.800 millon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esos para los bancos, creo que hoy tenemos la obligación de decir que vamos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r la solución para los pequeños y medianos deudores que sean del sect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tivo, para los comerciant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terminar, creo que el espíritu que todos tenemos es el de buscar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ución. Acá se dijo desde el bloque justicialista que en verdad este proyecto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ndaba una solución a todos los sectores; que vendrán otras propuest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uales, para uno, para otro, para los productores y para el sector agropecua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¡Pero la oportunidad es hoy! La tuvimos en enero y febrero del año pasado y f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ogada y vetada. Ya hemos visto como fue. También la tuvimos en noviembr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ndo se cortaron las suspensiones de las ejecuciones hipotecarias. ¿Per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uerdan lo que nos dijeron? Que iba a haber un proceso de conciliación voluntar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que había que creer en los bancos, que iban a convocar y voluntariamente se ib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ducir una mediación y una solución del conflicto. ¿Eso en qué quedó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ó la época del receso, el Congreso no podía defender a la gente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bemos lo que pasó con los bancos desde que venció la ley en noviembre del añ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ado, hasta que en abril sancionamos la ley, porque el Congreso —hay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irlo— y todos los senadores en particular siempre estuvimos presto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rlo. Entonces, reitero, sancionamos la ley. ¿Se acuerda, señor presidente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hicimos un compromiso político de no hablar para no entorpecer el a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cionario que se realizaba en ese momento, para que no se utilizara con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terio partidista en plena campañ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base a ese compromiso sancionamos la ley 25.737, donde se suspendí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90 días todas la ejecuciones que tuviesen por objeto la vivienda únic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lquiera fuera el origen de la obligación. Esta ley venció el 11 de septiembre; y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tienen protección legal; desde esa fecha están siendo ejecutados. Y aun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emos el proyecto de ley, sea como sea, no suspendemos las ejecucion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falta que lo apruebe la Cámara de Diputados, sea promulgada, publicad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ada, reglamentada y entre en vigencia; si es que aceptan los banc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s optativo y no obligatorio. Por lo tanto, ¿cuándo van a parar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ciones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do tal que después de la consideración de este proyecto, voy a insist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inclusión del tratamiento sobre tablas del proyecto que ingresé el 29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ubre de la semana pasada bajo el número 2.685, por el que se suspenden to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remates y desalojos que afectan a la vivienda única y familiar, cualquiera se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gen de la oblig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terminar, en virtud del compromiso que he asumido con gente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ncia de San Juan, preocupados por este tema, quiero que se incluyan distint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tas, por ejemplo, de Asuserfi que plantea su rechazo y sus objeciones y n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den que incluyamos algunas modificaciones, que es lo que estamos intent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rar acord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o que si todos tenemos el mismo objetivo podemos lograr un consen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que sea sancionada la ley que los deudores necesitan y que el sueñ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propia no termine convirtiéndose en una pesadilla, luego de todo lo que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do durante más de una década nuestro país, con este vaciamiento y el despoj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ha producido en nuestra patr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que se incorpore esa nota así como también otra de Madres par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, donde plantean sus objeciones y reparos y nos solicitan que busque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onsenso de todos los sectores, porque hoy quedó demostrado que tenemos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ma preocupación, pero al parecer no logramos ponernos de acuerdo en cuál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verdadera solución que cumpla estos dos objetivos. Es decir, suspender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ciones y dar una solución de fondo que permita la reestructuración de la deu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la revisión del capital caso por caso, donde se vuelva a la equidad social, es dec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l esfuerzo sea compartido por todos y no que el esfuerzo siempre lo haga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menos tien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Pichet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le recuerdo a los senadores y de man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ial a la senadora preopinante que nos está esperando la Cámar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utados y que había un compromiso de brevedad, pero veo que la palabra no va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. Por lo tanto, espero que podamos con toda rapidez remitir el proyecto de le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ámara de Diputados, porque hay una voluntad política del Congreso de 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 sea sancionada esta noch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Para una breve aclaración, tiene la palabra la señora senado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re de Alon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no es una aclaración. Como presiden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Comisión de Legislación General voy a rechazar los tres planteos tronca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han hech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antes de ello quiero señalar que aquí se dijo que estábamos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élope, tejiendo y destejiendo. En realidad, tejíamos y destejíamos esper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legara Ulises, que era la Unión Cívica Radical, que tenía que colaborar co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tercios para poder tratar este tema la semana pasada, y que hoy ya tendrí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ito, voy a referirme a tres puntos. En primer lugar, a los intereses. Aquí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dicho que va a haber dos acreedores y que no hay remisión de los interes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decir que el proyecto del Poder Ejecutivo dice que se trata en el marc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ergencia y en dicho marco hay remisión de los intereses compensatori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itorios, moratorios y también de los gast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ea que es una quita que asumen los bancos. Y señalo esto, porque ac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ice que los bancos no asumen nada, sin embargo, asumen toda esa quit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un castigo de esa acreencia en virtud de la emergencia a favor de sect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itados de la sociedad. Hay otros sectores. Sí, hay agropecuarios, hay Pyme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hay un sector que se muere de hambre y a ese sector le estamos brind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instrumento jurídic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egundo lugar, quiero decir que todo es judiciable, porque es un der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onal el acceder a la Justicia en resguardo de los derechos o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uestos derechos que creemos tener. Entonces, si fuera por ese fantasm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dicialidad no podríamos sancionar ninguna n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tro lado, le digo al senador Jenefes que no comparto lo que ha di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o de la subrogación, porque acá nos estamos olvidando de que hay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imonio de afectación constituido en el fideicomiso. Y ese patrimoni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ectación, además el costo fiscal, hace que de ahora en más el responsable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o al banco de esta acreencia sea el fiduciario. Consecuentemente jamás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er concurrencia; el que va a accionar ante la falta de pago del deudor va a se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uciario, quien a su vez deberá seguir abonando al acreedor bancario, en virtud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imonio de afecta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tercer lugar, y con esto voy concluyendo, quiero referirme al tem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pens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á se está diciendo que por culpa del Fondo Monetario no podemos suspende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¿hay un compromiso con el Fondo Monetario? Sí; lo hay; lo he leído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he dicho en dos o tres oportunidades. La señora senadora Avelín, hablaba de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ía un borrador —por supuesto que había y no sólo uno sino varios, inclusiv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dos por distintos senadores que iban incorporando sugerencias—, pero ac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una cuestión que bajo el análisis de la norma nos debe quedar en claro y e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artículo de la suspensión no se incorpora porque es abstracto; y voy a explicar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é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imer lugar, si es la entidad financiera la que ingresa al sistema, no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astar más. Y hago un breve paréntesis: no va a ser abstracto si nos segui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rando en sancionar la norma, porque este proyecto hoy tiene que ser ley s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itramos los medios necesar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si el acreedor financiero ingresa al sistema, desde ya que no habr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 subastas ni procesos por ejecuciones . Y con relación al acreedor no financier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solo ingreso del deudor al sistema, hace que a su respecto sea obligatorio. Por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o, si el acreedor es rebelde en aceptarlo, simplemente el deudor tiene que ir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r la constancia en el expediente y con eso el juicio se transforma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tracto porque se refinanció la deuda. No hay más título ejecutivo para prosegu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ejecución. No sé si quedó cla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 es porque nos estemos arrodillando frente al Fondo. No n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mos arrodillando frente al Fondo Monetario. Es por una cuestión jurídica.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es abstract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lmente como presidenta de la comisión, quiero cerrar mi brev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osición y la defensa de este proyecto con unas breves palabras de Marc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uinis aparecidas en el suplemento de cultura de La Nación el domingo. Dice así: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ste momento la pobreza, la marginación y la exclusión estimulan el odio si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cambios. La Argentina puede ser víctima de ese sentimiento de man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enfrenada si no hay camb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o que esta es una herramienta jurídica más en el camino del cambio,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ción de los marginados y los más necesitados. Por eso, salvo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ciones que ya dije que iba a aceptar, insisto en que sancionemos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tal cual consta en el dictamen de comis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Vilma Ibar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Ibarra. — Señor presidente: solamente solicito autorización para insertar mi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r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Muy bie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palabra el señor senador Mest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Señor presidente: en primer lugar, reitero que estamos cumpl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lo prometido la semana pasada. Nosotros somos minoría en esta Cámara y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cialismo es el que tiene la responsabilidad de lograr, con su voto positivo,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ión de las leyes con una determinada redac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os conscientes de que no podemos dilatar este tema sine die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muchísima gente que está esperando saber precisamente qué es lo que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eder con las deudas hipotecarias sobre vivienda única y familiar. Además l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tentó conseguir durante el transcurso de esta semana, que era una reflex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parte de la bancada justicialista, no hay visos de poder lograrse. Po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rio, han retrocedido en algunas cuestiones planteadas y en princip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ptadas la semana pasada. Es decir que prácticamente han vuelto al proye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ginario del Poder Ejecutiv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nos parece que el gran debate no se va a dar esta noche en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ado sino seguramente en la Cámara de Diputados. Todavía tengo confianz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n la Cámara de Diputados, que tiene una relación de fuerzas un poco distint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logren el número suficiente de votos para imponer este proyecto de ley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stiene la mayoría y que de ninguna manera da respuesta, ni siqui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anamente, a lo que había prometido el propio Poder Ejecutivo nacional, e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, que en esta Argentina tan dolida, con un pueblo que pasa muchas penurias,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precisamente más sufren, y por eso mismo no pueden pagar las cuotas de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ias y únicas viviendas familiares, puedan encontrar una respuest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y nosotros hicimos todo el esfuerzo para que se comprendiera nuest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ción. Hemos suscripto un dictamen en minoría que propone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estructuración y refinanciación integral de las deudas hipotecarias de familias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única. El proyecto tiene un alto grado de responsabilidad, como aquí se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o, pero sus modificaciones no fueron recepcionadas en la iniciativa de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, del bloque de la mayorí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oy a reiterar los muy buenos argumentos que ha dado el senador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doza de mi bancada, sobre las características del dictamen en minoría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os suscripto. Me voy a limitar a señalar los grandes problemas y, en definitiva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gran mentira que encierra el proyecto del oficialism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 dicho que esta es la solución para la familia con vivienda única. Y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diciendo el Poder Ejecutivo nacional, el bloque Justicialista y lo trasladan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os de comunicación. Pero no es cierto. Si se sancionara este proyecto de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oficialismo, a la gran mayoría de las familias que hoy tienen la espada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mocles con hipotecas impagas les rematarían sus viviendas. Claro que se las v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matar. Le van a soltar la mano a toda esa gente a la que le prometieron que 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ban a encontrar una solución. Y esto también lo prometió este Parlamento argenti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ndo reiteradamente sancionamos leyes que establecían, por ejemplo,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pensión de las ejecuciones y de los remates, porque se dijo —y lo repeti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cuentemente en cada una de las sesiones en que se trató esta problemática—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iba a buscar una solución integral y definitiva al problema, reestructur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deudas y posibilitando que la gente pudiera cumplir con sus obligaciones.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a a ser así; por supuesto que n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eñora miembro informante del dictamen en mayoría ha dicho,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ia a la fecha a partir de la cual se benefician con este proyecto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, que no es una fecha discrecional sino que se basa en un registr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razones objetivas. Claro que hay un registr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ese registro, precisamente, está marcando algunas cosas mu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ificativ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imer lugar, que sólo dos tercios de los encuestados —muy pocos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ción a los miles de deudores hipotecarios del país— reúnen una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ciones: la de haber tomado el crédito para construcción, adquisición, mejora 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acción de vivienda prop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de esos dos tercios, prácticamente el cincuenta por ciento —lo dice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 un poco disimulada el mensaje del Poder Ejecutivo— están contemplados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margen de tiempo que comienza el 1° de enero de 2001. Es decir que,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álisis de ese registro, queda en claro que sólo el 49 por ciento de los que tien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rédito tomado para construcción o refacción de vivienda están contempla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a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e decir entonces que estamos dejando afuera a la gente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itada. Precisamente, cualquier sentido común indica que si la persona deb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hace más tiempo —es decir, si su deterioro es anterior al 1° de ener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1—, es indudable que pertenece a uno de los sectores más desprotegidos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e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uchos casos se trata de gente que por su edad avanzada o porque h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ido la desgracia de una enfermedad importante, no está en condicione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arse nuevamente en el mercado laboral y ganarse la vida. A esa gente l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mos diciendo que no le vamos a contemplar su situación y que sus vivien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án a remate porque no están incluidos en la n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mos dejando afuera a muchísima gente. Ni siquiera creo que sea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 tercios que menciona la supuesta encuesta o registro los que están inclui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haber tomado créditos para construcción, refacción o compra de vivienda.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 de miles de argentinos, y diariamente nos llegan muchísimos corre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ónicos a los despachos. Sabemos que la cifra es mayor por la vivenc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 de hablar con muchísima gente todos los dí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es de familias argentinas tomaron créditos hipotecarios sobre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s, precisamente, para tratar de reinsertarse en alguna actividad laboral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arse la vida y mantener a sus famili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decía bien a través de su ejemplo la senadora por San Juan. L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n actividades artesanales e hicieron alguna pequeña ampliación en su vivie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isamente para dedicarse a esa actividad y disponer de un sustento familiar,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n contemplados en este proyecto de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tán contemplados todos los que tomaron créditos hipotecarios sobr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para abastecer o generar un capital de trabajo para su pym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tán contemplados en este proyecto de ley los que tomaron un crédi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 sobre su vivienda para tratar de mantener el giro comerci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tán contemplados en este proyecto de ley los que tomaron un crédi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 sobre su vivienda para desarrollar alguna actividad de servici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tán contemplados en este proyecto de ley los que contrajeron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éstamo hipotecario para desarrollar actividades productiv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tán contemplados en este proyecto de ley los que trataron de solucion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oblema de una serie de pequeñas deudas, hipotecando su única vivienda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er una sola deuda y terminar, de esa manera, los problemas con los múltip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eedores que los acosaba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tán contemplados en este proyecto de ley los que debieron hipotecar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 única y familiar para atender un grave problema de salud, ya sea d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ietario de la vivienda o de algún integrante de su grupo famili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ellos están excluidos, y no surge de lo que se ha dicho hasta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e en este recinto que exista siquiera la menor intención o margen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ner que se está avanzando en algunos de estos casos que he plantea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segundo lugar, no estamos de acuerdo con este proyecto de ley porqu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ocos que supuestamente va a incluir les pone una cláusula escandalos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a cláusula es que la posibilidad de acceder a este sistema es una op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lusivamente a favor de los bancos, lo cual implica que van a tener “la sartén p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mango” y que solamente van a acceder a introducir un crédito hipotecario en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 cuando comprueben que con un eventual remate de la vivienda hipoteca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an a poder cubrir sus crédit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eñora miembro informante ha tratado de explicar lo beneficioso de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 afirmando que los bancos, prácticamente, van a ser los perjudicados 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n a poder cobrar sus intereses moratorios y punitorios ni sus gastos. Clar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ndo la limosna es grande, hasta el santo desconfía. ¿Por qué se van a introduc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ste sistema si, realmente, van a tener que dejar de lado y hacer remis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 esa parte de la deuda? Además, se trata de deudas que en muchos ca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n anatocismo, porque han ido sumando intereses usurarios sobre interes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urarios. Entonces, por supuesto que los bancos van a continuar también con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ciones y con el remate de estas viviendas, que son una pequeña parte de l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endas hipotecadas argentin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, me pregunto qué le vamos a decir a toda la gente que pagó gran par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s créditos hipotecarios y cuyas viviendas en valor superan ampliament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o de la deuda actual pero que, sin embargo, precisamente por razones de e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nzada, por su salida del mercado laboral, por problemas graves de enferme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or su imposibilidad real de encontrar un trabajo en este momento no está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ciones de pagar el saldo de la deuda, a pesar de que dicho saldo está cubier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fectamente por el valor de la vivienda en rema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creemos que se trata de una cuestión de sinceramiento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rsos. Se debe sincerar el discurs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cierto, como se ha dicho también aquí —no somos necios y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ndemos— que quizás el costo que debería asumirse para encontrar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uesta integral a este problema no esté en este momento dentro de la capac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era del Estado nacional. Pero será, entonces, una cuestión que habrá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r en ese marco, a fin de buscar las alternativas del caso. Mas no se pue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irmar livianamente, como se ha hecho, que hay una solución y que si se sancio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oyecto en consideración esta noche no habrá más problemas y l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 van a tener una respuesta del Congreso Nacional y d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, porque estaríamos estafando a la gente. Realmente, no cumpliríamos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sentido, porque igual les van a rematar sus viviendas. Es decir, no estarí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ndo francos ni sincer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gente lo advierte; no es tonta. Está afuera de este Congreso protesta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ersos correos electrónicos nos están llegando y nos imputan también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cales el hecho de que nos oponemos pero damos quórum y entonces se pue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tar este proyecto de ley. Nosotros brindamos quórum por una responsabil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itucional, pero tenemos la firme esperanza —lo reitero— de que en la Cám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putados este proyecto, como quiere aprobarlo la mayoría oficialista, no salg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do. Creemos que va a ser modificado y que va a volver a este Senad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ción. Porque en una Argentina donde se ha perdido credibilidad en la cla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igente y, en definitiva, en las instituciones, no hay que seguir formul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rsos que no se corresponden con la reali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por medio de esta iniciativa no se brinda una respuest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vor de la gran parte de los deudores hipotecarios de vivienda única y familiar.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 de gente que pasa muchas necesidades. Es más, el hecho de que los crédit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riores al 1° de enero de 2001 no están incluidos es un despropósito, por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isamente los que deben desde hace más tiempo, están más "en la lona" qu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ás. Esa gente va a perder sus casas irremediablem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í se ha dicho que este es un problema grande. Es cierto; hay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carle una alternativa que no sea discriminatoria y que responda a la man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onal de igualdad ante la ley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ro que esta norma va a ser atacada de inconstitucional y que se van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r todo tipo de recursos y de problemas como los que ha planteado el prop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senador por Salta del oficialismo, López Arias, con los acreedores privad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llos van a buscar subterfugios para no entrar precisamente en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alidad del sistema que aquí se expresa que para ellos va a ser obligato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es un problema y una responsabilidad del conjunto. Nosotros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mos aportando graciosamente nuestra presencia para que se cometa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justicia. Ésta ya fue cometida y somos responsables todos. Yo siempre dig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estos barros vienen de aquellas lluvias”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esidente de la Nación dijo el viernes en mi provincia, criticando a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e del bloque de la Unión Cívica Radical: "Este muchacho [refiriéndose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los Maestro] no se ha dado cuenta de que nosotros todavía estamos hac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que podemos para salir de los problemas que generó un gobierno que se fue,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casó, que dejó este desastre y que nosotros estamos tratando de corregir”. No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í. Este desastre es una responsabilidad del conjunt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s cierto que hubo incapacidad del gobierno de la Alianza,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ién es cierto —y lo he dicho también en otras oportunidades— que hub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iciones objetivas que llevaron a este desastre nacional y que vienen des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de la asunción del gobierno de la Alianz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oficialismo actual se llena la boca todos los días hablando básicamente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la década infame”, de la década del '90; de todo el daño que se le hizo a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edad argentina; de lo que fue ese modelo neo liberal; de esa salvaje polític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ómica que destrozó la Nación. Bueno; estos barros vienen de aquellas lluvi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. ¿Quién generó la deuda externa? ¿De dónde vino la destrucció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s economía regionales y del aparato productivo del país? ¿De dónde vino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sibilidad de que la gente tenga un trabajo, de que haya empleo? ¿De dón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o el empobrecimiento de amplias capas de la población argentina que lleva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ta el límite de la indigencia a muchos sectores? Me refiero a gente que hoy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ede pagar absolutamente nada; a gente que sabe que va a perder su casa y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 a quedar en la call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lo de una recesión económica que empezó mucho antes de Fernand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úa. De eso no somos responsables nosotros. Acá hay co— responsabilidad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lo digo por todos, pero el 95 o 97 por ciento de la dirigencia justicialista de to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aís acompañó ese modelo, esas políticas y ese desbarranco que fue sufriendo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ción. Ahora parece que los responsables son unos poquitos, contados con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dos de la mano, en torno a Carlos Menem. No es así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quiero recordar que en 1995, en todas las provincias argentin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ernadas por el justicialismo —y también en las demás provincias, es cierto; pe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gobernadas por el justicialismo, incluso en Santa Cruz— fue reelecto por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plísimo margen de votos porque le hicieron campaña a Carlos Menem. Es cier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ue mucho antes quizás de la terminación de su segundo mandato. Y en es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tener honestidad intelectual. Por ejemplo, el gobierno de Santa Cruz f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alando muy serias y precisas discrepancias con el rumbo que llevaba e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. Pero todos somos responsables y fueron muy pocos los casos en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aron esas observaciones en tiempo y for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legamos entonces a esta situación y nos debemos hacer responsabl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. Yo me hago responsable de esta crisis. No me hago responsable exclusiv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no lo hace mi partido— de lo que está pasando a estas miles y miles de famili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gentinas que van a perder su casa porque es un desastre la economía nacion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tenemos que hacer responsables todos, 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Alianza gobernó dos años y no pudo sostenerse por incapacidad, pero f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o Dios en eso porque el justicialismo con Eduardo Duhalde en el gobierno y c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éstor Kirchner tiene que hacerse responsable también de ver cómo junt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, junto a todos los sectores de la sociedad argentina, tratamos de comenza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rregir y a enmendar la crisis del paí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ie está al margen de los errores cometidos. Esos errores llevaron a e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ción dramática que hacen que hoy nos encontremos en esta angusti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menda de que no sabemos si vamos a tener los recursos suficiente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ner el problema de toda está gente que está por perder la casa; pero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amos discursos hipócritas y tampoco cosas que no son ciertas. No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tando hoy aquí, en este Senado —y quizá no lo va a votar este Congreso—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 que dé una respuesta a los deudores hipotecarios. Muy pocos deu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potecarios —y el tiempo será testigo— van a poder asumir la inclusión en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 y, en definitiva, beneficiarse con é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tenemos que tener humildad, señor presidente. Acá no hay un part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ítico que hace las cosas mal y otro que las hace bien. No vamos a hablar much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podemos decir una sola palabra: "rodrigazo". Podemos mencionar tambié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lo que pasó en la década del '90. Podemos decir también todo lo que se hiz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en o mal desde entonces hasta el pres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quiero finalizar diciendo que nosotros no vamos a votar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ley del oficialismo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arios señores senadores hablan a la vez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enem. — ¡Por eso los sacaron! ¡Por eso se escaparon! ¡Por eso salie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arando!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arios señores senadores hablan a la vez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Por favor, silencio, señores senadores. Respeten al orado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No lo vamos a votar porque no es la respuesta que está esper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ociedad argentina, que cree que esta noche estamos acá solucionando un gr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lo vamos a votar porque creemos que todavía tiene que haber un acto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lexión y comprender, con humildad, que si es cierto que no hay recurs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ficientes —y seguramente va a costar encontrarlos— tenemos que encontrar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anismo para empezar a dar—al menos con equidad— un trato igualitari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y cada uno de los que están sufriendo este drama y que hoy no pued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ontrar la respuesta integrada a sus necesidad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é muy bien que el bloque oficialista cerrará el debate con un gran discurso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será un gran discurso político. No va a poder ocultar la realidad que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eada objetivamente en el proyecto de ley del Poder Ejecutivo y del blo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cialista; la realidad está expresada gráficamente en esa iniciativa. Podrán hac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 el discurso que quieran y podrán imputarnos todas las responsabilidade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an. ¡Haganlo! Nosotros sabemos bien cuál es nuestra cuota de responsabil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cuál es la cuota de responsabilidad de todos y cada uno de los que integra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e política argentin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queremos que esta noche la votación sea nominal.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que radical votará negativamente este proyecto y va a valorar muchísim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a sensatez aunque sea en la Cámara de Diputados de la Nación, a fin de que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sea modificado y vuelva a esta Cámara, para encontrar al menos es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aración —quizá no integral, pero igualitaria, democrática y en el marc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itución— no discriminatoria para todos los que corren con la posibilidad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er su única vivienda familiar y que es quizá lo único que les queda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rimonio o como posibilidad de seguir manteniendo con una mínima dignidad a su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ili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— Tiene la palabra la señora senadora Fernández de Kirchne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Fernández de Kirchner. — Señor presidente: cualquier observ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revenido que hoy hubiese presenciado este debate, podría decir que es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itual debate o cruce de opiniones entre un partido que es del gobierno y ot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do, que es el de la oposi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o quisiera decir que tal vez en este debate —como en ningún otro—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loran, diría, las miserias y también, en esas miserias, las claves de las cosa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 han pasado a los argentinos en los últimos tiemp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voy a hacer un discurso desde la oposición o desde el oficialis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porque nunca lo hice—, pese a que pertenezco, sin lugar a dudas, a la bancad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icialista. Quiero hablar esencialmente como partícipe y también como protagoni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ste Parlamento de los últimos años de la vida política nacional. Empecé s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isladora nacional en 1995 y durante los cuatro años en que mi partido 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 y que yo era oposición interna, vi a muchos hombres y mujeres —que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e momento también eran oposición real, porque pertenecían al partid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osición— con discursos similares, iguales; eran las mismas personas, en much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, que hoy están sentadas aquí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ego, cuando ellos fueron gobierno, me tocó ver a los mismos personaj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ados —tal vez— en otro lugar del hemiciclo del Parlamento, dicie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ctamente lo contrario a lo que habían planteado. Hubo un senador que hizo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jundiosa fundamentación acerca del dictamen de la oposición, en este caso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ón Cívica Radical. Ese mismo legislador —siendo diputado— justificó tod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 anterior de la Alianza y el cercenamiento que se intentó hacer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echos de los patagónicos en materia de combustibles. Es más, much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isladores patagónicos que también están sentados en estas bancas vota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gremente el cercenamiento de esos derech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bién escuché a algunas otras legisladoras pertenecientes a gobiern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nciales que tuvieron que irse por incapacidad manifiesta para administrar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ncias. En fin, he escuchado absolutamente todas las cosas que se podí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uchar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 no voy a entrar en las consideraciones técnicas de este proyecto de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la senadora Liliana Negre de Alonso explicó muy bien cada una de ellas. Vo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cer una sola precisión respecto de los bancos y de la última votación que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ó aquí, en el Senado, con respecto a la compensación. No sé dónde estaba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os cuándo se discutió ese proyecto de ley, pero es muy claro 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ensación no fue a los bancos sino para que los bancos no le cobraran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erencia a los deudores. Porque, en definitiva, si no hubiéramos aprobado esa le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bancos hubieran ejecutado a los deudores, a los que hoy dicen defender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entar muchos legisladores cuyas opiniones hemos estado escucha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obre todas las cosas, quiero señalar un mérito que observo en es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yecto de ley: viene a romper una lógica que hemos tenido en el Congreso, por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s desde que yo soy legisladora, cual ha sido que cada vez que el Pod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cutivo enviaba un proyecto de ley al Parlamento era para sacarle algo a algui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, entonces, los que eran oficialistas tenían que dar enjundiosos discursos pa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r esas medidas. Hoy estamos abordando el tratamiento de un proyect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ey que el Poder Ejecutivo ha enviado para protección de los sectores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igados y más marginales. Eso se ha explicado muy bien y surge mu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ramente de un registro que es voluntari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 bien, ¿qué pasa si ese registro voluntario no refleja, como sostien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nos, la realidad? ¿Qué pasó por entonces, cuando fue ampli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itado? ¿Qué pasó para que alguien que estaba al borde de la desesperació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le iban a ejecutar su propiedad, no se fuera a anotar a ese registro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gustaría que algunos de los legisladores que han hecho est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irmaciones controlaran en el Banco Central de la República Argentina la cantidad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eudores hipotecarios que hay, porque se encontrarían con otra sorpresa: q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 mayoría de deudores hipotecarios en nuestro país ha cumplido con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ciones. Esto se vincula con otro criterio que se discutió y que se explicitó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osas exposiciones, con la arbitrariedad y con la presunta declara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nstitucionalidad que este proyecto de ley conllevaría en sí mismo al establece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fecha de corte y no incluir a todos los deudores de la República Argentin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ítanme decirles que es muy probable, si alguien pusiera que el Estado se va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r cargo de toda la mora en la República Argentina, que haya otros argentino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que sí pagaron sus créditos, que planteen cuestiones de inconstitucionalidad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s cosas también se han dicho, 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Cuál es la razón de los límites objetivos y concretos que da por supuesto el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upuesto y la cuestión fiscal para abordar una solución? Que desde el Estado s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a hacer frente a aquellos sectores absolutamente marginales que no pued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rontar sus compromisos y que, entonces, podrían quedar en la calle —en serio—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falta de cobertura estatal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primera vez, hemos roto una lógica. Fíjense ustedes que hemos discut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ste Congreso el cercenamiento de derechos y la quita de derechos a regione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vincias; o sea, siempre hemos discutido restricciones a los derechos. Más aún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algún momento se ha querido imponer una restricción, por ejemplo, a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upuestos universitarios. Conozco a un legislador que lo fundamentó cuando er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entante de la Alianza en la Cámara de Diputados. Hoy estamos haciéndon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go, desde el Estado, de un sector absolutamente castigado y marginal. Fíjes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, que algún legislador se quejaba por manifestaciones realizada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l señor presidente de la Nación en la provincia a la que él pertenece. Pero no l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ujo exactamente en lo que dijo. Porque en esa oportunidad señaló que habí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r más humilde, que en la Unión Cívica Radical debían advertir que él está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ando el mandato de un presidente de su partido que se fue antes. No hiz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las adjetivaciones y calificaciones que ha mencionado el señor senado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opinante. Simplemente, uno escucha hablar a determinados legisladores que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ados en las mismas bancas o en otras, tal vez, cuando eran oficialistas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ron las peores inequidades, sostuvieron a los peores ministros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nomía. Me tocó escuchar defender a quienes hoy han sido los may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ositores de la oposición, a Cavallo y a toda su política, pero no la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rtibilidad como instrumento antiinflacionario de los años 91, 92 y 93, que tod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nocimos, porque todos reconocemos el instrumento antiinflacionario que fu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rtibilidad; no, ¡qué va!, a ese Cavallo no lo defendían, defendieron al que vi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ués de todo, al que vino finalmente, tal vez a ayudar a que se terminaran de ir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capitales que habían entrado, mediante las operaciones de megacanje, 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r la calesita financiera. Eso es lo que defendieron los que hoy dicen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enden a los deudores. Son los mismos que pusieron el corralito, que fue h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el sistema financiero. Lo sostuvieron y defendieron, y hoy dicen que vienen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r a los deudor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so digo, señor presidente, que debiéramos ser un poco más humildes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atos, y acordarnos de eso no ya en nombre del partido, porque los partidos 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va son abstracciones, los partidos los hacemos los hombres y muje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retos que nos sentamos en su representación, en las bancas. Yo no le esto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lamando a la Unión Cívica Radical, le estoy reclamando a algunos legislador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están sentados en estas bancas concretamente y que estuvieron en función d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. Sería injusto, después de todo, reclamarle a la Unión Cívica Radical y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los hombres o mujeres que lealmente se sienten identificados y tiene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dad con ese partido. Tampoco admito que se reclame in tótum al Part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cialista, porque todos tenemos historias y todos nos tenemos que hacer carg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rol que hemos cumplido. Es muy fácil escudarse únicamente atrás de u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do parti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s personajes, de los que hoy he escuchado estos discursos, son los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ron las peores inequidades que se recuerden, las que final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cieron colapsar a la República Argentina. Porque la República Argentina colapsó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¿Me permite una interrupción?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Fernández de Kirchner. — No voy a conceder ninguna interrupción. Escuché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tamente todas las adjetivaciones..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Ninguna de usted, señora senadora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Fernández de Kirchner. — ...todo lo que se dijo del gobierno, del bloque, de l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ia y del mundo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señor presidente, esto del doble discurso debiera ser analiza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la perspectiva concreta de cada uno de los señores oradores que han hech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o de la palabra, de lo que hicieron, de lo que votaron y fundamentaron, de lo qu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ocaron y de cuál fue la lógica de los partidos en función de gobierno hast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ra. Cuando se mandaba una ley del Ejecutivo, seguramente era para un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ricció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y estamos para ayudar. Es posible que no se pueda cubrir absolutament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dos. Realmente, si pudiéramos hacerlo significaría que la situación del país 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tan terrible como es y, seguramente, no habría tanta gente necesitan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bertura. Pero también es bueno recordar que el hecho de acudir en ayuda de l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ores más castigados y marginales, tiene no solamente un criterio fiscalista si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riterio de equidad. Esto es como las moratorias, señor presidente, que siempre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an favoreciendo a todos y perjudicando a aquellos que han cumplido con su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gaciones. Entonces, ¿cuál es la idea? Cubrir, como lo ha indicado la miembr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nte, a esos sectores marginale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quiero pasar por alto el esfuerzo que se está haciendo; y no me refiero a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gobierno, o a un ministro de Economía porque, en definitiva, cuando un gobiern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ide cuestiones fiscales, no está decidiendo sobre el propio bolsillo del funcionari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toma la decisión, lo está haciendo en nombre de millones de argentinos. Y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lones de argentinos, todos los argentinos, los que cumplieron, los que hicieron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fuerzos, los que siguen trabajando, van a poner dinero, porque eso es dinero, e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upuesto, dineros públicos, precisamente para los sectores marginales, los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tigado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jalá el Gobierno pudiera decirle a todos los que deben algo: "No deben má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"; "el Gobierno se hace cargo"; "pueden tener un plazo de dos años"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jalá pudiéramos decirle a todos los argentinos que tienen trabajo. Ojalá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. Pero en esta historia todos hemos tenido actuaciones concretas y,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conste, no estoy hablando solamente de partidos. Todos hemos sostenid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uaciones concretas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lmente, quiero decir que se trata de una ley que es perfectible. Inclus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n anunciando que va a ser modificada en la Cámara de Diputados, en cuy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 estaremos aquí para tratarla nuevamente. Pero en definitiva, estamos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iéndonos cargo de lo que otros no se hicieron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arios señores senadores hablan a la vez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stá cerrado el debate, vamos a votar nominalmente, como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a previ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os señores senadores hablan a la vez.</w:t>
        <w:tab/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stema de refinanciación hipotecaria (continuación)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nador Maestr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Señor presidente: como la práctica parlamentaria lo indica, se va 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tar el dictamen en mayoría. Nosotros queremos dejar constancia de que vamos 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tar negativamente, porque sostenemos nuestro propio dictamen. Si el dictame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ayoría no lograra el número suficiente —ojalá así sea—, podremos entonce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er en consideración, con nuestro voto y el de los que nos acompañen, 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amen en minorí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arios señores senadores hablan a la vez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stá cerrado el debate. Se está votand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stema de refinanciación hipotecaria (continuación)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Ahora, pasamos a votar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yans. — ¿Qué votamos?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l dictamen en mayoría en genera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yans. — ¿Cuál es el sentido del voto?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Por la positiva, en apoyo al dictamen en mayorí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practic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negativa los señores senadores Agúndez,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lín y Baglini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Baglini. — Negativo, sostengo el dictamen en minorí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afirmativa los señores senadores Bar, Busti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arrós, Capitanich y Chiappe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— Voto por la afirmativa en general y adelanto que en particular haré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proposiciones de modificación que anticipara en gener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afirmativa la señora senadora Colomb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la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 Colombo. — En igual sentido, voto por la afirmativa en general y en particular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reservo para plantear las disidencias con respecto a los artículos 14, 16 incis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, 25 y 26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afirmativa la señora senadora Conti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negativa la señora senadora Curletti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la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 Curletti.— Voto por el dictamen en minoría de la Unión Cívica Radica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Secretario (Estrada). — No está en consideració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afirmativa los señores senadores Daniele,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nández, Fernández de Kirchner, Gallia, Gioja, Guinle, Ibarra,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nefes, Lamberto y López Aria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negativa los señores senadores Falcó, Lezcan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Losad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Losada. — Voto por el proyecto radic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negativa el señor senador Maestr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 Maestro. — Voto por el proyecto radic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afirmativa los señores senadores Mayans,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za, Menem, Mera y Montoy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negativa los señores senadores Martí, Morales y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oro. — Apoyo el dictamen en minorí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n por la afirmativa los señores senadores Müller, Negr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onso, Ochoa, Oviedo, Pardal, Pardo, Paz, Perceval y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hett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negativa el señor senador Prade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ades. — Sostengo el voto negativo, voto por el dictamen de la Unión Cívic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c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afirmativa la señora senadora Seguí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negativa el señor senador Terragn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Terragno. — Voto el dictamen en minorí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Continúa la votación nomi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afirmativa el señor senador Yom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Vota por la negativa el señor senador Zavalí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Al emitir su voto, dice el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Zavalía. — No, porque voto por el proyecto de la Unión Cívica Radic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Resulta afirmativa..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Secretario (Estrada). — Ha sido aprobado por 33 votos afirmativos y 14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Pido la palabr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Pichett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solicito a la Cámara votar por capítulos. Por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uesto que dentro de cada capítulo los senadores podrán hacer su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cione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pone en consideración de la Cámara si se va a votar por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a votación resulta afirma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procederá en consecuenci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otarán los seis capítul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onsideración la propuesta del senador Pichetto para votar por capítul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a votación resulta afirma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procederá en consecuenci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enuncia el Capítulo I, artículos 1° al 11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Negre de Alons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voy a introducir una modificación en 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 2°, inciso c). Actualmente dice: "Que dicha vivienda sea única, familiar y d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upación permanente." Y debe quedar: "Que dicha vivienda sea única y familiar."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aca "de ocupación permanente"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Con la modificación propuesta por la señora..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Señor presidente..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Chiappe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Conforme lo anunciara durante la discusión en general, en est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ítulo voy a proponer dos reformas: al artículo 3° y al artículo 5°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ngo que el artículo 3° que quede redactado de la siguiente forma: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Época de la Mora. La parte deudora de un mutuo elegible deberá haber incurrid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ora antes de la vigencia de la presente ley"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artículo 5° propongo un agregado a la redacción de la Comisió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ués de la frase que dice "...Artículo 16 de la presente ley.”, pido que se pong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punto y coma, y luego: "...quedando, sin embargo, igualmente incluidos en l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ficios de esta ley los mutuos de mayor valor en origen cuyos saldos en mora 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echa de entrada en vigencia de la presente ley no excedan de cien mil pes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$100.000)”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Colombo. — Pido la palabr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Colomb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Colombo. — Propongo que se modifique el artículo 3°: "Época de la Mora"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cerlo extensivo al período comprendido entre el 1° de enero de 1998 y el 11 d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iembre de 2003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relación al artículo 6° advierto que frente a la realidad numérica va 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ar difícil introducir modificaciones y, de no ser modificado el artículo 6° d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amen en mayoría, sobre todo en lo que concierne al carácter optativo del ingres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sistema para los acreedores, quiero que quede constancia de mi voto negativ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López Aria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López Arias. — Señor presidente: si no se puede ampliar el marco de cobertur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te artículo, como hubiera sido lo ideal, aunque entiendo los límites, por l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s debería ponerse la presunción legal para evitar que el acreedor privado d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mento donde no consta el destino del crédito pueda evitar la aplicación de l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y y mantenerse al margen de la obligatoriedad del sistem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edacción que propongo respecto de la presunción, que debería incluirs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final del inciso b) del artículo 2°, diría lo siguiente: “En caso de que el instrument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ivo no especifique el destino de los recursos se presumirá, salvo prueba e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rio, que el mutuo se encuentra comprendido entre los elegibles a los efect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esta ley.”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ertirá que no lo hago con una presunción absoluta sino con prueba e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rio para hacer menos rígido al sistema. Esto va a evitar muchísimas chicana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parte de los acreedores privad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Avelí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 — Señor presidente: en el inciso b) del artículo 2°, en lugar de que s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ble del destino del mutuo, que se incluya que el objeto de la garantía del mutu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a sido la vivienda única y familiar. La idea es proteger la vivienda única, más allá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destino que se le haya dado. Entonces, que el objeto del mutuo o la garantía d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uo haya sido la vivienda única y familiar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rto que no se incluya la expresión "de ocupación permanente"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egunda propuesta, sobre la fecha de la mora, dice lo siguiente: "los qu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an incurrido en mora con anterioridad a la fecha de sanción de la presente ley"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ercera propuesta en este capítulo es que la opción sea para amba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es, acreedora y deudor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Maestr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Señor presidente: como la votación en particular va a ser por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os, queremos que quede perfectamente claro y reflejado que vamos a votar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amente en particular, todos los capítulos, porque entendemos que la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queñas modificaciones que se pretenden introducir no alteran un proyecto que n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rtimos en absolut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Negre de Alons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Señor presidente: la comisión no acepta las propuesta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odificaciones que se han realizad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acotar algo que omití cuando hice uso de la palabra. Lo que propon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senador Chiappe sería proteger a los grandes deudores en lugar de los sectore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ginale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va a votar el Capítulo I, artículos 1° a 11, con la modificació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uesta por la senadora Negre de Alonso. ¿Es así?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Negre de Alonso. — Es la modificación propuesta por la Comisió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va a votar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La votación resulta afirma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Aprobad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palabra la señora senadora Avelí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 — Pido que quede constancia de mi voto negativo, atento a que no s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ptan modificacione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Chiappe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Chiappe. — Igualmente, señor presidente, que quede constancia de mi vot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o, por la misma razó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enuncia y aprueba el Capítulo II, artículos 12 a 15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Colomb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Colombo. — Solicito quede constancia de mi voto negativo al artículo 14 d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ítulo II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Queda constanci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enuncia y aprueba el Capítulo III, artículos 16 y 17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Colomb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Colombo. — También pido que quede constancia de mi voto negativo al incis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del artículo 16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enuncia y aprueba el Capítulo IV, artículos 18 a 22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Jenefe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Jenefes. — Mantengo mi oposición al artículo 22 por cuanto es violatorio de l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s 772 y 773 del Código Civil, ya que existe concurrencia, y la misma surg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 propio artículo 22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enuncia y aprueba el Capítulo V, artículo 23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Se enuncia y aprueba el Capítulo VI, artículos 24 a 27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Colomb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Colombo. — Quiero dejar constancia de mi voto negativo con relación a l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s 25 y 26 del Capítulo VI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El artículo 28 es de form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Queda sancionado el proyecto de ley. Se comunicará a l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able Cámara de Diputad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ne la palabra el señor senador Pichett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pido que gire la sanción en forma inmediata a l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ámara de Diputados, ya que sabemos que están a la espera de esta iniciativa. E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cuencia, sería importante mandarlo con urgenci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Esta Presidencia pide autorización para comunicarl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mediatamente a la Cámara de Diputados, y para aceptar las insercione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citada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no se hace uso de la palabra, se va a votar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La votación resulta afirma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e procederá en consecuenci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— Pido la palabr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la señora senadora Avelí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 — Señor presidente: de acuerdo con lo que anuncié, y atento a que n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ceptaron modificaciones al dictamen en mayoría ni el dictamen de la Unió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ívica Radical —que contemplaba el tema de la suspensión de las ejecuciones—,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cito la inclusión y el tratamiento sobre tablas del expediente S. 2.685/03, del 29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ctubre, que expresa lo siguiente: Artículo 1°: Suspéndanse los remates y l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alojos que afecten a viviendas únicas y familiares, cualquiera fuera el origen d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obligación contraíd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ículo 2°: Dicha suspensión tendrá efecto a partir de la sanción de l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e ley, y hasta que se sancione la norma legal que establezca 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imiento de refinanciación hipotecaria y su puesta en vigencia defini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ñor presidente: para no abundar en los fundamentos, atento a que 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tamen en minoría que contemplaba este tema no fue aceptado y que tampoco s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ptaron modificaciones al dictamen en mayoría, solicito la inclusión y 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miento sobre tablas de este proyecto en el día de la fech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si hay voluntad política, que sea aprobado y que pase a la Cámara d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utad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Maestr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Maestro. — Señor presidente: apoyamos el tratamiento sobre tablas y pedimos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e vote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a. Avelín. — Señor presidente..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Si no se hace uso de la palabra, se va a votar la moción d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tamiento sobre tabla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La votación resulta nega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Resulta negativ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Avelín. — Señor presidente: pido votación nominal y agregaré alg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á se dijo que era abstracto. Pero en este caso no será abstracto, porque si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acreedores del sistema bancario no aceptan ingresar en el sistema d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inanciación del fondo, surgirán problema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nces, pido que se revea este tema y que se incluya el tratamiento e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 inmediata de este tipo de suspensione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No hay quórum en este moment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Pido la palabr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Tiene la palabra el señor senador Pichetto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ichetto. — Señor presidente: solicito a la Presidencia que controle el ejercicio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la palabra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os tenido una paciencia sin límites con la senadora Avelín. Habla a cad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o, en cada momento, en cada oportunidad, cuando tiene que votar, cuando se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erra el debate, cuando se abre el debate..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respetar las reglas parlamentarias. Si no, tendremos que hacer un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lamento a la medida de la senadora Avelín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tros no vamos a avalar el tratamiento sobre tablas. Hemos dado un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uesta dentro del marco de lo posible ante un esfuerzo extraordinario del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bierno nacional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o de lo demás, consideramos que hay una sobreactuación y mucha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agogia en muchos contenido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lo tanto, no avalaremos ningún tratamiento sobre tablas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. Presidente. — Continuamos con el plan de labor.</w:t>
      </w:r>
    </w:p>
    <w:p>
      <w:pPr>
        <w:pStyle w:val="Normal"/>
        <w:tabs>
          <w:tab w:val="clear" w:pos="708"/>
          <w:tab w:val="left" w:pos="1640" w:leader="none"/>
          <w:tab w:val="left" w:pos="4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notePr>
        <w:numFmt w:val="decimal"/>
      </w:footnotePr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a de la DIP: parte pertinente del tratamiento en la H.C.Senador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0:00Z</dcterms:created>
  <dc:creator>NN</dc:creator>
  <dc:description/>
  <dc:language>en-US</dc:language>
  <cp:lastModifiedBy>NN</cp:lastModifiedBy>
  <dcterms:modified xsi:type="dcterms:W3CDTF">2005-04-20T17:56:00Z</dcterms:modified>
  <cp:revision>2</cp:revision>
  <dc:subject/>
  <dc:title>REPÚBLICA ARGENTINA</dc:title>
</cp:coreProperties>
</file>