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
        <w:rPr/>
      </w:pPr>
      <w:r>
        <w:rPr/>
        <w:t>H. Cámara de Diputados de la Nación</w:t>
      </w:r>
    </w:p>
    <w:p>
      <w:pPr>
        <w:pStyle w:val="Normal"/>
        <w:jc w:val="center"/>
        <w:rPr>
          <w:rFonts w:ascii="Times New Roman" w:hAnsi="Times New Roman" w:cs="Times New Roman"/>
          <w:b/>
          <w:b/>
          <w:bCs/>
          <w:sz w:val="40"/>
        </w:rPr>
      </w:pPr>
      <w:r>
        <w:rPr>
          <w:rFonts w:cs="Times New Roman" w:ascii="Times New Roman" w:hAnsi="Times New Roman"/>
          <w:b/>
          <w:bCs/>
          <w:sz w:val="40"/>
        </w:rPr>
        <w:t>DIRECCIÓN DE TAQUÍGRAFOS</w:t>
      </w:r>
    </w:p>
    <w:p>
      <w:pPr>
        <w:pStyle w:val="Heading1"/>
        <w:rPr/>
      </w:pPr>
      <w:r>
        <w:rPr/>
        <w:t>VERSIÓN PROVISORIA</w:t>
      </w:r>
      <w:r>
        <w:rPr>
          <w:rStyle w:val="FootnoteCharacters"/>
          <w:rStyle w:val="FootnoteAnchor"/>
        </w:rPr>
        <w:footnoteReference w:id="2"/>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22ª REUNION - 8ª SESION ORDINAR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OVIEMBRE 5 DE 200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sidencia de los señores diputados Eduardo Oscar Camaño y Juan Manuel Urtube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ecretarios: don Eduardo Daniel Rollano, doctor Carlos Guido Freytes y don Jorge Armando Ocampo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secretarios: doctor Alberto De Fazio e ingeniero Eduardo Santí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oindependiente2"/>
        <w:rPr/>
      </w:pPr>
      <w:r>
        <w:rPr/>
        <w:t>25. Moción de orden de que la Honorable Cámara se aparte de las prescripciones del reglamento y moción de que se trate sobre tablas el proyecto de ley en revisión por el que se crea el Sistema de Refinanciación Hipotecaria (211-S.-2003). Se aprueban ambas proposiciones.</w:t>
      </w:r>
    </w:p>
    <w:p>
      <w:pPr>
        <w:pStyle w:val="Textoindependiente2"/>
        <w:rPr/>
      </w:pPr>
      <w:r>
        <w:rPr/>
      </w:r>
    </w:p>
    <w:p>
      <w:pPr>
        <w:pStyle w:val="Textoindependiente2"/>
        <w:rPr/>
      </w:pPr>
      <w:r>
        <w:rPr/>
        <w:t>26. Consideración del asunto al que se refiere el número 25 de este sumario. Se sanciona definitivamente (ley 25.798).</w:t>
      </w:r>
      <w:r>
        <w:br w:type="page"/>
      </w:r>
    </w:p>
    <w:p>
      <w:pPr>
        <w:pStyle w:val="Normal"/>
        <w:rPr>
          <w:rFonts w:ascii="Times New Roman" w:hAnsi="Times New Roman" w:cs="Times New Roman"/>
          <w:sz w:val="24"/>
        </w:rPr>
      </w:pPr>
      <w:r>
        <w:rPr>
          <w:rFonts w:cs="Times New Roman" w:ascii="Times New Roman" w:hAnsi="Times New Roman"/>
          <w:sz w:val="24"/>
        </w:rPr>
        <w:t>- En Buenos Aires, a los cinco días del mes de noviembre de 2003, a la hora 20  y 7:</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MANIFESTACIONES EN MINORÍ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Díaz Bancalari.- Pido la palab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Díaz Bancalari.- Señor presidente: como en la casa hay número suficiente de diputados para sesionar, solicito que se continúe llamando durante quince o veinte minutos. Es muy importante que llevemos a cabo esta se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no tiene inconvenientes, pero solicita a los señores presidentes de bloque que convoquen a los legisladores para iniciar la se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continuará llamando durante veinte minu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e continúa llam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 la hora 20 y 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Heading1"/>
        <w:rPr/>
      </w:pPr>
      <w:r>
        <w:rPr/>
        <w:t>IZAMIENTO DE LA BANDERA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 la presencia de 130 señores diputados queda abierta la se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vito a la señora diputada por el distrito electoral de Mendoza, doña Elsa Haydée Correa, a izar la bandera nacional en el mástil del reci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uestos de pie los señores diputados y el público asistente a las galerías, la señora diputada doña Elsa Haydée Correa procede a izar la bandera nacional en el mástil del recinto.(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MOCION DE ORDEN Y MOCION DE SOBRE TABL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rrespondería considerar el proyecto de ley en revisión por el cual se adoptan una serie de medidas tendientes a resolver la situación planteada en torno de las ejecuciones hipotecarias sobre vivienda única (expediente 211-S.-200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a Presidencia aclara que a los efectos de dar ingreso al proyecto se requiere que la Honorable Cámara se aparte de las prescripciones del reglamento para decidir su tratamiento sobre tabl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Pido la palab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ernasetti.- Señor presidente: creo que pretender la sanción de normas sin realizar un estudio y un debate reflexivo </w:t>
        <w:noBreakHyphen/>
        <w:t>el mismo tratamiento tuvo el proyecto considerado hace unos momentos</w:t>
        <w:noBreakHyphen/>
        <w:t xml:space="preserve"> no ayuda a consolidar una mejor imagen institucional de nuestro país. Evidentemente, esta sesión estaba preparada para esperar la sanción del Senado respecto de este proy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miércoles pasado ya se anunciaba </w:t>
        <w:noBreakHyphen/>
        <w:t>incluso hubo solicitadas</w:t>
        <w:noBreakHyphen/>
        <w:t xml:space="preserve"> la vigencia de una ley que apenas el día anterior había sido presentada en el Senado y se pretendía que fuera tratada en un solo día por ambas Cámaras. Finalmente, el miércoles pasado no se trató el proyecto en el Senado. Se abrió una etapa de diálogo en la que participamos algunos señores diputado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e habían acordado algunas modificaciones importantes que mejoraban sustancialmente la norma. Lamentablemente, luego de ser analizadas en la propia Comisión de Legislación General del Senado, esas modificaciones no fueron incorporada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tendemos que la sanción de la Cámara alta, </w:t>
        <w:noBreakHyphen/>
        <w:t>cuyo texto recién se acaba de repartir</w:t>
        <w:noBreakHyphen/>
        <w:t xml:space="preserve"> no contiene modificaciones sustanciales al proyecto enviado por el Poder Ejecutivo. Como creemos que esa iniciativa no resuelve el problema, si la Cámara decide habilitar hoy el tratamiento de este tema, queremos que también se discuta un proyecto alternativo que hemos elaborado y que estamos distribuyendo entre los señores diputados de los distintos bloques. Aclaro que este proyecto tiene un error, porque dice “dictamen de minoría”. Ese error lo vamos a corregir y la iniciativa la vamos a presentar como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eremos dejar constancia de que si trabajamos mínimamente bien podremos dar solución a todos aquellos deudores y acreedores hipotecarios que hoy se encuentran preocupados. A nuestro entender, tanto la iniciativa que vino del Poder Ejecutivo como la sanción del Senado no implican una solu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otros no queremos aparecer trabando ninguna política del Poder Ejecutivo, pero sí queremos llamar a la reflexión en el sentido de que estamos dispuestos a legislar realmente en favor de la gente y con absoluta responsabi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la decisión de la mayoría y de otros bloques es avanzar en el tratamiento de este proyecto, nos vamos a quedar y a intervenir en su consider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entiende que lo que propone el señor diputado es el ingreso de un despacho de minoría, cuyo texto obra en la Presidencia. En ese sentido, la Presidencia interpreta que se pueden tratar los dos proyectos, es decir, el que llegó del Senado y el que el señor diputado ha presentado como despacho de minorí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Señor presidente: como evidentemente no va a haber despacho de comisión, ya que se está pidiendo el tratamiento sobre tablas de la sanción del Senado, nosotros pedimos que no se tenga presente a nuestra iniciativa como despacho de minoría sino como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el Cha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Carrió.- Señor presidente: me gustaría que el presidente del bloque radical sea más preciso, porque por un lado está diciendo que se necesitan los dos tercios, pero el proyecto puede ser girado a comisión o bien, si la Cámara otorga los dos tercios, ser tratado sobre tabl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go esto porque entiendo que hubo cierta ambigüedad en su formulación. Reitero el pedido de que precise la cuestión, es decir, si se habilitan los dos tercios para tratarlo, porque no puede aparecer proponiendo un doble juego, ya que está diciendo que tiene su proyecto pero como se habilita la consideración de otro entonces lo propone como dictamen de minorí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realidad es que el tratamiento del tema se habilita o no se habilita. Como se necesitan los tres cuartos, si la Unión Cívica Radical no habilita el tema, pasa para la semana que vie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Señor presidente: nosotros no andamos con ambigüedades. Hemos realizado consultas y sabemos que existe predisposición de los otros bloques para habilitar el tema. Por eso, nosotros pedimos que se considere el proyecto que hemos presen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Tucumá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Vitar.- Señor presidente: deseo que usted aclare que se requieren los tres cuartos de los votos que se emitan y no los dos terci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so está aclarado, señor dipu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Rivas.- Señor presidente: quiero aclarar que nosotros no vamos a facilitar el número para el tratamiento del tema. Asimismo, pensamos que debe aprovecharse el momento para transmitir con mucha precisión a la opinión pública lo que aquí se está discutien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Uno de los motivos que ha determinado que nosotros no acompañemos esta iniciativa ni la votemos afirmativamente obedece al hecho de que no se suspenden las ejecuciones hipotecarias. Por la circunstancia de que se trate o no esta cuestión en la sesión de hoy, si este proyecto se sanciona, lamentablemente mañana –reitero</w:t>
        <w:noBreakHyphen/>
        <w:t xml:space="preserve"> las ejecuciones hipotecarias no se van a deten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Me parece que la voluntad política, tal como lo expresó el bloque de la mayoría en el Senado, se va a volver a repetir en esta Cámara, en el sentido de no admitir ningún tipo de modificación al proy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nos parece importante ganar tiempo para que lo que hoy es una solución parcial para un sector determinado se transforme en una solución integral para miles de personas que hoy están angustiadas y que van a seguir angustiadas ante la eventualidad de que este proyecto se vote afirmativam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todo lo señalado, no vamos a facilitar el núme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 Esaín.- Señor presidente: creo que del debate surgirá con claridad si este proyecto de ley contempla la generalidad de la problemática de los créditos hipotecarios y no su totalidad o si, simplemente, es un parche que corresponde al momento histórico que estamos viviendo.                         Hay argumentos de sobra para sostener que la generalidad </w:t>
        <w:noBreakHyphen/>
        <w:t>no la totalidad</w:t>
        <w:noBreakHyphen/>
        <w:t xml:space="preserve"> de los problemas de los deudores hipotecarios va a encontrar una solución a partir de la sanción de este proyecto de ley. Tengamos en cuenta que lo que estamos discutiendo en este momento es vital para las familias, porque se trata de la casa prop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propone que la votación se realice en forma mecánica, ya que sería demasiado arriesgado determinar a simple vista si se obtuvieron o no las tres cuartas partes de los votos, sin saber lo que realmente piensan los señores diputados. Esta Presidencia no quiere que mañana la cuestionen porque supuestamente no se habría alcanzado el número suficiente de votos para habilitar el tratamiento del t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la señora diputada por el Cha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Carrió.- Señor presidente: me voy a expresar con total claridad para que no se crea que hubo posiciones ambiguas. A nuestras bancas se acercó el señor diputado Urtubey y dijo que había acuerdo para tratar este tema; lo propio hizo un señor diputado integrante del bloque de la Unión Cívica Radical. Nosotros respondimos que si hay acuerdo estamos dispuestos a tratar el asunto. Lo que no queremos es que después se planteen posiciones ambiguas o que algunos sostengan que como otros bloques acordaron el tratamiento del tema ellos van a proceder de determinada man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reitero que si hay acuerdo nuestro bloque está dispuesto a habilitar el tratamiento del tema, pero sin ambigüedades. Desde ya, anticipo que voy a votar en contra del proyecto que se intenta someter a consideración de la Honorable Cám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 va a votar en forma mecánica si la Honorable Cámara se aparta de las prescripciones del reglamento, en el entendimiento de que su pronunciamiento favorable importará la aprobación del tratamiento sobre tablas del asunto. Se requieren las tres cuartas partes de los votos que se emit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onforme al tablero electrónico, resulta afirmativa de 120 votos; votan 132 señores diputados sobre  158 pres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votación arrojó el siguiente resultado: 120 votos por la afirmativa, 12 por la negativa y 25 absten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ecuencia, queda aprobada la moción y se incorpora el tratamiento del asunto al orden del día de esta se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residencia deja constancia del voto negativo de los señores diputados María América González, Oscar Roberto González y María José Luberti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SISTEMA DE REFINANCIACIÓN HIPOTECAR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rresponde considerar el asunto cuyo tratamiento sobre tablas acaba de disponer la Honorable Cám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n gene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Señor presidente: en primer lugar, solicito la inserción en el Diario de Sesiones del proyecto de ley alternativo que hemos presentado sobre este tema, que es sustancialmente distinto del sancionado por la Cámara 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antes de fundamentar nuestra propuesta deseo saber si el bloque de la mayoría va a efectuar alguna argumentación respecto del proyecto venido en revisión del Honorable Sen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l señor diputado está pidiendo insertar el proyecto de su bloque en el Diario de Sesiones de forma tal que quede constancia de la presentación que han llevado adela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Así es, señor presidente, y antes de hacer una fundamentación de nuestro proyecto quiero saber si de parte del bloque de la mayoría se va a fundamentar el proyecto cuyo tratamiento fue habili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Díaz Bancalari.- Señor presidente: el miembro informante del bloque de la mayoría va a ser el señor diputado Gutiérrez, y es muy probable que el presidente del bloque tenga la intención de cerrar el tema que realmente tiene en vilo a la gran mayoría de los deudores hipotecari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eremos dar a este proyecto rápida sanción, no porque estemos empecinados en un tratamiento que no está basado en un estudio. Agradecemos la colaboración de todos.  El proyecto podrá ser perfectible y en caso de ser necesario luego lo modificaremos por vía de otra ley, pero me parece que debe ser sancionado en el día de hoy para que mañana los deudores hipotecarios tengan a su alcance el instrumento que brinde esta norma para evitar el remate de sus vivien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 va a votar la inserción en el Diario de Sesiones del texto del proyecto al que se acaba de referir el señor diputado Pernaset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 hará la inserción correspondi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Santa 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Gutiérrez (J.C.).- Señor presidente: conocemos la incertidumbre, la angustia y el desasosiego que produce en muchos deudores hipotecarios propietarios de vivienda única la situación de emergencia que vive la Argentina a raíz de la crisis producida a fines de 2001, cuando explotaron todas las variables económ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 voy a plantear en mi disertación culpas ni responsabilidades porque todos conocemos las decisiones equivocadas que se han tomado en las acciones de gobierno, pero tenemos esta situación fáctica de miles y miles de deudores que hoy sufren la angustia y la desesperación por la posibilidad concreta de perder su única viviend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ante estos casi dos años de emergencia económica y social hemos intentado recurrir a múltiples alternativas para tratar de paliar la situación producida por los cambios que hubo en la paridad cambiaria, que implicaron una devaluación de la moneda de más del 200 por ciento.  Esto provocó en miles de deudores hipotecarios que contrajeron sus deudas en moneda extranjera la difícil situación de no poder cumplir con las obligaciones pactadas en los mutuos con garantía hipotecar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Ocupa la Presidencia el señor presidente de la Comisión de Asuntos Constitucionales, doctor Juan Manuel Urtub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 Gutiérrez (J.C.).- Desde el Congreso de la Nación se buscaron con buena fe, con las mejores intenciones y haciéndonos carne de la situación que viven muchos de nuestros conciudadanos, algunas herramientas.  Se votó la suspensión de las ejecuciones hipotecarias </w:t>
        <w:noBreakHyphen/>
        <w:t>ya llevamos dos años de esta medida</w:t>
        <w:noBreakHyphen/>
        <w:t xml:space="preserve">, lo cual significó la protección de miles y miles de deudores, pero también trajo aparejada la demora en la regularización del sistema de crédito en la Argentina, porque si no existe la posibilidad de ejecutar las garantías va a ser muy difícil recrear el crédito en el futu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mos intentado aplicar soluciones como la vinculada con la instancia de la conciliación y la mediación. También se creó el Registro de Deudores Hipotecarios, para conocer el universo de las personas que están en esta situación problemática y de incumplimiento de sus obligaciones. En su momento, modificamos la actualización de los créditos por el CER, para utilizar la variación salarial en lugar del índice de inflación. Lo hicimos para proteger a los deudores que son asalariad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das estas medidas parciales no pudieron solucionar definitivamente la situación de muchos deudores, que a pesar de todas estas disposiciones hoy también tienen imposibilidad de cumplir con sus compromi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a emergencia en la que el Congreso de la Nación tiene que estar a la altura de los acontecimientos, el Poder Ejecutivo nacional se ha hecho eco del reclamo de miles y miles de deudores y de las circunstancias dramáticas que muchas veces hemos vivido cuando se intentaron efectuar subastas judiciales. Nos hemos percatado de la desesperación de los deudores y de mucha gente que los acompañaba para impedir los remates judiciales. Se trataba de ser solidarios con la situación dramática que vivía esa gente por el hecho de poder perder la vivienda ú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Poder Ejecutivo ha remitido este proyecto al Congreso, que hace pocos minutos fue sancionado por el Senado de la Nación, y que ahora ha venido en revisión a esta Cámara para su sanción defini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iblemente, lo ideal hubiera sido tener tiempo para discutir mejor este instrumento legal y perfeccionarlo. Sin embargo, la urgencia de la hora exige respuestas rápidas y que este proyecto sea sancionado definitivamente esta noche. No debemos olvidar que muchas veces lo perfecto es enemigo de lo po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endemos que quizás no estén incluidos todos los deudores, pero sabemos que va a significar un costo importante para las arcas de la Nación. Por lo tanto, debemos asumir la responsabilidad de votar este proyecto que implicará una solución para los deudores hipotecari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n embargo, no debemos olvidar que el costo fiscal lo va a pagar el resto de la sociedad argentina con recursos del presupuesto nacional. Por eso, hay que tener la suficiente mesura como para buscar una solución equitativa al problema de los deudores hipotecarios colocando determinados límites que tienen que ver con el equilibrio de las cuentas del Es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e proyecto, que tiene seis capítulos, significa una protección para los deudores hipotecarios, las personas físicas y las sucesiones indivisas. Se trata de personas que han tomado créditos con garantía hipotecaria para la adquisición, refacción o ampliación de su vivienda única, familiar y de ocupación perman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ste un tope de cien mil pesos. Ese tope abarca casi la totalidad del universo de los deudores hipotecarios de vivienda única, familiar y de ocupación perman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s partes acreedor y deudor tienen  sesenta días para optar por la adhesión o no al régimen de fideicomiso.  Cuando se trata de créditos tomados en entidades financieras la opción la tiene el acreedor, mientras que en los créditos tomados fuera del sistema financiero la opción la tienen el acreedor y el deud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uchos se preguntarán cuál es el motivo por el que se establece esta diferencia. Todos conocemos el tratamiento no igualitario que recibieron los deudores del sector financiero en relación con los deudores del sector no financiero. A los deudores del sistema financiero se les pesificó la deuda y a los del sistema no financiero n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nadie desconoce que todavía no hay fallos definitivos en relación con la pesificación, por lo cual en muchos de los reclamos que se realizan por los mutuos con garantías hipotecarias del sistema no financiero hay jueces que aceptan la pesificación, otros que exigen la dolarización y algunos que buscan alguna solución intermed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se crea un fideicomiso por el que el Estado se subroga en los derechos del acreedor y paga la deuda de los deudores hipotecarios. Asimismo, se fija el plazo de la mora entre el 1° de enero de 2001 y el 11 de septiembre de 2003. Se trata de personas que en este momento están en mora y por ende sujetas a que cualquier acreedor pueda iniciarles la ejecución hipotecar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 vez subrogado y pagado el crédito los deudores tendrán un plazo de gracia de un año, a partir del cual se les cobrará una cuota mensual que será fijada por el fideicomiso. Para ello se tendrá en cuenta el ingreso del grupo familiar a fin de preservar que el deudor pueda seguir pagando una cuota razonable tras el año de gracia, con la posibilidad de que éste pueda ser prorrogado si razones de necesidad lo justific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imismo, se crea una unidad de reestructuración para los deudores de créditos constituidos con anterioridad a la convertibilidad, que fundamentalmente son del Banco Hipotecario Nacional. Esta unidad de reestructuración estará integrada por un representante del Ministerio de Economía y Producción, uno del Ministerio de Justicia, Seguridad, y Derechos Humanos, uno de la Cámara de Diputados, uno del Senado de la Nación, uno del Banco Hipotecario Sociedad Anónima y uno de la Asociación de Deudores del ex Banco Hipotecario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unidad de reestructuración tiene treinta días para realizar un análisis de esos créditos con el objeto de incorporarlos a este fideicomiso que se crea por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síntesis, estas son las condiciones y las cláusulas de los seis capítulos y veintiocho artículos que contiene este proyecto de ley venido en revisión que con mucha lógica intenta dar tranquilidad a miles de deudores hipotecarios para resguardar su vivienda única, familiar y de ocupación permanent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ambién esta iniciativa lleva tranquilidad a los grupos familiares de esos deudores, porque ellos también conviven con esta angustia y desesperación por perder su única vivienda </w:t>
        <w:noBreakHyphen/>
        <w:t>producto del sacrificio de muchos años</w:t>
        <w:noBreakHyphen/>
        <w:t xml:space="preserve"> por una situación económica general de crisis que ha llevado a gran cantidad de deudores a no poder cumplir con sus compromi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supuesto, como ocurre en toda norma general, puede haber gente que se aproveche de esta circunstancia, pero nosotros creemos que la gran mayoría de los deudores contemplados aquí son personas que no han tenido la posibilidad concreta de solucionar su problema vinculado con el crédito, más allá de todos los remedios que se han intentado desde este Congreso de la N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 esta norma se da tranquilidad a estos deudores. Se trata de una solución equitativa para que el acreedor pueda cobrar sus acreencias y el deudor tenga la posibilidad concreta de quedar obligado con el Estado teniendo un plazo de gracia que le permita pagar una cuota razonable. De este modo se da una solución definitiva a este probl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Urtubey).- Tiene la palabra la señora diputada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Maldonado.- Señor presidente: tal como escucháramos al señor miembro informante del bloque mayoritario, ha quedado debidamente demostrado cuáles son las razones por las que nosotros consideramos que este proyecto sancionado por el Honorable Senado y que con premura estamos tratando hoy, adolece de diversas falencias y sobre todo omite considerar a un universo importante de deudores hipotecarios que creemos que se deben tener en cuenta a fin de incluirlos en la normativa. Por eso, consideramos oportuno que se trate el proyecto alternativo presentado por la bancada de la Unión Cívica Radic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Quiero resaltar que en la sanción del Senado se excluye ex profeso a un universo de deudores que no creemos que deban quedar desprovistos ni dejados de lado. Quedan excluidos todos aquellos deudores hipotecarios del sistema financiero cuyos acreedores </w:t>
        <w:noBreakHyphen/>
        <w:t>léase bancos</w:t>
        <w:noBreakHyphen/>
        <w:t xml:space="preserve"> no opten y acepten introducirse en el sistema por cuanto están de acuerdo o les favorece el mecanismo de la opción prevista en el artículo 6°. Nosotros consideramos que no podemos dimensionar cuántos van a ser los deudores hipotecarios favorecidos, porque no sabemos cuántos van a ser los bancos acreedores que van a aceptar el sistema creado por esta l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o es lo que podemos concluir ab initio, por cuanto el artículo 6°, como expresamente lo ha dicho el miembro informante de la mayoría, prevé un mecanismo opcional para todos aquellos acreedores hipotecarios del sistema financiero, que no son otros que los ban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se excluye en este proyecto a todos aquellos poseedores de vivienda única y familiar cuyo monto de deuda no está determinado a criterio del deudor, por cuanto si bien éste no se encuentra técnicamente en mora por haber obtenido un crédito hipotecario en dólares, el acreedor no se da por satisfecho y recibe los importes como pagos a cuenta. Existe un universo importante de deudores hipotecarios que se excluyen de esta inici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se excluye a todos los deudores hipotecarios titulares de vivienda única y familiar que hayan incurrido en mora con anterioridad al 1° de enero de 2001. En realidad, correspondería que se incluyera a todos los deudores con problemas de pago desde 1998, año en el que comenzó la crisis que hizo eclosión en los años 2001 y 2002, según están contestes la mayoría de los economistas del país. Justamente, los problemas del desempleo originaron la imposibilidad de pago de la mayoría de los deudores hipotecari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esa crisis ha llevado a la ruina a miles de pequeñas, medianas y microempresas, destruyendo su ecuación económico financiera. Hoy, no podemos abandonarlas y excluirlas de esta inici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proyecto también excluye a los deudores hipotecarios que han tomado préstamos, garantizados con sus viviendas, para destinarlos al capital de trabajo de sus empresas familiares o de sus pequeños emprendimientos productivos, lo que les ha permitido sobrellevar el peso del desemple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más de los deudores de entidades financieras y de acreedores privados, también se agrega en nuestro proyecto a aquellos titulares de créditos de entidades financieras que fueron cedidos a fideicomisos financieros, los que constituyen patrimonios separados de las entidades financier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lo expuesto creemos que el proyecto sancionado por el Senado viola la igualdad que consagra el artículo 16 de la Constitución Nacional, cuando señala: “La Nación Argentina no admite prerrogativas de sangre, ni de nacimiento: no hay en ella fueros personales ni títulos de nobleza. Todos sus habitantes son iguales ante la ley, y admisibles en los empleos sin otra condición que la idoneidad. La igualdad es la base del impuesto y de las cargas públic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e proyecto, que se ha traído con premura a la consideración de la Cámara, adolece desde el punto de vista constitucional de fundamentos razonables, ya que viola los incisos 18 y 23 del artículo 75 de la Carta Magna, al conceder beneficios a personas o grupos de personas determinados sin establecer condiciones objetivas de elegibilidad y categoría de beneficiari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 iniciativa, que el Senado de la Nación sancionó recientemente, aparentemente crea condiciones de igualdad y presenta como logro construcciones jurídicas defectuosas que la realidad jurídica tornará atacables, dado que no se condicen con los parámetros mínimos de igualdad normados por la Constitución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más del enorme universo de deudores que queda excluido, se somete a los deudores a la voluntad del banco acreedor, que conforme con el texto del artículo 6° deberá aceptar o no que el crédito sea amparado por esta iniciativa. Entonces, los deudores se convertirían en verdaderos rehenes de los ban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más, existe una directa contradicción con lo que se preceptúa en el artículo 2°, cuando afirma literalmente que la naturaleza del acreedor no constituye requisito de elegibilida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simismo, enumera en dicho artículo requisitos de elegibilidad objetivos que en el texto de la ley se ven claramente desdibujados, porque se eligen instrumentos e instituciones jurídicas que conllevan a desdibujar </w:t>
        <w:noBreakHyphen/>
        <w:t>como dije antes</w:t>
        <w:noBreakHyphen/>
        <w:t xml:space="preserve"> esos requisitos de objetivida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Por otra parte, debemos tener presente que al no preverse determinados límites en relación con el nivel de ingreso de los deudores hipotecarios, los futuros planteos judiciales que se realicen van a ser la vía propicia para que se inmiscuyan personas que tengan altos ingresos, aunque no estén en mora, porque al amparo del principio de garantía de igualdad consagrado por el artículo 16 de la Constitución Nacional no me cabe la menor duda de que nuestros tribunales </w:t>
        <w:noBreakHyphen/>
        <w:t>nuestra Justicia</w:t>
        <w:noBreakHyphen/>
        <w:t xml:space="preserve"> van a hacer extensiva a estos casos la aplicación del sistema que prevé este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iniciativa también soslaya, con un criterio sorprendentemente dogmático, toda la construcción jurisprudencial de larga data en nuestro país que omite equiparar o asimilar a deudores morosos a los deudores en situación normal ante cambios monetarios y/o crisis inflacionarias o económ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concerniente al derecho de igualdad ante la ley consagrado en el artículo 16 de la Constitución Nacional debe resaltar en forma breve una distinción de fundamental relevancia; así, esta garantía está integrada por dos derech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 este sentido, pido autorización para leer parte de un artículo de la reconocida jurista Susana Cayuso </w:t>
        <w:noBreakHyphen/>
        <w:t>con quien coincido</w:t>
        <w:noBreakHyphen/>
        <w:t>, que fuera publicado en la revista “La Ley” del 29 de octubre de este año. Dice así: “El de ser tratado como igual y el derecho a igual tratamiento. De estos extremos derivan, en los dos presupuestos del principio de igualdad, la igualdad de hecho y la igualdad de derecho, o también llamados de igualdad formal y mate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igualdad de derecho, es reconocida históricamente como igualdad jurídica o igualdad ante la ley, que pretendió satisfacerse mediante la identificación con la definición de igualdad formal, reducida a la mera igualdad legal, en tanto la igualdad material se refiera a  la formulación del derecho en cuanto al contenido del mismo y a las consecuenci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e contexto la igualdad de hecho o fáctica se complementa con la concepción de igualdad real de oportunidades como guía para la igualdad de derech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bo pues resaltar que la Constitución Nacional posee numerosas normas que receptan y reglan el Principio de Igualdad, a saber i) artículo 1° al fijar la forma republicana de gobierno; ii) en el Preámbulo; iii)los artículos 14 y 14 bis; iv) los principios de libertad civil y reserva de ley contenidos en el artículo 19; además de las numerosas menciones de los tratados incorporados en el artículo 75, inciso 22 de nuestra norma fundamen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e punto comparto lo expresado por la jurista citada cuando dice: “La preferencia política por la igualdad formal con menoscabo de la igualdad materia ha dado por resultado una fuerte frustración y ha alimentado un sentimiento de insatisfacción generalizado. El principio de igualdad se ha convertido en la práctica jurisdiccional en la adecuación al principio de legalidad. Gentileza que ha contribuido a que el Poder Legislativo, hoy la mayoría gobernante, cultivara la tendencia de no extremar su análisis de selección y ponderación de variables y efectos relevantes al tiempo de reglamentar su análisis de selección y ponderación de variables y efectos releva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í esta delicada y elevada labor del legislador no sólo requiere de un debate profundo en sus aspectos filosóficos y jurídicos, sino que en forma apremiante exige el estudio profundo de las normas propuestas en el texto del articulado propuesto y que hoy discutimos obviando el trámite del análisis en comisión y del análisis y debate de todas las expresiones filosóficas, ideológicas y partidarias de este Congreso, para que surjan las mejores ideas y maduramente sepamos que en forma eficaz este Congreso en su conjunto, y no una mayoría circunstancial, puede dar a la Nación un fruto sano, equilibrado y madu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í es imprescindible que para sostener que cualquier diferenciación es constitucionalmente legítima no basta con constatar su fundamento objetivo sino que, además, es necesario que las consecuencias jurídicas que resulten de la misma sean proporcionadas al fin que se quiere logr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quí es donde falla esta ley al crear diferencias arbitrarias, no contemplar los problemas de la proporcionalidad entre los medios y los fines y finalmente ante la desproporcionalidad del sacrificio fiscal con el número de supuestos beneficiarios, puesto que esencialmente soluciona cuestiones patrimoniales de entidades solventes en desmedro de personas cuya situación indudablemente requiere la atención expedita y positiva con los recursos de todos nosotros como lo son los recursos fisc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pues evidente que “la mayor falencia constitucional del proyecto está signada por la falta de igualdad material y de hecho y esto será la fuente de innumerables planteos judiciales que seguramente serán receptados favorablemente por la mayoría de nuestros tribun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pues obligación principal de este Congreso procurar en forma certera la difícil función de valorar las diferencias, es decir, tratar igual a lo igual y desigual a lo desig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énes van a ser los primeros beneficiarios de este proyecto? Seguramente no serán los deudores hipotecarios. Por eso creo que los primeros privilegiados serán los bancos. Lamentamos enormemente tener que hacer esta afirm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 como está estructurado el proyecto es imposible no afirmar que los principales beneficiarios en forma directa y prioritaria son los bancos y el sistema financiero y no los deudores hipotecarios. Afirmo esto sin ninguna animosidad contra los bancos ni contra el sistema financiero. Lo remarco con la intención de preservar la télesis y la intención tuitiva o protectora originaria de beneficiar en forma directa a los deudores hipotecarios titulares de una vivienda familiar que hoy está en peligro de ser perdi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basta declamar pour la galerie nuestras loables intenciones y aprobar leyes en forma automática y apresurada cuando cualquier jurista sensato podría señalar sin ninguna intencionalidad política o ideológica las deficiencias de los preceptos que se pretenden sancionar, que sólo constituirán una solemne contribución a la confusión legislativa y jurídica que este Congreso ha venido creando con loables intencio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l proyecto prevé, mediante el mecanismo jurídico de la subrogación, poner al día todos los créditos hipotecarios morosos. Ese es el principal espíritu del proyecto que estamos consideran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Debemos analizar las consecuencias que tendrá sobre los bancos, contra los cuales  </w:t>
        <w:noBreakHyphen/>
        <w:t>reitero</w:t>
        <w:noBreakHyphen/>
        <w:t xml:space="preserve">  no tengo animosidad. Si repasamos la normativa básica del sistema financiero, en especial la del Banco Central de la República Argentina y la impositiva, veremos en forma directa que los bancos recibirán importantes beneficios patrimoniales: los créditos hipotecarios que figuren como castigados, es decir, la entidad financiera los asentó en su balance como una pérdida conforme las condiciones objetivas establecidas por la entidad de superintendencia bancaria, implican en forma directa un doble beneficio, a saber, i) reciben los bancos dinero en forma directa por un crédito pasado a pérdida en sus balances, por irrecuperable, cuyo valor real para cualquier transacción de mercado –por ejemplo, un fideicomiso que el banco quiera realizar con esos créditos para obtener fondos para sus negocios</w:t>
        <w:noBreakHyphen/>
        <w:t xml:space="preserve"> sería no mayor al treinta por ciento del valor contable de la deuda; ii) al haber pasado a pérdida dicho préstamo con garantía hipotecaria y conforme a la legislación impositiva vigente, esa pérdida generó un crédito fiscal imputable contra futuras ganancias por el plazo mínimo de cinco añ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bo por tanto resaltar que el proyecto en consideración no tiene en cuenta el valor real de los créditos ni refleja criterios serios y fiables conforme a la normativa contable y a las técnicas bancarias y de calificación de riesg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Respecto de los créditos que se encuentran en mora o en situación irregular, que este proyecto pretende regular y que están calificados en situación crediticia cuatro, cinco y seis conforme con la normativa del Banco Central de la República Argentina, los bancos deben constituir previsiones por futuras pérdidas en un porcentual creciente conforme con el tiempo de la mora y la garantía del crédito. Estas previsiones van desde un 25 por ciento del monto contable  </w:t>
        <w:noBreakHyphen/>
        <w:t>capital más intereses por los primeros noventa días de mora</w:t>
        <w:noBreakHyphen/>
        <w:t xml:space="preserve">  hasta un ciento por cient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tonces, ¿qué implica concretamente para el patrimonio de los bancos poner al día estas obligaciones en mora? Implica en forma directa e instantánea liberar para los bancos las previsiones constituidas por cientos de millones de pesos y acrecentar las ganancias que estos reciben en suma idéntica al monto de la subrogación más los beneficios fiscales por pérdi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relación con la constitución del Fideicomiso, el proyecto en tratamiento no contempla detalles básicos para la constitución de cualquier fideicomiso como lo es el capital, ni designa agente fiduciario alguno, el plazo de evasión, sistemas de mercado de valuación de los créditos y prevé con defectuosa técnica legislativa la “aplicación supletoria” de la ley 24.441, que debe regir directamente, y no en forma supletoria, todo el proceso de constitución, perfeccionamiento, ejecución y liquidación del fideicomiso. Tampoco define si los bonos o certificados de participación los emitirá el Estado nacional o el Fideicomiso y si habrá diferentes clases de certificados conforme las distintas categorías de deudores. Tampoco norma el plazo, tasa y forma de amortización de los certificados o bon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lo tanto, vemos que no sólo saneamos patrimonialmente a las entidades financieras, sumándose esta ley a la compensación sancionada por la pesificación asimétrica, sino que también reciben un beneficio patrimonial por los fondos que el Estado les entrega y por los beneficios fiscales que mantien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otro lado, no solucionamos el problema más acuciante que padecen en este momento los deudores hipotecarios, ya que omitimos decir que se suspenderán las ejecuciones en trámite de todos aquellos deudores hipotecarios que están por perder su vivienda única y famili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o pude leer recién rápidamente, este proyecto no prevé la suspensión de las ejecuciones hipotecarias que estuvieran en trámite. Por eso, podemos decir sin temor a equivocarnos que además dejamos afuera a todos aquellos cuyas ejecuciones hipotecarias estén en trámite y que los bancos dadores del crédito no acepten acatar la opción prevista en el artículo 6°.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tendemos que el proyecto presentado por nuestra bancada es abarcativo y subsana todas las falencias de la iniciativa sancionada por el Senado, que he remarcado. Digo esto porque además de englobar a todos los deudores hipotecarios omitidos prevé una reestructuración de la deuda, es decir, la resuelve y no crea una comisión mixta integrada por representantes de los poderes Ejecutivo y Legislativo para que vaya a saber cuándo y de qué manera </w:t>
        <w:noBreakHyphen/>
        <w:t>conforme la reglamentación que dicte el Poder Ejecutivo</w:t>
        <w:noBreakHyphen/>
        <w:t xml:space="preserve"> proceda a la reestructuración de las deudas hipotecaria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omo digo, nosotros debemos incluir  </w:t>
        <w:noBreakHyphen/>
        <w:t>sé que el momento es difícil</w:t>
        <w:noBreakHyphen/>
        <w:t xml:space="preserve"> a la mayor cantidad de deudores hipotecarios dentro de esta ley, y sobre todo a aquellos que se encuentran en peor situación, como por ejemplo los que están siendo pasibles de ejecuciones, y debemos resolver sobre la forma en que se van a reestructurar sus deuda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Por ello, consideramos importante introducir en el debate </w:t>
        <w:noBreakHyphen/>
        <w:t>lo vamos a plantear durante el tratamiento en particular</w:t>
        <w:noBreakHyphen/>
        <w:t xml:space="preserve"> la propuesta que nosotros tenemos en un proyecto abarcativo, como es aquél cuya inserción se ha solici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Presidente (Urtubey).-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acaluse.-  Señor presidente: reconozco que en nuestro bloque nos costó tomar una decisión con respecto a este tema ya que es muy complejo y las consecuencias de lo que nosotros decidamos hoy pueden acarrear un desahogo o bien la desgracia de muchísimas personas que se encuentran en tremendas situaciones de vulnerabilid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otros decidimos habilitar el tema porque queríamos que se trate dada la desesperación de muchos deudores, que vienen observando cómo este Congreso les debe una respuesta concreta. Digo que les debemos una respuesta porque, en realidad, lo que se vino haciendo en los últimos tiempos fue patear el problema para adelante, y sabemos que cuando esto ocurre quienes más se perjudican son aquellos que están en situación de debilidad, y en este caso son los deu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 analizar el proyecto vimos que se hicieron avances respecto de otras iniciativas que se habían propuesto, como la de los arbitrajes, respecto de la cual pensamos que prácticamente ponía a los deudores en manos de los acreedores y el Estado se lavaba las manos. Debemos reconocer que el proyecto en tratamiento hace que el Estado se involucre en el problema y se haga cargo de sus propias decisio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l hecho de haber incluido a los deudores no financieros también constituye un avance. Pero lo más importante es que el objetivo sea tutelar a una parte de la población que está débil frente a los condicionantes que imponen los acree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 mismo tiempo vemos que este proyecto contiene muchas falencias y que corremos el riesgo de tomar una decisión que termine siendo un gesto de buena voluntad </w:t>
        <w:noBreakHyphen/>
        <w:t>dado que después puede tener muchas dificultades en su aplicación</w:t>
        <w:noBreakHyphen/>
        <w:t xml:space="preserve"> en lugar de resolver el problema concret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 primer lugar, no se establece con claridad que se suspenden las ejecuciones hipotecarias, con lo cual mucha gente que tiene este problema queda librada al azar o a las decisiones de otro. En este tema no queda clara la voluntad del legislador, y este es un problema muy grave dado que hay gente desesperada por que se resuelva esta cuest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segundo término, se establece como condicionante la vivienda familiar única, cuando sabemos que hay mucha gente que tomó créditos hipotecarios no para comprar o refaccionar una vivienda sino para comprar remedios, pagar operaciones o financiar procesos postoperatorios, y en muchos casos se trata de ancianos que no están en condiciones de afrontar este tipo de deu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tercera cuestión es que hay pequeñas empresas y pequeños productores que han contraído créditos no para tener una vivienda familiar única sino para poder sostener lo poco que les quedaba y hacer frente a la desastrosa situación económica en la que estaba el paí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a falencia que observamos es que no se establece el período de mora correspondiente al inicio de la crisis. La crisis y la falta de pago no comienzan en el año 2001 sino que constituyen una situación de arrastre, producto de la ley de convertibilidad y sus consecuencias, una de las cuales fue la destrucción de las economías regionales y de los pequeños productores. Sin embargo, a pesar de que estos últimos tienen una extensa tradición de una tasa de cumplimiento por encima del 85 por ciento, y en un determinado momento se vieron en una situación que no hubiesen querido, esta norma no los amp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a cuestión es el monto tope que, como tal, es arbitrario. Nosotros creemos que este monto, respecto del que se había establecido para la ley del CVS, que era de doscientos cincuenta mil pesos, es exiguo. Obviamente reconocemos que al ser arbitrario, hay una cifra que establece un tope, pero nos parece que dicho tope es inferior al que debería tomarse, porque hay deudores que en este momento no tienen capacidad de pago y que quieren acogerse a esta ley para poder pagar y no para evad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imismo, se establece una tasa de interés, y debemos recordar que está prohibida por la ley de emergencia económica la index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dos aspectos que a nuestro entender son los causantes de estas falencias y que nos parece que tienen que ver con la raíz de la ley. Por eso, no la vemos como una solución para la totalidad del probl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primer lugar, debemos señalar el monto global que se establece para el fondo fiduciario, calculado en setecientos millones. El monto de ese fondo también es arbitrario y está limitado por los compromisos que el gobierno asuma con el Fondo Monetario Internacional para generar un superávit fiscal del 3 por ciento. Es decir, el monto no tiene que ver con generar una situación de justicia con mucha gente que queda desamparada sino que lo que el Estado está diciendo es lo siguiente: a ustedes les tendríamos que resolver el problema, pero no se lo podemos resolver porque la plata nos alcanza para esto. Pero a la vez están diciendo que nuestra economía funciona tan bien que vamos a tener un crecimiento como no lo hubo en los últimos tiemp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imismo, están diciendo que somos un ejemplo porque vamos a tener un superávit fiscal del 3 por ciento, que es muy elevado respecto de los superávit fiscales que ha tenido la Argentina en los últimos tiemp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o genera una situación de disparidad y de desigualdad, pero por sobre todas las cosas una situación donde no se ampara lo que el mismo Estado reconoce que se debe amparar, precisamente porque falta dinero, cuando vamos a discutir un presupuesto donde se van a generar condiciones para que sobre dinero. El problema es adónde va ese dine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cuando se toma lo del monto global y se establece un tope determinado para fijar después el universo que va a ser amparado y quiénes van a ser los desamparados, se habla de costos fiscales cuando en realidad la gente que se acoja a esta ley va a terminar pagando. Esto no es un costo fiscal para el Estado pero paradójicamente se habla de compensación, cuando se menciona el tema del salvataje de 2.800 millones de pesos que se van a dar en bonos a los bancos, bonos que a su vez no se devolverá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es casual a nuestro entender que se utilicen términos diferenciados, cuando en realidad en los dos casos son subsidios para los bancos. En primer lugar, el salvataje al que se le llama compensación, y en este caso se llama subsidio a los deudores, en realidad es un subsidio para que los bancos puedan cerrar esa cartera de deudores que tien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o punto está referido al artículo 6° del proyecto de ley que establece una arbitrariedad en la opción. Aquí hay una doble desigualdad. En primer lugar, se establece que la opción la tiene el más fuerte y no el más débil, con lo cual se termina reforzando el dispositivo de desigualdad. La opción se le da al acreedor, es decir, al más fuerte, y no se le da al deudor, que es el más déb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l caso del sistema no financiero, la opción se da a ambas partes. También existe una desigualdad entre los acreedores no financieros y los acreedores bancarios, lo que muestra a las claras que este artículo está hecho para beneficiar a los bancos y no a los deudores ni al conjunto de los acreedo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sta es una condición que fue establecida en el acuerdo con el Fondo Monetario Internacional. Se fija un marco voluntario para resolver este problema que favorece al sistema bancario. Esto significa, por otro lado, creer que la promesa de los bancos a la gente de que brindaban respaldo internacional con más de cien años de historia, iba a garantizar los depósitos. Esas instituciones le prometieron a la gente que sus casas matrices </w:t>
        <w:noBreakHyphen/>
        <w:t>al menos esto es lo que dieron a entender</w:t>
        <w:noBreakHyphen/>
        <w:t xml:space="preserve"> iban a respaldar los depósitos que tomaban. Me pregunto si podemos creer que aquella promesa que no cumplieron ahora la van a cumpli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Lo que planteamos en el primer punto, es decir que haya un tope establecido en los acuerdos con el Fondo, es muy grave, ya que fija un límite severo a la voluntad del Estado de hacerse cargo del probl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o mucho más grave es lo que establece el artículo 6°, porque no sólo fija un límite a la voluntad, sino que además indica que de acuerdo con la conveniencia de los acreedores se puede ejercer una opción que terminaría convirtiendo en letra muerta buena parte de la norma que estamos por sancionar. Así, puede darse el caso de que muchos de los deudores que hoy están en la calle aplaudiendo la sanción de esta ley finalmente se vean perjudicados, ya que queda librado a la voluntad de los bancos acogerse o no a la opción. Seguramente, en esa decisión no tendrán en cuenta aquellas cuestiones que tienen que ver con la protección de los más débiles o de los deu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e motivo, entendemos que esta medida es dañosa también desde el punto de vista institucional, y no sólo para los deudores. Digo esto porque a través de uno de los artículos de este proyecto se permite a determinadas entidades –las bancarias- definir la aplicación del resto de la nor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videntemente, aquí hay una continuidad de la matriz del sistema financiero diseñado en nuestro país a mediados de los años 7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queremos advertir con total claridad que este proyecto es un lazo puesto en el cuello de los deudores, que puede provocar que muchos de los que hoy festejan después lo terminen lament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Urtubey).-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Basteiro.- Señor presidente: tuvimos que esperar casi dos años para que esta Cámara se abocara al tratamiento de un tema que arrimará una solución definitiva a un problema que acucia a muchos argenti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ante estos dos años reclamamos insistentemente y esperamos sin respuesta que el Poder Ejecutivo dictara algún decreto, que el Poder Legislativo tratara esta cuestión mucho tiempo antes, e incluso que el Poder Judicial adoptara alguna medida para solucionar un conflicto que se iba extendiendo día a día por todo el país. En definitiva, esperábamos algún tipo de respuesta a un conflicto que se había generado al albor de la crisis económica y social que vivió nuestro país en los últimos añ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a crisis provocó que millones de argentinos vieran perder parte de sus ingresos o pulverizarse sus puestos de trabajo pasando a formar parte de un ejército de desocupados. Como consecuencia de ello esas personas se vieron imposibilitadas de pagar sus deudas y de hacer frente a las cuotas de los créditos que habían tomado, en algunos casos para comprar su vivienda única, en otros para mejorarla, y en otros como una forma de encontrar una salida a los problemas de la desocupación. Digo esto porque muchas personas hipotecaron sus propiedades para volcar ese dinero a un proyecto productivo o, como se dijo en más de una oportunidad, para pagar operaciones o comprar medicamentos al no contar con asistencia so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síntesis, una innumerable cantidad de inconvenientes hizo que las personas accedieran a esos mismos bancos que tomaron los depósitos de miles de argentinos y que giraron divisas a sus casas matrices, provocando una crisis financiera espectacular en nuestro país y que obviamente cada uno de nosotros sufri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os mismos bancos iban a ejecutar propiedades de pequeños deudores que tenían voluntad de pago, pero no la capacidad para hacerlo ya que estaban sin trabajo.  Esto llevó a que el reclamo se expresara en la calle, que comenzaran a aparecer organizaciones de deudores hipotecarios que de mil maneras trataron de llamar la atención de la opinión pública. Todo esto provocó que el Poder Ejecutivo y esta Cámara de Diputados buscaran suspender las ejecuciones de propiedades que eran viviendas familiares únicas, que habían sido construidas con esfuerzo luego de muchos años de trabajo.  En algunos casos se trataba de escribanías que estaban al margen de las normas leg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to de esas peleas que se fueron dando pensábamos que en algún momento se iba a buscar una solución definitiva.  Tuvimos esperanzas cuando el propio presidente de la Nación accedió a atender a muchas de las asociaciones de deudores hipotecarios.  Pensamos que los reclamos que esas asociaciones de deudores hipotecarios llevaron al propio Poder Ejecutivo iban a ser atendidos en el proyecto que hoy estamos tratando, que fue promovido por el poder administra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viamente no pensábamos que se iba a tomar alguno de los muchos proyectos que presentó el bloque Socialista.  En el mes de agosto presentamos un proyecto que declaraba la emergencia habitacional y buscaba soluciones definitivas, acordando de qué manera debían ser pagadas las deudas y cuál era la tasa de interés aplic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algún momento creíamos que el fideicomiso que planteaba el Poder Ejecutivo podía ser una solución real y concreta, pero de hecho estamos hoy tratando este proyecto y desde el bloque Socialista planteamos nuestra oposi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eremos encontrar una solución y que se atiendan muchas de las cuestiones que estuvieron exponiendo los diputados preopinantes.  Tenemos objeciones a algunos de los puntos.  Hay seis o siete puntos fundamentales para tener en cuenta, y queremos que el bloque mayoritario los atienda y los tome como propios, siendo esta Cámara en su conjunto la que defina de qué manera podrá dar una respuesta definitiva a los deudores hipotecarios. Para que dentro de un año no tengamos nuevamente que tratar este tema y para que no haya diputados que digan que en el futuro se sancionará otro proyecto, definamos todo ahora y no improvisemos. Esto permitirá que en el futuro no tengamos que sentarnos para ver cómo solucionamos los posibles errores que estemos cometiendo ah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los artículos 1° y 2° se habla del universo que atiende este proyecto, pero por lo que explicábamos recién de las condiciones que se habían dado en nuestro país consideramos que hay que atender a todos los deudores.  Pensamos que no sólo debe considerarse el reclamo de aquellos que tomaron créditos para comprar sus viviendas, sino que se debe contemplar la situación de todos los deudores que tomaron créditos hipotecarios.  Este es un punto fundamental para tener en cuent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proyecto habla de establecer la mora a partir del 1° de enero de 2001, pero todos sabemos que la crisis económica y social que vive nuestro país viene del año 1998.  En las diferentes prórrogas que estableció esta Cámara de Diputados se mantuvo el espíritu del decreto del Poder Ejecutivo de que la suspensión de los juicios y remates iba a contemplar a la totalidad de los deudores. No entendemos por qué hoy se considera en este proyecto a un sector de ese universo de deu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otro lado, tampoco entendemos por qué se establece que podrán ingresar en ese fideicomiso quienes se convirtieron en morosos a partir del 1° de enero de 20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había considerado en su momento que la crisis se inició en 1998, pero el proyecto que nos envía el Senado establece que la mitad de los deudores surgieron a partir de 2001. O sea que de hecho se está reconociendo que hay otra mitad que se convirtió en morosa en 1998, 1999 y 2000. Por eso hay que atender las necesidades de esa mitad de deudores que hoy nadie tiene en claro si son los trece mil que figuran en el registro que se abrió en el Banco de la Nación, si se trata de los miles de personas de las que hablan las asociaciones de deudores hipotecarios o si se trata de cientos de miles, como nosotros consideramos, que existen a lo largo y a lo ancho del país. Se trata de deudores que tomaron créditos en el sistema oficial o en forma priv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l artículo 5° se habla de un tope de cien mil pesos, pero durante todo este año se había hablado de un tope de doscientos cincuenta mil pesos, como para poder cubrir a la totalidad de los deudores hipotecarios. Y esto se hizo para abarcar a aquellos deudores hipotecarios que tomaron créditos para llevar adelante emprendimientos productiv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cierto que la totalidad de los deudores que accedieron a la compra de una vivienda familiar, única y permanente podrían ser contenidos con ese tope de cien mil pesos. Sin embargo, la realidad nos demuestra que existe una mayoría de deudores que tomaron créditos para llevar adelante proyectos productivos, cuyos montos superan los cien mil pesos. Por eso, consideramos necesario establecer un tope de doscientos cincuenta mil pesos para atender el reclamo de muchos argenti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existe un punto medular que se vincula con el artículo 6°. No creemos acertado el argumento que se ha expuesto de que el sistema oficial de bancos tenga la opción de elegir con qué deudores lleva adelante acuerdos y mutuos. Se ha llegado a decir que todo esto va a tener relación con la forma como se tomaron los créditos en su momento o con el resultado de algunos fallos judiciales que todavía no han sido definid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gunos señores diputados preopinantes han dicho que esta cuestión no tiene que ver con la forma como se tomaron los créditos ni tiene relación con definiciones de la Justicia sobre muchos juicios que aún no han concluido. Tiene relación con el acuerdo al que se arribó en enero de este año con el Fondo Monetario Internacional, donde se estableció que no iba a existir la posibilidad de que el Congreso de la Nación o el Poder Ejecutivo establecieran alguna obligatoriedad de que deudores y acreedores llegaran a un acuerdo. Se sostuvo que al acuerdo debía arribarse por un consenso entre las partes, sin intromisión de ningún poder del Es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e es el verdadero motivo por el cual consideramos que el 75 por ciento de los deudores está dentro del sistema bancario. No se trata de una cuestión menor. Entonces, vamos a tener que determinar si creeremos en la buena voluntad de los bancos para encontrar un acuerdo con cada uno de los deudores o si dentro de un año vamos a tener que estar tratando en esta Cámara de quémanera frenamos las ejecuciones y la voracidad de los bancos para quedarse con propiedades que pueden tener algún valor inmobili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zá el banco no tendrá la intención de quedarse con la casita de algún argentino situada en un barrio humilde, suburbano o del interior del país. Sin embargo, cabe preguntar qué sucederá con aquellas propiedades que tienen un valor real concreto para grupos económicos o inmobiliarios. Obviamente, esta situación debe ser contemplada. En nuestra opinión esto debe ser obligatorio cualquiera sea la naturaleza de los acreedores, y es fundamental para poder acceder a un acuerdo con el bloque mayoritari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 el Capítulo III, referido a la instrumentación del sistema, en los artículos 16 y 17 se explicita de qué manera se va a llevar adelante el fideicomiso. En esto hay un punto que es fundamental tener en claro para ver cuáles serán las condiciones en las que los deudores </w:t>
        <w:noBreakHyphen/>
        <w:t>en este caso los más débiles frente a los bancos poderosos</w:t>
        <w:noBreakHyphen/>
        <w:t xml:space="preserve"> podrán acceder al pago de esos créditos. Por ejemplo, se permite que el Ministerio de Economía y Producción reglamente las condiciones y las tasas que se aplicarán a esos créditos. Consideramos que habría que recalcular aproximadamente en un 3 por ciento el valor de esas cuotas que los deudores deberán pagar. Mencionamos ese porcentaje porque es el mismo que en virtud del decreto 739 el Estado nacional fijó a los bancos para los redescuentos bancarios. Se aplicó una tasa del 3 por ciento para los redescuentos a los mismos bancos que hoy están detrás de las propiedades de los pequeños deudores argentinos. Por una cuestión de igualdad ante la ley solicitamos que se les impongan las mismas condiciones que se permitieron a los bancos para poder llevar adelante el reasegu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los fundamentos del proyecto de ley remitido por el Poder Ejecutivo se sostiene que la propuesta de solución se elaboró pensando en no afectar los derechos de los acreedores. Por eso se otorga a los bancos la facultad de elegir los mutuos, no explicitar la pesificación del uno a uno, aplicar la indexación, no rebajar la tasa de interés, no realizar quita de capitales ni comprometer la situación fiscal del Estado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 el Estado nacional emitió bonos por quince mil millones de dólares y otorgó redescuentos por diecisiete mil millones de pesos a estos bancos, ¿por qué no considerar la situación de los pequeños deudores hipotecari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casuística para aplicar este razonamiento lógico es más justificada en el caso de los deudores que en el de los bancos. Los deudores no pagan a sus acreedores por causa de la depresión económica y la maxidevaluación que se produjo en nuestro país. Los bancos estafaron a sus acreedores por la fuga de capitales producida en el año 2001 y la licuación de las deudas de las grandes empresas en febrero de 2002.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i el Poder Ejecutivo tiene verdadera voluntad política de auxiliar a los pequeños deudores hipotecarios para preservar su vivienda </w:t>
        <w:noBreakHyphen/>
        <w:t>un derecho inalienable de los argentinos, casi un derecho humano que debe ser cumplido y respetado por la Nación Argentina para combatir la usura, y no permitir que se sigan beneficiando siempre los mismos en detrimento de la mayoría de la población</w:t>
        <w:noBreakHyphen/>
        <w:t>, no debería tener tanto prurito en afectar los derechos de los acreedores y de esta manera comprometer la situación fiscal, accediendo a crear un verdadero fideicomiso que no sea tan sólo financiero sino también soci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De qué manera se podría considerar esta situación? Es sencillo, debe existir la voluntad política de hacer pagar a los bancos la devolución de esos redescuentos bancarios derogando el decreto 739, con lo que el Estado recuperaría casi diez mil millones de pesos.  Es un monto más que suficiente para poder cubrir la suma exigible por el universo de los deudores del sistema financie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no dejar sin respuesta a aquellos deudores del sistema privado, también creemos que el dinero de muchos de esos préstamos tomados no estaba declarado. Esto es aplicar un impuesto a las ganancias a ese monto de dinero que muchas escribanías o mesas de dinero posibilitaron. De esta manera podríamos solucionar el conflicto exist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eremos encontrar una salida definitiva. Esperamos y creemos que el bloque mayoritario debería aceptar estas modificaciones. En caso contrario, el bloque Socialista votará negativamente este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Urtubey).-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 Martínez Raymonda.- Señor presidente: como diría el criollo en el campo, en la fiesta pulpera, sabemos que la suerte está echada. La mayoría ha decidido tomar el texto del Senado y no devolvérselo para que lo corrija con las observaciones que debemos y podemos formular </w:t>
        <w:noBreakHyphen/>
        <w:t>como se ha estado haciendo hasta el momento</w:t>
        <w:noBreakHyphen/>
        <w:t xml:space="preserve"> sino remitirse al Poder Ejecutivo para su promulgación. Habremos frustrado un buen propósit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Hace a mi lealtad reconocer que esto es mejor que seguir suspendiendo los remates, porque de esta manera por lo menos se da carácter de definitivo a lo que se resuelva.  La suspensión de los remates implicaba las angustiosas esperas de noventa días que se iban sumando y creando inseguridad jurídica. Pero el buen propósito ha sido desnaturalizado y no entiendo por qué, dado que no hacía falta desnaturalizar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amos en su conjunto a qué apunta este proyecto de ley y de qué forma instrumenta la solución del problema de los deudores hipotecarios de vivienda única y famil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primer lugar, establece un tope de cien mil pesos.  Nos olvidamos de que hubo devaluación en la Argentina, porque la norma habla de un valor de origen de cien mil pesos.  Vale decir que si la hipoteca es anterior a la devaluación estaremos hablando de menos de cuarenta mil dólares. Es enorme la masa de hipotecas que está debajo de esta cifra. Con cien mil pesos estamos limitando enormemente el ámbito de aplicación de la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segundo lugar, esta norma crea la más enorme de las desigualdades.  Más adelante dice que la calidad del acreedor no será motivo para modificar las relaciones de la ley, pero resulta que en el artículo 6° lo hace de la forma más grosera posible. En lo institucional genera desigualdad ante la ley. Ya ha sido explicado lo que dice la Constitución, que por otro lado es elemental. Deudores son los dos, pero si mi acreedor es el banco yo soy sordo, mudo, ciego y espectador de lo que quiere hacer mi acreedor. Si mi acreedor es una escribanía que ha hecho operaciones tortuosas, tengo la posibilidad de defenderme. ¿Por qué creemos que el banco va a ser más leal que la escribaní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amos un simple ejemplo matemático. Un banco tiene una hipoteca ejecutada con sentencia, rematador y planilla en la cual están los intereses punitorios, los honorarios del abogado y los costos del martillero.  Si opta por esta ley pierde los intereses punitorios y compensatorios y los honorarios del abogado y del martillero.  ¿Por qué se va a adherir a la ley si quiere la casita para rematarla? Los bancos resuelven su problema de la manera que les conviene. En primer lugar, la iniciativa les permitirá cambiar la categorización del deudor, que si como moroso se encontraba en las categorías cuatro, cinco y seis, ahora podrá pasar a la uno. También mejora sus relaciones técnicas con el Banco Central de forma espectacular e inmediata. De todos modos, estas ventajas serán utilizadas por los bancos de acuerdo con su conveni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al Fondo Monetario Internacional no le gustaba la suspensión de los remates, seguramente ahora estará de acuerdo con que la opción la tengan los bancos y no los deudores, que no son conocidos por sus nombres y apellidos en la sede del organismo internacional, que está en Washington. En cambio, sí son conocidas las denominaciones de los bancos, ya que por desgracia para nosotros tienen sus sedes y rótulos a distancias siderales de nuestro territo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más, quiero pasar un aviso que no guarda ninguna relación con las hipotecas. Cuando una ley dispuso que los bancos que tenían casas matrices en el exterior debían indicar si sus depósitos en la Argentina estaban garantizados por ellas, lo hicieron de forma tal que ni utilizando una lupa se alcanzaba a verlo. Ya no mencionan lo bien que el grupo financiero está en Francia, Estados Unidos, Alemania o las Islas Caimán, sino que lo esconden, como también lo harán con este t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qué la ley tiene que seguir pensando en los bancos y no en la gente? Cuando se legisló la compensación por la diferencia entre el 1 y el 1,40, se otorgó el beneficio a los bancos, pero no a las mutuales y cooperativ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mismo ocurrió con la compensación por la diferencia que originaba la aplicación del CVS y el CER. Así se vendieron vidrios de colores a las mutuales. Cuando propuse incorporarlas a la ley que compensaba a las entidades financieras, se dijo que había que esperar, porque habría una iniciativa mejor. Este proyecto todavía ronda en los pasillos y en las comisiones, pero nunca llega al reci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problema es eterno: te prometo lo mejor para no darte lo posible. Aquí pasa lo mismo. Se va a tomar mediante un fideicomiso los créditos de los deudores hipotecarios. Así se tranquilizará al deudor y a su familia, pero como la mayoría depende de acreedores bancarios, ahora tienen que rogar que al gerente se le ocurra incluir la hipoteca en la opción. En caso contrario, se queda en Pampa y la vía, porque no está suspendido su remate ni puede optar por una disposición que se redactó para proteger a los deudores hipotecari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ñor presidente: informe a su bloque que esta iniciativa no es para los bancos, sino para los deudores hipotecarios. Se menciona a los bancos y se les dice que pueden hacer lo que quieran. Si existe una sentencia cercana, que presenta intereses compensatorios y punitorios jugosos, ¿para qué voy a optar por el fideicomiso?   Directamente se elegirá el rem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 pregunto qué ocurriría si postergáramos la aprobación de la iniciativa una semana, corrigiéndola y devolviéndola al Senado. ¿Se aprueba este proyecto por un capricho o para beneficiar a la gente? Ambas Cámaras del Congreso deben cumplir con este último obje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ando advertí las consecuencias del texto del artículo 6°, hablé con algunos senadores y les expresé que esto iba a causar una gran resistencia en la Cámara de Diputados. Sabía que nos iban a decir que había que aprobar la norma esta noche. ¿Acaso se producirá algún remate mañana? Además, después debemos depender de la reglamentación del Poder Ejecu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é importancia tendría la demora de que el proyecto vuelva al Senado y lo sancionemos el próximo martes o miércoles? ¿Por qué existe la obstinación de decir que se trata de una decisión política? ¿Cuándo existirá una decisión humana, como las que tiene que tomar el Parlamento? Todas deben ser decisiones políticas, y todas son para el lado de los ban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semos que el país no seguirá soportando que se piense en quienes menos problemas tienen y se olvide a quienes menos po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a sé que no todos quedarán protegidos por esta ley. Conozco que el límite de cien mil pesos, si la hipoteca fue tomada antes de la devaluación, reducirá muchísimo el número de contratos alcanzados por esta ley, pero por lo menos tratemos de que sea lo menos gravosa po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bería aclararse mejor que el fideicomiso va a pagar el crédito del deudor hipotecario hasta la concurrencia de su saldo. A partir de allí, el deudor debe pagar todas sus cuotas futuras al fiduciario careciendo de valor todo otro pago que no vaya en esa dirección. El fiduciario va a tener que seguir pagando al acreedor las cuotas sucesivas, tal como lo prevé el artículo 17, que establece que en adelante mantendrá la vigencia del mutuo con sus cuotas y sus intere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proyecto tiene algo muy importante que sí quiero destacar. En uno de sus artículos se establece que ninguno de los pagos que efectúe el fiduciario al acreedor podrá superar el valor real y actual del bien objeto de la garantía real de hipoteca. Este es un concepto que se tomó de la ley desindexatoria 24.283 que trató sobre las consecuencias del estallido hiperinflacionario ocurrido entre julio de 1989 y abril de 1991. En esa ley se estableció que ningún ajuste podía superar el valor actual y real del bien objeto de la prest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 parece muy interesante que hayamos internalizado esta norma basada en la equidad para evitar los desfases producidos a lo largo de saltos inflacionarios que generaron situaciones de injusticia. Este es un hecho posi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uelvo a la carga sobre el objetivo principal. ¿Por qué no retocar el artículo 6°? ¿Por qué darle la opción a los bancos? ¿Cuál es la ventaja? La maldad, la avaricia o la avidez pueden llevar a que el banco no ejerza la opción si puede sacarle más jugo al deudor rematando el bien en lugar de tranquilizar la situación, mejorar la relación entre las partes y asegurar la conservación de una vivienda única y familiar por parte del deu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ál es el motivo por el cual quien contrajo una deuda en una escribanía puede optar y el que lo hizo en una entidad bancaria n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No es exacto lo que señaló el señor diputado Gutiérrez al referirse a la situación de los bancos y la conversión a 1,40. Es cierto que la ley 25.713 estableció que a las hipotecas otorgadas por bancos, cooperativas y mutuales no podía aplicárseles el CER-CVS.  Se trataba de créditos de doscientos cincuenta mil dólares; ahora se habla de cuarenta mil dólares. Después el Estado </w:t>
        <w:noBreakHyphen/>
        <w:t>el Congreso con sus leyes</w:t>
        <w:noBreakHyphen/>
        <w:t xml:space="preserve"> compensó a los bancos y no así a las cooperativas y mutuales. Pero ese es el otro negocio del que hablé hace unos moment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hora bien, no mezclemos gimnasia con magnesia porque no tienen nada que ver. Aquí están los acreedores y los deudores hipotecarios. Unos juegan en la primera A, y otros en la B, en la C o en la D. Los equipos que juegan en la primera A le ganan al público. Aquí estamos sacando al público del juego, y el público es el pueblo. Y el pueblo se llama deudores hipotecarios de poca envergadura, titulares de viviendas únicas y familiares, que tomaron sus préstamos en instituciones financieras, esas instituciones que protegieron el valor de nuestra moneda, que nos acompañaron en el crecimiento, el progreso y el bienestar y que después abrieron sus puertas para que el dinero argentino se fuera al exterior. A ellas les damos ahora la posibilidad de elegir, y no así al deudor hipotec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hay posibilidad de efectuar correcciones nuestro interbloque va a votar en general a favor de este proyecto; de lo contrario, nos quedará el gusto de decir que no consentimos este proceder, y a la brevedad presentaremos un proyecto de ley para lograr la igualdad. Sin igualdad todo pierde senti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ntini.- Señor presidente: los integrantes del Interbloque Juan Bautista Alberdi vamos a apoyar esta inici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bemos, como dijo el presidente del bloque oficialista, que es un proyecto perfectible. También conocemos la angustia de la gente y creemos que si con esta iniciativa les solucionamos aunque sea una décima parte de sus problemas, eso será de mucha utilid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ambién quiero dejar sentado que este proyecto presenta muchos errores. Estamos dejando a mucha gente fuera de la solución, y sobre todo estamos dejando afuera a las pequeñas y medianas empres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bemos ser conscientes de lo que ocurrió en la Argentina desde 1999 hasta la fecha y de lo sucedido en el año 2000, cuando a partir de julio comenzó una crisis financiera que dejó a mucha gente sin trabajo, sobre todo a partir de diciembre, cuando los bancos comenzaron a cerrar sus puertas. Por ello, resulta muy difícil tomar una fecha límite y calcular el costo fiscal de esta medida. Sin embargo, debemos realizar un esfuerzo que también debe ser intelectual para que desde este Congreso nunca más se afecten el derecho de propiedad y los contratos en la Argenti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do esto tiene una causa y una consecuencia. La causa consistió en la salida brusca de un sistema, la convertibilidad, que para algunos estaba vencido y para otros no. El hecho de haber salido de ese sistema sin un plan trajo las consecuencias que hoy tenemos en la Argentina: gente que quedó marginada y que está a punto de perder su vivienda. Y las soluciones que les venimos dando constituyen apenas paliativos para esos grandes problem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ro grave error es pensar que los bancos van a optar y que las hipotecas están en su poder. La mayoría de estos juicios están en poder de algunos grupos, pequeños o grandes estudios de abogados, a los que poco les importa si la gente pierde o no su vivienda. Están más preocupados por los resultados y por la obtención de sus honorarios que por tratar de solucionar los problemas. Por ello, es un grave error dejar una opción creyendo que los bancos son los que tienen la decisión final. Ellos ya se sacaron este problema de encima y hoy están tratando de recuperar los costos de los abogados por todos los juicios que se han inici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mo la palabra del señor presidente del bloque mayoritario en el sentido de que la ley que sancionemos será rápidamente corregida, porque necesitamos incorporar a mucha gente dentro de este paliativo. Es preciso pensar de una vez por todas no sólo en la vivienda única sino también en todas las pequeñas y medianas empresas que solicitaron créditos para crecer y quedaron totalmente fuera del mercado. Debemos pensar en mucha gente más, pero como bien lo expresó el señor diputado preopinante, el monto límite que estamos estableciendo la dejará fuera de este sistem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n embargo, también debemos tener en cuenta que si no votamos esto muchas personas quedarán mañana sin solución. Aunque sea pequeña la salida que estemos dando, comprometámonos para la semana que viene, y no para el próximo período, a estudiar seriamente el tema de todas las deudas hipotecarias. No esperemos que vuelvan a transcurrir dos años para que esta cuestión sea tratada nuevamente en este recinto. Incorporemos a las pymes y a los demás deudores, y pensemos que un sistema no puede ser optativo cuando están en juego los honorarios, los intereses y muchas otras cosas que hoy afectan a la mayoría de los deudo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todo lo expuesto, apoyaremos el proyecto con reservas, porque creemos que es muy difícil no dar hoy una solución aunque sea a un puñado de personas. Pero pensemos que dejamos a muchísimos afectados fuera de la solu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Urtubey).-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Alchouron.- Señor presidente: creemos que ya ha habido una larga discusión sobre este tema. Estamos tratando de resolver una situación proveniente de una enorme crisis que el país ha atravesado y atraviesa todavía. Evidentemente, es muy difícil tapar semejante agujero con una pequeña moneda. Realmente, es difícil solucionar la cuestión porque resolverla de una u otra forma implicará siempre una nueva dificultad. Considero que esta norma constituye un paso adelante, pues por lo menos cubre una determinada área de todo el problema que está planteado aqu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 objeciones que se han formulado son muy válidas. Tal como está planteada esta opción, no me parece la adecuada, pero también creo que no podemos hacer milagros. No podemos hacer lo que quisiéramos, que sería dar una protección total y absoluta a toda la gente que ha caído en esta tremenda situación, fruto de una serie consecutiva de errores que el país ha venido sufriendo en materia económ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es nada fácil resolver un asunto de esta naturaleza, porque es como dar una solución dentro de un infierno. Creo que el tiempo permitirá ir corrigiendo muchas cosas por el efecto de que las heridas al final cicatrizan. En este caso las heridas son muy grandes. Si bien esta solución no es la ideal, estimo que no podemos hacer mucho más en este momento. Tal vez no hemos tenido la oportunidad de ir a fondo en el análisis de esta situac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Pienso que la norma que hoy vamos a aprobar es apenas un parche; si bien soluciona la realidad de un grupo de personas </w:t>
        <w:noBreakHyphen/>
        <w:t>todavía no sabemos cuántas son pero con esta norma van a tener la tranquilidad de estar cubiertas</w:t>
        <w:noBreakHyphen/>
        <w:t>, creemos que el tema tiene otra envergadura y que debemos aguzar el ingenio para buscar, dentro de esta situación casi infernal, la solución ideal para toda la sociedad involucrada en este dra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con todas las reservas que corresponden y reconociendo que las objeciones formuladas por algunos señores diputados pueden tener su sentido y validez, adelanto que voy a votar favorablemente este proyecto, con la expectativa de que en el futuro encontremos una mejor solu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Urtubey).- Tiene la palabra la señora diputada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Ocaña.- Señor presidente: voy a ser breve puesto que voy a pedir autorización para insertar el texto de mi discurso en el Diario de Ses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reo que hoy el Congreso viene a saldar una deuda con miles de familias argentinas que desde hace varios años están con esa espada de Damocles que significa la posibilidad de perder su vivienda ún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videntemente esta ley no soluciona la situación de los deudores hipotecarios y solamente apunta a resolver una pequeña parte de sus problem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mentablemente, se ha retrocedido en cuanto a la iniciativa que se había consensuado en el Senado de la Nación durante los días previos a esta sesión, y que hoy ha sido introducida en Diputados por el bloque rad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 entender, esta norma adolece de fallas en su punto central y esta es una cuestión que debemos rever, porque no viene a subsanar lo que realmente queremos resol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se suspenden los remates hipotecarios; aunque este Congreso sancione esta ley en la madrugada van a seguir produciéndose los remates, porque hasta la constitución del fideicomiso nada impide que los jueces sigan llevando adelante las ejecuciones que están previst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l votar este proyecto de ley debemos tener en cuenta que sin la introducción de un artículo que suspenda por un plazo de sesenta días </w:t>
        <w:noBreakHyphen/>
        <w:t>es decir, hasta la constitución del fideicomiso</w:t>
        <w:noBreakHyphen/>
        <w:t xml:space="preserve"> las ejecuciones en trámite, no vamos a terminar de solucionar 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quiero abundar sobre las distintas consideraciones y críticas que, por otra parte, vamos a fundamentar durante el tratamiento en particular, pero sí quiero llamar la atención sobre un tema. Muchas de las modificaciones que se habían introducido durante el acuerdo que se había logrado en el Senado, con un trabajo conjunto del que participaron varios señores diputados, lo que implicaba evidentemente una gran mejora del proyecto, fueron desechadas por la cuestión del monto al que se elevaba el fideicomiso, que era una cifra del orden de los setecientos millones de p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ero llamar la atención porque mientras nos negamos a constituir un fideicomiso de mil doscientos millones para salvar a los deudores hipotecarios de la Argentina y llevar la tranquilidad a miles de familias, a este Parlamento no le tembló la mano, cuando muchos señores diputados no dudaron en votar compensaciones a los bancos por más de quince mil millones de dólares, compensaciones que terminarán pagando las próximas generaciones de argenti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vierto que la cuestión en tratamiento no implica ningún subsidio ni ninguna compensación. Significa lisa y llanamente el reconocimiento al derecho de vivienda que todos los ciudadanos argentinos tienen, tal como lo garantiza nuestra Constitución. No implica un subsidio porque los deudores se van a hacer cargo de su deuda y van a honrarl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Ocupa la Presidencia el señor presidente de la Honorable Cámara, don Eduardo Oscar Camañ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Ocaña.- No se trata de que los deudores no quieran pagar, sino de que no pueden pagar. No es la misma situación que los bancos, que como todos sabemos </w:t>
        <w:noBreakHyphen/>
        <w:t>incluso hay un informe producido por una comisión de esta Cámara de Diputados</w:t>
        <w:noBreakHyphen/>
        <w:t xml:space="preserve"> han llevado a cabo una feroz fuga de capitales. Realmente, han sido beneficiados con compensaciones. Insisto en que así aumentan nuestra deuda externa y aumentan los compromisos para las futuras generaciones de argenti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Villalba.- Señor presidente: sabemos que el proyecto de ley que estamos considerando adolece de innumerables falencias y limitaciones y que podría abarcar un universo mayor de deudores y evitar alguna clase de remates. Pero al establecer nuestra posición decidimos priorizar algunos principios fundamentales y, sobre todo, una historia de mucho tiempo pensando en la necesidad del pueblo que nos eligi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otros tuvimos que votar en contra de la privatización del Banco Hipotecario Nacional. Incluso durante mucho tiempo hemos visto rematar innumerables barrios por las ejecuciones del Banco Hipotecario Nacional, ya que no había ninguna forma de solucionar el problema de los perjudicados por esa entidad bancaria. En los últimos tres o cuatro años tuvimos que enfrentar a muchas familias que corrían el riesgo de quedarse sin su vivienda. También tuvimos que entender el llanto de muchas personas que tenían hijos y no sabían a dónde llevarlos. Por eso reflexionamos y pensamos mucho más allá de las falencias que tiene este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ienes defendemos los derechos humanos sabemos que un derecho fundamental de la persona es el de tener un territorio familiar donde desarrollar su trabajo con dignidad, y ese derecho se basa fundamentalmente en la existencia de una vivienda en la que pueda llevar a cabo su tarea y la de su famil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sando en todas esas cosas y en lo que establece el artículo 14 bis de la Constitución Nacional, creemos que si hubiéramos votado este proyecto hace unos meses se podrían haber evitado muchos de los remates que hemos debido enfrentar casi personalmente con varios señores diputados de esta Cámar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abemos que este proyecto de ley tiene falencias y que se trata de una norma perfectible. Sabemos también que merece algunas objeciones jurídicas que habrá que enfrentar, pero también conocemos el dolor de muchas familias que se quedaron sin vivienda y que, con esta norma, de alguna manera </w:t>
        <w:noBreakHyphen/>
        <w:t>aunque no haya un sistema de suspensión directa</w:t>
        <w:noBreakHyphen/>
        <w:t>, podrán oponerse a jueces que día a día están sentenciando el remate de viviendas familia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Sabemos también que hubiera sido mejor suspender durante sesenta días las ejecuciones hipotecarias. Todos hemos sufrido las implicancias de un largo camino cada vez que intentamos suspender las ejecuciones y muchas veces no lo consegui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bemos que hubiera sido mejor ampliar el plazo desde el cual se computa la mora, que según este proyecto es desde el 1° de enero de 2001. Todos sabemos que la crisis económica y social en la Argentina se inició mucho antes. Incluso, hay proyectos de diputados que pertenecen al bloque de la mayoría, como el del entonces señor diputado Lamberto, que ya en 1998 pedía la suspensión de las ejecu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vamos a intentar que mediante leyes complementarias se amplíe el plazo que se toma en cuenta para la aplicación de este proy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chas personas constituyeron mutuos hipotecarios para cubrir con su vivienda familiar la reapertura de pequeñas y medianas fábricas. Otros necesitaron hipotecar sus viviendas para levantar las cosechas, realizar plantaciones y mantener las fuentes de trabajo y, sin embargo, esta ley no los cubre. Por eso, resulta necesario dar una solución también a una cantidad de familias que esta misma noche están pensando qué van a hacer si en estos días o en un futuro inmediato les rematan sus vivien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biéramos querido tener una ley más abarcadora. Nos hubiese gustado que también se pensara en las pequeñas y medianas industrias que se debieron endeudar para hacer frente a esta crisis económica y social. Hubiéramos querido que fuera más claro el período de suspensión de las ejecuciones hasta que se instrumente el fondo fiduciario. Como dije, hubiéramos querido que el plazo desde el cual se toma en cuenta la mora fuera mayor. Pero ante la necesidad de muchas personas y familias que requieren tranquilidad para comenzar a pensar en el desarrollo de sus actividades y en la defensa de quienes viven a su alrededor, el bloque Frente para el Cambio votará afirmativamente este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fiamos en que esta Cámara, que seguramente seguirá enfrentando dificultades por parte de los que no están cubiertos por esta iniciativa, tratará de sancionar rápidamente una ley complementaria a efectos de solucionar su situ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Zamora.- Señor presidente: nuevamente, cuestionamos la forma en que se debaten proyectos de enorme importancia como el que estamos discutiendo ahora. Tal como ocurrió con la llamada ley tarifaria, otra vez se discute una iniciativa que vino del Senado hace unos minutos, lo cual trae aparejado la imposibilidad de estudiar no el problema, porque por lo menos los que hemos estado interesados en él lo hemos venido estudiando desde hace mucho tiempo, sino las propuestas de solución que se plant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urgencia no es para resolver en forma inmediata, con premura, situaciones graves y afligentes que no admiten demoras.  Evidentemente, ésta no es la razón de la urgencia, ya que como se sabe y se ha dicho aquí, el proyecto no garantiza la suspensión de las ejecuciones hipotecarias.  Es más, ni siquiera la prórroga de la suspensión de las ejecuciones hipotecarias que venía decidiéndose por parte de este Congreso en el último período garantizó la suspensión de las ejecuciones, que en muchos casos se siguieron llevando adela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poco la urgencia es porque se ha llegado a la conclusión de que esto es lo que hoy se puede conseguir, como han sostenido algunos señores diputados que han intervenido en el debate, que propusieron que se resuelva la cuestión votando este proyecto para dejar abierta la posibilidad de seguir estudiando propuestas sobre los casos que no están amparados en la iniciativa que hoy se sugiere votar aquí.  En realidad, no está abierta la posibilidad de resolver sobre los demás casos de ahora en más. Habrá que seguir luchando para el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primer lugar, hay que decir que cuando este Congreso encuentre tiempo para dar prioridad a lo que nunca ha hecho, que es atender los intereses de la mayoría de la población, quizás la gente afectada, a la que se pretenda incluir, ya no tenga vivienda.  En segundo lugar, la decisión del gobierno del presidente Kirchner es clara y está escrita, y consiste en no ampliar lo establecido en este proyecto.  Y en el caso de modificar esa decisión y estudiar una ampliación va a ser a costa de seguir enfrentado pobres contra pobres, de manera tal de asegurar que no se ponga en juego el superávit comprometido con el FMI, que es del 3 por ciento del PBI.  Esto significa que se hará aumentando impuestos, reduciendo algunos beneficios sociales o con alguna forma que perjudique a la mayoría de la población, a la que no defiende este gobiern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n innumerables las situaciones que quedan fuera de este proyecto, abandonadas a la deriva, libradas a su propia suerte. Varias han sido nombradas aquí, especialmente por la señora diputada que habló en nombre del bloque de la Unión Cívica Radical, quien hizo una descripción exhaustiva.  Esa descripción exhaustiva que cuestionaba el proyecto debió haber motivado que el bloque radical no habilitara su tratamiento. Lamentablemente, el bloque radical volvió a hacerle el juego al gobierno de Kirchn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uanto más profundo es el cuestionamiento, menos se entiende esta actitud que ya se señaló como de ambigüedad. Uno puede quedar perfectamente bien presentando una alternativa, pero si tiene en sus manos la posibilidad de trabar que se sancione algo que va a perjudicar a muchas personas </w:t>
        <w:noBreakHyphen/>
        <w:t>como bien lo señaló el representante del bloque radical</w:t>
        <w:noBreakHyphen/>
        <w:t>, tiene que utilizar todos los mecanismos legales y reglamentarios para hacerlo. El radicalismo no lo hiz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Hablaba de que hay innumerable cantidad de ciudadanos abandonados y a la deriva. Los más perjudicados son los que están excluidos por el monto que se fijó de cien mil pesos o los que entraron en mora antes de la fecha establecida en el proy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más, están excluidos algunos deudores por el destino original que se le dio a los créditos. Esto es lo más discriminatorio y lo que más agrava la inconstitucionalidad de esta iniciativa si es que se transforma en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evidente que este proyecto es inconstitucional. Varios jueces van a aceptarlo, pero otros no. No debemos olvidarnos de que a pesar de que en un momento estuvieron suspendidas las ejecuciones, igualmente hubo magistrados que ejecutaron las sentencias. Todos sabemos lo que es la Justicia argentina. Algunos creen que porque cambió el presidente de la Corte Suprema, también cambió la Justicia. Esto es algo así como tapar una mancha de humedad con pintur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demás de que este proyecto trata situaciones similares de manera diferente </w:t>
        <w:noBreakHyphen/>
        <w:t>por eso atenta con toda claridad contra el principio de igualdad que establece el artículo 16 de la Constitución Nacional</w:t>
        <w:noBreakHyphen/>
        <w:t>, también es discriminatorio en algo que me parece importante resaltar. Excluye a sectores que se comprometieron con la produc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de Duhalde a Kirchner se comenzó a hablar de un modelo que iba a priorizar la producción, contra el sector financiero, la especulación y la usura. Se dijo que el sistema financiero había dejado de mandar en la Argent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una persona que tiene un taller mecánico, una pequeña producción agropecuaria, una pequeña empresa o un garaje, apostó al país jugándose por él, este proyecto la dejó de lado. No nos olvidemos de que en 1995 nos encontramos con el denominado efecto tequila y el país entró en el derrumbe. Después, vino la convertibilidad y tuvimos dos desastres: la convertibilidad misma y la forma como se salió de el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alquier persona comenzó entonces a hundirse y hundirse, por lo que se vio obligada a pedir un préstamo para salvar, por ejemplo, una producción agropecuaria. Sin embargo, este proyecto ahora la excluy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l préstamo no fue para adquirir una vivienda ni para refaccionarla ni para pagar un mutuo con el objeto de cancelar un préstamo para adquirir un inmueble. Fue solicitado para producir. El llamado gobierno de la producción lo dejó sin amparo al que invirtió en un comercio, en un flete, en un taxi; el gobierno </w:t>
        <w:noBreakHyphen/>
        <w:t>presidente Kirchner</w:t>
        <w:noBreakHyphen/>
        <w:t xml:space="preserve"> lo excluye y no se olvida de beneficiar a los bancos en el proyecto. No nos olvidemos de que estamos hablando del gobierno que dijo que el sistema financiero dejó de ser el sector mimado de las decisiones del Es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importante señalar que el apuro en el tratamiento de este proyecto tiene que ver con una decisión clave del gobierno de continuar el alineamiento con los Estados Unidos. Y el acuerdo con el Fondo Monetario Internacional ha sido una de las partes más importantes y demostrativas, a pesar de cómo lo presenta el Poder Ejecutivo. Sin embargo, cada vez se va entendiendo más, aunque como ya lo he señalado en varias oportunidades, también hay que considerar el accionar de los medios de comunicación que distorsionan la realidad, como por ejemplo “La Nación”, todo el Grupo Clarín, “Página 12”, que venden como bello lo horrible. Pero lo horrible sigue siendo horrible. A pesar del discurso “nos vamos a poner de pie frente al Fondo”, quienes están en la calle reclamando con desesperación ven que les van a sacar la vivienda, y saben que es justamente por un acuerdo con el FMI. El maquillaje no alcanza, dura poco, y la cara horrible sale a la luz una y otra ve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acuerdo con el Fondo es parte importante del alineamiento, decisión política que toma el gobierno cuando recibe a Powell y después continúa con lo que todos conocemos. Hablo de ese compromiso inescrupuloso de un país devastado que compromete un superávit equivalente al 3 por ciento del PBI para pagar deuda externa. Se adujo que no se podía hacer otra cosa, que no había soluciones, que esto tiene muchos agujeros, pero es lo que hoy se puede hac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mo es posible? ¿Por qué se puede comprometer en la Carta de Intención que se eliminarán las retenciones a los exportadores, que se han beneficiado con la devaluación y a quienes se les anticipa que podrán liquidar libremente todas las divisas? ¿A esos sectores no se los puede toc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destinan doce mil millones de pesos para pagar la deuda externa; se conceden más y más compensaciones a los bancos; se otorgan garantías a los bancos y se los beneficia con la pesificación, pero se sostiene que no hay recursos. Aquí se pesificaron las deudas de los grandes grupos económicos, entre ellos las empresas privatiza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 es una ignominia similar a la que llevó a cabo Cavallo en 1982 al cargar a todo el pueblo argentino las deudas comprometidas por los grandes grupos económicos, y Duhalde hizo exactamente lo mismo al dictar el decreto 214. Para esos bonos hay recur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é sucedería si no se adelanta que se van a reducir las retenciones y se tiene en cuenta a quien apostó a producir y tiene un pequeño tambo o taller y no diez mil hectáreas? ¿Por qué dejar de cobrarle retenciones a Cargill o a Repso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o argumento que escuché es que esto resuelve en parte una urgencia aunque se posterguen otras. Es verdad, pero se produce un enfrentamiento de pobres contra pobres, como hoy se vio acá en la esquina. Algunos decían “parece que mi casa se salva”, y otros estaban desesperados por el rumor de que el Senado no aprobaría este proyecto, pensando que debían ir a pararse frente a sus casas para ver cómo defender el techo de su familia. Esto es así de dramático, porque no se trata de discutir la cuestión de las AFJP, en la cual siempre está la expectativa de que las cosas mejoren. ¡No, esta es la casa que nos arrancan ahora! Ni siquiera es el trabajo, en el cual puede existir la expectativa de conseguir una changa o cualquier cosa. No se defiende el trabajo con la vida porque uno siempre tiene la esperanza de conseguir otra cosa, pero cuando uno ve que sus hijos se quedan sin casa, la situación es dramática. Reitero, es el enfrentamiento de los pobres contra los pobres: elijo a unos y postergo a los otros. Esto nada tiene que ver con un criterio de responsabilidad de quienes apoyen esta iniciativa. Esto no puede apoya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se puede decir que como son mayoría lo van a aprobar igual. Pero yo no lo apoyo, y fijo una posición digna de rechazo a esta norma. No entiendo los votos a favor sobre la base de que igual se va a aprob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ncima se permite </w:t>
        <w:noBreakHyphen/>
        <w:t>como ya dije</w:t>
        <w:noBreakHyphen/>
        <w:t xml:space="preserve"> liquidar exportaciones en forma libre, es decir, no tener que volcarlas en el país. O sea que se comprometen con el Fondo a garantizar que siga la fuga de capitales. Gracias a aquel que labura y se rompe el lomo después se consiguen dólares en el exterior, pero no hay ninguna garantía de que después los dólares vengan a la Argentina.  Todo esto se puede comprometer con el Fo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ingenuo preguntar por qué hay apuro en votar hoy, por qué no se podía esperar una semana o diez días.  Este asunto ya está muy maduro, muy discutido, no es que acá se prorrogan nuevamente las suspensiones hipotecarias sin atacar el problema de fon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s hipócrita decir que aprobamos esto con la expectativa y el compromiso de que se ampliará a los demás, porque después no se hace.  Se dice que no se conoce la cifra.  Sin embargo, el gobierno ha manifestado que resuelve la situación de la gran mayoría de los afectados.  Esto quiere decir que quedan muy pocos sectores afuera y que incluirlos no va a alterar las cuentas fiscales, o se está mintiendo, en cuyo caso en vez de prever –como lo hace la Carta de Intención</w:t>
        <w:noBreakHyphen/>
        <w:t xml:space="preserve"> que si no se cumple con la recaudación impositiva se van a aumentar los tributos, o sea que con tal de pagar la deuda externa se incrementan los impuestos internos, se debería decir que si los recursos fiscales no alcanzan para proteger a los deudores hipotecarios, a todos, se van a aumentar los impuestos a los gastos suntuarios, por ejemplo, o que no se elimina el impuesto a las transacciones financieras, como se piensa hacer. Este es otro beneficio para los banc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elementos de sobra para atacar este problema sin excluir a ninguno de los afectados por el monto ni por la fecha de haber comprometido el mutuo ni por el destino original que se dio al crédi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definitiva, la clave está en la Carta de Intención, cuando el campeón de la producción, el gobierno actual, estableció que la suspensión por noventa días de las ejecuciones hipotecarias decidida durante el período del acuerdo de stand by transitorio finalizó el 2 de septiembre de 2003. Así lo firmaron Lavagna y Kirchn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a Carta de Intención dice más adelante: “Para fines de 2003 planeamos formular medidas alternativas para brindar asistencia a los deudores pobres que se encuentran en esta categoría, y nos aseguraremos de que dichas medidas respeten plenamente los derechos de los acreedores...” </w:t>
        <w:noBreakHyphen/>
        <w:t>esto último está resaltado en negrita, no la mención a los deudores sino a los acreedores</w:t>
        <w:noBreakHyphen/>
        <w:t xml:space="preserve"> “...y que también sean compatibles con las actuales limitaciones fiscales. Esto haría que fueran innecesarias otras prácticas involuntari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es el problema de la urgencia: se comprometieron para fines de septiembre de 2003, o sea que el gobierno está atrasado, pero no con los deudores pobres sino con el Fondo. Mañana llega Thornton a la Argentina.  Esta es la preocupación y la urgencia. Por eso no se puede modificar ni una coma.  Algunos bloques a veces preguntan por qué no se puede modificar nada. Esto ya lo hemos discutido muchas veces acá. Como dijo el diputado Camaño en la reunión de presidentes de bloque, él es oficialista. Dijo: “Apoyo esto porque soy oficialista.” Esta es la realidad: son oficialistas pero no para darle la ley a Kirchner sino para dársela al Fondo, que mañana viene a supervisar las cuent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o es lo triste y dramático de la situación.  La soberanía no es una abstracción; es decirle al deudor, al que se jugó la producción y la vivienda única, y a los chicos de la calle, que ellos son la prioridad para el país y para el gobierno; que la prioridad no es el acreedor externo. Kirchner y este Congreso hacen lo contrario. Seguiremos luch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Esaín.- Señor presidente: adelanto mi voto favorable. Quiero partir de algunas contradicciones que he escuchado en este recinto, las que no tienen explicación lóg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í, se ha mencionado que existen contradicciones entre esta iniciativa y algunos principios constitucionales. Me parece que quienes las han mencionado no han tenido en cuenta cómo funciona el derecho, sobre todo el procesal, en la Argentina y en cualquier otro paí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interés es la medida de la acción. En todo caso, de ser ciertos los aspectos inconstitucionales, lo serían a favor de la inclusión de quienes están excluidos del proyecto, y no en el sentido de que la iniciativa se vaya a ca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guno de los beneficiarios tiene interés jurídico en plantear la inconstitucionalidad, por lo que ella siempre jugará a favor de los excluidos y nunca en su cont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 parece que esta contradicción se vincula con una apreciación muy superficial del derecho y del funcionamiento de las normas procesales o con la intención de descalificar políticamente a este proy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otra contradicción que tampoco tiene explicación se relaciona con la apreciación de que el proyecto es malo porque es optativo y no obligatorio para los banc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englón seguido se dice que el proyecto está a favor de los bancos. Si es así, ello no guarda ninguna relación con que sea optativo, porque las entidades financieras irán corriendo a tomar los beneficios de la norma. El proyecto puede estar a favor de los bancos o en contra de ellos, pero no puede simultáneamente estar en las dos posiciones a la ve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pués, explicaré algunas connotaciones de estas contradicciones, que no tienen ninguna explicación desde el punto de vista de la lógica y, mucho menos, del derecho en la Argent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que estamos viendo es el problema de la institución hipotecaria, de los créditos otorgados bajo esa figura y de los abusos sistemáticos a los que ha sido sometido el deudor hipotecario en la República Argent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crédito hipotecario tiene fortalezas y debilidades. Se trata de una vieja y formidable herramienta de crédito que ya era utilizada por los romanos. A determinados sectores sociales les permite llegar a la casa propia, pagándola en cuotas de importes reducidos. Estas son las fortalez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presenta grandes debilidades, como los plazos, que se extienden a diez, quince o veinte años. Los procesos económicos y políticos que se suscitan no sólo en el mundo, sino también en el ámbito de la Argentina, no permiten al ciudadano común determinar cómo será su futuro en relación con la devolución del crédito en esos plaz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o ocurre porque algunos paradigmas han dejado de tener vigencia. Me refiero, por ejemplo, al que decía que a mayor progreso, mayor bienestar y trabajo. El trabajo se ha convertido en algo que no es permanente en la vida del hombre, sino circunstancial. Ya no existen trabajadores que ingresan en una empresa y se jubilan en ella. El salario y el trabajo han tomado un carácter de precariedad notoria en la vida moder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vengamos que los sectores que acceden al crédito hipotecario en nuestro país y en cualquier parte del mundo son aquellos que no pueden por sí mismos comprar la vivienda única familiar. De tal manera que lo que estamos discutiendo son la hipoteca, los créditos hipotecarios y los vaivenes históricos que les toca vivir a cada uno de aquellos que han accedido a un crédito de ese tip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de 1930 la historia se ha repetido en la Argentina. El gobierno golpista conservador dictó una ley, producto de la gran depresión, por la que se suspendían los remates y las ejecuciones hipotecarias durante aproximadamente tres añ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queremos avanzar en el tiempo, tenemos la acción devastadora del golpe militar en todo nuestro sistema de crédito, especialmente en los créditos hipotecarios de la circular 1.050. Y si avanzamos más en el tiempo nos encontramos con la ley 24.855, sancionada por el Congreso de la Nación, por la que se ordenaba la privatización del Banco Hipotecario Nacional. En el artículo 38, a modo de consuelo, se estableció el recálculo de todas las deudas del Banco Hipotecario Nacional, mejor dicho del ex Banco Hipotecario Nacional, porque había sido privatiz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dejó a los tomadores de crédito del banco en manos del propio banco para que éste hiciera el recálculo.  Sin embargo, esta institución no sólo no hizo el recálculo sino que de la mano de Pablo Rojo, que era su presidente, aumentó los saldos de deuda en forma inexplicable, de la misma forma en que algunos años antes se hizo durante la gestión de Adelina Dalesio de Vio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os créditos, que son los que el Banco Hipotecario otorgó mediante operatorias y planes anteriores a la convertibilidad, tienen todavía una injusticia manifiesta. Esos créditos tienen hoy tratamiento en esta inici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sostiene que el Estado va a pagar los contratos de los morosos y que esto es a favor de los bancos. Ahora bien, ¿qué hacemos con quienes han pagado durante toda su vida el crédito con esta filosofía según la cual si paga el Estado se beneficia a los ban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que establecer un tratamiento igualitario para los morosos y para los que pagan, porque también benefician a los ban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aquí se pretende que nadie más pague no sólo hay que referirse a los morosos, que son los casos en los que el Estado va a poner los fondos, sino a todos los tomadores de crédito, a los que están pagando, que son la inmensa mayoría. Estas son las contradicciones semánticas que se sostienen en este reci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dice que el proyecto no sirve y en este sentido quiero citar algunas estadísticas del Banco Central. Se puso un tope de cien mil pesos teniendo en cuenta la pesificación sancionada por este Congreso hasta doscientos cincuenta mil dólares; después, vino la pesificación asimétrica. Eso significaba cien mil pesos o dólares al momento de la contrat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gún estadística oficial del Banco Central de la República Argentina hay 12.421 créditos de hasta cincuenta mil pesos o dólares, setecientos ochenta de menos de cien mil pesos, noventa y ocho que están entre cien mil y doscientos mil pesos, y catorce de más de doscientos mil pe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 uno quisiera tomar como parámetro no el importe de cien mil dólares sino la cantidad de personas, podríamos decir que más del 60 por ciento de los créditos contraídos en la Argentina tienen hoy una sola boca de expendio, que es el Banco Hipotecario. Por ejemplo, en la actualidad son casi doce mil adjudicatarios, sobre un total de dieciocho mil, los deudores del Banco Hipotecario que se encuentran en situación cuatro. Consecuentemente, estamos hablando de más del 66 por ciento. Y si consideramos la categoría cinco, tenemos treinta y cinco mil deudores sobre el resto del sistema financiero, donde hay un poco menos de veintiséis mi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l artículo 23 del proyecto en consideración establece la reestructuración de los créditos y crea una comisión, la que estará integrada por representantes del Poder Ejecutivo  </w:t>
        <w:noBreakHyphen/>
        <w:t>a través de los ministerios de Economía y de Justicia</w:t>
        <w:noBreakHyphen/>
        <w:t xml:space="preserve">, del Congreso Nacional y del Banco Hipotecario, como así también por deudores de esta última entida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De manera tal que si procedemos a efectuar la reestructuración de los créditos del ex Banco Hipotecario Nacional  </w:t>
        <w:noBreakHyphen/>
        <w:t>cuya mayoría de acciones está casualmente hoy también en manos del Estado nacional</w:t>
        <w:noBreakHyphen/>
        <w:t xml:space="preserve">, con estos créditos anteriores a la convertibilidad estamos accediendo a más del 60 por ciento de la gente que hoy ve afectada su situación por los créditos hipotecarios. Y aquí no rige la mora, sino el origen y la época del crédito. Se trata de créditos anteriores a la convertibilidad, es decir, de aquellos que, como decía anteriormente, han engrosado artificialmente las gestiones al frente del Banco Hipotecario Nacional de Adelina Dalesio de Viola primero y de Pablo Rojo después. El resto, que corresponde a todo el sistema financiero, representa menos del 35 por cie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 tenemos en cuenta a los actuales deudores morosos que se hallan en las categorías cuatro y cinco, observamos que hay sesenta y un mil tomadores de créditos, de los cuales –reitero- la mayoría pertenecen al Banco Hipotecario Nacional o, como actualmente se denomina, Banco Hipotecario 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manera tal que este proyecto contempla un universo de problemas reales, muchos de los cuales tienen sentencia de rema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más, no es cierto que esta iniciativa esté a favor de los bancos. En este sentido, cabe señalar que el inciso 2 del artículo 16 establece lo siguiente: “En el marco de la emergencia económica declarada no se reconocen intereses compensatorios, punitorios, gastos ni honorarios.” Yo digo que hoy ese deudor hipotecario que va a ser asistido por la ley no sólo está debiendo las cuotas atrasadas y lo que le falta del préstamo sino que además está debiendo casi el 20 por ciento del total que le falta pagar del crédito en concepto de honorarios, tasa de justicia e intereses punitori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cá hemos pasado de blanco a negro, señor presidente. Durante muchos años, los deudores hipotecarios fueron perseguidos por el Estado a través del Banco Central. En el año 1995, luego de la sanción de la ley 24.441, el Banco Central dictó la resolución A-2.385, por la cual los bancos, en asociación con el Banco Central y el Banco Hipotecario, determinaron cuál era la minuta, casi obligatoria, que debían firmar los deudores hipotecarios que tomaban créditos. Y esto fue mucho más allá, porque el Banco Hipotecario, que no había firmado los mutuos de la mayoría de las operatorias, las hizo firmar con estas cláusulas –todas leoninas</w:t>
        <w:noBreakHyphen/>
        <w:t xml:space="preserve"> pero además, respecto de los mutuos que ya estaban firmados con anterioridad a la vigencia de la ley 24.441, el Banco Hipotecario obligó a esos tomadores de crédito que tenían hipotecas a modificarlas y cambiarlas porque eso permitía el sistema de fideicomi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ley 24.441 fue sancionada como la horma del zapato para la privatización del Banco Hipotecario que se hizo dos años después. Podemos decir que esa ley era el camino previo que se necesitaba para la privatización del ban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é que se cuestiona la constitución de la comisión a la que aludí y que se quiere que por ley se ordene el recálculo de las deudas. Ya lo hizo la ley 24.855, pero no sólo no les reestructuraron las deudas ni les bajaron los montos finales a los deudores sino que se los aumentaron. Así nació la protesta en Mendoza en el año 1997, después de la sanción de la ley 24.855; había un abuso, y el Banco Central y el Estado les daban vuelta la cara a los deudores hipotecarios. Estos últimos tuvieron que salir a la calle; tuvieron que agruparse los ciento cuarenta y seis barrios para discutir con el Banco Hipotecario. Así, en el año 2000 se llegó a una solución parcial mediante un acta que se firmó en esa oportunidad, donde el Banco Hipotecario reconoció una parte importante del abuso. Tuvo que reconocer sesenta y ocho millones de dólares de más que les había ido facturando desde la vigencia de la ley de privatización del banco y la orden de recálculo hasta el año 200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monto de cien mil pesos significa un universo de más del 95 por ciento del total de personas que han tomado empréstitos en la Argentina, y si sumamos los casos en mora y los créditos anteriores a la convertibilidad de todas las operatorias del Banco Hipotecario, estamos hablando de una solución a la mayoría de los problemas que hoy tienen los deudores hipotecarios; y en el caso del Banco Hipotecario, con o sin m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é que hay algunas cuestiones que tal vez todos queremos que se modifiquen. Una de ellas es el tema del corte. Por ahí se ha sostenido que la crisis empieza a fines de 1998 o principios de 1999, y acá el corte se da el 1° de enero del año 2001. Pero también debemos tener en cuenta que los créditos hipotecarios han sido contraídos por gente que era trabajadora de clase med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Estado tiene también otras obligaciones con sectores más postergados y más marginados. Es un esfuerzo fiscal enorme el que va a hacer para solucionar estos problemas que hoy tienen los deudores hipotecarios. De tal manera que nosotros creemos que el universo de problemas de los deudores hipotecarios tendrá solución con esta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probable que tenga razón quien diga que este régimen no satisface el ciento por ciento de los problemas, pero yo digo que esta es la solución para la gran mayoría, la solución posible y la que vamos a acompañ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ste un marco político en el que el Congreso de la Nación y el Poder Ejecutivo han salido en amparo de los deudores hipotecarios que hasta no hace mucho tiempo, durante doce años, con la vigencia del Consenso de Washington a rajatabla, fueron perseguidos en la Argent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y, con la sanción de esta ley, la inmensa mayoría de los problemas de los deudores hipotecarios tendrán solu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todo lo señalado, vamos a apoyar este proy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Basile.- Señor presidente: sólo deseo saber si sigue vigente la posibilidad de insertar el texto del discurso que pensaba pronu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Así es, señor diputado, y oportunamente la Cámara autorizará las inserciones solicitadas por los señores diputados en el transcurso de esta se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la señora diputada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a. Walsh.- Señor presidente: con dolor, voy a expresar el voto negativo a este proyecto, porque como tantas veces ha ocurrido, leyendo los principales diarios de hoy me enteré de que concurríamos una vez más a una sesión para discutir un tema que en realidad ya está cerra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Los diarios informaban –y creo que es correcto lo que decían</w:t>
        <w:noBreakHyphen/>
        <w:t xml:space="preserve"> que no habría posibilidades de modificar algún artículo de este proyecto, que estaba cerrado tanto respecto de su consideración en el Senado como de la que estamos haciendo en este cuerp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una pena que no se puedan debatir las modificaciones, tanto en el Senado hace unas horas como en este recinto, a pesar de que de las propias intervenciones de varios señores diputados surge que no faltan elementos de juicio para el debate. En muchísimas intervenciones, cuyos argumentos no voy a reiterar, se plantearon objeciones muy graves al proyecto tal como se lo formu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ena parte, o la gran mayoría, de las graves objeciones señaladas están resueltas en el dictamen de minoría que hoy el Senado tenía como alternativa de deb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n embargo, la discusión relacionada con ese dictamen de minoría no fue posible porque estamos hablando de una discusión cerrada de antema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ía que este tema lo tomaba con dolor porque estamos hablando del desalojo de personas con familia, con historia. Son personas de carne y hueso, algunas de las cuales están esperando que esta noche se apruebe el proyecto, porque las incluye, pero un porcentaje mayoritario está esperando que se rechace, porque de ningún modo las incluy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sta es una decisión difícil para un diputado nacional </w:t>
        <w:noBreakHyphen/>
        <w:t>como es mi caso</w:t>
        <w:noBreakHyphen/>
        <w:t xml:space="preserve"> que no se sienta en su banca con una decisión tomada a libro cerrado, que escucha, que presta atención a las intervenciones y que lee la propuesta de minoría que también se ha presentado, aunque sea en forma apurada, porque recién hoy la consegui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onces, a pesar de las ganas que sinceramente uno tendría de que los argumentos lo convencieran, lo cierto es que no lo han logrado. Y no me han convencido porque de la propia argumentación de los señores diputados que vienen trabajando preocupados por este tema y que ya anticiparon su voto afirmativo, surge con claridad la idea de que esto no resuelve el problema en la mayoría de los casos sino en algun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Por esta razón, voy a votar en forma negativa. Teniendo en cuenta lo que les está pasando a algunas personas, a las que en algunos casos ya les han dispuesto el remate de su vivienda y que en otros ocurrirá en los próximos días o semanas </w:t>
        <w:noBreakHyphen/>
        <w:t>porque no hay una suspensión de los remates o porque directamente no están incluidas en esta norma</w:t>
        <w:noBreakHyphen/>
        <w:t>, no sé si podrán confiar en la intención de un señor diputado preopinante, cuando dijo que “la semana próxima haremos los esfuerzos necesarios para abordar la situación de aquellos deudores que están excluidos de este proyecto”. Seguramente, eso no va a ser posible, porque la semana entrante vamos a sesionar miércoles y jueves para tratar el presupuesto del año próxim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e es el problema, es decir, cuando se despiertan expectativas en sectores de la población que están sufriendo dramas terribles a los cuales no se les da respuesta. Ojalá no se vuelva a defraudar a toda esta gente que hoy está confi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vamos a votar negativamente este proyecto porque no es el que reclamó la mayoría de las organizaciones que aglutinan a las personas que están en riesgo de perder su vivienda. Por el contrario, la mayoría de esas organizaciones están afuera tratando de hacerse escuchar por los medios y por los canales que tienen a su alcance para hacernos saber que un alto porcentaje de los deudores están excluidos de los efectos de esta iniciativa. Y están excluidos a pesar de que nos hicieron llegar sus propuestas, participaron de los debates, enviaron e-mails, impulsaron reuniones, entrevistas, cartas, peticiones y recurrieron a todos los medios posibles para hacerse escuch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onces, como aquí se ha señalado, es verdad que no han sido escuchados y que tienen pocas posibilidades cuando en realidad hay que cumplir con el Fondo Monetario Internacional.  Este es el acuerdo entre la Argentina y el Fondo Monetario, y en algún debate anterior ya lo he mencion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ha firmado la Carta de Intención, el memorando de políticas económicas y el memorando técnico de entendimiento, todos de existencia real.  En su punto 49 dice: “Para fines de septiembre de 2003 planeamos formular medidas alternativas para brindar asistencia a los deudores pobres que se encuentran en esta categoría, y nos aseguraremos de que dichas medidas respeten plenamente los derechos de los acreedores y que también sean compatibles con las actuales limitaciones fiscales”.  Aprobando este proyecto se cumple con el párrafo que dice “garantizar los derechos de los acreedores”, pero no se cumple con la línea que dice “brindar asistencia a los deudores pob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o qué puede importarle al Fondo Monetario Internacional que no se cumpla con la línea del memorando de políticas económicas del acuerdo entre la Argentina y el Fondo Monetario Internacional que tiene que ver con los deudores pobres?  Sencillamente, para él no tiene ninguna importa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Fondo Monetario Internacional es uno de los principales responsables de que tengamos veinte millones de argentinos en la pobreza y diez millones en la indigencia.  ¿Qué puede importarle entonces que muchas familias pierdan su casa, su negocio, su pequeña y mediana empresa, su taller y todas las otras cosas que se nos puedan ocurr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gunos diputados nacionales han trabajado mucho en este tema, incluso entiendo que con buena intención, buscando reparar.  Pero también sería bueno señalar que lo que se busca reparar son cuestiones que se han resuelto, en muchos casos, en esta misma Cámara, con esta misma composición parlamentaria.  A la hora de reparar, se repara muy mal, pero tan mal que nos alegramos que esta noche aunque sea algunos descubran que no perdieron su casa.  Pero por todos aquellos que siguen siendo mayoría, y que esta noche descubren que todavía la pueden perder, y algunos seguramente la van a perder, vamos a votar en cont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Gutiérrez (F.V.).- Señor presidente: hace aproximadamente treinta días veíamos en televisión imágenes desgarradoras de algunas familias y trabajadores, algunos de ellos desocupados, que estaban siendo desalojados de sus viviendas.  Esto motivó que el señor jefe de Gabinete de Ministros, doctor Alberto Fernández, fuera personalmente a constatar el hecho y a comprometerse con una solución al probl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eriormente, en varios programas de televisión y en varios medios periodísticos anunciaba la idea de la constitución de un fideicomiso y la presentación de un proyecto de ley para la solución definitiva del problema de todos los deudores hipotecarios a fin de evitar el remate y la pérdida de la vivienda única famili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compromiso que asumió el gobierno nacional, mediante la intervención del señor jefe de Gabinete de Ministros, se plasmó en este proyecto de ley que hoy está tratando esta Cáma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cierto que esta iniciativa es insuficiente para la solución total y absoluta de todas las deudas hipotecarias. No solamente estoy hablando de las deudas por la vivienda única y familiar, sino también de deudas originadas por la compra de maquinarias u otros elementos vinculados con las pequeñas y medianas empresas, tanto industriales como agrícola-ganader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os deudores quizás hoy sientan alguna amenaza ante la posibilidad de remate si no saldan sus deu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sideramos que existen algunas insuficiencias en lo que tiene que ver con el período a partir del cual se van a tener en cuenta las deudas hipotecarias y en lo referente al tema de la opción que adopten los bancos. Aunque consideramos que si este proyecto ha sido consensuado con las instituciones bancarias, éstas rápidamente van a resolver su problema de cartera de moro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e proyecto es positivo y va a dar solución </w:t>
        <w:noBreakHyphen/>
        <w:t>como decía el señor diputado Esaín</w:t>
        <w:noBreakHyphen/>
        <w:t xml:space="preserve"> a más del 95 por ciento de los deudores hipotecarios, propietarios de vivienda única y familiar, a quienes queremos que esté dirigi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demás, vamos a recoger las palabras del señor presidente de la bancada justicialista, el compañero Díaz Bancalari, de que si esta iniciativa no resuelve todos los problemas que debemos solucionar, vamos a elaborar un proyecto alternativo que mejore las imperfecciones existen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confiamos en la voluntad política del presidente de la Nación de ir resolviendo tema por tema las cuestiones que afligen al sector social que ha sido excluido como consecuencia del modelo económico que hemos tenido en la Argentina en los últimos añ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Fundamentando mi posición quiero decir que aquí se ha dicho que muchos propietarios de pequeñas y medianas empresas industriales y agropecuarias pueden llegar a ver en poco tiempo que sus inmuebles son rematados. Sin embargo, debo manifestar que en el caso de la actividad manufacturera </w:t>
        <w:noBreakHyphen/>
        <w:t>por ejemplo, la industria metalúrgica</w:t>
        <w:noBreakHyphen/>
        <w:t xml:space="preserve"> existen dieciséis mil empresas empadronadas, con aproximadamente ciento cincuenta mil trabaja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mos siguiendo atentamente el proceso económico de la Nación a partir de la salida de la convertibilidad y de la utilización de instrumentos que posibilitaron una política de sustitución de importa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vemos en esas dieciséis mil empresas una gran preocupación por la posibilidad de que les rematen los establecimientos. Creemos que existe una consolidación de la recuperación productiva. Queremos ser sinceros y francos sobre lo que está ocurriendo en la economía re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reocupación principal que sí quiero plantear para resolver la situación actual de las pequeñas y medianas empresas no es el remate de mañana. La principal preocupación para las pymes nacional, productiva, industrial, es la recuperación del crédito y del capital de trabajo. Este Congreso debería elaborar una iniciativa para que el Banco Central elimine los condicionamientos que impiden que las pequeñas y medianas empresas sean sujeto de crédito, puedan recuperar capital de trabajo y generar una mayor reactivación productiva que la que tenemos hasta el pres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el proyecto dispone la creación de una Unidad de Reestructuración y un período de gracia de un año. Esto permitirá que todas las familias que hoy están afligidas tengan un año de gracia, y a su vez puedan destinar esos recursos a un mayor consumo, lo que también será un factor de reactivación de la economía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as razones expuestas la bancada del Polo Social votará por la afirmativa el proyecto en consider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el Cha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Carrió.- Señor presidente: en 1998, empezó el problema de los deudores, básicamente de las pequeñas y medianas empresas y de los deudores de viviendas. Junto con los deudores, diputados de varias bancadas presentamos un proyecto que contemplaba el problema que envolvía el tema de la deuda: la capitalización diaria de intereses por la circular del Banco Central. La idea era recalcular la deuda, que en realidad sin la capitalización diaria de intereses la mayoría de los deudores ya habría pag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o como la capitalización diaria de intereses era el eje de las extraordinarias ganancias del sistema financiero en la Argentina, el proyecto no fue sancion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1999, el ministro Roque Fernández remitió al Parlamento un proyecto que propiciaba solucionar este problema con la emisión de bonos, siendo el sistema optativo para los bancos. Aquí todos argumentaron que la intención era remediar los problemas de las pequeñas y medianas empresas, pero al final del año ninguno de esos problemas estaba superado: lo que se había solucionado era el balance de los ban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e fue el epílogo del recálculo de la deuda en 1999, cuando yo fui miembro informante, y recuerdo que se perdió por cuatro votos. En ese momento, la Alianza todavía no había accedido al poder, y cuando fuimos oficialismo nunca pudimos establecer el sistema de recálculo de la deuda. El nuevo oficialismo tampoco quería tocar el sistema de indexación y capitalización diaria de intere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hay diferencias entre la época de Roque Fernández y el marco sistemático de este proyecto de ley. Del mismo modo que el de 1999, es un régimen optativo para el sistema financiero. Considero que hoy, a diferencia de entonces, hay una referencia concreta a la vivienda única y por cien mil pesos, lo que por lo menos da cobertura a parte del universo de los deudores. Pero el sistema sigue siendo el mismo; la opción, que no la tiene el deudor sino el sistema financiero, otorga a éste facultades  extorsivas hasta entrar al fideicomiso, si a eso se adiciona que no se suspenden las ejecucio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Me parece que volvemos a ensayar las mismas normas, excluyendo prácticamente al 70 por ciento de los problemas de la deuda. Vamos a seguir con los deudores frente al Parlamento porque no resolvemos el problema y en realidad nos negamos a tratar una cuestión de justicia. Si pagamos todo lo que se reconoció a los bancos, ¿por qué este Congreso nunca trata el problema de la capitalización diaria de intereses y legisla sobre un proyecto de recálculo de las deudas? Eso sería lo más justo, porque los deudores del campo, que están enganchados con el Banco Nación, cuando se efectúe el recálculo se darán cuenta de que ya pagaron la deuda, y así va a suceder con muchísimas deudas del sistema financiero. Lo que no se puede tocar en este país </w:t>
        <w:noBreakHyphen/>
        <w:t>ni siquiera lo hicimos con la salida de la convertibilidad</w:t>
        <w:noBreakHyphen/>
        <w:t xml:space="preserve"> es el sistema de ganancias del sector financiero, y nos dicen que tenemos que confiar en Vicens. Les recuerdo que Vicens era el secretario de Hacienda de la Alian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Señor presidente: hasta ahora hemos escuchado aquí un relato pormenorizado de los antecedentes del proyecto en considerac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Bien se dijo que prácticamente hemos suspendido las ejecuciones hipotecarias por dos años. Cada vez que aprobábamos una suspensión de ese tipo todos asumíamos aquí el compromiso de trabajar en una solución integral de la situación porque sabíamos que eso no era más que un remedio transito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septiembre, vencía el último plazo. Nos preocupamos. El gobierno dictó un decreto que ilusionó a muchos. En distintos bloques empezamos a trabajar en algunas solucio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Hay una infinidad de proyectos presentados. Algunos son novedosos, otros toman los antecedentes de la legislación extranjera en la materia. La propia ley americana </w:t>
        <w:noBreakHyphen/>
        <w:t>que protege al deudor hipotecario</w:t>
        <w:noBreakHyphen/>
        <w:t>, y las leyes francesas y venezolanas tienen una solución para el deudor hipotecario que se encuentra imposibilitado de pagar en razón de la situación económic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uvimos reuniones con las entidades que representan a los deudores y a los acreedores privados.  Nos reunimos por lo menos cuatro veces con funcionarios de jerarquía del Ministerio de Economía y Producción. Habíamos diseñado algunos instrumentos e incluso llegamos a acuerdos conceptuales importantes. Desde que se redactó un texto en el Ministerio de Economía y Producción hasta que llegó a la Casa de Gobierno transcurrieron aproximadamente treinta días. Después, quienes trabajamos en ello  </w:t>
        <w:noBreakHyphen/>
        <w:t>estaban los señores diputados Esaín, González y otros</w:t>
        <w:noBreakHyphen/>
        <w:t xml:space="preserve"> nos enteramos de que ese proyecto no iba a tener entrada en la Cámara de Diputados sino en el Senado y era totalmente distinto respecto del principio de soluciones que nosotros estuvimos buscando, de modo que nos fuimos a trabajar con los señores sena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viernes pasado ya andábamos por el borrador número diez, con cuadros comparativos y demás, avanzando en soluciones acordes con la realidad. Pero, lamentablemente, todo se pincha cuando alguien dice que esto va en contra de la Carta de Intención con el Fondo o excede las posibilidades fiscales y hay que cambiarlo. Así es como sale el proyecto de ley que hoy estamos tratando, que para algunos puede ser una solu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gunos señores diputados han dicho que si esto sirve para parar mañana un remate está bien, pero nosotros creemos que podríamos ir más allá y aprovechar la oportunidad para dar una solución integral al problema, porque también tenemos responsabilidades en la crisis. Esto ya lo dijimos y yo siempre lo repetí en mis interven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las negamos, pero también debemos reconocer que este problema no proviene solamente del gobierno de la Alianza sino que es anterior. Recién, la señora diputada Carrió admitió que ya en 1998 estábamos hablando de estos tem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más, quiero recordar a varios señores diputados que durante la época en que tuvo pleno efecto la crisis del tequila, Pablo Rojo y el entonces ministro Cavallo concurrieron a la Cámara a plantearnos que la solución para enfrentar el problema y evitar el derrumbe del mercado financiero era la que después sería la ley 24.441, sobre financiamiento de la vivienda, que casualmente crea el procedimiento administrativo de las ejecuciones hipotecarias y el instituto del fideicomi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aquel momento esa parecía la solución para enfrentar la crisis. Evidentemente, esa norma es la que posibilita que hoy muchos de los deudores se encuentren en  estado de indefensión por una mera ejecución administrativa. En aquella oportunidad habíamos presentado un dictamen diferente, pero lamentablemente perdimos la votac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Quiero advertir que con esta iniciativa no brindamos la protección adecuada a lo que queremos proteger, que es la vivienda familiar y única del deudor.  Si este es el bien que debemos proteger, no debería interesar por qué se tomó la garantía.  Ello pudo haber respondido a un mutuo para la construcción de una vivienda </w:t>
        <w:noBreakHyphen/>
        <w:t>como dice el proyecto del Poder Ejecutivo</w:t>
        <w:noBreakHyphen/>
        <w:t>, pero también pudo haber surgido de la necesidad de financiar un saldo deudor en cuenta corriente, de emprender un negocio familiar artesanal o del pago de una operación médica. Todos estos últimos ejemplos quedan excluidos del proy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poco vemos una solución adecuada al tema de la fecha de inicio de la mora. La señora diputada Carrió habló como fecha posible del año 1998. También podría ser el 2001. Nosotros no propiciamos ninguna fecha porque creemos que si la intención es proteger la vivienda no interesa la fecha de la m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encontramos el tema del monto de cien mil pesos. El Congreso, cuando cambió el CER por el CVS para los casos de vivienda única, señaló que el monto razonable no era de cien mil pesos, como figuraba en la ley de emergencia originaria, sino de doscientos cincuenta mil. En la propia estadística que nos envía el Ministerio de Economía y Producción surge que hay muchos casos de deudas superiores a cien mil p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a cuestión que no aparece solucionada y que es motivo de muchos pleitos entre los deudores y los acreedores privados, que puede llevar a la ejecución hipotecaria, se refiere al tema de la pesific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debe olvidarse que la pesificación existe sólo para el sistema financiero, pues no rige entre los privados. La ley de emergencia económica señala que se debe llegar a un acuerdo sobre la base del principio del sacrificio comparti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Quizás esto se solucione cuando votemos un artículo de la prórroga de la ley de emergencia económica que pesifica las deudas entre particulares. La iniciativa que estamos considerando en este momento no brinda una solución para estos cas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demás, está la cuestión de la opción. Quiero mostrar a los señores diputados </w:t>
        <w:noBreakHyphen/>
        <w:t>y solicitar su inserción en el Diario de Sesiones</w:t>
        <w:noBreakHyphen/>
        <w:t xml:space="preserve"> tres documentos que me han sido entregados por algunas organizaciones de deudores. Simplemente, se trata de fotocopias de cédulas de notificación. Una fue recibida por el señor Alberto Guillermo Contreras, en la que se lo notifica de una demanda en el expediente “Banco Hipotecario S.A. c/ Contreras Alberto Guillermo s/ ejecución especial ley 24.441”. El señor Contreras se domicilia en la calle Gualeguaychú 1888, piso 2°, de la Capital Fede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multáneamente con esta cédula de notificación por la cual lo intiman a desocupar el inmueble, aun estando vigente la suspensión de las ejecuciones, recibe una nota de una firma que se llama “Financonsulting, Soluciones para Deudores en Crisis”, en la que le dicen: “Señor Alberto Contreras. De nuestra consideración: Sabemos que usted es deudor hipotecario del Banco Hipotecario y que como consecuencia de las dificultades para el pago de su crédito la entidad mencionada le ha iniciado juicio ejecutivo a fin de lograr el cobro de la deuda o en su defecto el remate de su propie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estra firma es representante de ahorristas poseedores de plazos fijos del banco del cual usted es deu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estros representados están interesados en la compra de propiedades, y sería la oportunidad para que ambos solucionen un importante problema: el ahorrista salir del ‘corralito’, y usted poder vender su propiedad a buen precio a pesar de las dificultades del mercado, cancelar su deuda y obtener el saldo en efec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icito  la inserción de estos documentos en el Diario de Ses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un caso que es más grave aún. Tengo aquí una copia de una cédula de notificación del Juzgado Nacional de Primera Instancia en lo Civil N° 99, Secretaría Unica. En este caso el juicio se caratula “First Trust of New York Nation c/Modena, Francisco Washington y otro”. Por supuesto el señor Modena jamás sacó un crédito hipotecario en el First Trust of New York Nation; lo sacó en el Banco Hipotecario Nacional o en otro banco. Este es uno de los casi diez mil argentinos que han securitizado la hipoteca y por eso es que el acreedor es este que aquí aparece demandándo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íganme, señores diputados, ¿dónde voy a encontrar al señor First Trust of New York Nation para preguntarle si está de acuerdo con la op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es un ejemplo de por qué, tal como está redactada, la ley no sirve en los términos en que nosotros queremos que sir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icito, asimismo, la inserción en el Diario de Sesiones de otras cinco notas de distintos deudores o asociaciones de deudores en las que se plantea la grave situación por la que están atraves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 deudor, el señor Musmanno, publicó una carta en el diario “La Nación” en la que plantea el problema que se suscita con el monto. El debe hoy 131.000 mil pesos, con lo cual no estaría alcanzado por este benefic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regaré en Secretaría todos estos documentos porque considero que son útiles para una correcta interpretación de esta no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una cuestión adicional, además de la vinculada con la opción, a la que se refirieron varios señores diputados y sobre la que no voy a insistir. En cuanto al trámite de admisibilidad, no sé si los señores diputados habrán leído todo lo que el deudor debe hacer para entrar al sistema; no sé cuántos certificados tiene que presentar. Por ejemplo, le exigen un certificado opcional de la SIGEN. No sé si la SIGEN tiene filiales o sucursales en cada una de las provincias o ciudades importantes del país como para que los deudores puedan recurrir, pero tal como está la redacción, a los deudores no les llevará menos de treinta días obtener las certificaciones para ser admitidos al sistema, y durante ese plazo la casa puede ser rematada, porque evidentemente aquí se dijo que no habrá suspens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ra cuestión importante es la constitución del fideicomiso. Nosotros votamos la ley de solvencia fiscal, que establecía que todo fideicomiso debía ser creado por ley, y fijábamos una serie de parámetros. Ayer, cuando tratábamos en comisión el proyecto de ley de presupuesto, observamos que uno de los fideicomisos vigentes que no fue creado por ley es el de recomposición de las empresas. En realidad, se trata de un fideicomiso anterior destinado a recomponer el capital de los bancos y tiene un capital de casi novecientos millones de pe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proyecto de ley que viene del Senado dice que se crea el fideicomiso para refinanciación hipotecaria. Sin embargo, debe ser el primer caso de un fideicomiso que se crea al que no le fijamos un capital. Decimos que debe pagar, pero no precisamos con qué. Lo único que se hace es una delegación, ya que se autoriza al Poder Ejecutivo nacional a establecer la participación en el presente sistema del fondo fiduciario para la reconstrucción de empresas. No se sabe si va a ser todo el fondo o una parte lo que se destinará a ese fideicomiso ni cuál será su capit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reo que aquí todos pretendemos defender el interés fiscal. Sin embargo, dejamos sin ninguna garantía al fondo fiduciario que va a pagar con ese capital, que lo deberá constituir por decreto el Poder Ejecutivo sobre la base de las facultades que aquí se le otorga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emás, en vez de tener un solo acreedor, el deudor puede tener dos o tres. Esto se debe a que el sistema establece que lo que está en mora es aquello de lo que se hace cargo el fondo fiduciario. Por ejemplo, si el crédito es de cincuenta mil pesos y hay una mora de doce mil, el fondo fiduciario se hace cargo de este último monto pagándole al banco o al acreedor particular, y da al deudor una financiación con un año de gracia por esos doce mil pesos. Pero el deudor va a deber una parte al fiduciario y, por supuesto, tiene que seguir pagando al acreedor principa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l inciso e) del artículo 16 expresa que la parte acreedora mantendrá como garantía el derecho real de hipoteca por la porción aún no subrogada. Allí se viola un principio básico del derecho: la hipoteca es indivisible. Es decir que si yo pago a otra persona y el acreedor  </w:t>
        <w:noBreakHyphen/>
        <w:t>el banco</w:t>
        <w:noBreakHyphen/>
        <w:t xml:space="preserve">  tiene la hipoteca, siempre el que la ejecutará va  a ser el banco. No sé cómo va a recuperar lo que preste el fondo fiduciario, que es del Estado. En lugar de crear algún control fiscal creo que estamos abriendo un agujero fisc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s son algunas de las objeciones que formulamos a la iniciativa en estudio. Por ello, hemos presentado un proyecto alternativo que hemos discutido con los senadores y respecto del cual hasta ayer estábamos de acuerdo en muchos pun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eemos que nuestro proyecto, que pedimos a los señores diputados que aprueben, resuelve definitivamente esta cuestión al reestructurar las deudas y no pagar al contado créditos inflados por refinanciaciones con capitalización de indexación e intereses, como aquí bien se dijo. Además, resuelve simultáneamente y en forma completa la reestructuración y refinanciación de los créditos del Banco Hipotec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proyecto en consideración lo único que hace es crear una comisión, pero en definitiva no estamos dando ninguna solución a los deudores del Banco Hipoteca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estra iniciativa manda reestructurar la deuda basándose en proyectos existentes en esta Cámara y crea un sistema de reestructuración de deuda. No fija tiempos iniciales en la mora, que no estaban en las leyes de suspensión ni en el censo. Amplía el monto elegible a doscientos cincuenta mil pesos, límite fijado por el Congreso en las leyes que establecieron el CER y el CVS, pero aclarando que el beneficio de la reestructuración y asunción por el fondo fiduciario sólo alcanzará a cien mil. Ayuda al más solvente pero sólo en parte, y no agrega costo fiscal. No discrimina entre créditos tomados para comprar o refaccionar vivienda o para el sector productivo; lo que interesa es la hipoteca, si se va a proteger la vivienda única, no el destino del crédito. Da solución a todos y no agrega costo fis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estro proyecto resuelve la paradoja de que un beneficio para el deudor dependía de la voluntad del acreedor. La opción es de ambas partes. En nuestro proyecto, el deudor no le tiene que ir a preguntar al First Trust de New York si está de acuerdo o no con entrar al sistema; eso va a depender de la voluntad del deu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ambién tiene otras ventajas: termina con el galimatías de crear dos, tres o más acreedores y prevé mecanismos para que el Poder Ejecutivo, el Banco Central y los jueces tomen las medidas necesarias más convenien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expuesto, señor presidente, vamos a votar en contra del proyecto venido en revisión y ofrecemos esta alternativa. Parecería que en este Congreso empezamos a hablar de leyes correctivas antes de sancionar las que estamos por votar. Por eso, los invitamos, señores diputados, a trabajar en nuestra alternativa para ver si encontramos una solución mejor. (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Díaz Bancalari.- Señor presidente: estamos llegando al final del tratamiento de un proyecto de ley que ha reunido el consenso de distintos pensamientos. Agradezco a quienes van a acompañar con su voto positivo este proyecto, a quienes formulan propuestas alternativas y a quienes con su presencia están dando el marco adecuado para un tema que viene demandando la ocupación de este Parlamento desde hace mucho tiemp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ando digo que agradezco el espectro de representantes que nos acompañan estoy diciendo que no alcanza con reconocer la crisis ni la responsabilidad en esa crisis. Hay que retrotraerse un año y medio o dos años para ver cómo era la Argentina, qué ha pasado en el interregno y saber que más allá de que el 25 de mayo ha asumido un gobierno electo por el pueblo, no se resolvieron todos los problemas ni desaparecieron los intereses que había que enfrent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e gobierno, con dignidad y sin claudicar, va tratando de encontrar soluciones a problemas que no son menores, y lo hace sin la soberbia de creer que tiene la solución definitiva. Aquí hablamos en su representación, y por eso decimos con toda humildad que vamos a corregir todo aquello que haya que corregir. ¿Por qué vamos a creer que somos los dueños de la verdad y que la vamos a tener por los tiempos de los tiempos? Cabe recordar que los que lo creyeron nos llevaron a la crisis que después tuvimos que venir a resolver nosotr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de hace un tiempo, señor presidente, comenzamos a buscar una solución al tema de la vivienda única y a otros temas que también afronta y enfrenta nuestro gobierno. Desde el 25 de mayo en adelante la ciudadanía ha tenido la oportunidad de ir expresando su voluntad en distintas etapas y jurisdicciones. Aquí mismo, en la Capital, en esto que creen que es el ombligo del mundo, también se dio con sus resultad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onces, pido que por lo menos tengan el respeto de reconocerlo aquellos que son absoluta minoría y que no los vota ni la mujer, o a lo mejor sí la votan a la mujer porque viene de diputada. Les pido que reconozcan el fruto de la voluntad popular, que es la representación por excelencia de la fórmula democrát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icito que todos reconozcamos esta cuestión y que ellos no tengan la soberbia de creer que son los únicos dueños de la verdad o creer que estamos claudicando permanentemente ante los argentinos en la búsqueda de un destino de producción, de trabajo y de creci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quí hay un gobierno que está decidido a enfrentar la crisis y que trata de resolverla en la medida de sus posibilidades. No se trata de resolver todo en un solo minuto, pero tampoco podemos tener de rehenes a quienes hoy tienen sometida a riesgo su vivienda única para que se la rematen maña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olvidemos que cuanto peor le vaya a la sociedad, será mejor para quienes quieren medrar a través de determinadas práct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otros vamos a llevar adelante este proyecto, que quizás no abarque a todo el espectro pero sí a la gran mayoría. Yo estoy seguro de que abarca a la gran mayoría, y tengo certeza en lo que señalo por el hecho de que lo acompañan desde distintos sectores del pensa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laro que esta iniciativa no está aquí desde hace dos días ni tampoco desde hace un mes. Ya lleva más de siete meses de elaboración. ¿O nos olvidamos de eso? ¿O nos olvidamos del registro y de las suspensiones de las ejecuciones hipotecarias? Es cierto que abarca un espectro: vivienda única familiar. Más tarde, tendremos que buscar la manera de encontrar solución para los otros damnificados por la cri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ién no quiere que se resuelvan estos problemas? ¿Quién no quiere encontrar el campo productivo y de trabajo totalmente recuperado? ¿Habrá alguien aquí perteneciente a algún pensamiento que no quiera que la Argentina encuentre nuevamente el camino del trabajo, del crecimiento, del desarrollo y de la producción? ¿Hay alguien que se entristece al ver que determinados sectores han comenzado su recuperación dinámica, ya sea por sustitución de importaciones o porque se va fomentando la export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o quedan otros espectros para atender, sobre todo los sectores de mayor pobreza, donde la pobreza se mantiene en iguales o peores condiciones. ¿Creen que no vemos eso o que no queremos resolver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y, vamos a tratar de resolver el problema que tiene este sector, que a lo mejor por no tener el instrumento que le queremos brindar o porque algunos creen que esta solución no sirve el día de mañana pueden perder su viviend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No queremos tener de rehenes a quienes hoy tienen sometida a riesgo su vivienda en aras de dar una solución al problema de todos cuando, en realidad, quizás no podamos hacerlo. Esto lo digo con toda sinceridad. Por ello, vamos a votar un proyecto </w:t>
        <w:noBreakHyphen/>
        <w:t>lo digo con total tranquilidad de conciencia</w:t>
        <w:noBreakHyphen/>
        <w:t xml:space="preserve"> que trae solución a un espectro inmenso de argentinos que tienen sometida a riesgo su vivienda única famili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Vamos a seguir trabajando como lo hemos venido haciendo hasta ahora. ¿Por qué tienen que desconfiar de nosotros? ¿Acaso no hemos estado trabajando en conjunto? ¿No construimos en conjunto este régimen y no lo vamos a votar también en conjunto, sea alzando la mano, votando en contra o con un proyecto alternativ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rometámonos a seguir trabajando en conjunto. Con toda humildad digo que cuando encontremos algún error lo vamos a tratar de solucionar. Pero pienso que no debemos demorarnos ni un minuto más para resolver la situación de aquellos deudores que tienen sometida su vivienda única a riesgo. (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rresponde pasar a votar en gene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pello.- Solicito que la votación se realice en forma mecá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Se va a votar en forma mecán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Conforme al tablero electrónico, resulta afirmativa de  107 votos; votan  166 señores diputados sobre  172 pres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La votación arrojó el siguiente resultado: 107 votos por la afirmativa, 59 por la negativa y 5 abstenciones. (Aplau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hay asentimiento de la Honorable Cámara, la Presidencia propone que la votación en particular se realice por capítul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Asenti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n particular el Capítulo I, que comprende los artículos 1° a 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Señor presidente: no tenemos objeciones a que se vote por capítulo, pero pido que conste el voto negativo de los integrantes de mi bloque respecto de todos los capítul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Martínez Raymonda.- Señor presidente: con la misma humildad con la que habló el presidente del bloque de la mayoría, y teniendo en cuenta que este proyecto demandó siete meses para su elaboración, pido que demoremos siete días más y corrijamos el artículo 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pongo reemplazar dicho artículo por el siguiente: “La facultad de ejercer dicha opción corresponderá en todos los casos, indistintamente, a los deudores y acreedores sin distinción alguna de la naturaleza del acreedor. El plazo para ejercer la referida opción será de sesenta días desde la entrada en vig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 este texto salvamos todas las prevenciones que tenemos, y en siete días el Senado podría estar sancionando el proyecto en forma definitiva. Para ello sería necesario aprobar mi propuesta por unanimidad para que la Cámara alta no insistiera en su san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quién afecta que el deudor de un banco tenga la opción? Por eso, con la misma humildad con la que habló el señor diputado Díaz Bancalari, pido que se apruebe mi propues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Ocaña.- Señor presidente: tomando en consideración las palabras pronunciadas por el presidente del bloque Justicialista, quiero proponer una modificación. Si el objeto del proyecto es salvar la vivienda única y familiar –creo que todos coincidimos en que este es el objetivo central de la norma-, solicito que se modifique el inciso b) del artículo 2°, y que el objeto de la garantía del mutuo contemple que haya sido vivienda única, y que no sean objeto de la ley sólo aquellos casos que se refieren a refacción o compra de vivienda. Formulo esta propuesta porque, como todos sabemos, en la mayoría de los mutuos que se han firmado, salvo los que están en el sistema financiero, no consta el objeto. Por lo tanto, esto puede provocar que muchos titulares que se encuentran en situación de riesgo de perder sus casas no puedan acceder a los beneficios de la ley que seguramente se va a sancionar esta noch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coincido con las inquietudes que se han planteado respecto del artículo 6°. No puede ser que se deje la opción en cabeza de los bancos, porque de esta manera se coloca a los deudores en un estado de indefensión frente a entidades financieras que todos los argentinos sabemos qué han hech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el inciso a) del artículo 7° establece: “En aquellos casos en que la opción sea ejercida por el deudor, no será necesario que acredite la presente condición.”, es decir, su situación fiscal. Creemos que para el cumplimiento de las normas todos deben poder acreditar su situación fis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s son las propuestas que hacemos desde el bloque del A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Santa 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Gutiérrez (J.C.).- Señor presidente: en nuestra exposición aclaramos a qué se debía la diferencia de trato entre los deudores del sistema financiero y los que están fuera de éste.  Los primeros tuvieron desde el primer momento la pesificación de sus créditos y los deudores del sistema no financiero afrontaron tasas muy superiores a las que fijaban los bancos.  Generalmente, los mutuos que se efectúan fuera del sistema financiero tienen intereses mucho más gravosos porque los que llegan a esas hipotecas son los que no pueden acceder a los créditos del sistema financie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nosotros no vamos a aceptar ninguna modificación en ninguno de los capítulos. Para hacer economía procesal, aclaramos que no vamos aceptar ninguna modificación en ninguno de los capítulos del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Alessandro.- Señor presidente: acabo de escuchar al señor diputado Gutiérrez, pero pese a lo que ha planteado quiero que, por lo menos, escuche esta posibilidad.  Me refiero al artículo 6°, y mi propuesta no altera en absoluto el espíritu y el objetivo que este proyecto de ley, y en particular el artículo, se propon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bla del carácter optativo del sistema, y dice lo siguiente: “El ingreso al Sistema de Refinanciación Hipotecaria tendrá el carácter de opta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facultad de ejercer dicha opción corresponderá únicamente a la parte acreedora, cuando ésta se trate de una entidad financiera sometida al régimen de la ley 21.526 y sus modificatorias.  En los demás casos...”, y acá queremos hacer una inclusión que diga “incluidos los de securitización o cesión del mutuo”. Luego la redacción seguiría como está: “... la opción podrá ser ejercida tanto por el acreedor como por el deud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sta propuesta da respuesta a una de las inquietudes que planteó el presidente de la bancada de la Unión Cívica Radical, y creo que no altera en absoluto el espíritu con que los senadores han votado la inici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estro temor es que no quede claro que en los casos en los que se haya cedido a terceros </w:t>
        <w:noBreakHyphen/>
        <w:t>sea a un estudio jurídico o porque se haya securitizado una hipoteca</w:t>
        <w:noBreakHyphen/>
        <w:t>, la opción tiene que ser ejercida por parte del deudor y no del acreedor, porque ya no son las entidades financieras de la ley 21.52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He escuchado al señor diputado Gutiérrez y sé de las dificultades que podría ocasionar que el proyecto vuelva al Senado, pero pido una contemplación especial para este caso porque estamos dejando una peligrosa ventana para el ingreso de problem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A efectos de poder votar la iniciativa la Presidencia sugiere adoptar el mecanismo de que cuando cierre su exposición el representante del bloque oficialista no se pida más el uso de la palab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Rivas.- Señor presidente: lo que sucede es que de alguna manera el mecanismo se alteró, porque el representante del bloque mayoritario acaba de aclarar que no van a aceptar ninguna modificación en ninguno de los capítulos, lo cual nos obliga a dejar constancia de que ante esa actitud vamos a votar negativamente los tres capítul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Esaín.- Señor presidente: respecto del tema de la posibilidad de optar, me parece que la fuerza de los hechos vuelve obligatorio al sistema, porque si hoy los bancos rematan las propiedades, el producido no alcanzaría ni para pagar los honorarios profesionales y las costas del proceso.  De tal manera que no se van a quedar sin propiedad y sin deudor, porque lo llevarían a la quiebra, ya que normalmente lo único que tienen es el bien hipotecado.  Así que me parece que la fuerza de los hechos da al sistema el carácter de obligato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otro que quiero señalar es que en algunos aspectos los capítulos que siguen son excesivamente reglamentaristas. El Poder Ejecutivo, mediante el derecho de reglamentación que le asiste, va a tener que contemplar esta situación,  sobre todo para aquellos deudores del interior del paí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Ocaña.- Señor presidente: haciéndole caso en cuanto a lo que se ha dicho respecto de la economía procesal, en el sentido de que no se van a aceptar modificaciones, nosotros las vamos a presentar por escrito solicitando que sean insertadas en el Diario de Ses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de ya adelanto que votaremos en forma negativa los respectivos capítul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agradece su buena voluntad, señora diputad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La idea es analizar la posibilidad de que después se pueda trabajar sobre un proyecto nuevo. Ese fue el planteo que efectuó el señor presidente del bloque Justicialista, además de manifestar que no están dispuestos a aceptar ninguna modific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 el Capítulo I, que comprende los artículos 1° a 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Sin observaciones, se votan y aprueban los capítulos II </w:t>
        <w:noBreakHyphen/>
        <w:t xml:space="preserve">artículos 12 a 15-, III </w:t>
        <w:noBreakHyphen/>
        <w:t xml:space="preserve">artículos 16 y 17-, IV </w:t>
        <w:noBreakHyphen/>
        <w:t>artículos 18 a 22-, V -artículo 23- y VI -artículos 24 a 2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El artículo 28 es de for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Queda definitivamente sancionado el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Se comunicará al Poder Ejecutivo y se dará aviso al Honorable Sen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 si se autorizan las inserciones solicitadas por los señores diputados en relación con los proyectos tratados esta noche, teniendo en cuenta el pedido especial efectuado en relación con el Orden del Día N° 297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Quedan autorizadas las inserciones solicita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a de la DIP: parte pertinente del tratamiento en la H.C.Diput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i/>
      <w:iCs/>
      <w:sz w:val="40"/>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Times New Roman" w:hAnsi="Times New Roman" w:cs="Times New Roman"/>
      <w:b/>
      <w:bCs/>
      <w:i/>
      <w:iCs/>
      <w:sz w:val="24"/>
      <w:u w:val="single"/>
    </w:rPr>
  </w:style>
  <w:style w:type="paragraph" w:styleId="Textoindependiente3">
    <w:name w:val="Texto independiente 3"/>
    <w:basedOn w:val="Normal"/>
    <w:qFormat/>
    <w:pPr>
      <w:jc w:val="center"/>
    </w:pPr>
    <w:rPr>
      <w:rFonts w:ascii="Times New Roman" w:hAnsi="Times New Roman" w:cs="Times New Roman"/>
      <w:b/>
      <w:bCs/>
      <w:sz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6:44:00Z</dcterms:created>
  <dc:creator>NN</dc:creator>
  <dc:description/>
  <dc:language>en-US</dc:language>
  <cp:lastModifiedBy>NN</cp:lastModifiedBy>
  <dcterms:modified xsi:type="dcterms:W3CDTF">2005-04-20T17:53:00Z</dcterms:modified>
  <cp:revision>2</cp:revision>
  <dc:subject/>
  <dc:title>22ª REUNION - 8ª SESION ORDINARIA</dc:title>
</cp:coreProperties>
</file>