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REPÚBLICA ARGENTINA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ERSIÓN TAQUIGRÁFICA</w:t>
      </w:r>
    </w:p>
    <w:p>
      <w:pPr>
        <w:pStyle w:val="Normal"/>
        <w:autoSpaceDE w:val="false"/>
        <w:jc w:val="center"/>
        <w:rPr/>
      </w:pPr>
      <w:r>
        <w:rPr/>
        <w:t>(PROVISIONAL)</w:t>
      </w:r>
    </w:p>
    <w:p>
      <w:pPr>
        <w:pStyle w:val="Normal"/>
        <w:autoSpaceDE w:val="false"/>
        <w:jc w:val="center"/>
        <w:rPr/>
      </w:pPr>
      <w:r>
        <w:rPr/>
        <w:t>CÁMARA DE SENADORES DE LA NACIÓN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1</w:t>
      </w:r>
      <w:r>
        <w:rPr>
          <w:rFonts w:cs="WPMultinationalARoman" w:ascii="WPMultinationalARoman" w:hAnsi="WPMultinationalARoman"/>
          <w:sz w:val="20"/>
          <w:szCs w:val="20"/>
        </w:rPr>
        <w:t xml:space="preserve">/ </w:t>
      </w:r>
      <w:r>
        <w:rPr>
          <w:b/>
          <w:bCs/>
        </w:rPr>
        <w:t>Reunión - 21</w:t>
      </w:r>
      <w:r>
        <w:rPr>
          <w:rFonts w:cs="WPMultinationalARoman" w:ascii="WPMultinationalARoman" w:hAnsi="WPMultinationalARoman"/>
          <w:sz w:val="20"/>
          <w:szCs w:val="20"/>
        </w:rPr>
        <w:t xml:space="preserve">/ </w:t>
      </w:r>
      <w:r>
        <w:rPr>
          <w:b/>
          <w:bCs/>
        </w:rPr>
        <w:t>Sesión ordinaria - 17 de diciembre de 2003</w:t>
      </w:r>
    </w:p>
    <w:p>
      <w:pPr>
        <w:pStyle w:val="Normal"/>
        <w:autoSpaceDE w:val="false"/>
        <w:jc w:val="center"/>
        <w:rPr/>
      </w:pPr>
      <w:r>
        <w:rPr/>
        <w:t xml:space="preserve">Presidencia del vicepresidente de la Nación, licenciado </w:t>
      </w:r>
      <w:r>
        <w:rPr>
          <w:b/>
          <w:bCs/>
        </w:rPr>
        <w:t>Daniel Osvaldo Scioli,</w:t>
      </w:r>
    </w:p>
    <w:p>
      <w:pPr>
        <w:pStyle w:val="Normal"/>
        <w:autoSpaceDE w:val="false"/>
        <w:jc w:val="center"/>
        <w:rPr/>
      </w:pPr>
      <w:r>
        <w:rPr/>
        <w:t xml:space="preserve">del señor presidente provisional del H. Senado, doctor </w:t>
      </w:r>
      <w:r>
        <w:rPr>
          <w:b/>
          <w:bCs/>
        </w:rPr>
        <w:t>Marcelo Alejandro Horacio Guinle</w:t>
      </w:r>
    </w:p>
    <w:p>
      <w:pPr>
        <w:pStyle w:val="Normal"/>
        <w:autoSpaceDE w:val="false"/>
        <w:jc w:val="center"/>
        <w:rPr/>
      </w:pPr>
      <w:r>
        <w:rPr/>
        <w:t xml:space="preserve">Secretarios: señor </w:t>
      </w:r>
      <w:r>
        <w:rPr>
          <w:b/>
          <w:bCs/>
        </w:rPr>
        <w:t xml:space="preserve">Juan Héctor Estrada </w:t>
      </w:r>
      <w:r>
        <w:rPr/>
        <w:t xml:space="preserve">y señor </w:t>
      </w:r>
      <w:r>
        <w:rPr>
          <w:b/>
          <w:bCs/>
        </w:rPr>
        <w:t>Carlos Alberto Machiaroli</w:t>
      </w:r>
    </w:p>
    <w:p>
      <w:pPr>
        <w:pStyle w:val="Normal"/>
        <w:autoSpaceDE w:val="false"/>
        <w:jc w:val="center"/>
        <w:rPr/>
      </w:pPr>
      <w:r>
        <w:rPr/>
        <w:t xml:space="preserve">Prosecretarios: señor </w:t>
      </w:r>
      <w:r>
        <w:rPr>
          <w:b/>
          <w:bCs/>
        </w:rPr>
        <w:t>Juan J. Canals</w:t>
      </w:r>
      <w:r>
        <w:rPr/>
        <w:t xml:space="preserve">, señor </w:t>
      </w:r>
      <w:r>
        <w:rPr>
          <w:b/>
          <w:bCs/>
        </w:rPr>
        <w:t xml:space="preserve">José D. Canata </w:t>
      </w:r>
      <w:r>
        <w:rPr/>
        <w:t xml:space="preserve">y señor </w:t>
      </w:r>
      <w:r>
        <w:rPr>
          <w:b/>
          <w:bCs/>
        </w:rPr>
        <w:t>Ricardo Nicanor</w:t>
      </w:r>
    </w:p>
    <w:p>
      <w:pPr>
        <w:pStyle w:val="Heading1"/>
        <w:rPr/>
      </w:pPr>
      <w:r>
        <w:rPr/>
        <w:t>Gutiérrez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En Buenos Aires, a las 16 y 27 del miércoles 17 de diciembre de 2003:</w:t>
      </w:r>
    </w:p>
    <w:p>
      <w:pPr>
        <w:pStyle w:val="Normal"/>
        <w:autoSpaceDE w:val="false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La sesión está abiert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>Izamiento de la bandera naciona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Invito a la señora senadora Perceval a izar la bandera en el mástil del recin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a los presentes a ponerse de pie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Puestos de pie los presentes, la señora senadora María Cristina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Perceval procede a izar la bandera nacional en el mástil del recinto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Aplausos.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lan de labor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Obra sobre las bancas el plan de labor aprobado en el plenario de lab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rlamentaria celebrado ayer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El texto es el siguiente: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lan de Labor para la sesión del 17.12.03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sideración en conjunto de los proyectos de comunicación, resolución o declaración sin observaciones, cuyos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órdenes del día han caducado en virtud del artículo 106 del Reglamento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tamientos sobre tablas acordados: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resolución disponiendo se adopten las medidas internas correspondientes y de colaboración con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Justicia conducentes al esclarecimiento de los hechos de corrupción denunciados en relación con la sanción de la Ley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.250 de Reforma Laboral. (S. 3303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resolución de la senadora Fernández de Kirchner solicitando la no incorporación de Juan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rrionuevo a la Legislatura de Tierra del Fuego, en virtud de su responsabilidad de hechos aberrantes violatorios de los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rechos humanos, cometidos durante la dictadura militar. (S. 3287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Dictamen en el proyecto de ley en revisión modificando la ley de impuesto al valor agregado y sustituyendo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l anexo aprobado como régimen simplificado para pequeños contribuyentes por la Ley 24.977. (C.D. 151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Dictamen en el proyecto de ley en revisión sustituyendo un párrafo del inciso g) del cuarto párrafo del artículo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28 de la Ley de Impuesto al Valor Agregado. </w:t>
      </w:r>
      <w:r>
        <w:rPr>
          <w:color w:val="000000"/>
          <w:sz w:val="18"/>
          <w:szCs w:val="18"/>
          <w:lang w:val="en-US"/>
        </w:rPr>
        <w:t xml:space="preserve">(t.o. 1997 YSM.) </w:t>
      </w:r>
      <w:r>
        <w:rPr>
          <w:color w:val="000000"/>
          <w:sz w:val="18"/>
          <w:szCs w:val="18"/>
        </w:rPr>
        <w:t>(C.D. 105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Dictamen en el proyecto de ley en revisión sobre prórroga a modificaciones al IVA y al impuesto a las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anancias derivadas de las Leyes 25.717 y 25.731 y del impuesto establecido por la ley 24.625 (venta de cigarrillos) (C.D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7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del Poder Ejecutivo modificando el artículo 166 del Código Penal respecto de las penas para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litos cometidos con armas de fuego. (P.E. 428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del Poder Ejecutivo modificando el Código Penal respecto de establecer las penas por tenencia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y portación de armas de fuego (P.E. 429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en revisión modificando la ley 24.240 de defensa del consumidor, introduciendo normas sobre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estaciones de los contratos de turismo. (C.D. 138/01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-Proyecto de ley en revisión sobre migraciones. (C.D. 153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del Poder Ejecutivo modificando el Código Penal sobre el delito de abigeato (P.E. 431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de la senadora Latorre modificando la ley 24.349 sobre transferencia de inmueble de propiedad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l Estado nacional (S. 2198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en revisión sobre creación del Programa Nacional de Apoyo al Empresariado Joven. (C.D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1/03)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royecto de ley en revisión sobre Régimen para la Prestación de Servicios de Comunicaciones Móviles. (C.D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2/03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suntos que hayan sido reservados en mes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Senador Pichetto: ¿usted quería proponer un agregado al plan de labor?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Señor presidente: en realidad, se trata de un tema que ya estaba incluido. Per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la última reunión de labor parlamentaria habíamos quedado con un interrogante respecto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derogación de los planes de competitividad que aún están vigent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o es una iniciativa que cuenta con dictamen de la Comisión de Presupuesto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acienda y su tratamiento es requerido por el Ministerio de Economía porque es importante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país, solicito su inclusión a continuación del tratamiento del régimen del monotributo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ducción del IVA a los medios gráficos de comunicación del interior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Si no se hace uso de la palabra, se va a votar el plan de labor con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odificación propuesta por el señor senador Pichetto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La votación resulta afirmativ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Queda aprobado el plan de labo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Política migrator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Corresponde considerar el tratamiento sobre tablas del dictamen de l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isiones de Población y Desarrollo Humano, de Asuntos Constitucionales y de Justicia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suntos Penales en el proyecto de ley en revisión sobre política migrator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 no se hace uso de la palabra, se va a votar el tratamiento sobre tablas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La votación resulta afirmativa.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El texto es el siguiente:</w:t>
      </w:r>
    </w:p>
    <w:p>
      <w:pPr>
        <w:pStyle w:val="Normal"/>
        <w:autoSpaceDE w:val="false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Expediente CD. 153/03</w:t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En consideración en genera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iene la palabra el señor senador Giustiniani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Giustiniani. — </w:t>
      </w:r>
      <w:r>
        <w:rPr>
          <w:color w:val="000000"/>
        </w:rPr>
        <w:t>Señor presidente: quiero saber si está de acuerdo la bancada mayoritaria c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a votación en general y en particular, o por títulos. No sé cómo prefiere el senador Pichett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El Reglamento indica que la consideración debe ser en general y en particula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ra referirse al proyecto, tiene la palabra el señor senador Giustiniani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Giustiniani. — </w:t>
      </w:r>
      <w:r>
        <w:rPr>
          <w:color w:val="000000"/>
        </w:rPr>
        <w:t>Señor presidente: voy a ser brev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olicito la inserción de mi..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Cafiero. — </w:t>
      </w:r>
      <w:r>
        <w:rPr>
          <w:color w:val="000000"/>
        </w:rPr>
        <w:t>Quiero hacer uso de la palabra, señor president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El miembro informante de la comisión cabecera va a hacer uso de la palab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después vamos a votar la autorización para la inserción de los discursos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Giustiniani. — </w:t>
      </w:r>
      <w:r>
        <w:rPr>
          <w:color w:val="000000"/>
        </w:rPr>
        <w:t>Solicito la inserción de mi discurso y adelanto que voy a ser muy brev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 un momento y un hecho históricos, yo diría, porque vamos a aprobar una ley de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mocracia que va a reemplazar una norma de la dictadura milita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ese sentido, quiero hacer un reconocimiento especial a todo el trabajo que se ha hech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urante todos estos años y que hoy rinde sus frutos. Me refiero al trabajo de la Comisión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blación y Desarrollo de la Cámara de Senadores, encabezada por el senador Antonio Cafier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emos aprendido en foros y seminarios respecto de esta temática planteada desde la Comisió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Población. Extiendo el reconocimiento a la Comisión de Población de la Cámara de Diputad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la Nación. Asimismo, quiero hacer un reconocimiento especial a las organizaciones social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la Pastoral Migratoria, al CELS y también a los organismos del Estado Nacional como 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nisterio del Interior y la Dirección Nacional de Migraciones, con quienes se trabajó duramen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ra poder llegar hoy a la aprobación de esta iniciativ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a ley innova en aspectos muy importantes: primero, cumple con la Constitució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cional y con los tratados internacionales; segundo, va en dirección de la actual política d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obierno nacional en la consolidación y profundización del Mercosur; tercero, castiga el tráf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personas, hecho también que no estaba contemplado en el plexo normativo jurídico naciona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tráfico de personas, junto al tráfico de armas y al de drogas, son los principal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lagelos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Hablan varios señores senadores a la vez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Silencio, por favor. Respeten al orador en uso de la palabr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Giustiniani. — </w:t>
      </w:r>
      <w:r>
        <w:rPr>
          <w:color w:val="000000"/>
        </w:rPr>
        <w:t>Gracias, señor president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último aspecto que quiero rescatar es el tratamiento del tema de los argentinos en 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xterior, para asegurar la igualdad o asimilación de los derechos laborales y de la seguridad soci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ue rijan en el país recepto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r todos estos fundamentos, pidiendo la inserción de mi discurso, adelanto mi vo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firmativ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Tiene la palabra el señor senador Cafiero, presidente de la Comisión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blación y Desarrollo Humano y miembro informant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Cafiero. </w:t>
      </w:r>
      <w:r>
        <w:rPr>
          <w:color w:val="000000"/>
        </w:rPr>
        <w:t>— Señor presidente: como presidente de la Comisión de Población y Desarroll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umano hago mías todas las expresiones del señor senador preopinante, pero quiero hac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gunas reflexiones general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o hijo de inmigrantes —y me considero orgulloso de serlo— me resulta no sól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rato sino absolutamente apropiado legislar sobre la política inmigrator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ozco la premura de los tiempos, pero pido se me permita establecer un mar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xivo sobre el contenido puntual del proyecto de ley en consideraci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historia de la humanidad siempre ha dado cuenta de la recurrencia de grand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rrientes migratorias. Sin embargo, a pesar de lo que puede suponerse, sólo una ínfima parte d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tencial migratorio que existe en la Humanidad actual es el que se realiza. Queda una enorm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vasta posibilidad —que la historia irá develando con el tiempo— de que se siga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produciendo estas corrientes migratorias. Esto sucederá así, en la medida en que el proceso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lobalización introduzca mayores diferencias entres las distintas regiones del planet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s economistas clásicos sostenían que la prosperidad nace del intercambio de l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actores de la producción de bienes y servicios, pero también debían admitir —como lo hacía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lthus, Ricardo y los verdaderos clásicos— que la movilidad del factor humano es u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emento que sirve no sólo para agudizar o incrementar el crecimiento mundial, sino también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quidad en la distribución de la renta mundia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o que parecía un paradigma y un axioma de la economía clásica, en la realidad no h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uncionado, porque los países ricos no quieren recibir inmigrantes. En consecuencia, se estable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sí una traba muy difícil de superar para lograr la equidad y la igualdad de las relacio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conómicas mundial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 escritor alemán sostiene que el sedentarismo es una de las características de nuest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pecie humana. Para él, la historia de la Humanidad puede correlacionarse con la historia de u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ín nómade y de un Abel sedentario, la cual terminó en un fratricidio. Cabe recordar que segú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Biblia, Caín era el nómade y Abel el agricultor, y el primero mató a éste último. Pero, 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smo tiempo, fue desterr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tonces, esa lucha entre el sedentario y el nómade es la que según dicho autor ilumi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trayectoria de la humanidad. No es para reírse; lo afirma un distinguidísimo filósofo alemán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quien estoy recurrien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y muchos creen que como existen grandes ciudades y grandes aglomeraciones urban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odo el mundo vive sedentariamente. Pero no es así. Los movimientos nómades son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racterística principal de la vida de la especie humana. De todos modos, vuelvo a decir que es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 una reflexión, porque el proceso globalizador va a acentuar esta característica, digamos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"nomadista" de la especia humana. Y tenemos que estar preparados para ell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elio Mármora, que es uno de nuestros mejores escritores y estudiosos del tema, dice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problema de la Argentina —algún día discutiremos una política de población nacional, que 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nemos todavía estudiada ni sancionada— hoy más que nunca es cómo lograr que venga gen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no cómo evitar que venga; cómo articular políticas que faciliten, por de pronto —y a eso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irió alguien con anterioridad—, el regreso al país de los 250 mil argentinos que hoy está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adicados en el exterior. Para eso hacen falta nuevas políticas y nuevos instrumentos de acción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gunos de los cuales estamos en este momento negociando con la Cancillerí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senador Giustiniani ya describió en sus términos más esenciales el proyecto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nemos en consideración. En su título preliminar se establecen los objetivos de la polític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gratoria argentina tendiente a la integración de los extranjeros en un plano de igualdad con l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cionales y la eliminación de toda forma de discriminación, racismo y xenofob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el artículo 4° se establece que el derecho a la migración es esencial e inalienable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s personas y la República Argentina lo garantiza sobre la base de los principios de la iguald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diversidad. Y así sucesivamente los distintos artículos vienen a conformar una ley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stituiría a otra de la dictadura. La última ley que se dictó en la Argentina sobre las migracio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 del año 1981, durante la dictadura militar. Y la ley de un gobierno constitucional civil anteri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ue de 1876, en tiempos de Avellaned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 decir, con esta nueva legislación nos ponemos a tono con estas demandas que tiend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elaborar una política poblacional en la Argentina, a destruir mitos, xenofobias y prejuicios.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gentina necesita cubrir sus espacios vacíos. Y esta ley de alguna manera trata de lograrl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diciembre de 2002 los presidentes de Argentina, Bolivia, Brasil, Chile, Paraguay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ruguay resolvieron, mediante un convenio, la libre circulación de los nacionales de estos país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cualquiera de los otros. Y en un momento en que la xenofobia se introduce en la cultu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parentemente superior de los países ricos del Norte, los países del Sur damos un ejemplo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ómo debe ser tratada la dignidad humana, sobre todo de los más pobres, que son los que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ueve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o puedo menos que recordar, porque me tocó algún protagonismo —menor, per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agonismo al fin—, que fueron los presidentes Ibáñez y Perón en el año 1953 quie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rmaron el primer convenio que establecía la inmediata documentación de inmigrant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gentinos y chilenos residentes en ambos países. Los gobiernos populares siempre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racterizaron por asimilar las corrientes inmigratorias, sobre todo de los países limítrofes. 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es tengamos miedo. Los estudios de numerosos especialistas en el tema dicen bien que esto 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iene impacto sobre el nivel del salario, pero sí dejan una marca cultural que debemos recupera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otras palabras, que la Argentina vuelva a ser como lo fue en nuestra época, un foro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tracción para todos los pueblos del mundo, pero muy especialmente para los pueblos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érica latin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Tiene la palabra la senadora Escuder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a. Escudero. — </w:t>
      </w:r>
      <w:r>
        <w:rPr>
          <w:color w:val="000000"/>
        </w:rPr>
        <w:t>Señor presidente: quiero recordar brevemente que el 18 de diciembre de 199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Asamblea General de Naciones Unidas aprobó el convenio internacional sobre la protecció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los derechos de todos los trabajadores migrantes y de sus familias, al cual la Repúblic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gentina aún no adhirió. En ese sentido, he presentado un proyecto de comunicación instand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 Poder Ejecutivo a que la Argentina adhiera a esta convención internacional.</w:t>
      </w:r>
    </w:p>
    <w:p>
      <w:pPr>
        <w:pStyle w:val="Normal"/>
        <w:autoSpaceDE w:val="false"/>
        <w:rPr/>
      </w:pPr>
      <w:r>
        <w:rPr>
          <w:color w:val="000000"/>
        </w:rPr>
        <w:t>Por otra parte, el 1</w:t>
      </w:r>
      <w:r>
        <w:rPr>
          <w:rFonts w:cs="WPMultinationalARoman" w:ascii="WPMultinationalARoman" w:hAnsi="WPMultinationalARoman"/>
          <w:color w:val="000000"/>
          <w:sz w:val="20"/>
          <w:szCs w:val="20"/>
        </w:rPr>
        <w:t xml:space="preserve">/ </w:t>
      </w:r>
      <w:r>
        <w:rPr>
          <w:color w:val="000000"/>
        </w:rPr>
        <w:t>de julio de este año es una fecha para recordar, porque se juntaron l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irmas de los veinte países que ratificaron la convención; por lo tanto está en vigencia, no así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uestro país. Es por eso que, en reiteradas reuniones y oportunidades, el Parlamen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tinoamericano ha instado a todos los países miembros a que adhieran a esta convenció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ernaciona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proyecto de ley en análisis es muy superador, porque conceptualmente adopta much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las soluciones de esta convención internacional; es por eso que lo vamos a apoya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lurosament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r lo tanto, solicitaré la inserción de mi discurso no sin antes dejar de hacer una pequeñ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xión: creo que el mundo está entendiendo que no hay felicidad posible sin justicia y que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usticia ya no es un problema de un país o de una región sino que es una cuestión universal. 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ma de los derechos humanos de los trabajadores migrantes es una situación que atañe a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umanidad toda; más aún en estos momentos, cuando vemos que el mercado se ajusta median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aumento exponencial de los migrant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modo que, además de proteger los derechos humanos de los migrantes, tenemos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elar para que en nuestros países se hagan grandes esfuerzos para aumentar la oferta de trabaj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cent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— </w:t>
      </w:r>
      <w:r>
        <w:rPr>
          <w:color w:val="000000"/>
        </w:rPr>
        <w:t>Tiene la palabra el señor senador Agúndez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Agúndez. — </w:t>
      </w:r>
      <w:r>
        <w:rPr>
          <w:color w:val="000000"/>
        </w:rPr>
        <w:t>Señor presidente: este proyecto también fue revisado por la Comisión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usticia y Asuntos Penal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mplemente quería aclarar que, a los efectos de la aprobación del presente proyecto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ey, hemos recibido en la Comisión a la Mesa de Organizaciones para la Defensa de los Derech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los Inmigrantes, así como también —acorde a lo mencionado por la senadora Escudero— 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presentantes del Ministerio de Relaciones Exteriores, Comercio Internacional y Culto y a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presentación especial de derechos human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 visible que este proyecto es totalmente distinto y sustancialmente más importante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ley actual, denominada ley Videla, que es inconstitucional en prácticamente todo el articul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 consecuencia, lo que quisiera resaltar de este proyecto es que dentro de l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mpedimentos se contemplan sólo aquellos de carácter objetivo, eliminándose los subjetivos qu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tiene la ley actual, que son discriminatorios e inconstitucionales. Me parece que eso 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mportante. A su vez, quisiera señalar dos o tres temas que podría tener en cuenta el Pod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jecutivo, a los efectos de que en la reglamentación de la ley se eviten observaciones. P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jemplo, no se dice nada sobre las peticiones de cambio de categoría migratoria, y serí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mportante que la ley reglamentaria contemple, así como tampoco se establece el deber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graciones de instruir debidamente a su personal y a la policía migratoria, delegada sobre 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plicación de la ley, teniendo en cuenta el marco de los derechos fundamentales reconocidos 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odos los extranjeros por la Constitución y los tratad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r otra parte, no se aclara cuál es el procedimiento a seguir en sede judicial, no se derog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accesoria de expulsión contenida en el artículo 17 de la ley 12.331 y tampoco se contemp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xpresamente la posibilidad de que actúen representantes en los trámites administrativos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adicación de extranjer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ra finalizar, debo decir que el proyecto es básicamente muy bueno y superador y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 aprobar no obstante estas observaciones que he manifestado a fin de que el Poder Ejecutiv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eda incorporar alguna de ellas en el decreto reglamentari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— </w:t>
      </w:r>
      <w:r>
        <w:rPr>
          <w:color w:val="000000"/>
        </w:rPr>
        <w:t>Tiene la palabra el señor senador Losad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Losada. — </w:t>
      </w:r>
      <w:r>
        <w:rPr>
          <w:color w:val="000000"/>
        </w:rPr>
        <w:t>Hace muchos años decía: “Salió la nueva ley.” Me parece que es una bue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oticia este proyecto de ley que hace a la democracia, como bien se expresó aquí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ro además es realmente alarmante que nos hayamos demorado tanto para contar c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a ley de estas características. Estamos hablando de la integración, de la hermandad de nuestr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íses latinoamericanos y todavía estamos viviendo situaciones de injusticia, tal como 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encionó acá, sobre todo de la clase trabajador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uienes vivimos en provincias de frontera como las nuestras, que tenemos mil kilómetr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frontera con Paraguay y Brasil y sólo cien con Buenos Aires, no nos fue bien en los ci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ilómetros con Buenos Aires. Por eso, necesitamos una ley de este tipo, sobre todo porque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echo existe una verdadera tarea cotidiana en la cual los vendedores de nuestros países, por s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area de cosecheros o jornaleros, viven cotidianamente pasando de un país a otro sin tener u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egislación que les brinde la defensa que se merece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o bien se dijo acá esta ley viene a hacer una especie de reconocimiento a l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migrantes. Yo pertenezco a una provincia de inmigrantes polacos, ucranianos, alemanes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izos y creo que les debemos un mayor homenaje a quienes han venido a producir a nuest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tr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videntemente hay muchas cosas que habrá que perfeccionar, pero por quer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rfeccionar todo nos demoramos tanto. Hay un viejo dicho que dice que lo mejor es enemi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lo bueno. Por lo tanto, nuestro bloque va a apoyar este proyect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r otra parte, creo que habría que votarlo por títulos, porque se trata de un articulad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uy extenso y coincidimos todos en que hay que sancionar la ley el día de hoy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Pido la palabr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Tiene la palabra el señor senador Pichett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Es para solicitar que se proceda a votar en general y ratificar la moción del seño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enador Losada en cuanto a votar por títulos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Si no se hace uso de la palabra, se va a votar en general.</w:t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La votación resulta afirmativ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En consideración en particular. Se votará por títulos.</w:t>
      </w:r>
    </w:p>
    <w:p>
      <w:pPr>
        <w:pStyle w:val="Normal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Se enuncian y aprueban el Título Preliminar, artículos 1</w:t>
      </w:r>
      <w:r>
        <w:rPr>
          <w:rFonts w:cs="WPMultinationalARoman,Italic" w:ascii="WPMultinationalARoman,Italic" w:hAnsi="WPMultinationalARoman,Italic"/>
          <w:i/>
          <w:iCs/>
          <w:color w:val="000000"/>
          <w:sz w:val="20"/>
          <w:szCs w:val="20"/>
        </w:rPr>
        <w:t xml:space="preserve">/ </w:t>
      </w:r>
      <w:r>
        <w:rPr>
          <w:i/>
          <w:iCs/>
          <w:color w:val="000000"/>
        </w:rPr>
        <w:t>a 3</w:t>
      </w:r>
      <w:r>
        <w:rPr>
          <w:rFonts w:cs="WPMultinationalARoman,Italic" w:ascii="WPMultinationalARoman,Italic" w:hAnsi="WPMultinationalARoman,Italic"/>
          <w:i/>
          <w:iCs/>
          <w:color w:val="000000"/>
          <w:sz w:val="20"/>
          <w:szCs w:val="20"/>
        </w:rPr>
        <w:t>/</w:t>
      </w:r>
      <w:r>
        <w:rPr>
          <w:i/>
          <w:iCs/>
          <w:color w:val="000000"/>
        </w:rPr>
        <w:t>; Título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I, artículos 4</w:t>
      </w:r>
      <w:r>
        <w:rPr>
          <w:rFonts w:cs="WPMultinationalARoman,Italic" w:ascii="WPMultinationalARoman,Italic" w:hAnsi="WPMultinationalARoman,Italic"/>
          <w:i/>
          <w:iCs/>
          <w:color w:val="000000"/>
          <w:sz w:val="20"/>
          <w:szCs w:val="20"/>
        </w:rPr>
        <w:t xml:space="preserve">/ </w:t>
      </w:r>
      <w:r>
        <w:rPr>
          <w:i/>
          <w:iCs/>
          <w:color w:val="000000"/>
        </w:rPr>
        <w:t>a 19; Título II, artículos 20 a 33; Título III, artículos 34 a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50; Título IV, artículos 51 a 60; Título V, artículos 61 a 73; Título VI,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artículos 74 a 97; Título VII, artículo 98; Título VIII, artículos 99 a 101;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Título IX, artículos 102 a 104; Título X, artículos 105 a 121; Título XI,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artículos 122 a 125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El artículo 126 es de form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Queda definitivamente sancionado el proyecto de ley. Se harán l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unicaciones correspondientes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r. Pichetto. — </w:t>
      </w:r>
      <w:r>
        <w:rPr>
          <w:color w:val="000000"/>
        </w:rPr>
        <w:t>Que se comunique al Poder Ejecutivo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Sr. Presidente. — </w:t>
      </w:r>
      <w:r>
        <w:rPr>
          <w:color w:val="000000"/>
        </w:rPr>
        <w:t>Así se hará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MultinationalARoman">
    <w:charset w:val="00"/>
    <w:family w:val="auto"/>
    <w:pitch w:val="default"/>
  </w:font>
  <w:font w:name="WPMultinationalARoman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14:00Z</dcterms:created>
  <dc:creator>nn</dc:creator>
  <dc:description/>
  <dc:language>en-US</dc:language>
  <cp:lastModifiedBy>nn</cp:lastModifiedBy>
  <dcterms:modified xsi:type="dcterms:W3CDTF">2004-11-24T16:17:00Z</dcterms:modified>
  <cp:revision>1</cp:revision>
  <dc:subject/>
  <dc:title>REPÚBLICA ARGENTINA</dc:title>
</cp:coreProperties>
</file>