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8a. Reunión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a. Sesion ORDINAR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4/12/2003</w:t>
      </w:r>
    </w:p>
    <w:p>
      <w:pPr>
        <w:pStyle w:val="Normal"/>
        <w:jc w:val="center"/>
        <w:rPr/>
      </w:pPr>
      <w:r>
        <w:rPr/>
        <w:t>VERSION PROVISOR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sidencia de los señores diputados Eduardo Oscar Camaño y</w:t>
      </w:r>
    </w:p>
    <w:p>
      <w:pPr>
        <w:pStyle w:val="Normal"/>
        <w:jc w:val="center"/>
        <w:rPr/>
      </w:pPr>
      <w:r>
        <w:rPr/>
        <w:t>Oraldo Norvel Brit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retarios: Eduardo Daniel Rollano,</w:t>
      </w:r>
    </w:p>
    <w:p>
      <w:pPr>
        <w:pStyle w:val="Normal"/>
        <w:jc w:val="center"/>
        <w:rPr/>
      </w:pPr>
      <w:r>
        <w:rPr/>
        <w:t>Carlos Guido Freytes y</w:t>
      </w:r>
    </w:p>
    <w:p>
      <w:pPr>
        <w:pStyle w:val="Normal"/>
        <w:jc w:val="center"/>
        <w:rPr/>
      </w:pPr>
      <w:r>
        <w:rPr/>
        <w:t>Jorge Armando Ocamp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onsideración del dictamen de las comisiones de Población y Recursos Humanos, de Asuntos Constitucionales, de Relaciones Exteriores, Comercio Internacional y Culto, de Defensa Nacional, de Derechos Humanos y Garantías y de Presupuesto y Hacienda en el proyecto de ley del señor diputado Giustiniani y otros sobre régimen de migraciones (0769-d-2003). Se sanciona sin modificaciones.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Sr. Presidente Camaño.- Continúa la sesión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LEY DE MIGRACIONES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/>
      </w:r>
    </w:p>
    <w:p>
      <w:pPr>
        <w:pStyle w:val="Header"/>
        <w:jc w:val="both"/>
        <w:rPr/>
      </w:pPr>
      <w:r>
        <w:rPr/>
        <w:t xml:space="preserve">Sr. Presidente Camaño.- Corresponde considerar el dictamen de las comisiones de Población y Recursos Humanos, de Asuntos Constitucionales, de Relaciones Exteriores, Comercio Internacional y Culto, de Defensa Nacional, de Derechos Humanos y Garantías y de Presupuesto y Hacienda en el proyecto de ley del señor diputado Giustiniani sobre Régimen de Migraciones (expediente </w:t>
      </w:r>
      <w:r>
        <w:rPr>
          <w:b/>
          <w:bCs/>
        </w:rPr>
        <w:t>0769-d-2003)</w:t>
      </w:r>
      <w:r>
        <w:rPr/>
        <w:t>.</w:t>
      </w:r>
    </w:p>
    <w:p>
      <w:pPr>
        <w:pStyle w:val="Header"/>
        <w:rPr/>
      </w:pPr>
      <w:r>
        <w:rPr/>
        <w:t>En consideración.</w:t>
      </w:r>
    </w:p>
    <w:p>
      <w:pPr>
        <w:pStyle w:val="Header"/>
        <w:rPr/>
      </w:pPr>
      <w:r>
        <w:rPr/>
        <w:t>Se va a votar en general y en particular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ab/>
        <w:t>-Resulta afirmativa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Sr. Presidente Camaño.- Queda sancionado el proyecto de ley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Se comunicará al Honorable Senado.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8"/>
      </w:rPr>
      <w:t xml:space="preserve"> </w:t>
    </w:r>
    <w:r>
      <w:rPr>
        <w:sz w:val="18"/>
      </w:rPr>
      <w:t xml:space="preserve">Dirección de Información Parlamentaria. Av. Rivadavia 1864 (1033) Buenos Aires, Argentina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Tel/Fax: (+5411) 4954-1093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e-mail: dip@hcdn.gov.ar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00070" cy="1569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00070" cy="1569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6:09:00Z</dcterms:created>
  <dc:creator>nn</dc:creator>
  <dc:description/>
  <dc:language>en-US</dc:language>
  <cp:lastModifiedBy>pmarcon.dip</cp:lastModifiedBy>
  <dcterms:modified xsi:type="dcterms:W3CDTF">2005-08-18T18:53:00Z</dcterms:modified>
  <cp:revision>2</cp:revision>
  <dc:subject/>
  <dc:title>28a</dc:title>
</cp:coreProperties>
</file>