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Arial Unicode MS" w:cs="Arial Unicode MS"/>
          <w:b/>
          <w:b/>
          <w:bCs/>
          <w:color w:val="000000"/>
          <w:sz w:val="44"/>
          <w:szCs w:val="44"/>
        </w:rPr>
      </w:pPr>
      <w:r>
        <w:rPr>
          <w:rFonts w:cs="Times" w:ascii="Times" w:hAnsi="Times"/>
          <w:b/>
          <w:bCs/>
          <w:color w:val="000000"/>
          <w:sz w:val="44"/>
          <w:szCs w:val="44"/>
        </w:rPr>
        <w:t xml:space="preserve">26a. Reunión - </w:t>
      </w:r>
    </w:p>
    <w:p>
      <w:pPr>
        <w:pStyle w:val="Normal"/>
        <w:rPr>
          <w:rFonts w:ascii="Arial Unicode MS" w:hAnsi="Arial Unicode MS" w:eastAsia="Arial Unicode MS" w:cs="Arial Unicode MS"/>
          <w:b/>
          <w:b/>
          <w:bCs/>
          <w:color w:val="000000"/>
          <w:sz w:val="44"/>
          <w:szCs w:val="44"/>
        </w:rPr>
      </w:pPr>
      <w:r>
        <w:rPr>
          <w:rFonts w:eastAsia="Arial Unicode M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14a. Sesión ORDINARIA</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18/09/2002</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b/>
          <w:bCs/>
        </w:rPr>
        <w:t xml:space="preserve">Presidencia </w:t>
      </w:r>
      <w:r>
        <w:rPr/>
        <w:t xml:space="preserve">del señor diputado </w:t>
      </w:r>
      <w:r>
        <w:rPr>
          <w:b/>
          <w:bCs/>
        </w:rPr>
        <w:t xml:space="preserve">Eduardo Oscar Camaño </w:t>
      </w:r>
    </w:p>
    <w:p>
      <w:pPr>
        <w:pStyle w:val="Normal"/>
        <w:rPr/>
      </w:pPr>
      <w:r>
        <w:rPr/>
      </w:r>
    </w:p>
    <w:p>
      <w:pPr>
        <w:pStyle w:val="Normal"/>
        <w:jc w:val="center"/>
        <w:rPr/>
      </w:pPr>
      <w:r>
        <w:rPr>
          <w:b/>
          <w:bCs/>
        </w:rPr>
        <w:t>Secretarios: Eduardo Daniel Rollano</w:t>
      </w:r>
      <w:r>
        <w:rPr/>
        <w:t xml:space="preserve">, </w:t>
      </w:r>
      <w:r>
        <w:rPr>
          <w:b/>
          <w:bCs/>
        </w:rPr>
        <w:t>Carlos Guido Freytes</w:t>
      </w:r>
      <w:r>
        <w:rPr/>
        <w:t xml:space="preserve"> y </w:t>
      </w:r>
      <w:r>
        <w:rPr>
          <w:b/>
          <w:bCs/>
        </w:rPr>
        <w:t>Jorge Armando Ocampos</w:t>
      </w:r>
    </w:p>
    <w:p>
      <w:pPr>
        <w:pStyle w:val="Normal"/>
        <w:jc w:val="both"/>
        <w:rPr/>
      </w:pPr>
      <w:r>
        <w:rPr/>
      </w:r>
    </w:p>
    <w:p>
      <w:pPr>
        <w:pStyle w:val="Normal"/>
        <w:jc w:val="both"/>
        <w:rPr/>
      </w:pPr>
      <w:r>
        <w:rPr/>
      </w:r>
    </w:p>
    <w:p>
      <w:pPr>
        <w:pStyle w:val="Normal"/>
        <w:jc w:val="both"/>
        <w:rPr/>
      </w:pPr>
      <w:r>
        <w:rPr/>
      </w:r>
    </w:p>
    <w:p>
      <w:pPr>
        <w:pStyle w:val="Normal"/>
        <w:jc w:val="both"/>
        <w:rPr/>
      </w:pPr>
      <w:r>
        <w:rPr/>
        <w:t>Consideración de los dictámenes sin disidencias ni observaciones y de término vencido por los que se aconseja la sanción de proyectos de ley, de resolución y de declaración.</w:t>
      </w:r>
    </w:p>
    <w:p>
      <w:pPr>
        <w:pStyle w:val="Normal"/>
        <w:jc w:val="both"/>
        <w:rPr/>
      </w:pPr>
      <w:r>
        <w:rPr/>
      </w:r>
    </w:p>
    <w:p>
      <w:pPr>
        <w:pStyle w:val="Normal"/>
        <w:jc w:val="both"/>
        <w:rPr/>
      </w:pPr>
      <w:r>
        <w:rPr/>
        <w:t>(...)</w:t>
      </w:r>
    </w:p>
    <w:p>
      <w:pPr>
        <w:pStyle w:val="Normal"/>
        <w:jc w:val="both"/>
        <w:rPr/>
      </w:pPr>
      <w:r>
        <w:rPr/>
      </w:r>
    </w:p>
    <w:p>
      <w:pPr>
        <w:pStyle w:val="Normal"/>
        <w:jc w:val="both"/>
        <w:rPr>
          <w:b/>
          <w:b/>
          <w:bCs/>
          <w:i/>
          <w:i/>
          <w:iCs/>
          <w:u w:val="single"/>
        </w:rPr>
      </w:pPr>
      <w:r>
        <w:rPr>
          <w:b/>
          <w:bCs/>
          <w:i/>
          <w:iCs/>
          <w:u w:val="single"/>
        </w:rPr>
        <w:t xml:space="preserve">Dictamen de las comisiones de Legislación Penal, de Finanzas y de Defensa del Consumidor en los proyectos de ley de los señores diputados Das Neves (3319-d-2001), Fayad (3609-d-2001), Giubergia y Nieva (5221-d-2001), Hernández (7286-d-2001), Roggero y otros (2584-d-2002) y Garré y Falbo (2954-d-2001), por los que se introducen modificaciones al Código Penal sobre fraudes con tarjetas de crédito. Se sanciona un proyecto de ley.. </w:t>
      </w:r>
    </w:p>
    <w:p>
      <w:pPr>
        <w:pStyle w:val="Normal"/>
        <w:jc w:val="both"/>
        <w:rPr>
          <w:b/>
          <w:b/>
          <w:bCs/>
          <w:i/>
          <w:i/>
          <w:iCs/>
          <w:u w:val="single"/>
        </w:rPr>
      </w:pPr>
      <w:r>
        <w:rPr>
          <w:b/>
          <w:bCs/>
          <w:i/>
          <w:iCs/>
          <w:u w:val="single"/>
        </w:rPr>
        <w:t>Orden del dia 869</w:t>
      </w:r>
    </w:p>
    <w:p>
      <w:pPr>
        <w:pStyle w:val="Normal"/>
        <w:jc w:val="both"/>
        <w:rPr>
          <w:b/>
          <w:b/>
          <w:bCs/>
          <w:i/>
          <w:i/>
          <w:iCs/>
          <w:u w:val="single"/>
        </w:rPr>
      </w:pPr>
      <w:r>
        <w:rPr>
          <w:b/>
          <w:bCs/>
          <w:i/>
          <w:iCs/>
          <w:u w:val="single"/>
        </w:rPr>
      </w:r>
    </w:p>
    <w:p>
      <w:pPr>
        <w:pStyle w:val="Normal"/>
        <w:jc w:val="both"/>
        <w:rPr/>
      </w:pPr>
      <w:r>
        <w:rPr/>
        <w:t>(...)</w:t>
      </w:r>
      <w:r>
        <w:br w:type="page"/>
      </w:r>
    </w:p>
    <w:p>
      <w:pPr>
        <w:pStyle w:val="Normal"/>
        <w:jc w:val="both"/>
        <w:rPr/>
      </w:pPr>
      <w:r>
        <w:rPr/>
        <w:t>-- En Buenos Aires, a los dieciocho días del mes de septiembre de 2002, a la hora 19 y 30:</w:t>
      </w:r>
    </w:p>
    <w:p>
      <w:pPr>
        <w:pStyle w:val="Normal"/>
        <w:jc w:val="both"/>
        <w:rPr/>
      </w:pPr>
      <w:r>
        <w:rPr/>
      </w:r>
    </w:p>
    <w:p>
      <w:pPr>
        <w:pStyle w:val="Normal"/>
        <w:jc w:val="both"/>
        <w:rPr/>
      </w:pPr>
      <w:r>
        <w:rPr/>
      </w:r>
    </w:p>
    <w:p>
      <w:pPr>
        <w:pStyle w:val="Heading1"/>
        <w:rPr/>
      </w:pPr>
      <w:r>
        <w:rPr/>
        <w:t>IZAMIENTO DE LA BANDERA NACIONAL</w:t>
      </w:r>
    </w:p>
    <w:p>
      <w:pPr>
        <w:pStyle w:val="Normal"/>
        <w:jc w:val="both"/>
        <w:rPr/>
      </w:pPr>
      <w:r>
        <w:rPr/>
      </w:r>
    </w:p>
    <w:p>
      <w:pPr>
        <w:pStyle w:val="Normal"/>
        <w:jc w:val="both"/>
        <w:rPr/>
      </w:pPr>
      <w:r>
        <w:rPr/>
      </w:r>
    </w:p>
    <w:p>
      <w:pPr>
        <w:pStyle w:val="Normal"/>
        <w:jc w:val="both"/>
        <w:rPr/>
      </w:pPr>
      <w:r>
        <w:rPr/>
        <w:t xml:space="preserve">sr. presidente camaño.- Con la presencia de 158 señores diputados queda abierta la sesión. Invito a la señora diputada por el distrito electoral de Río Negro, doña Marta Silvia Milesi, a izar la bandera nacional en el mástil del recinto. </w:t>
      </w:r>
    </w:p>
    <w:p>
      <w:pPr>
        <w:pStyle w:val="Normal"/>
        <w:numPr>
          <w:ilvl w:val="0"/>
          <w:numId w:val="2"/>
        </w:numPr>
        <w:jc w:val="both"/>
        <w:rPr/>
      </w:pPr>
      <w:r>
        <w:rPr/>
        <w:t>Puestos de pie los señores diputados y el público asistente a las galerías la señora diputada doña Marta Silvia Milesi procede a izar la bandera nacional en el mástil del recinto.(Aplausos.)</w:t>
      </w:r>
    </w:p>
    <w:p>
      <w:pPr>
        <w:pStyle w:val="Normal"/>
        <w:jc w:val="both"/>
        <w:rPr/>
      </w:pPr>
      <w:r>
        <w:rPr/>
      </w:r>
    </w:p>
    <w:p>
      <w:pPr>
        <w:pStyle w:val="Normal"/>
        <w:jc w:val="both"/>
        <w:rPr/>
      </w:pPr>
      <w:r>
        <w:rPr/>
      </w:r>
    </w:p>
    <w:p>
      <w:pPr>
        <w:pStyle w:val="Normal"/>
        <w:jc w:val="both"/>
        <w:rPr/>
      </w:pPr>
      <w:r>
        <w:rPr/>
      </w:r>
    </w:p>
    <w:p>
      <w:pPr>
        <w:pStyle w:val="Normal"/>
        <w:jc w:val="center"/>
        <w:rPr>
          <w:b/>
          <w:b/>
          <w:bCs/>
          <w:lang w:val="en-US"/>
        </w:rPr>
      </w:pPr>
      <w:r>
        <w:rPr>
          <w:b/>
          <w:bCs/>
          <w:lang w:val="en-US"/>
        </w:rPr>
        <w:t>PLAN DE LABOR</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pPr>
      <w:r>
        <w:rPr/>
        <w:t>sr. presidente camaño.- Corresponde considerar el plan de labor de la Honorable Cámara. Por Secretaría se dará lectura del plan de labor propuesto por la Comisión de Labor Parlamentaria.</w:t>
      </w:r>
    </w:p>
    <w:p>
      <w:pPr>
        <w:pStyle w:val="Normal"/>
        <w:jc w:val="both"/>
        <w:rPr/>
      </w:pPr>
      <w:r>
        <w:rPr/>
      </w:r>
    </w:p>
    <w:p>
      <w:pPr>
        <w:pStyle w:val="Normal"/>
        <w:jc w:val="both"/>
        <w:rPr/>
      </w:pPr>
      <w:r>
        <w:rPr/>
        <w:t xml:space="preserve">sr. secretario (rollano).- El plan de trabajo acordado por la Comisión de Labor Parlamentaria es el siguiente:Dictámenes, sin disidencias ni observaciones, en los siguientes proyectos de ley: - Restablecimiento de los derechos del trabajador y empleo para pequeñas y medianas empresas (Orden del Día N° 710; expediente 7759-d-2001). - Transferencia a título gratuito de un inmueble de propiedad del Estado nacional al municipio de Río Mayo, provincia del Chubut (Orden del Día N° 732; expediente 0174-s-2001). - Ratificación del convenio entre la Dirección Nacional de Vialidad y el gobierno de la provincia de La Pampa, dentro de las pautas establecidas en el Convenio Marco de Reconversión Vial en la provincia de La Pampa, sobre transferencia de inmuebles (Orden del Día N° 733; expediente 0258-s-2001).- Derogación del decreto 105/2000 del Poder Ejecutivo (Orden del Día N° 739; expediente 0367-d-2002).- Modificación de la ley 23.737 sobre régimen penal de estupefacientes (Orden del Día N° 744; expediente 1735-d-2001).- Modificación del artículo 1276 del Código Civil sobre el origen de los bienes en caso de conflicto conyugal (Orden del Día N° 762; expediente 0551-s-2002).- Declaración como deporte nacional del juego denominado "el pato" (Orden del Día N° 770; expediente 4246-d-2002).- Amnistia de la aplicación de sanciones previstas en el Código Nacional Electoral para electores y autoridades de mesa en las elecciones próximo pasadas (Orden del Día N° 773; expedientes 3581-d-2001 y 7785-d-2001).- Aprobación del Acuerdo Multilateral de Seguridad Social del Mercado Común del Sur y reglamento administrativo para la Aplicación del Acuerdo Multilateral de Seguridad Social del Mercado Común del Sur (Orden del Día N° 791; expediente 0077-s-2000).- Aceptación de la cesión de la Reserva Natural Estricta El Leoncito de la provincia de San Juan al Estado nacional (Orden del Día N° 816; expediente 0168-s-2001).- Aprobación del Convenio celebrado con fecha 26 de diciembre de 1996 entre la Nación y la provincia de La Pampa sobre la cesión de diversas parcelas de dicha provincia a los fines de la ampliación del Parque Nacional Lihuel Calel (Orden del Día N° 836; expediente 4740-d-2001).- Instalación de un electrógrafo visual para personas con discapacidad auditiva e hipoacúsica en todas las dependencia de la administración pública nacional y sus entes autárquicos y descentralizados (Orden del Día N° 837; expediente 0641-d-2002).- </w:t>
      </w:r>
      <w:r>
        <w:rPr>
          <w:b/>
          <w:bCs/>
          <w:i/>
          <w:iCs/>
          <w:u w:val="single"/>
        </w:rPr>
        <w:t>Modificación del Código Penal sobre fraude con tarjetas de crédito (Orden del Día N° 869; expedientes 3319-d-2001 y otros).-</w:t>
      </w:r>
      <w:r>
        <w:rPr/>
        <w:t xml:space="preserve"> Modificación de la ley 20.983 de radiodifusión y televisión sobre espacios para desarrollar temas de interés turístico (Orden del Día N° 873; expediente 1932-d-2002).- Exclusión del Fondo Especial de Salto Grande del presupuesto de gastos y recursos de la Administración Nacional (Orden del Día N° 849; expedientes 7880-d-2001 y 7972-d-2001).- Emisión de una moneda con la imagen de la señora María Eva Duarte de Perón, en conmemoración del cincuentenario de su fallecimiento (Orden del Día N° 907; expediente 0072-s-2002).- Modificación del Código Penal sobre delitos cometidos con armas, explosivos y/o sustancias destinadas a su preparación (Orden del Día N° 916; expediente 2857-d-2002).- Eximición del gravamen establecido por la ley 25.063 a las entidades y organismos proviciales, municipales y de la Ciudad Autónoma de Buenos Aires que se encuentren en proceso de privatización total o parcial (Orden del Día N° 917; expediente 0066-pe-2002).- Régimen para garantiza a toda persona que padece la enfermedad de Parkinson el pleno ejercicio de sus derechos (Orden del Día N° 921; expediente 1691-d-2002).- Modificación de la ley 25.584 sobre prohibición de expulsión de alumnos por razones de embarazo (Orden del Día N° 922; expediente 3675-d-2002).- Modificación del artículo 140 del Código Penal sobre penalización de la esclavitud en sus diversas formas (Orden del Día N° 926; expediente 5132-d-2001). Dictámenes, sin disidencias ni observaciones, en los proyectos de resolución y de declaración contenidos en los ordenes del día y expediente números 708, 709, 711, 713, 714, 715, 716, 717, 719, 720, 721, 722, 723, 724, 725, 726, 727, 728, 729, 730, 731, 734, 735, 736, 737, 738, 740, 741, 745, 746, 747, 748, 749, 750, 751, 752, 753, 754, 755, 756, 757, 758, 759, 760, 761, 763, 764, 765, 766, 767, 768, 769, 771, 772, 774, 775, 776, 777, 778, 779, 780, 781, 782, 783, 784, 785, 786, 787, 788, 789, 790, 792, 793, 794, 795, 796, 797, 798, 799, 800, 801, 802, 803, 805, 806, 807, 808, 809, 811, 812, 813, 814, 815, 817, 818, 819, 820, 821, 822, 823, 824, 825, 826, 827, 828, 829, 830, 831, 832, 833, 834, 835, 838, 839, 840, 841, 842, 843, 844, 845, 846, 847, 848,849, 850, 851, 852, 853, 854, 855, 856, 857, 858, 859, 860, 861, 862, 863, 864, 865, 866, 867, 868, 871, 872, 874, 875, 876, 877, 878, 880, 881,882, 883, 884, 885, 887, 888, 889, 890, 891, 893, 895, 896, 897, 898, 899, 900, 901,902, 903, 904, 905, 906, 908, 909, 910, 911, 912, 913, 914, 915, 918, 919, 920, 924, 925, 927, 928, 929, 930, 931, 967, 4464-d-2002, 1025, 4938-d-2002 y 4783-d-2002. Modificación del Código Nacional Electoral (Orden del Día N° 953; expedientes 0089-s-2002 y 4697-d-2002). De acuerdo con el artículo 77, segunda parte de la Constitución Nacional, se necesita el voto de la mayoría absoluta de los miembros del cuerpo: 129 votos afirmativos</w:t>
      </w:r>
    </w:p>
    <w:p>
      <w:pPr>
        <w:pStyle w:val="Normal"/>
        <w:jc w:val="both"/>
        <w:rPr/>
      </w:pPr>
      <w:r>
        <w:rPr/>
      </w:r>
    </w:p>
    <w:p>
      <w:pPr>
        <w:pStyle w:val="Normal"/>
        <w:jc w:val="both"/>
        <w:rPr/>
      </w:pPr>
      <w:r>
        <w:rPr/>
        <w:t>sr. presidente camaño.- En consideración el plan de labor propuesto por la Comisión de Labor Parlamentaria. Tiene la palabra el señor diputado por Catamarca.</w:t>
      </w:r>
    </w:p>
    <w:p>
      <w:pPr>
        <w:pStyle w:val="Normal"/>
        <w:jc w:val="both"/>
        <w:rPr/>
      </w:pPr>
      <w:r>
        <w:rPr/>
      </w:r>
    </w:p>
    <w:p>
      <w:pPr>
        <w:pStyle w:val="Normal"/>
        <w:jc w:val="both"/>
        <w:rPr/>
      </w:pPr>
      <w:r>
        <w:rPr/>
        <w:t xml:space="preserve">sr. pernasetti.- Señor presidente: solicito que los dictámenes sin disidencias ni observaciones que se han enunciado por Secretaría sean aprobados mediante una sola votación. Por otra parte, aclaro que el último proyecto debe ser votado separadamente y en forma mecánica debido a que se requiere una mayoría especial para su aprobación. </w:t>
      </w:r>
    </w:p>
    <w:p>
      <w:pPr>
        <w:pStyle w:val="Normal"/>
        <w:jc w:val="both"/>
        <w:rPr/>
      </w:pPr>
      <w:r>
        <w:rPr/>
      </w:r>
    </w:p>
    <w:p>
      <w:pPr>
        <w:pStyle w:val="Normal"/>
        <w:jc w:val="both"/>
        <w:rPr/>
      </w:pPr>
      <w:r>
        <w:rPr/>
        <w:t>sr. presidente camaño.- Tiene la palabra el señor diputado por la Capital.</w:t>
      </w:r>
    </w:p>
    <w:p>
      <w:pPr>
        <w:pStyle w:val="Normal"/>
        <w:jc w:val="both"/>
        <w:rPr/>
      </w:pPr>
      <w:r>
        <w:rPr/>
      </w:r>
    </w:p>
    <w:p>
      <w:pPr>
        <w:pStyle w:val="Normal"/>
        <w:jc w:val="both"/>
        <w:rPr/>
      </w:pPr>
      <w:r>
        <w:rPr/>
        <w:t>sr. martínez raymonda.- Señor presidente: desearía que se aclare en qué consiste la modificación al Código Nacional Electoral.</w:t>
      </w:r>
    </w:p>
    <w:p>
      <w:pPr>
        <w:pStyle w:val="Normal"/>
        <w:jc w:val="both"/>
        <w:rPr/>
      </w:pPr>
      <w:r>
        <w:rPr/>
      </w:r>
    </w:p>
    <w:p>
      <w:pPr>
        <w:pStyle w:val="Normal"/>
        <w:jc w:val="both"/>
        <w:rPr/>
      </w:pPr>
      <w:r>
        <w:rPr/>
        <w:t>sr. presidente camaño.- Tiene la palabra el señor diputado por Salta.</w:t>
      </w:r>
    </w:p>
    <w:p>
      <w:pPr>
        <w:pStyle w:val="Normal"/>
        <w:jc w:val="both"/>
        <w:rPr/>
      </w:pPr>
      <w:r>
        <w:rPr/>
      </w:r>
    </w:p>
    <w:p>
      <w:pPr>
        <w:pStyle w:val="Normal"/>
        <w:jc w:val="both"/>
        <w:rPr/>
      </w:pPr>
      <w:r>
        <w:rPr/>
        <w:t>sr. urtubey.- Señor presidente: se trata del dictamen sin disidencias ni observaciones emitido por la Comisión de Asuntos Constitucionales por el que se acepta la modificación introducida por el Honorable Senado. Por esta modificación el régimen de elección de senadores nacionales acompaña al de diputados nacionales, puesto que el Código Electoral había establecido en su momento erróneamente una cláusula transitoria que dejó de regir en el año 2001.</w:t>
      </w:r>
    </w:p>
    <w:p>
      <w:pPr>
        <w:pStyle w:val="Normal"/>
        <w:jc w:val="both"/>
        <w:rPr/>
      </w:pPr>
      <w:r>
        <w:rPr/>
      </w:r>
    </w:p>
    <w:p>
      <w:pPr>
        <w:pStyle w:val="Normal"/>
        <w:jc w:val="both"/>
        <w:rPr/>
      </w:pPr>
      <w:r>
        <w:rPr/>
        <w:t xml:space="preserve">sr. presidente camaño.- Se va a votar en primer término el plan de labor propuesto por la Comisión de Labor Parlamentaria, con excepción del dictamen contenido en el Orden del Día N° 953, en razón de que la Cámara debe pronunciarse por separado respecto de este asunto por la mayoría especial que se requiere para su aprobación. </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aprobado el plan de labor.</w:t>
      </w:r>
    </w:p>
    <w:p>
      <w:pPr>
        <w:pStyle w:val="Normal"/>
        <w:jc w:val="both"/>
        <w:rPr/>
      </w:pPr>
      <w:r>
        <w:rPr/>
      </w:r>
    </w:p>
    <w:p>
      <w:pPr>
        <w:pStyle w:val="Normal"/>
        <w:jc w:val="both"/>
        <w:rPr/>
      </w:pPr>
      <w:r>
        <w:rPr/>
      </w:r>
    </w:p>
    <w:p>
      <w:pPr>
        <w:pStyle w:val="Heading1"/>
        <w:rPr/>
      </w:pPr>
      <w:r>
        <w:rPr/>
        <w:t>DICTÁMENES SIN DISIDENCIAS NI OBSERVACIONES</w:t>
      </w:r>
    </w:p>
    <w:p>
      <w:pPr>
        <w:pStyle w:val="Normal"/>
        <w:jc w:val="both"/>
        <w:rPr/>
      </w:pPr>
      <w:r>
        <w:rPr/>
      </w:r>
    </w:p>
    <w:p>
      <w:pPr>
        <w:pStyle w:val="Normal"/>
        <w:jc w:val="both"/>
        <w:rPr/>
      </w:pPr>
      <w:r>
        <w:rPr/>
      </w:r>
    </w:p>
    <w:p>
      <w:pPr>
        <w:pStyle w:val="Normal"/>
        <w:jc w:val="both"/>
        <w:rPr/>
      </w:pPr>
      <w:r>
        <w:rPr/>
        <w:t>sr. presidente camaño.- Conforme a lo resuelto por la Honorable Cámara, corresponde que a continuación el cuerpo se pronuncie sobre los dictámenes sin disidencias ni observaciones y de término vencido por los que se aconseja la sanción de proyectos de ley, de resolución y de declaración contenidos en los órdenes del día enunciados al informarse sobre el plan de labor de esta sesión. Hago presente que la Honorable Cámara se deberá expedir mediante una sola votación respecto de esos dictámenes, en el entendimiento de que el pronunciamiento favorable importará la aprobación en general y en particular -cuando correspondiere- de cada uno de los proyectos cuya sanción aconsejan las respectivas comisiones, quedando por consiguiente facultada la Presidencia para efectuar las comunicaciones pertinentes.</w:t>
      </w:r>
    </w:p>
    <w:p>
      <w:pPr>
        <w:pStyle w:val="Normal"/>
        <w:jc w:val="both"/>
        <w:rPr/>
      </w:pPr>
      <w:r>
        <w:rPr/>
      </w:r>
    </w:p>
    <w:p>
      <w:pPr>
        <w:pStyle w:val="Normal"/>
        <w:jc w:val="center"/>
        <w:rPr/>
      </w:pPr>
      <w:r>
        <w:rPr/>
        <w:t>PRONUNCIAMIENTO</w:t>
      </w:r>
    </w:p>
    <w:p>
      <w:pPr>
        <w:pStyle w:val="Normal"/>
        <w:jc w:val="both"/>
        <w:rPr/>
      </w:pPr>
      <w:r>
        <w:rPr/>
      </w:r>
    </w:p>
    <w:p>
      <w:pPr>
        <w:pStyle w:val="Normal"/>
        <w:jc w:val="both"/>
        <w:rPr/>
      </w:pPr>
      <w:r>
        <w:rPr/>
      </w:r>
    </w:p>
    <w:p>
      <w:pPr>
        <w:pStyle w:val="Normal"/>
        <w:jc w:val="both"/>
        <w:rPr/>
      </w:pPr>
      <w:r>
        <w:rPr/>
        <w:t>sr. presidente camaño.- Se va a votar si se aprueban -en general y en particular- los dictámenes cuya consideración conjunta dispuso la Honorable Cámara.</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n sancionados los respectivos proyectos de ley, de resolución y de declaración. Se harán las comunicaciones correspondientes.</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58:00Z</dcterms:created>
  <dc:creator>pmarcon.dip</dc:creator>
  <dc:description/>
  <dc:language>en-US</dc:language>
  <cp:lastModifiedBy>pmarcon.dip</cp:lastModifiedBy>
  <dcterms:modified xsi:type="dcterms:W3CDTF">2005-01-24T16:01:00Z</dcterms:modified>
  <cp:revision>1</cp:revision>
  <dc:subject/>
  <dc:title>26a</dc:title>
</cp:coreProperties>
</file>