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EPÚBLICA ARGENTINA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ERSIÓN TAQUIGRÁF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PROVISIONAL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ÁMARA DE SENADORES DE LA NACIÓN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0</w:t>
      </w:r>
      <w:r>
        <w:rPr>
          <w:rFonts w:cs="WPMultinationalARoman" w:ascii="WPMultinationalARoman" w:hAnsi="WPMultinationalARoman"/>
          <w:b/>
          <w:bCs/>
          <w:sz w:val="20"/>
          <w:szCs w:val="20"/>
        </w:rPr>
        <w:t xml:space="preserve">/ </w:t>
      </w:r>
      <w:r>
        <w:rPr>
          <w:b/>
          <w:bCs/>
        </w:rPr>
        <w:t>Reunión - 20</w:t>
      </w:r>
      <w:r>
        <w:rPr>
          <w:rFonts w:cs="WPMultinationalARoman" w:ascii="WPMultinationalARoman" w:hAnsi="WPMultinationalARoman"/>
          <w:b/>
          <w:bCs/>
          <w:sz w:val="20"/>
          <w:szCs w:val="20"/>
        </w:rPr>
        <w:t xml:space="preserve">/ </w:t>
      </w:r>
      <w:r>
        <w:rPr>
          <w:b/>
          <w:bCs/>
        </w:rPr>
        <w:t>Sesión ordinaria - 4 de diciembre de 200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sidencia del vicepresidente de la Nación, licenciado Daniel Osvaldo Sciol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y del señor presidente provisional del H. Senado, ingeniero José Luis Gioj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cretarios: señor Juan Héctor Estrada y señor Carlos Alberto Machiaroli</w:t>
      </w:r>
    </w:p>
    <w:p>
      <w:pPr>
        <w:pStyle w:val="Heading1"/>
        <w:rPr/>
      </w:pPr>
      <w:r>
        <w:rPr/>
        <w:t>Prosecretarios: señor Juan J. Canals, señor José D. Canata y señor Alfredo A. Luques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En Buenos Aires, a las 14 y 35 del jueves 4 de diciembre de 2003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rPr/>
      </w:pPr>
      <w:r>
        <w:rPr/>
        <w:t>Manifestaciones en minorí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Maestro. — </w:t>
      </w:r>
      <w:r>
        <w:rPr>
          <w:color w:val="000000"/>
        </w:rPr>
        <w:t>Pido la palabr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 </w:t>
      </w:r>
      <w:r>
        <w:rPr>
          <w:color w:val="000000"/>
        </w:rPr>
        <w:t>(Gioja)</w:t>
      </w:r>
      <w:r>
        <w:rPr>
          <w:b/>
          <w:bCs/>
          <w:color w:val="000000"/>
        </w:rPr>
        <w:t xml:space="preserve">. — </w:t>
      </w:r>
      <w:r>
        <w:rPr>
          <w:color w:val="000000"/>
        </w:rPr>
        <w:t>Para hacer manifestaciones en minoría, tiene la palabra el señ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enador Maestr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Maestro. — </w:t>
      </w:r>
      <w:r>
        <w:rPr>
          <w:color w:val="000000"/>
        </w:rPr>
        <w:t>Estamos requiriendo a los señores senadores que bajen al recinto, como estab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cordado. En un instante va a ingresar el bloque del radicalismo en su conjunto, así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dremos empezar a sesionar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Pido la palabr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 </w:t>
      </w:r>
      <w:r>
        <w:rPr>
          <w:color w:val="000000"/>
        </w:rPr>
        <w:t>(Gioja)</w:t>
      </w:r>
      <w:r>
        <w:rPr>
          <w:b/>
          <w:bCs/>
          <w:color w:val="000000"/>
        </w:rPr>
        <w:t xml:space="preserve">. — </w:t>
      </w:r>
      <w:r>
        <w:rPr>
          <w:color w:val="000000"/>
        </w:rPr>
        <w:t>Tiene la palabra el señor senador Pichetto para formula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nifestaciones en minorí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Habíamos acordado para hoy una larga agenda de temas. Sería importante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través de los secretarios y de la Presidencia también se les pida a los señores senadores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ajen; así, damos comienzo a la sesión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 </w:t>
      </w:r>
      <w:r>
        <w:rPr>
          <w:color w:val="000000"/>
        </w:rPr>
        <w:t>(Gioja)</w:t>
      </w:r>
      <w:r>
        <w:rPr>
          <w:b/>
          <w:bCs/>
          <w:color w:val="000000"/>
        </w:rPr>
        <w:t xml:space="preserve">. — </w:t>
      </w:r>
      <w:r>
        <w:rPr>
          <w:color w:val="000000"/>
        </w:rPr>
        <w:t>Solicito a los señores auxiliares de los bloques que reiteren el pedid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asistencia al recinto. Les recuerdo que hay sesenta senadores en la Casa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Se continúa llamando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Ocupa la Presidencia el presidente del H. Senado de la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Nación, licenciado Daniel O. Scioli.</w:t>
      </w:r>
    </w:p>
    <w:p>
      <w:pPr>
        <w:pStyle w:val="Normal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A las 14 y51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Señor presidente: me parece que si los señores senadores toman asien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dríamos formar quórum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o hay familiares de senadores que van a asumir hoy, hemos coincidido con l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esidentes de los demás bloques en que la aceptación de renuncia de algunos senadores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rminan su gestión para asumir el cargo de gobernadores en sus provincias, y el juramento, 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leven a cabo a las 16 horas. Inmediatamente después haremos la elección de las autoridades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ta Cámara, tal como corresponde por Reglament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Con quórum, queda abierta la sesión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>Izamiento de la bandera naciona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Se invita al señor senador por el Chubut, don Carlos Maestro, a proceder 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zamiento de la bandera nacional en el mástil del recinto y a los presentes a ponerse de pie.</w:t>
      </w:r>
    </w:p>
    <w:p>
      <w:pPr>
        <w:pStyle w:val="Normal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Puestos de pie los presentes, el señor senador Maestro procede a izar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</w:rPr>
        <w:t>la bandera nacional en el mástil del recinto. (Aplausos.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gistro de Armas Decomisada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— </w:t>
      </w:r>
      <w:r>
        <w:rPr>
          <w:color w:val="000000"/>
        </w:rPr>
        <w:t>Corresponde considerar si se trata sobre tablas el dictamen de las comisio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Seguridad Interior y Narcotráfico y de Legislación General en el proyecto de ley sobre creació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 Registro Nacional de Armas Decomisadas. (S. 1920/03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 no se hace uso de la palabra, se va a votar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La votación resulta afirmativa.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El texto es el siguiente:</w:t>
      </w:r>
    </w:p>
    <w:p>
      <w:pPr>
        <w:pStyle w:val="Normal"/>
        <w:autoSpaceDE w:val="false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Expediente S. 1920/03</w:t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— </w:t>
      </w:r>
      <w:r>
        <w:rPr>
          <w:color w:val="000000"/>
        </w:rPr>
        <w:t>En consideración en genera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 no se hace uso de la palabra, se va a votar.</w:t>
      </w:r>
    </w:p>
    <w:p>
      <w:pPr>
        <w:pStyle w:val="Normal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La votación resulta afirmativa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En particular es igualmente afirmativ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— </w:t>
      </w:r>
      <w:r>
        <w:rPr>
          <w:color w:val="000000"/>
        </w:rPr>
        <w:t>Queda sancionado el proyecto de ley. Se comunicará a la Honorable Cámar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e Diputados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MultinationalA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5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8:19:00Z</dcterms:created>
  <dc:creator>pmarcon.dip</dc:creator>
  <dc:description/>
  <dc:language>en-US</dc:language>
  <cp:lastModifiedBy>pmarcon.dip</cp:lastModifiedBy>
  <dcterms:modified xsi:type="dcterms:W3CDTF">2005-01-18T18:22:00Z</dcterms:modified>
  <cp:revision>1</cp:revision>
  <dc:subject/>
  <dc:title>REPÚBLICA ARGENTINA</dc:title>
</cp:coreProperties>
</file>