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En Buenos Aires, a los catorce días del mes de diciembre de 2006, a la hora 14 y 55:</w:t>
      </w:r>
    </w:p>
    <w:p>
      <w:pPr>
        <w:pStyle w:val="Normal"/>
        <w:jc w:val="both"/>
        <w:rPr>
          <w:sz w:val="22"/>
        </w:rPr>
      </w:pPr>
      <w:r>
        <w:rPr>
          <w:sz w:val="22"/>
        </w:rPr>
      </w:r>
    </w:p>
    <w:p>
      <w:pPr>
        <w:pStyle w:val="Normal"/>
        <w:jc w:val="both"/>
        <w:rPr>
          <w:sz w:val="22"/>
        </w:rPr>
      </w:pPr>
      <w:r>
        <w:rPr>
          <w:sz w:val="22"/>
        </w:rPr>
      </w:r>
    </w:p>
    <w:p>
      <w:pPr>
        <w:pStyle w:val="Normal"/>
        <w:jc w:val="center"/>
        <w:rPr>
          <w:b/>
          <w:b/>
          <w:bCs/>
          <w:sz w:val="22"/>
        </w:rPr>
      </w:pPr>
      <w:r>
        <w:rPr>
          <w:b/>
          <w:bCs/>
          <w:sz w:val="22"/>
        </w:rPr>
        <w:t>LEY DE EDUCACIÓN NACIONAL</w:t>
      </w:r>
    </w:p>
    <w:p>
      <w:pPr>
        <w:pStyle w:val="Normal"/>
        <w:jc w:val="center"/>
        <w:rPr>
          <w:sz w:val="22"/>
        </w:rPr>
      </w:pPr>
      <w:r>
        <w:rPr>
          <w:b/>
          <w:bCs/>
          <w:sz w:val="22"/>
        </w:rPr>
        <w:t>(CONTINUACIÓN)</w:t>
      </w:r>
    </w:p>
    <w:p>
      <w:pPr>
        <w:pStyle w:val="Normal"/>
        <w:jc w:val="both"/>
        <w:rPr>
          <w:sz w:val="22"/>
        </w:rPr>
      </w:pPr>
      <w:r>
        <w:rPr>
          <w:sz w:val="22"/>
        </w:rPr>
      </w:r>
    </w:p>
    <w:p>
      <w:pPr>
        <w:pStyle w:val="Normal"/>
        <w:jc w:val="both"/>
        <w:rPr/>
      </w:pPr>
      <w:r>
        <w:rPr>
          <w:b/>
          <w:bCs/>
          <w:sz w:val="22"/>
        </w:rPr>
        <w:t>Sr. Presidente (Balestrini).-</w:t>
      </w:r>
      <w:r>
        <w:rPr>
          <w:sz w:val="22"/>
        </w:rPr>
        <w:t xml:space="preserve"> Continúa la sesión.</w:t>
      </w:r>
    </w:p>
    <w:p>
      <w:pPr>
        <w:pStyle w:val="Normal"/>
        <w:jc w:val="both"/>
        <w:rPr>
          <w:sz w:val="22"/>
        </w:rPr>
      </w:pPr>
      <w:r>
        <w:rPr>
          <w:sz w:val="22"/>
        </w:rPr>
        <w:t xml:space="preserve">Prosigue la consideración del asunto en tratamiento.  </w:t>
      </w:r>
    </w:p>
    <w:p>
      <w:pPr>
        <w:pStyle w:val="Normal"/>
        <w:jc w:val="both"/>
        <w:rPr>
          <w:sz w:val="22"/>
        </w:rPr>
      </w:pPr>
      <w:r>
        <w:rPr>
          <w:sz w:val="22"/>
        </w:rPr>
        <w:t>Tiene la palabra el señor diputado por la Capital.</w:t>
      </w:r>
    </w:p>
    <w:p>
      <w:pPr>
        <w:pStyle w:val="Normal"/>
        <w:jc w:val="both"/>
        <w:rPr/>
      </w:pPr>
      <w:r>
        <w:rPr>
          <w:b/>
          <w:bCs/>
          <w:sz w:val="22"/>
        </w:rPr>
        <w:t>Sr. Vanossi.-</w:t>
      </w:r>
      <w:r>
        <w:rPr>
          <w:sz w:val="22"/>
        </w:rPr>
        <w:t xml:space="preserve"> Señor presidente: asistimos hoy a un debate en torno a una ley de obvia y gran trascendencia institucional para la República.</w:t>
      </w:r>
    </w:p>
    <w:p>
      <w:pPr>
        <w:pStyle w:val="TextBody"/>
        <w:rPr/>
      </w:pPr>
      <w:r>
        <w:rPr/>
        <w:t>Quiero señalar la importancia de dos datos significativos.  Uno de ellos tiene que ver con la presencia, hasta hace unos pocos instantes del señor ministro de Educación, y del señor viceministro, profesor Tedesco, quien es mi par en la Academia Nacional de Educación, lo que revela –como quedó demostrado la semana pasada en el Senado</w:t>
        <w:noBreakHyphen/>
        <w:t xml:space="preserve"> el interés que existe por dar pronto trámite a la sanción de este proyecto de ley.</w:t>
      </w:r>
    </w:p>
    <w:p>
      <w:pPr>
        <w:pStyle w:val="Normal"/>
        <w:jc w:val="both"/>
        <w:rPr>
          <w:sz w:val="22"/>
        </w:rPr>
      </w:pPr>
      <w:r>
        <w:rPr>
          <w:sz w:val="22"/>
        </w:rPr>
        <w:t xml:space="preserve">Bueno sería que se diera un paso más, y haciendo uso de lo que prescribe el artículo 106 de la Constitución los ministros comparecieran no al palco, sino al hemiciclo, porque tienen derecho a participar en los debates aunque sea sin voto.  Esto lo pueden hacer con cualquier proyecto de ley, ya sea de su cartera ministerial o de cualquier otra índole. </w:t>
      </w:r>
    </w:p>
    <w:p>
      <w:pPr>
        <w:pStyle w:val="Normal"/>
        <w:jc w:val="both"/>
        <w:rPr>
          <w:sz w:val="22"/>
        </w:rPr>
      </w:pPr>
      <w:r>
        <w:rPr>
          <w:sz w:val="22"/>
        </w:rPr>
        <w:t>En otras épocas los ministros hacían uso de esa facultad y no esperaban las interpelaciones.  Venían para participar, discutir e intercambiar opiniones.  Lo hacían para defender  criterios o contestar objeciones.</w:t>
      </w:r>
    </w:p>
    <w:p>
      <w:pPr>
        <w:pStyle w:val="Normal"/>
        <w:jc w:val="both"/>
        <w:rPr>
          <w:sz w:val="22"/>
        </w:rPr>
      </w:pPr>
      <w:r>
        <w:rPr>
          <w:sz w:val="22"/>
        </w:rPr>
        <w:t>El otro dato significativo tiene que ver con una excepción, pero una excepción auspiciosa: que las galerías están llenas.  Generalmente eso no ocurre.  Pero es bueno que estén pobladas de gente, porque demuestra que existe interés en la ciudadanía por el tratamiento de este tema, recordando de alguna manera el Cabildo Abierto histórico del 22 de mayo: el pueblo quiere saber de qué se trata.</w:t>
      </w:r>
    </w:p>
    <w:p>
      <w:pPr>
        <w:pStyle w:val="Normal"/>
        <w:jc w:val="both"/>
        <w:rPr>
          <w:sz w:val="22"/>
        </w:rPr>
      </w:pPr>
      <w:r>
        <w:rPr>
          <w:sz w:val="22"/>
        </w:rPr>
        <w:t>El pueblo, a través de sus representantes que hoy estamos aquí luego de elecciones legítimas, va a expresar una diversidad de puntos de vista.  Algunos son compartidos, otros consensuados y otros materia de discrepancia.  Pero en el fondo existe un dato común: todos los que aquí estamos, al convocarnos para tratar el tema de la educación, vivimos una intensa pasión argentina, como diría Mallea.  Y eso es más que suficiente.</w:t>
      </w:r>
    </w:p>
    <w:p>
      <w:pPr>
        <w:pStyle w:val="Normal"/>
        <w:jc w:val="both"/>
        <w:rPr>
          <w:sz w:val="22"/>
        </w:rPr>
      </w:pPr>
      <w:r>
        <w:rPr>
          <w:sz w:val="22"/>
        </w:rPr>
        <w:t xml:space="preserve">Me incumbe señalar en este tema que existen muchas coincidencias en cuanto a los fines y a los objetivos, pero hay muchas discrepancias en relación con la metodología y los procedimientos.  </w:t>
      </w:r>
    </w:p>
    <w:p>
      <w:pPr>
        <w:pStyle w:val="Normal"/>
        <w:jc w:val="both"/>
        <w:rPr>
          <w:sz w:val="22"/>
        </w:rPr>
      </w:pPr>
      <w:r>
        <w:rPr>
          <w:sz w:val="22"/>
        </w:rPr>
        <w:t xml:space="preserve">Es posible que con el transcurrir del tiempo, mediante una aplicación práctica, se vaya convergentemente a la búsqueda de mayores consensos.  </w:t>
      </w:r>
    </w:p>
    <w:p>
      <w:pPr>
        <w:pStyle w:val="Normal"/>
        <w:jc w:val="both"/>
        <w:rPr>
          <w:sz w:val="22"/>
        </w:rPr>
      </w:pPr>
      <w:r>
        <w:rPr>
          <w:sz w:val="22"/>
        </w:rPr>
        <w:t xml:space="preserve">Por lo pronto, deseo señalar un defecto y dos inconvenientes que se podrían haber salvado.  El defecto tiene que ver con el hecho de que el proyecto de ley que nos remitió el Poder Ejecutivo no responde a las pautas de las exigencias constitucionales en materia de lo que deben ser las leyes de educación.  Tenemos dos cláusulas en el artículo 75 de la Constitución.  Una de ellas viene de vieja redacción histórica del antiguo artículo 67, inciso 16, la llamada cláusula alberdiana, donde se habla de que el Congreso dictará planes de instrucción general y universitaria.  Era la terminología de la época, pero quedaba bien en claro lo que quería significar.  Planes de instrucción general, es decir, los grandes lineamientos.  </w:t>
      </w:r>
    </w:p>
    <w:p>
      <w:pPr>
        <w:pStyle w:val="Normal"/>
        <w:jc w:val="both"/>
        <w:rPr>
          <w:sz w:val="22"/>
        </w:rPr>
      </w:pPr>
      <w:r>
        <w:rPr>
          <w:sz w:val="22"/>
        </w:rPr>
        <w:t>El inciso 19 que se ha agregado al artículo 75, después de la reforma constitucional de 1994, habla de sancionar leyes de organización y de base de la educación.  Es importante esta terminología.  Por cierto que es más moderna y precisa, porque sabemos lo que quiere decir “leyes de organización” y “leyes de base”.</w:t>
      </w:r>
    </w:p>
    <w:p>
      <w:pPr>
        <w:pStyle w:val="Normal"/>
        <w:jc w:val="both"/>
        <w:rPr>
          <w:sz w:val="22"/>
        </w:rPr>
      </w:pPr>
      <w:r>
        <w:rPr>
          <w:sz w:val="22"/>
        </w:rPr>
        <w:t>Esto ya lo hemos utilizado, como ha ocurrido en otros países, cuando se proponen leyes que envuelven programas legislativos, dirigidos a establecer un marco dentro del cual se debe desenvolver la legislación reglamentaria sobre un tema en particular.</w:t>
      </w:r>
    </w:p>
    <w:p>
      <w:pPr>
        <w:pStyle w:val="Normal"/>
        <w:jc w:val="both"/>
        <w:rPr/>
      </w:pPr>
      <w:r>
        <w:rPr>
          <w:sz w:val="22"/>
        </w:rPr>
        <w:t>Es decir que esas leyes de base delimitan el objeto y el alcance de los principios y de los criterios que deben seguirse en los institutos tratados en ellas, precisamente en esta materia vinculada con la educación.  Todo esto tiene por objeto evitar que el legislador inferior –es decir, el de menor jerarquía</w:t>
        <w:noBreakHyphen/>
        <w:t xml:space="preserve"> el que reglamenta y el que resuelve pueda rechazar o desconocer los principios fundamentales de algo que está reglamentado nada menos que en la Constitución Nacional.  </w:t>
      </w:r>
    </w:p>
    <w:p>
      <w:pPr>
        <w:pStyle w:val="Normal"/>
        <w:jc w:val="both"/>
        <w:rPr/>
      </w:pPr>
      <w:r>
        <w:rPr>
          <w:sz w:val="22"/>
        </w:rPr>
        <w:t>Lo que queda en claro es que cuando uno lee los 140 y tantos de artículos del proyecto que ha enviado el Poder Ejecutivo se encuentra con la sorpresa de que ésta no es una ley de organización y de base.  Es un código.  En realidad, más que un código es un catálogo, dicho con todo respeto, por una manía legisferante, basada en la creencia del rey Midas en el sentido de que todo lo que se tocara con la varita de la ley se convertir{a realmente en normatividad, en hechos concretos y en hechos perfeccionados.  Pero esto no es así.</w:t>
      </w:r>
    </w:p>
    <w:p>
      <w:pPr>
        <w:pStyle w:val="Normal"/>
        <w:jc w:val="both"/>
        <w:rPr>
          <w:sz w:val="22"/>
        </w:rPr>
      </w:pPr>
      <w:r>
        <w:rPr>
          <w:sz w:val="22"/>
        </w:rPr>
        <w:t>Las leyes no tienen poder mágico.  Simplemente son el cauce y el marco que tienen las fuerzas sociales y morales de una comunidad para alcanzar aquellos objetivos o fines primigenios que están señalados en otras cláusulas de las constituciones o de las leyes supremas.</w:t>
      </w:r>
    </w:p>
    <w:p>
      <w:pPr>
        <w:pStyle w:val="Normal"/>
        <w:jc w:val="both"/>
        <w:rPr>
          <w:sz w:val="22"/>
        </w:rPr>
      </w:pPr>
      <w:r>
        <w:rPr>
          <w:sz w:val="22"/>
        </w:rPr>
        <w:t>Hubiera sido deseable que el proyecto se adaptara. Pero la tentación –que nunca se pudo resistir- es la de legisferar y legisferar.</w:t>
      </w:r>
    </w:p>
    <w:p>
      <w:pPr>
        <w:pStyle w:val="Normal"/>
        <w:jc w:val="both"/>
        <w:rPr>
          <w:sz w:val="22"/>
        </w:rPr>
      </w:pPr>
      <w:r>
        <w:rPr>
          <w:sz w:val="22"/>
        </w:rPr>
        <w:t>En su momento condenamos y votamos en contra de la ley que hoy vamos a derogar. Rescatamos aquello de que la educación es un bien social, y eso fue dicho precisamente en el debate que se suscitó en esta Cámara en aquella oportunidad, hace ya unos cuantos años. Fue en 1992 ó 1993, cuando ocupando las bancas de diputados definíamos a la educación como un bien social, de modo que no hay ninguna novedad respecto de ello.</w:t>
      </w:r>
    </w:p>
    <w:p>
      <w:pPr>
        <w:pStyle w:val="Normal"/>
        <w:jc w:val="both"/>
        <w:rPr>
          <w:sz w:val="22"/>
        </w:rPr>
      </w:pPr>
      <w:r>
        <w:rPr>
          <w:sz w:val="22"/>
        </w:rPr>
        <w:t>Aquella ley comenzó con 25 artículos enviados por el Poder Ejecutivo. Al pasar por una cámara recibió otros 25 y llegó a los 50, y cuando llegó a la cámara revisora le agregaron otros 25, totalizando 75 artículos. Ahora empezamos con 139 y es de desear que nos quedemos en los 145 que hoy en día tiene.</w:t>
      </w:r>
    </w:p>
    <w:p>
      <w:pPr>
        <w:pStyle w:val="Normal"/>
        <w:jc w:val="both"/>
        <w:rPr>
          <w:sz w:val="22"/>
        </w:rPr>
      </w:pPr>
      <w:r>
        <w:rPr>
          <w:sz w:val="22"/>
        </w:rPr>
        <w:t>El primer inconveniente de los dos que quiero señalar es el siguiente: ésta parece una ley invitatoria, una ley “invitante”, que más que una ley es una invitación.</w:t>
      </w:r>
    </w:p>
    <w:p>
      <w:pPr>
        <w:pStyle w:val="Normal"/>
        <w:jc w:val="both"/>
        <w:rPr>
          <w:sz w:val="22"/>
        </w:rPr>
      </w:pPr>
      <w:r>
        <w:rPr>
          <w:sz w:val="22"/>
        </w:rPr>
        <w:t xml:space="preserve">¿Qué quiere decir invitatoria? El salmo 94, que se canta o se recita al principio de los maitines, es decir en los ruegos de primera hora, del amanecer, se divide en varias partes, en las cuales se repite un versículo que invita a alabar al Todopoderoso. Acá lo invitatorio consiste en que se invita a alabar la virtud mágica de la ley, esta verdad demiúrgica de la ley que va a ser desmentida por los hechos, ya que de la noche a la mañana no se podrá cumplir ni una mínima parte de lo que en ella está prescripto. </w:t>
      </w:r>
    </w:p>
    <w:p>
      <w:pPr>
        <w:pStyle w:val="Normal"/>
        <w:jc w:val="both"/>
        <w:rPr>
          <w:sz w:val="22"/>
        </w:rPr>
      </w:pPr>
      <w:r>
        <w:rPr>
          <w:sz w:val="22"/>
        </w:rPr>
        <w:t>¡Chocolate por la noticia! Ponernos de acuerdo en el qué es fácil, pero ponernos de acuerdo en el cómo es más difícil.</w:t>
      </w:r>
    </w:p>
    <w:p>
      <w:pPr>
        <w:pStyle w:val="Normal"/>
        <w:jc w:val="both"/>
        <w:rPr>
          <w:sz w:val="22"/>
        </w:rPr>
      </w:pPr>
      <w:r>
        <w:rPr>
          <w:sz w:val="22"/>
        </w:rPr>
        <w:t>Digo esto porque sobreabundan las cláusulas no preceptivas. Esa es la simetría que contiene el proyecto oficial: demasiadas cláusulas no preceptivas y muy pocas realmente preceptivas. Por precepto tenemos que entender un mandato o una orden que el superior hace observar y guardar a quien debe cumplimentarlo.</w:t>
      </w:r>
    </w:p>
    <w:p>
      <w:pPr>
        <w:pStyle w:val="Normal"/>
        <w:jc w:val="both"/>
        <w:rPr>
          <w:sz w:val="22"/>
        </w:rPr>
      </w:pPr>
      <w:r>
        <w:rPr>
          <w:sz w:val="22"/>
        </w:rPr>
        <w:t>En este caso el superior es la ley, es decir lo que dicta el Congreso, y la administración es la que debe cumplirla y hacerla cumplir por parte de los demás órganos.</w:t>
      </w:r>
    </w:p>
    <w:p>
      <w:pPr>
        <w:pStyle w:val="Normal"/>
        <w:jc w:val="both"/>
        <w:rPr>
          <w:sz w:val="22"/>
        </w:rPr>
      </w:pPr>
      <w:r>
        <w:rPr>
          <w:sz w:val="22"/>
        </w:rPr>
        <w:t>Una ley de educación debe responder a un criterio sistémico de la educación. Digo esto en el sentido de que el legislador debe volcar en preceptos normativos lo perteneciente o relativo a la totalidad o generalidad de un sistema; es decir, lo general por oposición a lo singular o particular.</w:t>
      </w:r>
    </w:p>
    <w:p>
      <w:pPr>
        <w:pStyle w:val="Normal"/>
        <w:jc w:val="both"/>
        <w:rPr>
          <w:sz w:val="22"/>
        </w:rPr>
      </w:pPr>
      <w:r>
        <w:rPr>
          <w:sz w:val="22"/>
        </w:rPr>
        <w:t>¿De qué tenemos que hablar entonces aquí? El pueblo quiere saber de qué se trata. Tenemos que referirnos a un sistema de educación volcado a preceptos normativos, que no es lo mismo que un enunciado de anhelos y esperanzas.</w:t>
      </w:r>
    </w:p>
    <w:p>
      <w:pPr>
        <w:pStyle w:val="Normal"/>
        <w:jc w:val="both"/>
        <w:rPr>
          <w:sz w:val="22"/>
        </w:rPr>
      </w:pPr>
      <w:r>
        <w:rPr>
          <w:sz w:val="22"/>
        </w:rPr>
        <w:t xml:space="preserve">La educación es algo demasiado importante para la futuridad de un pueblo como para dejarla librada a la pluma enfervorizada de especialistas con moldes de ultramar que por muy bien inspirados que estén, por mucho Flacso que hayan atravesado, pueden a veces olvidar que la ley tiene que apuntar a la superación de los datos que exhibe la dura realidad de nuestro país y que muestran los periódicos a diario. </w:t>
      </w:r>
    </w:p>
    <w:p>
      <w:pPr>
        <w:pStyle w:val="Normal"/>
        <w:jc w:val="both"/>
        <w:rPr>
          <w:sz w:val="22"/>
        </w:rPr>
      </w:pPr>
      <w:r>
        <w:rPr>
          <w:sz w:val="22"/>
        </w:rPr>
        <w:t xml:space="preserve">Hay provincias enteras en las que durante semanas y semanas no se dan clases. A veces ello ocurre por motivos gremiales, que son muy legítimos pero que tendríamos que vehiculizar y canalizar para evitar que el perjuicio recaiga sobre quienes están cumpliendo el deber y el derecho de la escolaridad. Por eso se le han hecho muchas observaciones a este proyecto. </w:t>
      </w:r>
    </w:p>
    <w:p>
      <w:pPr>
        <w:pStyle w:val="Normal"/>
        <w:jc w:val="both"/>
        <w:rPr>
          <w:sz w:val="22"/>
        </w:rPr>
      </w:pPr>
      <w:r>
        <w:rPr>
          <w:sz w:val="22"/>
        </w:rPr>
        <w:t xml:space="preserve">Un segundo inconveniente que presenta esta iniciativa reside en constituir una expresión de deseos, sin asegurar el cumplimiento de las normas que tan frondosa y tropicalmente abundan. </w:t>
      </w:r>
    </w:p>
    <w:p>
      <w:pPr>
        <w:pStyle w:val="Normal"/>
        <w:jc w:val="both"/>
        <w:rPr/>
      </w:pPr>
      <w:r>
        <w:rPr>
          <w:sz w:val="22"/>
        </w:rPr>
        <w:t xml:space="preserve">La norma es reglamentaria en extremo. Diría que es encorsetante y encapsulante. La realidad es muy dinámica y va a cambiar más rápido que la actualidad que presenta la  norma, por lo que se requerirán otros proyectos. Por eso no me atrevo a realizar un juicio de predicción. </w:t>
      </w:r>
    </w:p>
    <w:p>
      <w:pPr>
        <w:pStyle w:val="Normal"/>
        <w:jc w:val="both"/>
        <w:rPr/>
      </w:pPr>
      <w:r>
        <w:rPr>
          <w:sz w:val="22"/>
        </w:rPr>
        <w:t xml:space="preserve">Si bien no está en mis dotes ser profeta ni nada por el estilo </w:t>
        <w:noBreakHyphen/>
        <w:t>hoy un diputado señalaba que la ley 1420 duró más de cien años y que la de la década del 90 no permanecerá más de diez años</w:t>
        <w:noBreakHyphen/>
        <w:t xml:space="preserve">, me temo que la misma situación pueda repetirse con esta iniciativa. </w:t>
      </w:r>
    </w:p>
    <w:p>
      <w:pPr>
        <w:pStyle w:val="Normal"/>
        <w:jc w:val="both"/>
        <w:rPr>
          <w:sz w:val="22"/>
        </w:rPr>
      </w:pPr>
      <w:r>
        <w:rPr>
          <w:sz w:val="22"/>
        </w:rPr>
        <w:t xml:space="preserve">Esta vocación al tropicalismo con pretensión de enciclopedismo de promesas a cumplir quita valor a algo que podría haber sido materia de un gran consenso. Habríamos preferido una ley orientativa o directiva, pero que fuera imperativa. </w:t>
      </w:r>
    </w:p>
    <w:p>
      <w:pPr>
        <w:pStyle w:val="Normal"/>
        <w:jc w:val="both"/>
        <w:rPr>
          <w:sz w:val="22"/>
        </w:rPr>
      </w:pPr>
      <w:r>
        <w:rPr>
          <w:sz w:val="22"/>
        </w:rPr>
        <w:t>Este proyecto no tiene cláusulas imperativas porque faltan las sanciones frente a su incumplimiento. Todos sabemos que la norma jurídica propia de una ley debe contener la previsión de un régimen sancionatorio para los casos de incumplimiento.</w:t>
      </w:r>
    </w:p>
    <w:p>
      <w:pPr>
        <w:pStyle w:val="Normal"/>
        <w:jc w:val="both"/>
        <w:rPr>
          <w:sz w:val="22"/>
        </w:rPr>
      </w:pPr>
      <w:r>
        <w:rPr>
          <w:sz w:val="22"/>
        </w:rPr>
        <w:t>Un destacado profesor, quien al mismo tiempo es hombre de leyes y de letras, el doctor Enrique Groisman, ha analizado y presentado observaciones al proyecto de ley de educación desde el punto de vista de la técnica jurídica y de la semiótica.</w:t>
      </w:r>
    </w:p>
    <w:p>
      <w:pPr>
        <w:pStyle w:val="Normal"/>
        <w:jc w:val="both"/>
        <w:rPr>
          <w:sz w:val="22"/>
        </w:rPr>
      </w:pPr>
      <w:r>
        <w:rPr>
          <w:sz w:val="22"/>
        </w:rPr>
        <w:t>Señala varios de estos aspectos y concluye su examen diciendo: “En casi todos los casos en que se requieren normas operativas, el proyecto se remite a futuros acuerdos, reglamentaciones, mecanismos y hasta órganos a crear, todo ello entre actores que no necesitarían de tales previsiones si estuvieran de acuerdo, y nada podrían resolver si no lo alcanzaran.”</w:t>
      </w:r>
    </w:p>
    <w:p>
      <w:pPr>
        <w:pStyle w:val="Normal"/>
        <w:jc w:val="both"/>
        <w:rPr>
          <w:sz w:val="22"/>
        </w:rPr>
      </w:pPr>
      <w:r>
        <w:rPr>
          <w:sz w:val="22"/>
        </w:rPr>
        <w:t>Pido la inserción de este estudio del doctor Groisman, quien ha sido rector interino y vicerrector del Colegio Nacional de Buenos Aires, porque vale la pena que sea tenido en cuenta.</w:t>
      </w:r>
    </w:p>
    <w:p>
      <w:pPr>
        <w:pStyle w:val="Normal"/>
        <w:jc w:val="both"/>
        <w:rPr>
          <w:sz w:val="22"/>
        </w:rPr>
      </w:pPr>
      <w:r>
        <w:rPr>
          <w:sz w:val="22"/>
        </w:rPr>
        <w:t>Más sencilla y práctica era la técnica le la ley 1.420. No soy un nostálgico ni pretendo resucitar o abrazar dinosaurios. No creo en ninguno de los dos extremos, pero la ley 1.420 en su texto ordenado tenía un artículo muy sabio.</w:t>
      </w:r>
    </w:p>
    <w:p>
      <w:pPr>
        <w:pStyle w:val="Normal"/>
        <w:jc w:val="both"/>
        <w:rPr>
          <w:sz w:val="22"/>
        </w:rPr>
      </w:pPr>
      <w:r>
        <w:rPr>
          <w:sz w:val="22"/>
        </w:rPr>
        <w:t>Había creado un Consejo Nacional de Educación, que no tiene ninguna relación con el Consejo Federal, que es un organismo vasto, complejo, multitudinario y lleno de asesores, que se reúnen muy poco y  producen escasos resultados y conclusiones.</w:t>
      </w:r>
    </w:p>
    <w:p>
      <w:pPr>
        <w:pStyle w:val="Normal"/>
        <w:jc w:val="both"/>
        <w:rPr/>
      </w:pPr>
      <w:r>
        <w:rPr>
          <w:sz w:val="22"/>
        </w:rPr>
        <w:t>El Consejo Nacional de Educación tenía un presidente y cuatro o seis vocales, según la época de su composición, y en la ley existía un artículo que simple y sencillamente decía: “El Poder Ejecutivo reglamentará la presente ley en todo aquello que no ha sido especialmente encomendado al Consejo Nacional de Educación”.</w:t>
      </w:r>
    </w:p>
    <w:p>
      <w:pPr>
        <w:pStyle w:val="Normal"/>
        <w:jc w:val="both"/>
        <w:rPr/>
      </w:pPr>
      <w:r>
        <w:rPr>
          <w:sz w:val="22"/>
        </w:rPr>
        <w:t>Es decir que el Poder Ejecutivo subsidiariamente reglamentaba si el órgano creado por la ley, que era el Consejo Nacional de Educación –ente nacional y oficial</w:t>
        <w:noBreakHyphen/>
        <w:t xml:space="preserve"> hubiera tenido una laguna, incurrido en una omisión o hubiera que salvar una situación imprevista que fuera menester cubrir con una solución que no estaba en condiciones de dar dicho Consejo, a lo mejor por falta de medios.</w:t>
      </w:r>
    </w:p>
    <w:p>
      <w:pPr>
        <w:pStyle w:val="Normal"/>
        <w:jc w:val="both"/>
        <w:rPr>
          <w:sz w:val="22"/>
        </w:rPr>
      </w:pPr>
      <w:r>
        <w:rPr>
          <w:sz w:val="22"/>
        </w:rPr>
        <w:t>Por lo expuesto no podemos acompañar el proyecto de la mayoría. Hemos presentado varias iniciativas alternativas, correspondientes a distintos interbloques y partidos, con la idea de que pudiera mantenerse lo mejor de cada una, enriqueciendo así el proyecto oficial, pero desgraciadamente no hemos llegado a esa solución ideal y hoy nos encontramos emplazados a decir en los minutos que nos quedan dos o tres cosas que nos parecen que pueden ser fundamentales y que podrían estar no en una ley de más de ciento cuarenta artículos sino en una ley de doce artículos.</w:t>
      </w:r>
    </w:p>
    <w:p>
      <w:pPr>
        <w:pStyle w:val="Normal"/>
        <w:jc w:val="both"/>
        <w:rPr>
          <w:sz w:val="22"/>
        </w:rPr>
      </w:pPr>
      <w:r>
        <w:rPr>
          <w:sz w:val="22"/>
        </w:rPr>
        <w:t>Después de todo, la grandeza de la educación universitaria la dio la ley Avellaneda, que tenía seis artículos, y con ella hasta el día de hoy se mantuvo la autonomía, llegando a tener universidades que eran de prestigio en América y en el mundo. Pero hoy, en una lista de doscientas universidades del mundo, sólo hay una latinoamericana y no es precisamente argentina, algo que digo con profundo dolor.</w:t>
      </w:r>
    </w:p>
    <w:p>
      <w:pPr>
        <w:pStyle w:val="Normal"/>
        <w:jc w:val="both"/>
        <w:rPr>
          <w:sz w:val="22"/>
        </w:rPr>
      </w:pPr>
      <w:r>
        <w:rPr>
          <w:sz w:val="22"/>
        </w:rPr>
        <w:t>Resumiendo, en primer lugar la ley tendría que ser de organización y de base. La ley tendría que disponer los lineamientos generales del sistema, ser sistémica y no reglamentaria.</w:t>
      </w:r>
    </w:p>
    <w:p>
      <w:pPr>
        <w:pStyle w:val="Normal"/>
        <w:jc w:val="both"/>
        <w:rPr>
          <w:sz w:val="22"/>
        </w:rPr>
      </w:pPr>
      <w:r>
        <w:rPr>
          <w:sz w:val="22"/>
        </w:rPr>
        <w:t>La ley no debe hablar de servicio público porque esto no es alumbrado, barrido y limpieza; también está mal empleada la expresión “servicio público” cuando se habla de justicia, y ahora, por desgracia, eso está incrustado en la Constitución Nacional.</w:t>
      </w:r>
    </w:p>
    <w:p>
      <w:pPr>
        <w:pStyle w:val="Normal"/>
        <w:jc w:val="both"/>
        <w:rPr>
          <w:sz w:val="22"/>
        </w:rPr>
      </w:pPr>
      <w:r>
        <w:rPr>
          <w:sz w:val="22"/>
        </w:rPr>
        <w:t xml:space="preserve">La educación es una función, una alta función de la sociedad y del Estado a efectos de concretar la posibilidad de enriquecimiento de la persona en aquello que ya detectaran Bacon y otros pensadores de los siglos XVII, XVIII y XIX, cuando decían que el conocimiento también es poder, no sólo la tierra, el dinero, las riquezas, las alhajas o los minerales preciosos. </w:t>
      </w:r>
    </w:p>
    <w:p>
      <w:pPr>
        <w:pStyle w:val="Normal"/>
        <w:jc w:val="both"/>
        <w:rPr>
          <w:sz w:val="22"/>
        </w:rPr>
      </w:pPr>
      <w:r>
        <w:rPr>
          <w:sz w:val="22"/>
        </w:rPr>
        <w:t xml:space="preserve">Por eso la ley tiene que ayudar a determinar qué conocimiento es poder, cómo se transmite ese conocimiento y cómo se enriquece, se actualiza y se renueva para que las futuras generaciones estén siempre actualizadas. </w:t>
      </w:r>
    </w:p>
    <w:p>
      <w:pPr>
        <w:pStyle w:val="Normal"/>
        <w:jc w:val="both"/>
        <w:rPr>
          <w:sz w:val="22"/>
        </w:rPr>
      </w:pPr>
      <w:r>
        <w:rPr>
          <w:sz w:val="22"/>
        </w:rPr>
        <w:t xml:space="preserve">La educación es un derecho y un deber. Eso es lo correcto de decir, porque es lo que brota de la misma Constitución.  Al mismo tiempo, es inexcusable la participación de los padres y de la familia como elementos naturales que coadyuvan en la educación. </w:t>
      </w:r>
    </w:p>
    <w:p>
      <w:pPr>
        <w:pStyle w:val="Normal"/>
        <w:jc w:val="both"/>
        <w:rPr>
          <w:sz w:val="22"/>
        </w:rPr>
      </w:pPr>
      <w:r>
        <w:rPr>
          <w:sz w:val="22"/>
        </w:rPr>
        <w:t>La igualdad de oportunidades que pregona la Constitución, junto con la igualdad de posibilidades, la igualdad de tratamiento y la no discriminación, da también lugar de acceso a medidas de acción positiva, que están contempladas en el inciso 23 de este mismo artículo 75.</w:t>
      </w:r>
    </w:p>
    <w:p>
      <w:pPr>
        <w:pStyle w:val="Normal"/>
        <w:jc w:val="both"/>
        <w:rPr>
          <w:sz w:val="22"/>
        </w:rPr>
      </w:pPr>
      <w:r>
        <w:rPr>
          <w:sz w:val="22"/>
        </w:rPr>
        <w:t>Los propios norteamericanos establecieron en algún momento el bussing para que los niños de raza negra, provenientes de barrios donde esa raza era mayoritaria, se mezclaran y se integraran con los de raza blanca en otros barrios, y los de los barrios blancos, los pudientes, fueran a las escuelas donde estaban los más carenciados y los de otro color, no para que se mezclaran sino para que se integraran y se trataran como iguales.</w:t>
      </w:r>
    </w:p>
    <w:p>
      <w:pPr>
        <w:pStyle w:val="Normal"/>
        <w:jc w:val="both"/>
        <w:rPr>
          <w:sz w:val="22"/>
        </w:rPr>
      </w:pPr>
      <w:r>
        <w:rPr>
          <w:sz w:val="22"/>
        </w:rPr>
        <w:t>Mientras la libertad es un sentimiento y brota naturalmente porque todos queremos ser libres, la igualdad nace fundamentalmente como una idea. Una idea hay que inyectarla cultivando al pueblo, y para un pueblo cultivado hay que empezar por la niñez, por la escolaridad, por los primeros niveles.</w:t>
      </w:r>
    </w:p>
    <w:p>
      <w:pPr>
        <w:pStyle w:val="Normal"/>
        <w:jc w:val="both"/>
        <w:rPr/>
      </w:pPr>
      <w:r>
        <w:rPr>
          <w:sz w:val="22"/>
        </w:rPr>
        <w:t>Luego de hablar de estas medidas de acción directa hay que hablar, por supuesto, de un sistema de medios que contemplen premios, estímulos y sanciones. Desde los asirios y caldeos en adelante –no me ocupé de investigar hacia atrás porque no es mi punto fuerte</w:t>
        <w:noBreakHyphen/>
        <w:t xml:space="preserve"> todos los sistemas que progresan, en los que hay crecimiento y desarrollo humano, cuentan con estímulos, premios y castigos, y no el “todo vale”. </w:t>
      </w:r>
    </w:p>
    <w:p>
      <w:pPr>
        <w:pStyle w:val="Normal"/>
        <w:jc w:val="both"/>
        <w:rPr>
          <w:sz w:val="22"/>
        </w:rPr>
      </w:pPr>
      <w:r>
        <w:rPr>
          <w:sz w:val="22"/>
        </w:rPr>
        <w:t xml:space="preserve">En muchas estadísticas figuramos con poca deserción, comparado con otros países. Claro que hay poca deserción: si da lo mismo el presentismo que el ausentismo, la calificación que la descalificación, rendir o no rendir. Obviamente, hay poca deserción. Pero lo ideal es alcanzar la tan mentada excelencia y calidad con un sistema que  contemple precisamente esos estímulos. </w:t>
      </w:r>
    </w:p>
    <w:p>
      <w:pPr>
        <w:pStyle w:val="Normal"/>
        <w:jc w:val="both"/>
        <w:rPr>
          <w:sz w:val="22"/>
        </w:rPr>
      </w:pPr>
      <w:r>
        <w:rPr>
          <w:sz w:val="22"/>
        </w:rPr>
        <w:t>Quiero agregar dos cosas importantes: en primer lugar, el diccionario de la Real Academia Española ha aceptado la palabra “incapacitación”, que no es “incapacidad” o “discapacidad”. Incapacitación es la situación del que no tiene acceso a la capacitación, es decir, el que no ha tenido la oportunidad de capacitarse.</w:t>
      </w:r>
    </w:p>
    <w:p>
      <w:pPr>
        <w:pStyle w:val="Normal"/>
        <w:jc w:val="both"/>
        <w:rPr>
          <w:sz w:val="22"/>
        </w:rPr>
      </w:pPr>
      <w:r>
        <w:rPr>
          <w:sz w:val="22"/>
        </w:rPr>
        <w:t xml:space="preserve">Ese es un riesgo social que debería ser cubierto por la seguridad social. Por lo tanto, proponemos que la incapacitación sea un riesgo cubierto por el sistema general de seguridad social, como lo es la muerte, la enfermedad, el accidente, la desocupación. </w:t>
      </w:r>
    </w:p>
    <w:p>
      <w:pPr>
        <w:pStyle w:val="Normal"/>
        <w:jc w:val="both"/>
        <w:rPr/>
      </w:pPr>
      <w:r>
        <w:rPr>
          <w:sz w:val="22"/>
        </w:rPr>
        <w:t>El estar en incapacitación produce un desmedro que jamás dará igualdad de oportunidades como resultado a quien queda condenado por esa incapacitación. Para ello hay que contar con recursos. Y aquí viene la propuesta: no me gusta tanto lo del PBI porque son cifras que el común de la gente no entiende bien y no es fácil de calcular. Vayamos a los porcentajes: el presupuesto contiene la estimación de los recursos y vayamos a lo realmente recaudado, que sabemos que desde hace varios años es más que lo que se estima. Por lo tanto, las arcas fiscales se ven completadas por una suma de recursos mayor que la calculada para los gastos que están previstos. Hoy varios señores diputados mencionaron que es necesario llegar al 25 por ciento –esto incluso consta en leyes y constituciones provinciales</w:t>
        <w:noBreakHyphen/>
        <w:t xml:space="preserve">, según recomienda la UNESCO y que sólo dos presidentes argentinos lo lograron: el doctor Marcelo T. De Alvear y el doctor Arturo Umberto Illia, en su última ley de presupuesto. Cuando sepamos que la cuarta parte de todo lo que ingresa se destina a la capacitación tendremos conciencia de que hay desarrollo humano y crecimiento del cerebro, de la voluntad, del discernimiento y, por lo tanto, un mejor ejercicio de la libertad. Todo esto debe estar en el rubro inversiones, porque no es gasto sino inversión. Esto no sólo se repite aquí. En un periódico de Europa del 21 de octubre de este año se publicó lo que señaló la directora General de UNICEF, Ann Veneman: “La mejor inversión contra la pobreza es la educación.” Es obvio; “Serás lo que has sido”, decía el poeta Göethe. La educación forja y queda, mientras que la riqueza material muchas veces puede ser efímera. Por lo tanto, consideremos esto inversión y no gasto. </w:t>
      </w:r>
    </w:p>
    <w:p>
      <w:pPr>
        <w:pStyle w:val="Normal"/>
        <w:jc w:val="both"/>
        <w:rPr>
          <w:sz w:val="22"/>
        </w:rPr>
      </w:pPr>
      <w:r>
        <w:rPr>
          <w:sz w:val="22"/>
        </w:rPr>
        <w:t>En cuanto a los poderes concurrentes, rescato otra vieja ley. Ya mencionamos la 1420 y la ley Avellaneda. Por qué no mencionar la ley Lainez, que tenía cinco artículos y que se dictó en socorro de las provincias que no podían cumplir con el mandato constitucional del artículo 5°, que entre las condiciones para garantizar su autonomía incluía el aseguramiento de la educación primaria.</w:t>
      </w:r>
    </w:p>
    <w:p>
      <w:pPr>
        <w:pStyle w:val="Normal"/>
        <w:jc w:val="both"/>
        <w:rPr>
          <w:sz w:val="22"/>
        </w:rPr>
      </w:pPr>
      <w:r>
        <w:rPr>
          <w:sz w:val="22"/>
        </w:rPr>
        <w:t>Ya antes de la ley Lainez se habían creado colegios nacionales e incluso institutos como el de Lenguas Vivas. La ley Lainez permitió que dentro de lo posible la calidad de la prestación educativa fuera más o menos equilibrada y ecuánime en todas las provincias. Duele decir que aún hoy hay provincias más ricas, otras más pobres, otras que se encuentran en un nivel intermedio, otras que cuentan con personal docente mejor capacitado y otras cuyos docentes no han tenido la posibilidad de acceder a los modernos sistemas de pedagogía y transmisión del conocimiento que permita que los alumnos tengan un resultado mejor.</w:t>
      </w:r>
    </w:p>
    <w:p>
      <w:pPr>
        <w:pStyle w:val="Normal"/>
        <w:jc w:val="both"/>
        <w:rPr>
          <w:sz w:val="22"/>
        </w:rPr>
      </w:pPr>
      <w:r>
        <w:rPr>
          <w:sz w:val="22"/>
        </w:rPr>
        <w:t>Por ello, rescatemos los poderes concurrentes, dejando las transferencias como están, sin retroceder, siempre adelante, como decía Göethe, por sobre las tumbas adelante, nada de mirar hacia atrás. Pero el Estado nacional también puede crear establecimientos.</w:t>
      </w:r>
    </w:p>
    <w:p>
      <w:pPr>
        <w:pStyle w:val="Normal"/>
        <w:jc w:val="both"/>
        <w:rPr>
          <w:sz w:val="22"/>
        </w:rPr>
      </w:pPr>
      <w:r>
        <w:rPr>
          <w:sz w:val="22"/>
        </w:rPr>
        <w:t>El Palacio Pizzurno es un ministerio virtual: no tiene una escuela, no tiene un aula ni un salón de actos. Lo que tiene es una potestad de coordinación que se ejerce a través de un consejo federal, que es un órgano multitudinario donde, como ya dije, hay mucho gasto y pocos resultados.</w:t>
      </w:r>
    </w:p>
    <w:p>
      <w:pPr>
        <w:pStyle w:val="Normal"/>
        <w:jc w:val="both"/>
        <w:rPr>
          <w:sz w:val="22"/>
        </w:rPr>
      </w:pPr>
      <w:r>
        <w:rPr>
          <w:sz w:val="22"/>
        </w:rPr>
        <w:t>Entonces, que haya poderes concurrentes; son constitucionales. Y que la Nación, que ya recauda tanto, invierta para llegar sobre todo a aquellos lugares lejanos del país donde los alumnos no reciben la educación debida.</w:t>
      </w:r>
    </w:p>
    <w:p>
      <w:pPr>
        <w:pStyle w:val="Normal"/>
        <w:jc w:val="both"/>
        <w:rPr>
          <w:sz w:val="22"/>
        </w:rPr>
      </w:pPr>
      <w:r>
        <w:rPr>
          <w:sz w:val="22"/>
        </w:rPr>
        <w:t>El rey de España, que algo entiende de esto y que en mi modesta opinión es uno de los más grandes estadistas modernos, ha usado la palabra “dejación”. Se ve que lee el diccionario de la lengua de su propio reino. Dejación quiere decir cesión, desestimiento, abandono de bienes y acciones. El ha dicho que muchas veces hay un abandono en la educación. Por algo lo dirá; nosotros debemos tomar nota de eso.</w:t>
      </w:r>
    </w:p>
    <w:p>
      <w:pPr>
        <w:pStyle w:val="Normal"/>
        <w:jc w:val="both"/>
        <w:rPr>
          <w:sz w:val="22"/>
        </w:rPr>
      </w:pPr>
      <w:r>
        <w:rPr>
          <w:sz w:val="22"/>
        </w:rPr>
        <w:t xml:space="preserve">El  proyecto del Poder Ejecutivo parece ser de avanzada en muchas cosas, pero no lo es en todas. Habla de la enseñanza bilingüe. ¿Por qué no plurilingüe? ¿Por qué se limita a dos idiomas, si hay gente que quiere aprender más idiomas y necesita que se le brinde esa posibilidad? Hay idiomas que se ponen de moda; antes había un montón de ofertas en ese sentido, y se enseñaba ruso o japonés. Ahora se enseña chino, y también tendremos que estudiar portugués porque estamos dentro del Mercosur. Tenemos una ascendencia española e italiana en forma mayoritaria, pero también se ha estudiado el francés como lenguaje optativo. Por lo tanto, ¿por qué utilizar la palabra “bilingüe”, que es restrictiva? </w:t>
      </w:r>
    </w:p>
    <w:p>
      <w:pPr>
        <w:pStyle w:val="Normal"/>
        <w:jc w:val="both"/>
        <w:rPr>
          <w:sz w:val="22"/>
        </w:rPr>
      </w:pPr>
      <w:r>
        <w:rPr>
          <w:sz w:val="22"/>
        </w:rPr>
        <w:t>Perdóneseme lo que voy a decir, pero en ciertos aspectos de la redacción ha habido algunas presencias ágrafas o aneurónicas, que realmente quitan valor al proyecto porque los términos no son los que corresponden.</w:t>
      </w:r>
    </w:p>
    <w:p>
      <w:pPr>
        <w:pStyle w:val="Normal"/>
        <w:jc w:val="both"/>
        <w:rPr>
          <w:sz w:val="22"/>
        </w:rPr>
      </w:pPr>
      <w:r>
        <w:rPr>
          <w:sz w:val="22"/>
        </w:rPr>
        <w:t>Por último, al reglamentar la ley deberá tenerse en cuenta dos cuestiones. En primer lugar, los profesores no pueden ser “taxis” que dan clases a la mañana en una escuela, a la tarde en otra y a la noche imparten en otra jurisdicción más horas de clase para poder alcanzar un sueldo digno. Esto no es posible; hay que concentrar las tareas en un solo establecimiento.</w:t>
      </w:r>
    </w:p>
    <w:p>
      <w:pPr>
        <w:pStyle w:val="Normal"/>
        <w:jc w:val="both"/>
        <w:rPr>
          <w:sz w:val="22"/>
        </w:rPr>
      </w:pPr>
      <w:r>
        <w:rPr>
          <w:sz w:val="22"/>
        </w:rPr>
        <w:t>Esa preocupación en las aulas llevó a la detección de un síndrome: el síndrome del profesor “taxi” se denomina “síndrome del maestro quemado”, que técnicamente se llama “burnout”, es decir, trabajan perdiendo el fuego y la pasión porque se dispersan. En general se trata de docentes con un alto nivel de autoexigencia, que son superados por los problemas del aula.</w:t>
      </w:r>
    </w:p>
    <w:p>
      <w:pPr>
        <w:pStyle w:val="Normal"/>
        <w:jc w:val="both"/>
        <w:rPr>
          <w:sz w:val="22"/>
        </w:rPr>
      </w:pPr>
      <w:r>
        <w:rPr>
          <w:sz w:val="22"/>
        </w:rPr>
        <w:t xml:space="preserve">La medicina está estudiando el síndrome del maestro quemado, y en la Argentina no hacemos más que favorecer su expansión porque desgraciadamente poco esfuerzo realizamos para que la tarea pueda concentrarse en un solo establecimiento. </w:t>
      </w:r>
    </w:p>
    <w:p>
      <w:pPr>
        <w:pStyle w:val="Normal"/>
        <w:jc w:val="both"/>
        <w:rPr>
          <w:sz w:val="22"/>
        </w:rPr>
      </w:pPr>
      <w:r>
        <w:rPr>
          <w:sz w:val="22"/>
        </w:rPr>
        <w:t>En segundo lugar, los convenios colectivos de los gremios pertinentes deben prever cláusulas, más allá de las legítimas pretensiones que muchas veces llevan a la huelga, para que se cumplan las horas y días mínimos de clase que deben tener los alumnos, ya que hay estudiantes semianalfabetos en razón de la gran cantidad de días y horas de clases que pierden.</w:t>
      </w:r>
    </w:p>
    <w:p>
      <w:pPr>
        <w:pStyle w:val="Normal"/>
        <w:jc w:val="both"/>
        <w:rPr>
          <w:sz w:val="22"/>
        </w:rPr>
      </w:pPr>
      <w:r>
        <w:rPr>
          <w:sz w:val="22"/>
        </w:rPr>
        <w:t>No pretendo que nos comparemos con Japón, pero deberíamos tener el estándar promedio necesario. Todos los días vemos escuelas cerradas; a veces eso ocurre por los docentes –tienen razón en reclamar-, o como sucedió los otros días, por los porteros o el personal de limpieza y maestranza. Entonces, deberá llegarse al arbitraje o a un mecanismo automático en los convenios colectivos que permita la actualización a tenor del aumento del costo de vida. Ello, con el objeto de que así como no se interrumpe la prestación de la electricidad, del agua corriente, del gas y otros servicios, tampoco se interrumpa la educación.</w:t>
      </w:r>
    </w:p>
    <w:p>
      <w:pPr>
        <w:pStyle w:val="Normal"/>
        <w:jc w:val="both"/>
        <w:rPr>
          <w:sz w:val="22"/>
        </w:rPr>
      </w:pPr>
      <w:r>
        <w:rPr>
          <w:sz w:val="22"/>
        </w:rPr>
        <w:t>El periodismo ha recogido estas cosas. A manera de colofón, citaré lo siguiente. Un economista, Ricardo Arriazu, en un artículo publicado el 31 de julio en el diario “Clarín”, dice: “Mejoras educativas sin mejoras económicas traen frustración y éxodo. Mejoras económicas sin mejoras educativas generan la cultura del nuevo rico”. Sepamos esto para tomarlo en cuenta en la implementación de la ley.</w:t>
      </w:r>
    </w:p>
    <w:p>
      <w:pPr>
        <w:pStyle w:val="Normal"/>
        <w:jc w:val="both"/>
        <w:rPr>
          <w:sz w:val="22"/>
        </w:rPr>
      </w:pPr>
      <w:r>
        <w:rPr>
          <w:sz w:val="22"/>
        </w:rPr>
        <w:t>En otro editorial, en el diario “La Nación”, del 31 de julio del año pasado, leemos: “El sólo crecimiento económico no soluciona el problema de la pobreza, y la educación representa la clave para resolverlo de manera exitosa. Por consiguiente, resulta imperioso garantizar la inclusión de los más pobres en el sistema educativo, ya que a mayor nivel de educación son más altas las probabilidades de un individuo de superar la pobreza. Según se ha estimado, ese individuo reduce en un 6 por ciento la probabilidad de ser pobre, por cada año de educación”. Por último se cita a un pensador y filósofo mexicano, Bernardo Toro, quien dice: “Sólo con educación no se hacen grandes cambios, pero ningún gran cambio se hace sin educación”.</w:t>
      </w:r>
    </w:p>
    <w:p>
      <w:pPr>
        <w:pStyle w:val="Normal"/>
        <w:jc w:val="both"/>
        <w:rPr/>
      </w:pPr>
      <w:r>
        <w:rPr>
          <w:sz w:val="22"/>
        </w:rPr>
        <w:t xml:space="preserve">Recordemos a nuestros grandes presidentes </w:t>
        <w:noBreakHyphen/>
        <w:t>aludiré al siglo XVIII para no entrar en polémicas contemporáneas- que se ocuparon de la educación. Los habitantes de la Argentina de aquellas épocas, sobre todo a partir de la organización nacional -con algunos precursores como Bernardino Rivadavia-, desde antes de nacer hasta después de morir, transitaban a través de instituciones creadas precisamente por ellos.</w:t>
      </w:r>
    </w:p>
    <w:p>
      <w:pPr>
        <w:pStyle w:val="Normal"/>
        <w:jc w:val="both"/>
        <w:rPr>
          <w:sz w:val="22"/>
        </w:rPr>
      </w:pPr>
      <w:r>
        <w:rPr>
          <w:sz w:val="22"/>
        </w:rPr>
        <w:t xml:space="preserve">Urquiza, el gran organizador, y los que siguieron después: Mitre, Avellaneda, Roca, Pellegrini, y los que no fueron presidentes: Onésimo Leguizamón, miembro informante de la ley 1.420. En este último caso Sarmiento, muy viejito, se le acercó y le dijo después de escucharlo en el recinto: “¿Sabés una cosa? Tengo celos, te envidio por la gran ley, la gloriosa ley que acabás de sancionar”. </w:t>
      </w:r>
    </w:p>
    <w:p>
      <w:pPr>
        <w:pStyle w:val="Normal"/>
        <w:jc w:val="both"/>
        <w:rPr>
          <w:sz w:val="22"/>
        </w:rPr>
      </w:pPr>
      <w:r>
        <w:rPr>
          <w:sz w:val="22"/>
        </w:rPr>
        <w:t>Ojalá nosotros podamos tener envidia por una gran ley que nos permita salir del pozo en que nos encontramos, porque esto permitirá que el pobre llegue en algunas oportunidades a lo más alto.</w:t>
      </w:r>
    </w:p>
    <w:p>
      <w:pPr>
        <w:pStyle w:val="Normal"/>
        <w:jc w:val="both"/>
        <w:rPr>
          <w:sz w:val="22"/>
        </w:rPr>
      </w:pPr>
      <w:r>
        <w:rPr>
          <w:sz w:val="22"/>
        </w:rPr>
        <w:t>Quiero comentar una anécdota histórica poco conocida. Había un chico cuyo padre murió prematuramente y la madre quedó en la indigencia, en la lejana provincia de Salta. La madre hacía empanadas y el chico salía a vender a la noche, y a la mañana el pequeño trabajaba como canillita. A pesar de que el día del canillita es el de Florencio Sánchez, este chico fue canillita antes.</w:t>
      </w:r>
    </w:p>
    <w:p>
      <w:pPr>
        <w:pStyle w:val="Normal"/>
        <w:jc w:val="both"/>
        <w:rPr>
          <w:sz w:val="22"/>
        </w:rPr>
      </w:pPr>
      <w:r>
        <w:rPr>
          <w:sz w:val="22"/>
        </w:rPr>
        <w:t>Cuando el chico terminó la primaria, la madre desesperada envió una carta al general Urquiza pidiéndole una beca porque era pobre, paupérrima, para que el hijo pudiera ir al colegio de Concepción del Uruguay, que era el gran establecimiento educativo del país. Perdió esperanzas de recibir una respuesta, pero la recibió, en forma manuscrita por Urquiza. Recibió la beca. El joven fue a Concepción del Uruguay y después vino a Buenos Aires. Lo descubrió Sarmiento y lo hizo procurador del Tesoro. Vélez Sársfield lo invitó a que lo ayudara en la redacción del Código Civil. Fue el primer ministro de Hacienda técnico que tuvo el país, con encuestas, con datos, con censos. Fue tres veces canciller y ministro de Justicia e Instrucción Pública. Fue vicepresidente de la República y fue presidente de la República, que tuvo –dentro de la desgracia del fallecimiento de Roque Sáenz Peña- el honor de hacer cumplir la ley.</w:t>
      </w:r>
    </w:p>
    <w:p>
      <w:pPr>
        <w:pStyle w:val="Normal"/>
        <w:jc w:val="both"/>
        <w:rPr>
          <w:sz w:val="22"/>
        </w:rPr>
      </w:pPr>
      <w:r>
        <w:rPr>
          <w:sz w:val="22"/>
        </w:rPr>
        <w:t>Llegó a las máximas dignidades y cuando tuvo que hacer el testamento, la mayor parte de lo que tenía lo legó, como deber de gratitud y reconocimiento, para la enseñanza. (Aplausos.)</w:t>
      </w:r>
    </w:p>
    <w:p>
      <w:pPr>
        <w:pStyle w:val="Normal"/>
        <w:jc w:val="both"/>
        <w:rPr/>
      </w:pPr>
      <w:r>
        <w:rPr>
          <w:b/>
          <w:bCs/>
          <w:sz w:val="22"/>
        </w:rPr>
        <w:t>Sr. Presidente (Balestrini).-</w:t>
      </w:r>
      <w:r>
        <w:rPr>
          <w:sz w:val="22"/>
        </w:rPr>
        <w:t xml:space="preserve"> Tiene la palabra la señora diputada por la Capital.</w:t>
      </w:r>
    </w:p>
    <w:p>
      <w:pPr>
        <w:pStyle w:val="Normal"/>
        <w:jc w:val="both"/>
        <w:rPr/>
      </w:pPr>
      <w:r>
        <w:rPr>
          <w:b/>
          <w:bCs/>
          <w:sz w:val="22"/>
        </w:rPr>
        <w:t>Sra. Carrió.-</w:t>
      </w:r>
      <w:r>
        <w:rPr>
          <w:sz w:val="22"/>
        </w:rPr>
        <w:t xml:space="preserve"> Señor presidente: nosotros reconocemos algo positivo en este proyecto de ley, que es haber desandado el camino de la estructura de la vieja ley de educación de 1992. Durante mucho tiempo hemos pedido la vuelta a una estructura del sistema educativo argentino que tenga inteligibilidad.</w:t>
      </w:r>
    </w:p>
    <w:p>
      <w:pPr>
        <w:pStyle w:val="TextBody"/>
        <w:rPr/>
      </w:pPr>
      <w:r>
        <w:rPr/>
        <w:t xml:space="preserve">Es un hecho auspicioso además que lo hayan hecho los mismos que votaron la ley federal en el 92, incluidos los asesores de la entonces señora ministra, incluido el actual ministro Filmus. </w:t>
      </w:r>
    </w:p>
    <w:p>
      <w:pPr>
        <w:pStyle w:val="Normal"/>
        <w:jc w:val="both"/>
        <w:rPr>
          <w:sz w:val="22"/>
        </w:rPr>
      </w:pPr>
      <w:r>
        <w:rPr>
          <w:sz w:val="22"/>
        </w:rPr>
        <w:t>Es el mismo caso de la destitución de los jueces de la Corte, cuando tuvieron que acusar en la destitución a los jueces de la Corte los mismos que los habían nombrado en los 90. Y esto no lo hacemos a título de reproche sino de reconocimiento.</w:t>
      </w:r>
    </w:p>
    <w:p>
      <w:pPr>
        <w:pStyle w:val="Normal"/>
        <w:jc w:val="both"/>
        <w:rPr>
          <w:sz w:val="22"/>
        </w:rPr>
      </w:pPr>
      <w:r>
        <w:rPr>
          <w:sz w:val="22"/>
        </w:rPr>
        <w:t xml:space="preserve">Porque los 90 no son una entidad abstracta, tiene responsables concretos. Y entiendo esto como un acto de asunción de responsabilidad de un partido, de un gobierno, de muchos diputados y de muchos gobernadores que votaron esa ley. </w:t>
      </w:r>
    </w:p>
    <w:p>
      <w:pPr>
        <w:pStyle w:val="Normal"/>
        <w:jc w:val="both"/>
        <w:rPr>
          <w:sz w:val="22"/>
        </w:rPr>
      </w:pPr>
      <w:r>
        <w:rPr>
          <w:sz w:val="22"/>
        </w:rPr>
        <w:t>Lo segundo que me gustaría decir es que como bien lo refiriera la señora diputada Maffei, no hay palabras sin ingresos, no hay cultura sin ingresos, no hay educación sin ciudadanía de la niñez. En consecuencia, es imposible hablar de una ley sin ingresos para la niñez.</w:t>
      </w:r>
    </w:p>
    <w:p>
      <w:pPr>
        <w:pStyle w:val="Normal"/>
        <w:jc w:val="both"/>
        <w:rPr>
          <w:sz w:val="22"/>
        </w:rPr>
      </w:pPr>
      <w:r>
        <w:rPr>
          <w:sz w:val="22"/>
        </w:rPr>
        <w:t xml:space="preserve">Por otra parte, no hay educación federal sin provincias con régimen de coparticipación federal constitucional. En consecuencia, el proceso es idéntico al del 92, en el sentido de que es una asunción de un porcentaje del PBI con provincias diezmadas por la cooptación por parte de Nación de la mayoría de sus recursos. </w:t>
      </w:r>
    </w:p>
    <w:p>
      <w:pPr>
        <w:pStyle w:val="Normal"/>
        <w:jc w:val="both"/>
        <w:rPr>
          <w:sz w:val="22"/>
        </w:rPr>
      </w:pPr>
      <w:r>
        <w:rPr>
          <w:sz w:val="22"/>
        </w:rPr>
        <w:t xml:space="preserve">Si no hay distribución de ingresos para la niñez y la adolescencia, y no hay distribución de la coparticipación a las provincias, la mejor ley y la mejor intención de todos nosotros no tendrá los supuestos básicos de funcionamiento. </w:t>
      </w:r>
    </w:p>
    <w:p>
      <w:pPr>
        <w:pStyle w:val="Normal"/>
        <w:jc w:val="both"/>
        <w:rPr>
          <w:sz w:val="22"/>
        </w:rPr>
      </w:pPr>
      <w:r>
        <w:rPr>
          <w:sz w:val="22"/>
        </w:rPr>
        <w:t xml:space="preserve">Esto lo tenemos que decir, y seguramente no será responsabilidad de quien conduce la cartera de educación, pero es responsabilidad de su gobierno. Es más, es nuestra responsabilidad. Nosotros somos diputados de la Nación y los senadores son representantes de las provincias, en una representación que nosotros mismos violentamos cuando por disciplina partidaria otorgamos al poder central los recursos que por derecho constitucional les pertenecen a las provincias. </w:t>
      </w:r>
    </w:p>
    <w:p>
      <w:pPr>
        <w:pStyle w:val="Normal"/>
        <w:jc w:val="both"/>
        <w:rPr>
          <w:sz w:val="22"/>
        </w:rPr>
      </w:pPr>
      <w:r>
        <w:rPr>
          <w:sz w:val="22"/>
        </w:rPr>
        <w:t xml:space="preserve">Es nuestra la responsabilidad, y me incluyo, aunque no haya votado, porque éste es un parlamento yermo, vacío, aunque haya mucho número. El señor presidente tanto como yo, que estuvimos en esta misma Cámara, sabíamos que había debate; aún en los años noventa, lo había. Hoy hay número, pero también hay un vacío de sentido que no puede resolverse sino a través de palabras, diálogo y debate. </w:t>
      </w:r>
    </w:p>
    <w:p>
      <w:pPr>
        <w:pStyle w:val="Normal"/>
        <w:jc w:val="both"/>
        <w:rPr>
          <w:sz w:val="22"/>
        </w:rPr>
      </w:pPr>
      <w:r>
        <w:rPr>
          <w:sz w:val="22"/>
        </w:rPr>
        <w:t xml:space="preserve">Por eso, hace mucho que no intervengo en esta Cámara, que amo profundamente. En lugar de discutir la presente ley, que se va a votar porque tienen el número suficiente, creo que sería conveniente abrir el debate que necesariamente debemos dar al futuro de la educación, no como una cuestión pedagógica, porque lo pedagógico es central, pero deriva de la educación como cuestión política central de las civilizaciones, de la humanidad y de las naciones. </w:t>
      </w:r>
    </w:p>
    <w:p>
      <w:pPr>
        <w:pStyle w:val="Normal"/>
        <w:jc w:val="both"/>
        <w:rPr>
          <w:sz w:val="22"/>
        </w:rPr>
      </w:pPr>
      <w:r>
        <w:rPr>
          <w:sz w:val="22"/>
        </w:rPr>
        <w:t>La educación no es una cuestión que sólo pueda debatirse en una escuela o en una universidad; la educación es la gran pelea que se ha dado a lo largo de la historia por parte de quien define la ley y la cultura en que se inscribe el chico, es decir, el sujeto cuando nace.</w:t>
      </w:r>
    </w:p>
    <w:p>
      <w:pPr>
        <w:pStyle w:val="Normal"/>
        <w:jc w:val="both"/>
        <w:rPr/>
      </w:pPr>
      <w:r>
        <w:rPr>
          <w:sz w:val="22"/>
        </w:rPr>
        <w:t xml:space="preserve">La ley 1.420, de educación laica y religiosa, el integrismo católico versus el laicismo liberal, no puede entenderse sino por la lucha de quién se apropiaba de la cultura en la que se inscribía el sujeto de aprendizaje. Esta es la gran pelea francesa. Si algo tuvo claro el primer poder monolítico de la historia, que fue la Iglesia, y que determinó una cultura e inscribió una ley, fue apropiarse del conocimiento de la educación y de las primeras escrituras para inscribir la cultura de la Iglesia católica </w:t>
        <w:noBreakHyphen/>
        <w:t>que es algo muy distinto</w:t>
        <w:noBreakHyphen/>
        <w:t xml:space="preserve"> y no la del cristianismo. </w:t>
      </w:r>
    </w:p>
    <w:p>
      <w:pPr>
        <w:pStyle w:val="Normal"/>
        <w:jc w:val="both"/>
        <w:rPr/>
      </w:pPr>
      <w:r>
        <w:rPr>
          <w:sz w:val="22"/>
        </w:rPr>
        <w:t>Cuando surge el Estado-nación, cuando se construye como una separación de ese tronco monolítico –me refiero a la gran pelea del siglo XVIII y fundamentalmente del XIX, en Francia con Ferry</w:t>
        <w:noBreakHyphen/>
        <w:t>, tuvo lugar la discusión central por una laicidad que consistía en construir un sujeto inscripto en la cultura moderna vinculada con una ciudadanía atada al Estado</w:t>
        <w:noBreakHyphen/>
        <w:t>nación, que nacía como experiencia concreta y clara de la modernidad, y un conocimiento que se iba alejando del conocimiento trascendental para transformarse en conocimiento científico tecnológico. Esto estuvo muy bien resuelto en la ley 1.420.</w:t>
      </w:r>
    </w:p>
    <w:p>
      <w:pPr>
        <w:pStyle w:val="Normal"/>
        <w:jc w:val="both"/>
        <w:rPr/>
      </w:pPr>
      <w:r>
        <w:rPr>
          <w:sz w:val="22"/>
        </w:rPr>
        <w:t>En realidad, la ley 1.420 vino a resolver la cuestión nacional en la Argentina. No es que la 1.420 tuviera más o menos artículos sino que los que tuvieron que fundar el Estado y después de ello construir una nación, que no existía –esta es la diferencia con Europa, en los países descolonizados la nación es obra del Estado, mientras que en los países europeos el Estado es obra de la nación</w:t>
        <w:noBreakHyphen/>
        <w:t>, debieron decidir qué Estado, qué cultura y qué ley querían.</w:t>
      </w:r>
    </w:p>
    <w:p>
      <w:pPr>
        <w:pStyle w:val="Normal"/>
        <w:jc w:val="both"/>
        <w:rPr/>
      </w:pPr>
      <w:r>
        <w:rPr>
          <w:sz w:val="22"/>
        </w:rPr>
        <w:t xml:space="preserve">Esta obra encuentra en una de las discusiones más ricas a Echeverría, primero; pero luego la gran discusión de la república del ciudadano y la república del interés está dada entre Alberdi y Sarmiento. Alberdi decía: “Construyamos un Estado de habitantes sin nación”. Sarmiento señalaba: “No va a haber Argentina si no hay ciudadanía, si no hay escuela pública.” La construcción de la nacionalidad es lo más estupendo que se hizo en la historia nacional y es una obra política, no sólo pedagógica. </w:t>
      </w:r>
    </w:p>
    <w:p>
      <w:pPr>
        <w:pStyle w:val="Normal"/>
        <w:jc w:val="both"/>
        <w:rPr>
          <w:sz w:val="22"/>
        </w:rPr>
      </w:pPr>
      <w:r>
        <w:rPr>
          <w:sz w:val="22"/>
        </w:rPr>
        <w:t>Todos nosotros transitamos en la inscripción de esa cultura moderna. ¿Qué nos dijo la narrativa de esa historia y esa epopeya?  Que los hijos del criollo y el inmigrante analfabetos iban a ser ciudadanos argentinos, y que si acumulaban conocimientos, por imperio de la razón y el progreso, su suerte iba a ser mucho mejor que la de sus padres. Era aquello de mi hijo o mi nieto, el doctor. Ese fue el esfuerzo colectivo que construyó a la Argentina, era el sentido del maestro.</w:t>
      </w:r>
    </w:p>
    <w:p>
      <w:pPr>
        <w:pStyle w:val="Normal"/>
        <w:jc w:val="both"/>
        <w:rPr>
          <w:sz w:val="22"/>
        </w:rPr>
      </w:pPr>
      <w:r>
        <w:rPr>
          <w:sz w:val="22"/>
        </w:rPr>
        <w:t>No hay que confundir, Estado moderno, nacionalismo, eran parecidos en ese primer tiempo porque había que construir la Nación. Más allá de que enseñaran más o menos literatura o matemática, los maestros de Jujuy a Tierra del Fuego sabían. Mi bisabuela fue la primera maestra designada por Sarmiento que tuvo mi provincia cuando se fundó el territorio nacional, y también fue la fundadora de la segunda escuela de mi provincia.</w:t>
      </w:r>
    </w:p>
    <w:p>
      <w:pPr>
        <w:pStyle w:val="Normal"/>
        <w:jc w:val="both"/>
        <w:rPr>
          <w:sz w:val="22"/>
        </w:rPr>
      </w:pPr>
      <w:r>
        <w:rPr>
          <w:sz w:val="22"/>
        </w:rPr>
        <w:t>Lo que ellos tenían claro era que estaban allí para hacer argentinos y ciudadanos a quienes venían de una instancia aluvional y para lograr igualdad. Esta es nuestra formación pero también nuestra melancolía.</w:t>
      </w:r>
    </w:p>
    <w:p>
      <w:pPr>
        <w:pStyle w:val="Normal"/>
        <w:jc w:val="both"/>
        <w:rPr>
          <w:sz w:val="22"/>
        </w:rPr>
      </w:pPr>
      <w:r>
        <w:rPr>
          <w:sz w:val="22"/>
        </w:rPr>
        <w:t>Es clarísimo lo que hizo la ley Federal de 1992. La diputada Maffei me comentó lo que le dijo en Europa un experto del Banco Mundial. Había que desestructurar la escuela media para que los chicos no tuvieran expectativas de ir a la universidad. Había que construir el polimodal para que fuera el agujero negro en el que cayeran los adolescentes que, perdidos, a los veinte años pudieran trabajar en un supermercado 16 horas por día por doscientos pesos.</w:t>
      </w:r>
    </w:p>
    <w:p>
      <w:pPr>
        <w:pStyle w:val="Normal"/>
        <w:jc w:val="both"/>
        <w:rPr>
          <w:sz w:val="22"/>
        </w:rPr>
      </w:pPr>
      <w:r>
        <w:rPr>
          <w:sz w:val="22"/>
        </w:rPr>
        <w:t>Ese objetivo fue exitoso. Había que lograr la escuela galpón –aprecien la diferencia entre las escuelas galpón del Gran Buenos Aires y las escuelas de Evita- para que los maestros humillados sintieran que ya no podían enseñar sino sólo ayudar a sobrevivir, a ellos y a los chicos que asistían a la escuela.</w:t>
      </w:r>
    </w:p>
    <w:p>
      <w:pPr>
        <w:pStyle w:val="Normal"/>
        <w:jc w:val="both"/>
        <w:rPr>
          <w:sz w:val="22"/>
        </w:rPr>
      </w:pPr>
      <w:r>
        <w:rPr>
          <w:sz w:val="22"/>
        </w:rPr>
        <w:t>Esa es una vuelta interesante de la estructura narrativa de que la escuela media puede llegar a tener un significado: la ley no la otorga pero se la vamos a poner.</w:t>
      </w:r>
    </w:p>
    <w:p>
      <w:pPr>
        <w:pStyle w:val="Normal"/>
        <w:jc w:val="both"/>
        <w:rPr>
          <w:sz w:val="22"/>
        </w:rPr>
      </w:pPr>
      <w:r>
        <w:rPr>
          <w:sz w:val="22"/>
        </w:rPr>
        <w:t xml:space="preserve">¿Qué es lo que no se discute? Pensemos de aquí a veinte años. La modernidad es hija de la revolución de la escritura, que es una revolución tecnológica. Con la aparición de la escritura todo el mundo se desesperó y decía que había que suprimirla porque en los libelos se podía escribir cualquier cosa. </w:t>
      </w:r>
    </w:p>
    <w:p>
      <w:pPr>
        <w:pStyle w:val="Normal"/>
        <w:jc w:val="both"/>
        <w:rPr>
          <w:sz w:val="22"/>
        </w:rPr>
      </w:pPr>
      <w:r>
        <w:rPr>
          <w:sz w:val="22"/>
        </w:rPr>
        <w:t>Lo cierto es que fue una revolución tecnológica que cambió el modo de pensar. No es lo mismo estar inscriptos en una cultura de tradición oral que en una de tradición escrita. Nosotros somos hijos del Estado Nación y de la sociedad de escritura, pero nuestros hijos no, y yo quiero referirme a ese tema.</w:t>
      </w:r>
    </w:p>
    <w:p>
      <w:pPr>
        <w:pStyle w:val="Normal"/>
        <w:jc w:val="both"/>
        <w:rPr>
          <w:sz w:val="22"/>
        </w:rPr>
      </w:pPr>
      <w:r>
        <w:rPr>
          <w:sz w:val="22"/>
        </w:rPr>
        <w:t>Nuestros hijos están inmersos en una revolución de las comunicaciones que cambiará profundamente el mundo. Ya son sujetos que piensan y razonan distinto.</w:t>
      </w:r>
    </w:p>
    <w:p>
      <w:pPr>
        <w:pStyle w:val="Normal"/>
        <w:jc w:val="both"/>
        <w:rPr>
          <w:sz w:val="22"/>
        </w:rPr>
      </w:pPr>
      <w:r>
        <w:rPr>
          <w:sz w:val="22"/>
        </w:rPr>
        <w:t>No importa que tengamos cuatro mil libros en nuestras casas, nuestros hijos no leen. No importa que se diga que se va a incluir la lectoescritura. Si en casas con cuatro mil libros los chicos no leen, se imaginan qué sucede en las que no hay libros.</w:t>
      </w:r>
    </w:p>
    <w:p>
      <w:pPr>
        <w:pStyle w:val="Normal"/>
        <w:jc w:val="both"/>
        <w:rPr>
          <w:sz w:val="22"/>
        </w:rPr>
      </w:pPr>
      <w:r>
        <w:rPr>
          <w:sz w:val="22"/>
        </w:rPr>
        <w:t>La revolución de las comunicaciones plantea una gran cuestión. Esto va a cambiar decisivamente al mundo; en veinte o treinta años el Estado-nación soberano y la ciudadanía ligada al Estado-nación no va a existir. Tenemos que producir el salto para que cuando exista lo otro podamos ser los constructores. Habrá repúblicas territoriales. La ciudadanía, la que tenía derecho por vivir en un territorio, no va a existir, ya que nuestros hijos van a circular por el mundo, por pobreza o por profesión.</w:t>
      </w:r>
    </w:p>
    <w:p>
      <w:pPr>
        <w:pStyle w:val="Normal"/>
        <w:jc w:val="both"/>
        <w:rPr>
          <w:sz w:val="22"/>
        </w:rPr>
      </w:pPr>
      <w:r>
        <w:rPr>
          <w:sz w:val="22"/>
        </w:rPr>
        <w:t>La cuestión de la inmigración que hoy se debate en el mundo surge a partir de la circulación de las personas. Tengamos en cuenta que cuando circulan los capitales y la comunicación, también circulan las personas. El problema es que vamos a tener una ciudadanía ligada al  ius solis o al ius sanguinis y otra de parias circulando por el mundo. Algunos de nuestros hijos que hoy están afuera son parias en los lugares en los que se encuentran; no son ciudadanos porque carecen de adscripción al ius solis  y al ius sanguinis. Esto se da a pesar de que la Argentina tiene una ventaja: muchos argentinos, por ser hijos de inmigrantes, gozan del el ius sanguinis.</w:t>
      </w:r>
    </w:p>
    <w:p>
      <w:pPr>
        <w:pStyle w:val="Normal"/>
        <w:jc w:val="both"/>
        <w:rPr>
          <w:sz w:val="22"/>
        </w:rPr>
      </w:pPr>
      <w:r>
        <w:rPr>
          <w:sz w:val="22"/>
        </w:rPr>
        <w:t>En consecuencia, no se trata sólo de la circulación por exclusión de los inmigrantes de otras nacionalidades. Todo será así y resultará imparable. La construcción de los muros es un intento ingenuo y autoritario de parar lo imparable.</w:t>
      </w:r>
    </w:p>
    <w:p>
      <w:pPr>
        <w:pStyle w:val="Normal"/>
        <w:jc w:val="both"/>
        <w:rPr>
          <w:sz w:val="22"/>
        </w:rPr>
      </w:pPr>
      <w:r>
        <w:rPr>
          <w:sz w:val="22"/>
        </w:rPr>
        <w:t>Por lo tanto, el gran desafío cultural y político de la humanidad es construir una ciudadanía que, en primer lugar, esté ligada a la condición humana y no al Estado-nación. Hay que construir una cultura en la que la condición humana adscriba a una situación de mínima ciudadanía.</w:t>
      </w:r>
    </w:p>
    <w:p>
      <w:pPr>
        <w:pStyle w:val="Normal"/>
        <w:jc w:val="both"/>
        <w:rPr>
          <w:sz w:val="22"/>
        </w:rPr>
      </w:pPr>
      <w:r>
        <w:rPr>
          <w:sz w:val="22"/>
        </w:rPr>
        <w:t>En segundo término, resultará necesario cambiar los principios de ius solis y ius sanguinis por uno que tenga en cuenta el lugar en el que se trabaja.</w:t>
      </w:r>
    </w:p>
    <w:p>
      <w:pPr>
        <w:pStyle w:val="Normal"/>
        <w:jc w:val="both"/>
        <w:rPr>
          <w:sz w:val="22"/>
        </w:rPr>
      </w:pPr>
      <w:r>
        <w:rPr>
          <w:sz w:val="22"/>
        </w:rPr>
        <w:t>Es cierto que eso tardará  mucho tiempo, pero las cabezas de nuestros hijos deberán prepararse para entender ese cambio y construirlo.</w:t>
      </w:r>
    </w:p>
    <w:p>
      <w:pPr>
        <w:pStyle w:val="Normal"/>
        <w:jc w:val="both"/>
        <w:rPr>
          <w:sz w:val="22"/>
        </w:rPr>
      </w:pPr>
      <w:r>
        <w:rPr>
          <w:sz w:val="22"/>
        </w:rPr>
        <w:t>Al respecto quiero analizar una cuestión que figuraba en la ley 1.420, que necesariamente deberá pegar un salto. La única construcción mundial de ciudadanía posible se dará a partir de un diálogo intercultural e interreligioso profundo de todas las culturas. El mundo ya no es Europa, y tampoco es América; el mundo también es China, India y África. Me pregunto cómo podemos lograr un consenso mínimo si no lo hacemos a través de las nociones básicas de la cultura China con Confucio –no hagáis a los demás lo que no deseáis que le hagan a vosotros-, de la cultura del camino medio budista, de Krishna en el induismo, de algunos principios mínimos de la Torá y de la historia judía, del amor al prójimo cristiano, que forman parte de la cultura, de Kant para los que no creen, del imperativo categórico kafkiano o de los tratados en materia de derechos humanos. Es indispensable que haya una confluencia intercultural, porque si no se va a producir un choque de culturas.</w:t>
      </w:r>
    </w:p>
    <w:p>
      <w:pPr>
        <w:pStyle w:val="Normal"/>
        <w:jc w:val="both"/>
        <w:rPr/>
      </w:pPr>
      <w:r>
        <w:rPr>
          <w:sz w:val="22"/>
        </w:rPr>
        <w:t>Por otra parte, me quiero referir a lo que denomino como “el nuevo laicismo”. Algunos, con mala intención, dicen que planteo esto porque soy religiosa. Esto es mentira. El nuestro es un partido compuesto por budistas, judíos, agnósticos, ateos, cristianos y evangelistas; nosotros vivimos la interculturalidad. Aceptamos las distintas identidades culturales, sexuales y políticas, porque lo vivimos. Lo que intento señalar es que el tema del reconocimiento del otro –que figura en el proyecto</w:t>
        <w:noBreakHyphen/>
        <w:t xml:space="preserve"> no me impida conocer al otro.</w:t>
      </w:r>
    </w:p>
    <w:p>
      <w:pPr>
        <w:pStyle w:val="Normal"/>
        <w:jc w:val="both"/>
        <w:rPr/>
      </w:pPr>
      <w:r>
        <w:rPr>
          <w:sz w:val="22"/>
        </w:rPr>
        <w:t>¿Por qué no amamos al judío? ¿Por qué a los que no éramos judíos nos enseñaron a no amarlos? En realidad, nunca nos enseñaron quiénes eran los judíos; en la escuela nunca nos enseñaron que la historia judía era tan rica y que éramos tan hermanos, como en su momento manifestó el papa Juan Pablo II, cuando dijo que los judíos son nuestros hermanos mayores.</w:t>
      </w:r>
    </w:p>
    <w:p>
      <w:pPr>
        <w:pStyle w:val="Normal"/>
        <w:jc w:val="both"/>
        <w:rPr>
          <w:sz w:val="22"/>
        </w:rPr>
      </w:pPr>
      <w:r>
        <w:rPr>
          <w:sz w:val="22"/>
        </w:rPr>
        <w:t>¿Cómo distinguir el fanatismo musulmán de los musulmanes y del mundo árabe? ¿Cómo entender que los islámicos convivían en España con Maimónides, con los judíos y con los cristianos?  ¿Quién estudió alguna vez la historia de los árabes? ¿Cómo entender la manera en la que razonan los chinos si no comprendemos su cultura? Desde ya les anticipo que nuestros hijos se van a enamorar y seguramente vamos a tener un gran lío con los matrimonios, con las separaciones, con los hijos y con los trabajos producto de esa circulación.</w:t>
      </w:r>
    </w:p>
    <w:p>
      <w:pPr>
        <w:pStyle w:val="Normal"/>
        <w:jc w:val="both"/>
        <w:rPr/>
      </w:pPr>
      <w:r>
        <w:rPr>
          <w:sz w:val="22"/>
        </w:rPr>
        <w:t>¿Qué esto del nuevo laicismo?  Ninguna escuela –lo voy a definir muy bien</w:t>
        <w:noBreakHyphen/>
        <w:t xml:space="preserve"> de origen religioso ni de origen estatal o laico debería enseñar una sola religión.  Debe estar prohibido que se obligue a alguien a profesar una religión determinada por estar en una escuela de una determinada confesión.  En esto sostengo la laicidad al extremo.  Sin embargo, creo que una escuela debe poder enseñar la interculturalidad, porque no es cuestión de una educación bilingüe.</w:t>
      </w:r>
    </w:p>
    <w:p>
      <w:pPr>
        <w:pStyle w:val="Normal"/>
        <w:jc w:val="both"/>
        <w:rPr>
          <w:sz w:val="22"/>
        </w:rPr>
      </w:pPr>
      <w:r>
        <w:rPr>
          <w:sz w:val="22"/>
        </w:rPr>
        <w:t xml:space="preserve">Yo vengo del Chaco.  Para amar a nuestros hermanos indígenas, hay que conocer la historia de los wichis y de los kollas, como la riqueza de la cosmovisión indígena.  Esa es la única forma de que nuestros hijos quieran, porque van a dimensionar la riqueza de esa cosmovisión.  Claro que alguien puede hablar en wichi o en kolla, pero siempre está el prejuicio porque no los conocemos.  Aun conviviendo varios años no llegamos a conocernos.  La interculturalidad de este nuevo laicismo tiene que ser un imperativo de este nuevo debate.  Hay que abrirse al debate.  El nuevo laicismo es la nueva discusión.  Son los nuevos debates sobre la nueva interculturalidad.  Por eso hay que abrirse.  </w:t>
      </w:r>
    </w:p>
    <w:p>
      <w:pPr>
        <w:pStyle w:val="Normal"/>
        <w:jc w:val="both"/>
        <w:rPr>
          <w:sz w:val="22"/>
        </w:rPr>
      </w:pPr>
      <w:r>
        <w:rPr>
          <w:sz w:val="22"/>
        </w:rPr>
        <w:t>No sé si vamos por un camino seguro, porque el camino es a tientas.  De lo que estoy seguro es de que se trata de una nueva civilización.  Seguramente no la vamos a entender, pero le tenemos que dar a nuestros hijos las herramientas para que la entiendan.  Deben tener lenguaje y simbolismo que les permita acceder a un mundo que no sé si va a ser mejor, pero que va a ser distinto del que nosotros vivimos.  De esto estoy segura.</w:t>
      </w:r>
    </w:p>
    <w:p>
      <w:pPr>
        <w:pStyle w:val="Normal"/>
        <w:jc w:val="both"/>
        <w:rPr>
          <w:sz w:val="22"/>
        </w:rPr>
      </w:pPr>
      <w:r>
        <w:rPr>
          <w:sz w:val="22"/>
        </w:rPr>
        <w:t>Hay una cuestión que este proyecto de ley no resuelve, porque habla de incorporar internet y tecnología.  Les puedo decir que el problema del sujeto hoy consiste en que no tiene lenguaje.  Uno le pregunta a un chico: “¿Cómo te fue? ¿Te fuiste a comer una hamburguesa?”.  Respuesta: “Bien, che.”.  “¿Cómo estaba la hamburguesa?”.  Respuesta: “Buena.”.  “¿Estuviste con tu novio?”.  Respuesta: “Sí, bien, todo bueno.”.</w:t>
      </w:r>
    </w:p>
    <w:p>
      <w:pPr>
        <w:pStyle w:val="Normal"/>
        <w:jc w:val="both"/>
        <w:rPr>
          <w:sz w:val="22"/>
        </w:rPr>
      </w:pPr>
      <w:r>
        <w:rPr>
          <w:sz w:val="22"/>
        </w:rPr>
        <w:t>Las personas que no tienen palabras se privan de sensaciones. Si uno no sabe lo que es sabor, ternura o amor, el maestro no puede incorporar eso al lenguaje.  Dice Cristina Corea, que ha hecho un posgrado en Ciencias de la Educación y ha escrito uno de los libros más interesantes e inteligentes que he leído, que no podían razonar los del posgrado.  Entonces, lo que hizo fue ponerse a mirar los juegos con su hijo.  Yo hice lo mismo y no entendí nada.</w:t>
      </w:r>
    </w:p>
    <w:p>
      <w:pPr>
        <w:pStyle w:val="Normal"/>
        <w:jc w:val="both"/>
        <w:rPr>
          <w:sz w:val="22"/>
        </w:rPr>
      </w:pPr>
      <w:r>
        <w:rPr>
          <w:sz w:val="22"/>
        </w:rPr>
        <w:t xml:space="preserve">El problema es que el juego conecta pero no identifica.  La lectura identifica pero no conecta.  Por eso estos chicos de contactos se contactan y se separan; no se identifican.  </w:t>
      </w:r>
    </w:p>
    <w:p>
      <w:pPr>
        <w:pStyle w:val="Normal"/>
        <w:jc w:val="both"/>
        <w:rPr>
          <w:sz w:val="22"/>
        </w:rPr>
      </w:pPr>
      <w:r>
        <w:rPr>
          <w:sz w:val="22"/>
        </w:rPr>
        <w:t>Los juegos y lo lúdico que forman parte clara de la educación que se viene, han sido construidos donde no gana el justo, sino el poderoso.</w:t>
      </w:r>
    </w:p>
    <w:p>
      <w:pPr>
        <w:pStyle w:val="Normal"/>
        <w:jc w:val="both"/>
        <w:rPr>
          <w:sz w:val="22"/>
        </w:rPr>
      </w:pPr>
      <w:r>
        <w:rPr>
          <w:sz w:val="22"/>
        </w:rPr>
        <w:t xml:space="preserve">Una señora contó una vez una historia diciendo que pasó un chico de siete años y preguntó cuántos puntos sacaba si mataba a esa vieja.  Ahí ya no había un sujeto, sino un juego.  En consecuencia, a este chico que se conecta le es muy difícil incorporar lenguaje.  Lo que debimos haber debatido es cómo se vuelve a incorporar lenguaje, y cómo paralelamente esta Argentina está en condiciones por creatividad de construir una industria cultural, que en lo lúdico y en la escuela introduzca el héroe de nuevo, introduzca el justo, introduzca los criterios de valor, jugando en los recreos o fuera de la escuela para que puedan tener otra ejemplaridad y otro modelo.  Esto será para que gane el justo y no el poderoso, porque sino gana Bush, y son Bush.  </w:t>
      </w:r>
    </w:p>
    <w:p>
      <w:pPr>
        <w:pStyle w:val="Normal"/>
        <w:jc w:val="both"/>
        <w:rPr>
          <w:sz w:val="22"/>
        </w:rPr>
      </w:pPr>
      <w:r>
        <w:rPr>
          <w:sz w:val="22"/>
        </w:rPr>
        <w:t>Este es un debate que nos compromete a nosotros y a nuestros hijos.  Debemos ver cómo podemos llegar a la lectura.  ¿Será que primero se va a la lectura o será que primero se va al juego y después a la lectura?</w:t>
      </w:r>
    </w:p>
    <w:p>
      <w:pPr>
        <w:pStyle w:val="Normal"/>
        <w:jc w:val="both"/>
        <w:rPr>
          <w:sz w:val="22"/>
        </w:rPr>
      </w:pPr>
      <w:r>
        <w:rPr>
          <w:sz w:val="22"/>
        </w:rPr>
        <w:t>La experiencia de Harry Potter, al que uno no puede negarle valor literario, es la experiencia de una película y de un juego, donde después los chicos iban al libro.  ¿No será que tenemos que armar juegos para que los chicos después vayan al libro? ¿No será que debemos poner a los chicos a inventar juegos sobre la base de libros para que lean los libros y tengan lenguaje?</w:t>
      </w:r>
    </w:p>
    <w:p>
      <w:pPr>
        <w:pStyle w:val="Normal"/>
        <w:jc w:val="both"/>
        <w:rPr>
          <w:sz w:val="22"/>
        </w:rPr>
      </w:pPr>
      <w:r>
        <w:rPr>
          <w:sz w:val="22"/>
        </w:rPr>
        <w:t xml:space="preserve">La reducción de la humanidad a la esclavitud es la reducción de su lenguaje. Este es el efecto más brutal del neoliberalismo y la comunicación. Cuando las personas no tienen lenguaje no pueden seguir pensando porque les faltan palabras para el razonamiento posterior. Y aunque el alumno sienta frente al maestro que quiere decir otra cosa no puede porque tiene doscientas palabras, como algunos políticos argentinos. </w:t>
      </w:r>
    </w:p>
    <w:p>
      <w:pPr>
        <w:pStyle w:val="Normal"/>
        <w:jc w:val="both"/>
        <w:rPr>
          <w:sz w:val="22"/>
        </w:rPr>
      </w:pPr>
      <w:r>
        <w:rPr>
          <w:sz w:val="22"/>
        </w:rPr>
        <w:t xml:space="preserve">La palabra es, fue y será la salvación del mundo porque el lenguaje permite el diálogo, permite el discernimiento y construye los simbolismos y las utopías. Es la construcción de una nueva humanidad que circula, de ciudadanos, donde nuestros hermanos bolitas sean ciudadanos argentinos porque trabajan acá y nuestros hermanos peruanos sean hermanos porque trabajan acá. </w:t>
      </w:r>
    </w:p>
    <w:p>
      <w:pPr>
        <w:pStyle w:val="Normal"/>
        <w:jc w:val="both"/>
        <w:rPr>
          <w:sz w:val="22"/>
        </w:rPr>
      </w:pPr>
      <w:r>
        <w:rPr>
          <w:sz w:val="22"/>
        </w:rPr>
        <w:t>Este es un desafío de la Argentina en términos regionales. Cuando recorremos América del Sur, desde Honduras para abajo, nos dicen qué pasó con ustedes, que nos dieron educación en los 60.</w:t>
      </w:r>
    </w:p>
    <w:p>
      <w:pPr>
        <w:pStyle w:val="Normal"/>
        <w:jc w:val="both"/>
        <w:rPr>
          <w:sz w:val="22"/>
        </w:rPr>
      </w:pPr>
      <w:r>
        <w:rPr>
          <w:sz w:val="22"/>
        </w:rPr>
        <w:t>Estoy segura de que si hay una nueva mística, nosotros tenemos los maestros. Creo en el potencial pero es necesario poner allí el sentido. Es necesario saber para qué se está, que es el problema del sentido. El alumno debe saber que hay alguna historia posible que no sea el supermercado. Cuando nosotros sepamos que alguna otra historia es posible veremos con vergüenza estos presupuestos para la educación.           Cualquier persona con vergüenza no repartiría la coparticipación como se hace ahora; por vergüenza.</w:t>
      </w:r>
    </w:p>
    <w:p>
      <w:pPr>
        <w:pStyle w:val="Normal"/>
        <w:jc w:val="both"/>
        <w:rPr>
          <w:sz w:val="22"/>
        </w:rPr>
      </w:pPr>
      <w:r>
        <w:rPr>
          <w:sz w:val="22"/>
        </w:rPr>
        <w:t>Se dice que no importa si se es de derecha, de izquierda o de centro; se puede decir que se han corrido adonde se quiera. Puede gobernar la centroderecha o la centroizquierda, pero siempre gobierna el mismo partido.</w:t>
      </w:r>
    </w:p>
    <w:p>
      <w:pPr>
        <w:pStyle w:val="Normal"/>
        <w:jc w:val="both"/>
        <w:rPr>
          <w:sz w:val="22"/>
        </w:rPr>
      </w:pPr>
      <w:r>
        <w:rPr>
          <w:sz w:val="22"/>
        </w:rPr>
        <w:t>Pero no importa quién gobierne, siempre están los chicos. Si gobernáramos nosotros o gobernara otro habría que actuar por vergüenza por la situación que atraviesan  tantos chicos en sus casas y en las escuelas.</w:t>
      </w:r>
    </w:p>
    <w:p>
      <w:pPr>
        <w:pStyle w:val="Normal"/>
        <w:jc w:val="both"/>
        <w:rPr/>
      </w:pPr>
      <w:r>
        <w:rPr>
          <w:sz w:val="22"/>
        </w:rPr>
        <w:t xml:space="preserve">Asumo la responsabilidad porque formé parte de un gobierno que no hizo nada. No me importa reconocerlo, porque el problema no es de imputación, es de verdad. La única diferencia es que me opuse a mi gobierno desde 1999 </w:t>
        <w:noBreakHyphen/>
        <w:t>desde el 10 de diciembre de ese año, diez días después de asumir</w:t>
        <w:noBreakHyphen/>
        <w:t xml:space="preserve"> y me quedé sola por enfrentarme a las políticas de entrega.</w:t>
      </w:r>
    </w:p>
    <w:p>
      <w:pPr>
        <w:pStyle w:val="Normal"/>
        <w:jc w:val="both"/>
        <w:rPr/>
      </w:pPr>
      <w:r>
        <w:rPr>
          <w:sz w:val="22"/>
        </w:rPr>
        <w:t>Este es un debate para adelante y esta ley lo permite. Por lo menos no tenemos que debatir en los próximos años si volvemos a la escuela media o escuela secundaria.</w:t>
      </w:r>
    </w:p>
    <w:p>
      <w:pPr>
        <w:pStyle w:val="Normal"/>
        <w:jc w:val="both"/>
        <w:rPr>
          <w:sz w:val="22"/>
        </w:rPr>
      </w:pPr>
      <w:r>
        <w:rPr>
          <w:sz w:val="22"/>
        </w:rPr>
        <w:t>Por último quiero expresar un agradecimiento.  No es casual que haya sido Alfredo Bravo el disidente en el dictamen de minoría en la ley de 1992 y que sean Marta Maffei y Eduardo Macaluse quienes este año firman el dictamen de minoría. Agradezco a mis compañeros por sostener la posición porque sé la enorme dificultad que ello implica.</w:t>
      </w:r>
    </w:p>
    <w:p>
      <w:pPr>
        <w:pStyle w:val="Normal"/>
        <w:jc w:val="both"/>
        <w:rPr>
          <w:sz w:val="22"/>
        </w:rPr>
      </w:pPr>
      <w:r>
        <w:rPr>
          <w:sz w:val="22"/>
        </w:rPr>
        <w:t>No es un debate en contra del gobierno; es un debate a futuro. No es un debate para confrontar. Si alguna vez nos sentamos el debate puede ser maravilloso. (Aplausos.)</w:t>
      </w:r>
    </w:p>
    <w:p>
      <w:pPr>
        <w:pStyle w:val="Normal"/>
        <w:jc w:val="center"/>
        <w:rPr>
          <w:sz w:val="22"/>
        </w:rPr>
      </w:pPr>
      <w:r>
        <w:rPr>
          <w:sz w:val="22"/>
        </w:rPr>
        <w:t>- Manifestaciones en las galerías.</w:t>
      </w:r>
    </w:p>
    <w:p>
      <w:pPr>
        <w:pStyle w:val="Normal"/>
        <w:jc w:val="both"/>
        <w:rPr/>
      </w:pPr>
      <w:r>
        <w:rPr>
          <w:b/>
          <w:bCs/>
          <w:sz w:val="22"/>
        </w:rPr>
        <w:t>Sr. Presidente (Balestrini).-</w:t>
      </w:r>
      <w:r>
        <w:rPr>
          <w:sz w:val="22"/>
        </w:rPr>
        <w:t xml:space="preserve"> Tiene la palabra el señor diputado por San Luis.</w:t>
      </w:r>
    </w:p>
    <w:p>
      <w:pPr>
        <w:pStyle w:val="Normal"/>
        <w:jc w:val="both"/>
        <w:rPr/>
      </w:pPr>
      <w:r>
        <w:rPr>
          <w:b/>
          <w:bCs/>
          <w:sz w:val="22"/>
        </w:rPr>
        <w:t>Sr. Lusquiños.-</w:t>
      </w:r>
      <w:r>
        <w:rPr>
          <w:sz w:val="22"/>
        </w:rPr>
        <w:t xml:space="preserve"> Señor presidente: en primer lugar quiero destacar algo muy importante.</w:t>
      </w:r>
    </w:p>
    <w:p>
      <w:pPr>
        <w:pStyle w:val="TextBody"/>
        <w:rPr/>
      </w:pPr>
      <w:r>
        <w:rPr/>
        <w:t>Nunca más oportuna que hoy esta sesión, donde estamos tratando el proyecto de ley de educación, para traer el homenaje de todos los estudiantes de la Argentina al diputado nacional Macri. (Risas y Aplausos.)</w:t>
      </w:r>
    </w:p>
    <w:p>
      <w:pPr>
        <w:pStyle w:val="Normal"/>
        <w:jc w:val="both"/>
        <w:rPr>
          <w:sz w:val="22"/>
        </w:rPr>
      </w:pPr>
      <w:r>
        <w:rPr>
          <w:sz w:val="22"/>
        </w:rPr>
        <w:t xml:space="preserve">Estoy hablando en nombre del Interbloque Provincias Unidas, que tiene amplia libertad para votar este proyecto, tanto en general como en particular. En virtud de que trataré de ceñirme estrictamente al tiempo de que dispongo, no voy a repetir conceptos que han señalado extraordinariamente bien los diputados preopinantes. </w:t>
      </w:r>
    </w:p>
    <w:p>
      <w:pPr>
        <w:pStyle w:val="Normal"/>
        <w:jc w:val="both"/>
        <w:rPr>
          <w:sz w:val="22"/>
        </w:rPr>
      </w:pPr>
      <w:r>
        <w:rPr>
          <w:sz w:val="22"/>
        </w:rPr>
        <w:t xml:space="preserve">Voy a hablar de la insatisfacción que nos trae esta iniciativa. Este proyecto es casi satisfactorio por sus virtudes y casi insatisfactorio por sus omisiones. O sea que es una iniciativa “casi”. Si fuera una mujer, diría que estaría “más o menos” embarazada. </w:t>
      </w:r>
    </w:p>
    <w:p>
      <w:pPr>
        <w:pStyle w:val="Normal"/>
        <w:numPr>
          <w:ilvl w:val="0"/>
          <w:numId w:val="1"/>
        </w:numPr>
        <w:jc w:val="right"/>
        <w:rPr>
          <w:sz w:val="22"/>
        </w:rPr>
      </w:pPr>
      <w:r>
        <w:rPr>
          <w:sz w:val="22"/>
        </w:rPr>
        <w:t xml:space="preserve">Ocupa la Presidencia la señora vicepresidenta 1ª de la Honorable Cámara, </w:t>
      </w:r>
    </w:p>
    <w:p>
      <w:pPr>
        <w:pStyle w:val="Normal"/>
        <w:numPr>
          <w:ilvl w:val="0"/>
          <w:numId w:val="1"/>
        </w:numPr>
        <w:jc w:val="right"/>
        <w:rPr>
          <w:sz w:val="22"/>
        </w:rPr>
      </w:pPr>
      <w:r>
        <w:rPr>
          <w:sz w:val="22"/>
        </w:rPr>
        <w:t xml:space="preserve">doña Patricia Vaca Narvaja. </w:t>
      </w:r>
    </w:p>
    <w:p>
      <w:pPr>
        <w:pStyle w:val="Normal"/>
        <w:jc w:val="both"/>
        <w:rPr/>
      </w:pPr>
      <w:r>
        <w:rPr>
          <w:b/>
          <w:bCs/>
          <w:sz w:val="22"/>
        </w:rPr>
        <w:t>Sr. Lusquiños.-</w:t>
      </w:r>
      <w:r>
        <w:rPr>
          <w:sz w:val="22"/>
        </w:rPr>
        <w:t xml:space="preserve"> De todas maneras, quiero rescatar la honestidad intelectual de todos aquellos que han participado en este debate. </w:t>
      </w:r>
    </w:p>
    <w:p>
      <w:pPr>
        <w:pStyle w:val="TextBody"/>
        <w:rPr/>
      </w:pPr>
      <w:r>
        <w:rPr/>
        <w:t>Estamos considerando una iniciativa cuyo anteproyecto fue pergeñado por los mismos equipos que elaboraron la ley federal de educación hace trece años. De alguna manera, ello encierra una autocrítica acerca de los vicios que esa ley pudo haber tenido.</w:t>
      </w:r>
    </w:p>
    <w:p>
      <w:pPr>
        <w:pStyle w:val="Normal"/>
        <w:jc w:val="both"/>
        <w:rPr>
          <w:sz w:val="22"/>
        </w:rPr>
      </w:pPr>
      <w:r>
        <w:rPr>
          <w:sz w:val="22"/>
        </w:rPr>
        <w:t>De todas maneras, con respecto a la ley federal de educación quiero señalar que hay que desmitificarla, pues cuando se la menciona siempre se agrega la palabra “nefasta”.</w:t>
      </w:r>
    </w:p>
    <w:p>
      <w:pPr>
        <w:pStyle w:val="Normal"/>
        <w:jc w:val="both"/>
        <w:rPr>
          <w:sz w:val="22"/>
        </w:rPr>
      </w:pPr>
      <w:r>
        <w:rPr>
          <w:sz w:val="22"/>
        </w:rPr>
        <w:t xml:space="preserve">En aquella época se produjo la transferencia de las escuelas sin que las provincias tuvieran la posibilidad de opinar sobre si las querían o no. Era un tsunami que venía, igual al de ahora. Se recibieron las escuelas sin la correspondiente transferencia presupuestaria, por lo que hubo que adaptar los presupuestos y toda la organización del Estado en función de ello. </w:t>
      </w:r>
    </w:p>
    <w:p>
      <w:pPr>
        <w:pStyle w:val="Normal"/>
        <w:jc w:val="both"/>
        <w:rPr>
          <w:sz w:val="22"/>
        </w:rPr>
      </w:pPr>
      <w:r>
        <w:rPr>
          <w:sz w:val="22"/>
        </w:rPr>
        <w:t xml:space="preserve">Luego apareció la ley federal de educación, que fue otro tsunami igual que este. Algunas provincias ni siquiera la implementaron, mientras otros distritos lo hicieron en forma deficiente. También algunos hemos tratado de hacer un gran esfuerzo para ponerla en práctica. </w:t>
      </w:r>
    </w:p>
    <w:p>
      <w:pPr>
        <w:pStyle w:val="Normal"/>
        <w:jc w:val="both"/>
        <w:rPr>
          <w:sz w:val="22"/>
        </w:rPr>
      </w:pPr>
      <w:r>
        <w:rPr>
          <w:sz w:val="22"/>
        </w:rPr>
        <w:t xml:space="preserve">Mi provincia, San Luis, tiene una Constitución  que la obliga a destinar un piso del 23 por ciento del presupuesto a la educación pública. En general, el piso se supera, llegando casi al 29 o al 30 por ciento, dependiendo de la época. Este es un gran esfuerzo presupuestario. </w:t>
      </w:r>
    </w:p>
    <w:p>
      <w:pPr>
        <w:pStyle w:val="Normal"/>
        <w:jc w:val="both"/>
        <w:rPr>
          <w:sz w:val="22"/>
        </w:rPr>
      </w:pPr>
      <w:r>
        <w:rPr>
          <w:sz w:val="22"/>
        </w:rPr>
        <w:t>Así hemos actualizado toda la infraestructura. Los chicos que estuvieron en  el congreso juvenil de hace un mes y medio nos contaban cómo se sorprendieron en la Comisión de Educación, cuando todos hablaban de la falta de bancos, de estructura, de vacantes, de informática, de telefonía, etcétera. Los alumnos que venían representando a San Luis decían que ellos no tenían esos problemas.</w:t>
      </w:r>
    </w:p>
    <w:p>
      <w:pPr>
        <w:pStyle w:val="Normal"/>
        <w:jc w:val="both"/>
        <w:rPr>
          <w:sz w:val="22"/>
        </w:rPr>
      </w:pPr>
      <w:r>
        <w:rPr>
          <w:sz w:val="22"/>
        </w:rPr>
        <w:t xml:space="preserve">Con esto no quiero que quede la sensación de que hemos sido Gardel y otros, Lepera. Quien fuera ministro de Educación, el actual diputado nacional Torino por el Frente para la Victoria, junto con el gobernador de aquella época, hizo un gran esfuerzo para llevar adelante la ley. Se lo concretó con muchísimos errores, aunque también con un gran esfuerzo. </w:t>
      </w:r>
    </w:p>
    <w:p>
      <w:pPr>
        <w:pStyle w:val="Normal"/>
        <w:jc w:val="both"/>
        <w:rPr>
          <w:sz w:val="22"/>
        </w:rPr>
      </w:pPr>
      <w:r>
        <w:rPr>
          <w:sz w:val="22"/>
        </w:rPr>
        <w:t>Este proyecto contiene muchos mitos, como la obligatoriedad, porque si no hay un sistema de premios, estímulos y sanciones, la obligatoriedad es declamativa, es una voluntad o un sistema de organización. Pero queda en voluntad porque no hay sanción, no hay premios, no hay estímulos.</w:t>
      </w:r>
    </w:p>
    <w:p>
      <w:pPr>
        <w:pStyle w:val="Normal"/>
        <w:jc w:val="both"/>
        <w:rPr>
          <w:sz w:val="22"/>
        </w:rPr>
      </w:pPr>
      <w:r>
        <w:rPr>
          <w:sz w:val="22"/>
        </w:rPr>
        <w:t xml:space="preserve">En este aspecto, la ley tiene una falencia, que con un debate más prolongado y más fluido quizás se pudiese haber logrado superar. Cuando me refiero al debate quiero también desmitificar el tema de que no hubo debate. Ha habido debate, en el Senado, en los distritos, en las escuelas, pero creo que faltó debate en esta Cámara, y nosotros somos legisladores nacionales integrantes de esta Cámara. </w:t>
      </w:r>
    </w:p>
    <w:p>
      <w:pPr>
        <w:pStyle w:val="Normal"/>
        <w:jc w:val="both"/>
        <w:rPr>
          <w:sz w:val="22"/>
        </w:rPr>
      </w:pPr>
      <w:r>
        <w:rPr>
          <w:sz w:val="22"/>
        </w:rPr>
        <w:t>Quiero también hablar del mito de la durabilidad de la ley. Durante estos meses se dijo que con esta ley se pretendía consolidar los próximos cincuenta años en materia educativa. No sería tan rígido en cuanto a esto.</w:t>
      </w:r>
    </w:p>
    <w:p>
      <w:pPr>
        <w:pStyle w:val="Normal"/>
        <w:jc w:val="both"/>
        <w:rPr>
          <w:sz w:val="22"/>
        </w:rPr>
      </w:pPr>
      <w:r>
        <w:rPr>
          <w:sz w:val="22"/>
        </w:rPr>
        <w:t>Es muy difícil hablar de repetir la historia de la ley 1.420 que duró cien años. Escuché al señor ministro Filmus asegurar una vez que es cierto que duró cien años la ley 1.420, pero fue durante la época del peronismo donde llegó a su punto de gloria, cincuenta años después de haber sido sancionada.</w:t>
      </w:r>
    </w:p>
    <w:p>
      <w:pPr>
        <w:pStyle w:val="Normal"/>
        <w:jc w:val="both"/>
        <w:rPr>
          <w:sz w:val="22"/>
        </w:rPr>
      </w:pPr>
      <w:r>
        <w:rPr>
          <w:sz w:val="22"/>
        </w:rPr>
        <w:t xml:space="preserve">En la sociedad del conocimiento, una ley se mide por su velocidad. Hoy la velocidad del conocimiento se mide en zeptosegundo, que equivale a diez a la menos veintiún segundos, es decir, una velocidad absolutamente incalculable. Hoy se manejan con miniaturización  velocidades verdaderamente estratosféricas. </w:t>
      </w:r>
    </w:p>
    <w:p>
      <w:pPr>
        <w:pStyle w:val="Normal"/>
        <w:jc w:val="both"/>
        <w:rPr>
          <w:sz w:val="22"/>
        </w:rPr>
      </w:pPr>
      <w:r>
        <w:rPr>
          <w:sz w:val="22"/>
        </w:rPr>
        <w:t>No podemos pretender tener una ley que dure otros cien años porque seguramente nos desfasaría. Hay otro famoso mito que es éste de la ley de financiamiento educativo. Nosotros acompañamos en general la sanción de la ley de financiamiento educativo y planteamos nuestras disidencias en particular.</w:t>
      </w:r>
    </w:p>
    <w:p>
      <w:pPr>
        <w:pStyle w:val="Normal"/>
        <w:jc w:val="both"/>
        <w:rPr>
          <w:sz w:val="22"/>
        </w:rPr>
      </w:pPr>
      <w:r>
        <w:rPr>
          <w:sz w:val="22"/>
        </w:rPr>
        <w:t>Esta ley no modifica el financiamiento educativo. El 6 por ciento del PBI, que es una aspiración a lograr en 2010 y a aplicar en 2011, indica que con los índices actuales en los cuales el 85 por ciento del gasto lo hacen las provincias y el 15 por ciento la Nación,  en el mejor de los casos la Nación genere un derrame o una distribución del 1 por ciento de ese 6 por ciento.</w:t>
      </w:r>
    </w:p>
    <w:p>
      <w:pPr>
        <w:pStyle w:val="Normal"/>
        <w:jc w:val="both"/>
        <w:rPr>
          <w:sz w:val="22"/>
        </w:rPr>
      </w:pPr>
      <w:r>
        <w:rPr>
          <w:sz w:val="22"/>
        </w:rPr>
        <w:t>¿Qué cambia? No cambia absolutamente nada, porque para los tesoros provinciales sigue habiendo una terrible carga que le será cada vez más difícil de sobrellevar. Por lo tanto, es muy difícil hablar de financiamiento educativo cuando tenemos dos realidades, que parecen espejadas. Por un lado, el Estado nacional se queda con el 80 por ciento de la coparticipación federal y distribuye el 20. Y por otro lado, en el sistema educativo las provincias tienen que invertir el 80 por ciento y la Nación sólo el 20.</w:t>
      </w:r>
    </w:p>
    <w:p>
      <w:pPr>
        <w:pStyle w:val="Normal"/>
        <w:jc w:val="both"/>
        <w:rPr>
          <w:sz w:val="22"/>
        </w:rPr>
      </w:pPr>
      <w:r>
        <w:rPr>
          <w:sz w:val="22"/>
        </w:rPr>
        <w:t xml:space="preserve">Esta realidad que parece espejada genera mucha polémica, y va a generar muchas rispideces porque esta ley no va al hueso en la modificación de este tema. </w:t>
      </w:r>
    </w:p>
    <w:p>
      <w:pPr>
        <w:pStyle w:val="Normal"/>
        <w:jc w:val="both"/>
        <w:rPr/>
      </w:pPr>
      <w:r>
        <w:rPr>
          <w:sz w:val="22"/>
        </w:rPr>
        <w:t>Por otro lado, en algún momento la señora diputada miembro informante del dictamen de mayoría habló de la bonhomía de los convenios bilaterales. Sobre esto quiero ser muy taxativo: los convenios bilaterales encierran en sí mismos –no quiero decir que eso suceda</w:t>
        <w:noBreakHyphen/>
        <w:t xml:space="preserve"> la posibilidad de la discrecionalidad, y es una puerta que está muy mal dejar abierta. </w:t>
      </w:r>
    </w:p>
    <w:p>
      <w:pPr>
        <w:pStyle w:val="Normal"/>
        <w:jc w:val="both"/>
        <w:rPr/>
      </w:pPr>
      <w:r>
        <w:rPr>
          <w:sz w:val="22"/>
        </w:rPr>
        <w:t>Tenemos un ejemplo de discriminación positiva: hay catorce o dieciséis provincias –no recuerdo la cifra</w:t>
        <w:noBreakHyphen/>
        <w:t xml:space="preserve"> a las que en este momento el Ministerio de Educación, Ciencia y Tecnología hace llegar partidas para compensar una suba salarial. Eso es una discriminación positiva que a nosotros nos pone muy bien. Pero la provincia de San Luis, por ejemplo, está entre las que están en la discriminación negativa porque no le llega ese dinero, y sí tenemos que pagar salarios iguales o mejores.</w:t>
      </w:r>
    </w:p>
    <w:p>
      <w:pPr>
        <w:pStyle w:val="Normal"/>
        <w:jc w:val="both"/>
        <w:rPr>
          <w:sz w:val="22"/>
        </w:rPr>
      </w:pPr>
      <w:r>
        <w:rPr>
          <w:sz w:val="22"/>
        </w:rPr>
        <w:t>Entonces, lo que para algunos es discriminación positiva, para otros es negativa.</w:t>
      </w:r>
    </w:p>
    <w:p>
      <w:pPr>
        <w:pStyle w:val="Normal"/>
        <w:jc w:val="both"/>
        <w:rPr>
          <w:sz w:val="22"/>
        </w:rPr>
      </w:pPr>
      <w:r>
        <w:rPr>
          <w:sz w:val="22"/>
        </w:rPr>
        <w:t xml:space="preserve">La economía es directamente proporcional a la sociedad donde se inserta, y ésta es directamente proporcional a las instituciones básicas de esa sociedad. Si tenemos una economía basada en los commodities tendremos el problema de que todas nuestras instituciones marcharán a la velocidad de ellos, que generalmente es infinitamente más lenta que la de la sociedad del conocimiento. </w:t>
      </w:r>
    </w:p>
    <w:p>
      <w:pPr>
        <w:pStyle w:val="Normal"/>
        <w:jc w:val="both"/>
        <w:rPr/>
      </w:pPr>
      <w:r>
        <w:rPr>
          <w:sz w:val="22"/>
        </w:rPr>
        <w:t xml:space="preserve">Tofler, analizando la sociedad norteamericana </w:t>
        <w:noBreakHyphen/>
        <w:t>verán lo parecido que suena</w:t>
        <w:noBreakHyphen/>
        <w:t xml:space="preserve"> señalaba que imaginaba a un policía en una autopista con una pistola de radar midiendo la velocidad, sobre todo la velocidad de lo que él llama las incongruencias en la ley de la congruencia, es decir, cómo funciona la economía, sus instituciones, la educación, el Parlamento, los partidos políticos, etcétera.</w:t>
      </w:r>
    </w:p>
    <w:p>
      <w:pPr>
        <w:pStyle w:val="Normal"/>
        <w:jc w:val="both"/>
        <w:rPr>
          <w:sz w:val="22"/>
        </w:rPr>
      </w:pPr>
      <w:r>
        <w:rPr>
          <w:sz w:val="22"/>
        </w:rPr>
        <w:t>Al empezar a medir se da cuenta de que el sector empresario va a 190 kilómetros por hora, a una velocidad infernal, y es el mejor beneficiario de la distribución de la riqueza y del conocimiento.</w:t>
      </w:r>
    </w:p>
    <w:p>
      <w:pPr>
        <w:pStyle w:val="Normal"/>
        <w:jc w:val="both"/>
        <w:rPr>
          <w:sz w:val="22"/>
        </w:rPr>
      </w:pPr>
      <w:r>
        <w:rPr>
          <w:sz w:val="22"/>
        </w:rPr>
        <w:t>Después, lejos, en tercero, cuarto y quinto puesto, ya a 80 kilómetros por hora, vienen los sindicatos, que tienen el problema de cómo calzar en la realidad que les toca vivir, donde tienen estructuras viejas con sociedades muy cambiantes y dinámicas.</w:t>
      </w:r>
    </w:p>
    <w:p>
      <w:pPr>
        <w:pStyle w:val="Normal"/>
        <w:jc w:val="both"/>
        <w:rPr>
          <w:sz w:val="22"/>
        </w:rPr>
      </w:pPr>
      <w:r>
        <w:rPr>
          <w:sz w:val="22"/>
        </w:rPr>
        <w:t>Infinitamente más atrás, él dice a 40 kilómetros por hora, con el radiador humeando, dos gomas pinchadas y agarrando una curva difícil, viene el sistema educativo. ¿Nosotros creemos que le falta inversión al sistema educativo norteamericano? En el presupuesto de este año se le destinaron 400 mil millones de dólares. Suena una cifra tan estratosférica que nos parece interesante. Sin embargo, el sistema educativo también hace agua en Estados Unidos.</w:t>
      </w:r>
    </w:p>
    <w:p>
      <w:pPr>
        <w:pStyle w:val="Normal"/>
        <w:jc w:val="both"/>
        <w:rPr>
          <w:sz w:val="22"/>
        </w:rPr>
      </w:pPr>
      <w:r>
        <w:rPr>
          <w:sz w:val="22"/>
        </w:rPr>
        <w:t>Fíjese, señora presidenta, que a la cola vienen los partidos políticos, y casi rengueando, a un kilómetro por hora, viene el Parlamento. Esta incongruencia en los tiempos, estos choques de velocidades que se dan entre un Parlamento muy lento y un sistema educativo lento frente a una sociedad que marcha a una velocidad altísima, nos va a traer un atraso estructural prácticamente imborrable.</w:t>
      </w:r>
    </w:p>
    <w:p>
      <w:pPr>
        <w:pStyle w:val="Normal"/>
        <w:jc w:val="both"/>
        <w:rPr>
          <w:sz w:val="22"/>
        </w:rPr>
      </w:pPr>
      <w:r>
        <w:rPr>
          <w:sz w:val="22"/>
        </w:rPr>
        <w:t>Aquí cabe mencionar la palabra mágica que utilizó la señora diputada Osuna, que es la oportunidad. Los ingleses dicen que cuando uno llega a un puente debe cruzarlo y no quedarse parado en la mitad. Este proyecto tiene el defecto de que no cruza el puente; tibiamente empieza a caminarlo. No es malo, pero puede ser mejor. Podría cruzarlo. Quizás, como decía la señora diputada Maffei, si hubiéramos tenido la posibilidad de discutir con un poco más de tiempo, seriedad y profundidad, habríamos podido aportar esos pasos que faltan.</w:t>
      </w:r>
    </w:p>
    <w:p>
      <w:pPr>
        <w:pStyle w:val="Normal"/>
        <w:jc w:val="both"/>
        <w:rPr>
          <w:sz w:val="22"/>
        </w:rPr>
      </w:pPr>
      <w:r>
        <w:rPr>
          <w:sz w:val="22"/>
        </w:rPr>
        <w:t>Tenemos una sociedad del conocimiento y tenemos una oportunidad generada por una autocrítica acerca de las falencias de la ley anterior, que crea la posibilidad de tratar una nueva norma, en este caso, la Ley Nacional Federal. Esta oportunidad es muy buena y hay que aprovecharla. Sin embargo, creo que la vamos a desaprovechar, como nos sucedió con la ley de biocombustibles, con la cuenca Matanza-Riachuelo, con el presupuesto, con los cargos específicos, etcétera. Pero no importa. Ojalá esté equivocado.</w:t>
      </w:r>
    </w:p>
    <w:p>
      <w:pPr>
        <w:pStyle w:val="Normal"/>
        <w:jc w:val="both"/>
        <w:rPr>
          <w:sz w:val="22"/>
        </w:rPr>
      </w:pPr>
      <w:r>
        <w:rPr>
          <w:sz w:val="22"/>
        </w:rPr>
        <w:t xml:space="preserve">Por otra parte, tenemos un problema conceptual con este proyecto. Se trata de una ley nacional de educación en contraposición con una ley federal de educación. </w:t>
      </w:r>
    </w:p>
    <w:p>
      <w:pPr>
        <w:pStyle w:val="Normal"/>
        <w:jc w:val="both"/>
        <w:rPr>
          <w:sz w:val="22"/>
        </w:rPr>
      </w:pPr>
      <w:r>
        <w:rPr>
          <w:sz w:val="22"/>
        </w:rPr>
        <w:t>Estamos con problemas de competencia y jurisdicción. Entiendo lo que está tratando de hacer el Ministerio de Educación. Dice: frente a las falencias de la ley federal tomo todo, me hago cargo del problema, me pongo la mochila, trato de hacerme centro en el tema y paso a resolver. Esto no es bueno, porque nosotros estamos en una República federal y sin lugar a dudas aquello generará rispidez.</w:t>
      </w:r>
    </w:p>
    <w:p>
      <w:pPr>
        <w:pStyle w:val="Normal"/>
        <w:jc w:val="both"/>
        <w:rPr>
          <w:sz w:val="22"/>
        </w:rPr>
      </w:pPr>
      <w:r>
        <w:rPr>
          <w:sz w:val="22"/>
        </w:rPr>
        <w:t>Ocurre algo similar a lo que sucede con la hiperdelegación de facultades al Poder Ejecutivo, por ejemplo, en el tema relativo a la cuenca Matanza-Riachuelo, donde se ha creado un monstruo que será inmanejable. Los argentinos tenemos estas cosas de adolescentes: hoy nos enamoramos de esto y demonizamos lo anterior, y dentro de diez años demonizaremos esto y nos enamoraremos de otra cosa.</w:t>
      </w:r>
    </w:p>
    <w:p>
      <w:pPr>
        <w:pStyle w:val="Normal"/>
        <w:jc w:val="both"/>
        <w:rPr>
          <w:sz w:val="22"/>
        </w:rPr>
      </w:pPr>
      <w:r>
        <w:rPr>
          <w:sz w:val="22"/>
        </w:rPr>
        <w:t>La hiperdelegación que también encierra el proyecto de ley en debate, tarde o temprano culminará en un hiperparlamentarismo, que tampoco será bueno porque significará la obstaculización de la administración del Estado.</w:t>
      </w:r>
    </w:p>
    <w:p>
      <w:pPr>
        <w:pStyle w:val="Normal"/>
        <w:jc w:val="both"/>
        <w:rPr>
          <w:sz w:val="22"/>
        </w:rPr>
      </w:pPr>
      <w:r>
        <w:rPr>
          <w:sz w:val="22"/>
        </w:rPr>
        <w:t xml:space="preserve">En el curso del debate y a lo largo de estos meses se ha usado muchísimo la palabra “consenso”, que es muy hermosa pero también muy tramposa. Por ejemplo, en su momento se generó un consenso universal en el sentido de que como Irak tenía armas nucleares y bacteriológicas era necesario invadir ese país. Invadieron Irak, pero adviertan los señores diputados la monstruosidad que se logró con ese supuesto consenso. </w:t>
      </w:r>
    </w:p>
    <w:p>
      <w:pPr>
        <w:pStyle w:val="Normal"/>
        <w:jc w:val="both"/>
        <w:rPr>
          <w:sz w:val="22"/>
        </w:rPr>
      </w:pPr>
      <w:r>
        <w:rPr>
          <w:sz w:val="22"/>
        </w:rPr>
        <w:t>Coincido con la señora diputada Carrió en cuanto a que el consenso no puede ser sin censo, ya que debe tener un núcleo básico de pensamiento para determinar cómo será el futuro y la sociedad del conocimiento, cuál será la inserción de nuestra economía en los próximos diez, quince o veinte años, etcétera; pero eso no está plasmado en el proyecto.</w:t>
      </w:r>
    </w:p>
    <w:p>
      <w:pPr>
        <w:pStyle w:val="Normal"/>
        <w:jc w:val="both"/>
        <w:rPr>
          <w:sz w:val="22"/>
        </w:rPr>
      </w:pPr>
      <w:r>
        <w:rPr>
          <w:sz w:val="22"/>
        </w:rPr>
        <w:t>La iniciativa en discusión tiene el siguiente vicio: se trata de una ley que no es de base ni de organización, como bien explicara el señor diputado Vanossi. Es una ley declamativa y no propositiva; si se hubiese planteado como una ley marco quizá habríamos logrado unanimidad, porque todos hubiésemos entendido que dentro del marco convivimos todos; pero sentimos que no todos estamos incluidos dentro de la ley porque, a pesar de ser marco, no está presentada como tal.</w:t>
      </w:r>
    </w:p>
    <w:p>
      <w:pPr>
        <w:pStyle w:val="Normal"/>
        <w:jc w:val="both"/>
        <w:rPr>
          <w:sz w:val="22"/>
        </w:rPr>
      </w:pPr>
      <w:r>
        <w:rPr>
          <w:sz w:val="22"/>
        </w:rPr>
        <w:t>Con esta ley corremos un riesgo. Apunta a lograr estándares de calidad relevantes y la reconciliación definitiva entre el sector docente y el Estado; así se insinúa, pero ello no se consolida. Y si no logramos modificar la situación de fragmentación del sistema educativo, a lo largo del tiempo los más perjudicados serán los chicos de los sectores más humildes de nuestra sociedad, aquellos que van a la escuela pública, porque los otros, los de clase media y de los sectores más pudientes, siempre tendrán el recurso de asistir a la escuela privada. Nuestra obligación es legislar para el ciento por ciento de la población, en nuestro caso, la totalidad de los chicos; ese es el objetivo de la ley.</w:t>
      </w:r>
    </w:p>
    <w:p>
      <w:pPr>
        <w:pStyle w:val="Normal"/>
        <w:jc w:val="both"/>
        <w:rPr>
          <w:sz w:val="22"/>
        </w:rPr>
      </w:pPr>
      <w:r>
        <w:rPr>
          <w:sz w:val="22"/>
        </w:rPr>
        <w:t>Por otra parte quiero rescatar un término al que aludiera el señor diputado Bullrich: compromiso, una palabra muy hermosa pero también muy difícil. De aquí en adelante necesitaremos un muy fuerte compromiso de la dirigencia política, de la dirigencia gremial, de los partidos políticos, de los Poderes Ejecutivos nacional y provinciales y de aquellos municipales que tengan sistema educativo. También de los padres, de los chicos, de todas las organizaciones que giran e intervienen, directa o indirectamente, en el sector educativo, porque lo que estamos haciendo va a ser muy importante para el futuro.</w:t>
      </w:r>
    </w:p>
    <w:p>
      <w:pPr>
        <w:pStyle w:val="Normal"/>
        <w:jc w:val="both"/>
        <w:rPr>
          <w:sz w:val="22"/>
        </w:rPr>
      </w:pPr>
      <w:r>
        <w:rPr>
          <w:sz w:val="22"/>
        </w:rPr>
        <w:t>Esta no es una ley promocional más ni es un proyecto de declaración, aunque tenga mucho de declarativo. Esta es una ley que va a comprometer a generaciones, y en esto tenemos una responsabilidad muy grande.</w:t>
      </w:r>
    </w:p>
    <w:p>
      <w:pPr>
        <w:pStyle w:val="Normal"/>
        <w:jc w:val="both"/>
        <w:rPr>
          <w:sz w:val="22"/>
        </w:rPr>
      </w:pPr>
      <w:r>
        <w:rPr>
          <w:sz w:val="22"/>
        </w:rPr>
        <w:t>Por eso apelo al compromiso de toda la dirigencia política de que este proyecto de ley, que seguramente va a ser sancionado hoy, se siga profundizando y mejorando en todo lo que se pueda.</w:t>
      </w:r>
    </w:p>
    <w:p>
      <w:pPr>
        <w:pStyle w:val="Normal"/>
        <w:jc w:val="both"/>
        <w:rPr/>
      </w:pPr>
      <w:r>
        <w:rPr>
          <w:b/>
          <w:bCs/>
          <w:sz w:val="22"/>
        </w:rPr>
        <w:t>Sra. Presidenta (Vaca Narvaja).-</w:t>
      </w:r>
      <w:r>
        <w:rPr>
          <w:sz w:val="22"/>
        </w:rPr>
        <w:t xml:space="preserve"> Tiene la palabra la señora diputada por Santa Fe.</w:t>
      </w:r>
    </w:p>
    <w:p>
      <w:pPr>
        <w:pStyle w:val="Normal"/>
        <w:jc w:val="both"/>
        <w:rPr/>
      </w:pPr>
      <w:r>
        <w:rPr>
          <w:b/>
          <w:bCs/>
          <w:sz w:val="22"/>
        </w:rPr>
        <w:t>Sra. Augsburger</w:t>
      </w:r>
      <w:r>
        <w:rPr>
          <w:sz w:val="22"/>
        </w:rPr>
        <w:t>.- Señora presidenta: en nombre del bloque socialista voy a adelantar el voto afirmativo en general al proyecto de ley nacional de educación que deroga la ley federal de educación y que da el puntapié inicial para reinstalar un sistema educativo nacional.</w:t>
      </w:r>
    </w:p>
    <w:p>
      <w:pPr>
        <w:pStyle w:val="TextBody"/>
        <w:rPr/>
      </w:pPr>
      <w:r>
        <w:rPr/>
        <w:t>Quiero adelantar que en el tratamiento en particular vamos a proponer algunas alternativas en aquellos artículos que consideramos defectuosos o que no compartimos, y que lamentablemente, por el escaso debate parlamentario, no tuvimos oportunidad de incorporar al proyecto de ley para mejorarlo.</w:t>
      </w:r>
    </w:p>
    <w:p>
      <w:pPr>
        <w:pStyle w:val="Normal"/>
        <w:jc w:val="both"/>
        <w:rPr>
          <w:sz w:val="22"/>
        </w:rPr>
      </w:pPr>
      <w:r>
        <w:rPr>
          <w:sz w:val="22"/>
        </w:rPr>
        <w:t>Nuestro acompañamiento en general al proyecto de ley propuesto por el Poder Ejecutivo se sustenta,, en primer lugar, en la certeza de que resulta imperioso derogar la ley federal de educación y abocarse a revertir sus nefastas consecuencias.</w:t>
      </w:r>
    </w:p>
    <w:p>
      <w:pPr>
        <w:pStyle w:val="Normal"/>
        <w:jc w:val="both"/>
        <w:rPr>
          <w:sz w:val="22"/>
        </w:rPr>
      </w:pPr>
      <w:r>
        <w:rPr>
          <w:sz w:val="22"/>
        </w:rPr>
        <w:t>Para nosotros es indispensable trabajar en serio para la disminución de las desigualdades en el acceso, la permanencia y el egreso del sistema educativo. Hoy estamos ante un sistema educativo que, si bien facilita el acceso a la educación básica a casi la totalidad de los niños del país, enfrenta fuertes dificultades en relación con la aprobación de cada año lectivo y la retención de los alumnos en la escuela.</w:t>
      </w:r>
    </w:p>
    <w:p>
      <w:pPr>
        <w:pStyle w:val="Normal"/>
        <w:jc w:val="both"/>
        <w:rPr>
          <w:sz w:val="22"/>
        </w:rPr>
      </w:pPr>
      <w:r>
        <w:rPr>
          <w:sz w:val="22"/>
        </w:rPr>
        <w:t>En consecuencia, las tasas de promoción efectiva son bajas: 91,73 por ciento para las EGB 1 y 2; 81 por ciento para la EGB 3, y 72,63 por ciento para el nivel polimodal.</w:t>
      </w:r>
    </w:p>
    <w:p>
      <w:pPr>
        <w:pStyle w:val="Normal"/>
        <w:jc w:val="both"/>
        <w:rPr>
          <w:sz w:val="22"/>
        </w:rPr>
      </w:pPr>
      <w:r>
        <w:rPr>
          <w:sz w:val="22"/>
        </w:rPr>
        <w:t>Además, esta desigualdad educativa está en íntima relación con la desigualdad social. La cantidad de años de escolaridad alcanzados es menor y la repitencia y el abandono escolar son mayores entre aquellos sectores sociales más afectados por el fenómeno de la pobreza.</w:t>
      </w:r>
    </w:p>
    <w:p>
      <w:pPr>
        <w:pStyle w:val="Normal"/>
        <w:jc w:val="both"/>
        <w:rPr>
          <w:sz w:val="22"/>
        </w:rPr>
      </w:pPr>
      <w:r>
        <w:rPr>
          <w:sz w:val="22"/>
        </w:rPr>
        <w:t>La desigualdad educativa se expresa también en profundas diferencias en relación con la experiencia escolar. Las condiciones de trabajo, las actividades de enseñanza, la experiencia cotidiana de la vida en la escuela es muy diferente entre las escuelas que atienden a los sectores de altos y medios recursos y las que atienden a los sectores populares.</w:t>
      </w:r>
    </w:p>
    <w:p>
      <w:pPr>
        <w:pStyle w:val="Normal"/>
        <w:jc w:val="both"/>
        <w:rPr>
          <w:sz w:val="22"/>
        </w:rPr>
      </w:pPr>
      <w:r>
        <w:rPr>
          <w:sz w:val="22"/>
        </w:rPr>
        <w:t>Por eso nosotros entendemos que sin políticas sociales universales, sin nueva ley de coparticipación federal y sin redistribución del ingreso, es imposible que la educación supere la desigualdad social.</w:t>
      </w:r>
    </w:p>
    <w:p>
      <w:pPr>
        <w:pStyle w:val="Normal"/>
        <w:jc w:val="both"/>
        <w:rPr>
          <w:sz w:val="22"/>
        </w:rPr>
      </w:pPr>
      <w:r>
        <w:rPr>
          <w:sz w:val="22"/>
        </w:rPr>
        <w:t>Asimismo, las fuertes diferencias interprovinciales en relación con aspectos tales como la nomenclatura de los títulos docentes, las formas de organización del nivel secundario y los criterios para establecer equivalencias de estudios y títulos para los alumnos, muestran el fracaso del gobierno de una concepción del sistema educativo que dejó en manos de cada una de las provincias la mayor parte de las funciones de administración y regulación efectiva de dicho sistema.</w:t>
      </w:r>
    </w:p>
    <w:p>
      <w:pPr>
        <w:pStyle w:val="Normal"/>
        <w:jc w:val="both"/>
        <w:rPr>
          <w:sz w:val="22"/>
        </w:rPr>
      </w:pPr>
      <w:r>
        <w:rPr>
          <w:sz w:val="22"/>
        </w:rPr>
        <w:t>Por eso, en este marco resulta indispensable recomponer la institucionalidad del sistema educativo, generando mecanismos de toma de decisiones en el nivel central con participación activa de las provincias, de cumplimiento obligatorio para el conjunto del sistema.</w:t>
      </w:r>
    </w:p>
    <w:p>
      <w:pPr>
        <w:pStyle w:val="Normal"/>
        <w:jc w:val="both"/>
        <w:rPr>
          <w:sz w:val="22"/>
        </w:rPr>
      </w:pPr>
      <w:r>
        <w:rPr>
          <w:sz w:val="22"/>
        </w:rPr>
        <w:t>En relación con las nefastas consecuencias de la ley federal de educación, en los años noventa -descentralización mediante- la formación de los docentes quedó en manos de la muchas veces poca voluntad de los gobiernos provinciales. La ausencia de políticas serias y sostenidas de capacitación se combinó con el deterioro creciente de las condiciones salariales y condiciones de trabajo de los docentes. Sin docentes bien formados y sin condiciones de trabajo adecuadas, cualquier proyecto de mejora en la educación es simplemente una mentira.</w:t>
      </w:r>
    </w:p>
    <w:p>
      <w:pPr>
        <w:pStyle w:val="Normal"/>
        <w:jc w:val="both"/>
        <w:rPr>
          <w:sz w:val="22"/>
        </w:rPr>
      </w:pPr>
      <w:r>
        <w:rPr>
          <w:sz w:val="22"/>
        </w:rPr>
        <w:t>En ese contexto y en torno de los principios planteados en el proyecto de ley, compartimos la definición según la cual la educación y el conocimiento son un bien público y un derecho personal y social. Definir “educación” y “conocimiento” en los términos establecidos en el artículo 2° de esta iniciativa constituye un avance frente a la concepción de la educación impuesta por la ley federal.</w:t>
      </w:r>
    </w:p>
    <w:p>
      <w:pPr>
        <w:pStyle w:val="Normal"/>
        <w:jc w:val="both"/>
        <w:rPr>
          <w:sz w:val="22"/>
        </w:rPr>
      </w:pPr>
      <w:r>
        <w:rPr>
          <w:sz w:val="22"/>
        </w:rPr>
        <w:t>También compartimos la prohibición de suscribir tratados bilaterales o multilaterales de libre comercio que impliquen concebir a la educación como un servicio lucrativo o alienten cualquier forma de mercantilización de la educación pública, como está planteado en el artículo 10.</w:t>
      </w:r>
    </w:p>
    <w:p>
      <w:pPr>
        <w:pStyle w:val="Normal"/>
        <w:jc w:val="both"/>
        <w:rPr>
          <w:sz w:val="22"/>
        </w:rPr>
      </w:pPr>
      <w:r>
        <w:rPr>
          <w:sz w:val="22"/>
        </w:rPr>
        <w:t xml:space="preserve">Por otra parte, rechazamos la ausencia de definiciones que garanticen la laicidad en la educación de las escuelas del Estado. Esta es una de las herencias de la ley federal de educación que el proyecto en discusión no ha modificado. </w:t>
      </w:r>
    </w:p>
    <w:p>
      <w:pPr>
        <w:pStyle w:val="Normal"/>
        <w:jc w:val="both"/>
        <w:rPr>
          <w:sz w:val="22"/>
        </w:rPr>
      </w:pPr>
      <w:r>
        <w:rPr>
          <w:sz w:val="22"/>
        </w:rPr>
        <w:t>No definir de manera taxativa el carácter laico de la educación brindada por las escuelas del Estado es permitir que en muchas escuelas estatales se continúe enseñando religión. Algunas provincias en las que se enseña religión en las escuelas públicas han definido esto en sus constituciones; otras, en las leyes de educación provincial; sólo una definición taxativa en la ley de educación nacional puede lograr que esa situación, que discrimina cotidianamente a miles de niños en todo el país, se revierta.</w:t>
      </w:r>
    </w:p>
    <w:p>
      <w:pPr>
        <w:pStyle w:val="Normal"/>
        <w:jc w:val="both"/>
        <w:rPr>
          <w:sz w:val="22"/>
        </w:rPr>
      </w:pPr>
      <w:r>
        <w:rPr>
          <w:sz w:val="22"/>
        </w:rPr>
        <w:t>Una parte importante del éxito de la educación pública en la Argentina durante el siglo XX fue consecuencia de la claridad con que vieron el futuro quienes sancionaron la ley 1.420. La educación pública sólo lograría integrar a todo el país en tanto y en cuanto fuera capaz de ubicarse más allá de las diferentes preferencias religiosas de los argentinos.</w:t>
      </w:r>
    </w:p>
    <w:p>
      <w:pPr>
        <w:pStyle w:val="Normal"/>
        <w:jc w:val="both"/>
        <w:rPr>
          <w:sz w:val="22"/>
        </w:rPr>
      </w:pPr>
      <w:r>
        <w:rPr>
          <w:sz w:val="22"/>
        </w:rPr>
        <w:t>Para nosotros resulta necesario promover una educación articulada en torno de valores universales y laicos como la solidaridad, el respeto mutuo, la convivencia cívica, el respeto a la diversidad o la defensa del medio ambiente, y a una sólida y actualizada enseñanza científica.</w:t>
      </w:r>
    </w:p>
    <w:p>
      <w:pPr>
        <w:pStyle w:val="Normal"/>
        <w:jc w:val="both"/>
        <w:rPr>
          <w:sz w:val="22"/>
        </w:rPr>
      </w:pPr>
      <w:r>
        <w:rPr>
          <w:sz w:val="22"/>
        </w:rPr>
        <w:t>Resulta razonable que las escuelas privadas puedan impartir educación religiosa, pero las escuelas públicas de todo el país deben ser laicas. Es necesario considerar que la laicidad, en tanto principio de neutralidad en relación con las cuestiones religiosas, es fundamental para formar una ciudadanía abierta, reflexiva y democrática en un contexto en el que las amenazas que se derivan de los conflictos entre países y de los surgidos en el interior de algunos otros países que tienen diferencias de tipo religioso, parecen estar creciendo en magnitud en las últimas décadas.</w:t>
      </w:r>
    </w:p>
    <w:p>
      <w:pPr>
        <w:pStyle w:val="Normal"/>
        <w:jc w:val="both"/>
        <w:rPr>
          <w:sz w:val="22"/>
        </w:rPr>
      </w:pPr>
      <w:r>
        <w:rPr>
          <w:sz w:val="22"/>
        </w:rPr>
        <w:t xml:space="preserve">En ese sentido, la laicidad es una apuesta a la convivencia y el respeto entre los pueblos y los diferentes sectores de un mismo pueblo. </w:t>
      </w:r>
    </w:p>
    <w:p>
      <w:pPr>
        <w:pStyle w:val="Normal"/>
        <w:jc w:val="both"/>
        <w:rPr>
          <w:sz w:val="22"/>
        </w:rPr>
      </w:pPr>
      <w:r>
        <w:rPr>
          <w:sz w:val="22"/>
        </w:rPr>
        <w:t>El proyecto de ley de ley hace referencia permanentemente a la ley integral de protección de niños, niñas y adolescentes basada en la Convención. Al respecto, cabe recordar que el artículo 14 de la Convención establece que los Estados parte respetarán el derecho del niño a la libertad de pensamiento, de conciencia y de religión.        Lo que está en juego, en definitiva, es la posibilidad de que la Argentina tenga un sistema educativo construido sobre bases modernas e integradoras, que respete las diferencias y fije pautas culturales comunes orientadas a la construcción de un futuro mejor.</w:t>
      </w:r>
    </w:p>
    <w:p>
      <w:pPr>
        <w:pStyle w:val="Normal"/>
        <w:jc w:val="both"/>
        <w:rPr>
          <w:sz w:val="22"/>
        </w:rPr>
      </w:pPr>
      <w:r>
        <w:rPr>
          <w:sz w:val="22"/>
        </w:rPr>
        <w:t xml:space="preserve">Anticipamos también nuestro voto negativo al artículo 14. Esta es otra de las pesadas herencias que dejó la ley federal de educación: la confusión de lo público con lo privado. El neoliberalismo menemista de los años noventa llevó a cabo un curioso ejercicio de confusión conceptual, definiendo en la ley federal de educación que lo público incluía lo privado y lo estatal. </w:t>
      </w:r>
    </w:p>
    <w:p>
      <w:pPr>
        <w:pStyle w:val="Normal"/>
        <w:jc w:val="both"/>
        <w:rPr>
          <w:sz w:val="22"/>
        </w:rPr>
      </w:pPr>
      <w:r>
        <w:rPr>
          <w:sz w:val="22"/>
        </w:rPr>
        <w:t>Lo público no es lo mismo que lo privado. Prácticamente en todo el mundo desarrollado la educación pública es la que brinda en forma directa el Estado y la educación privada es la que brindan los particulares. Es muy grave que el proyecto del gobierno nacional acepte uno de los núcleos conceptuales centrales de la ideología neoliberal.</w:t>
      </w:r>
    </w:p>
    <w:p>
      <w:pPr>
        <w:pStyle w:val="Normal"/>
        <w:jc w:val="both"/>
        <w:rPr>
          <w:sz w:val="22"/>
        </w:rPr>
      </w:pPr>
      <w:r>
        <w:rPr>
          <w:sz w:val="22"/>
        </w:rPr>
        <w:t>Si alguien tiene dudas sobre este carácter innovador del concepto puede consultar el glosario oficial de términos que la UNESCO utiliza para la confección de sus informes. Allí se define al establecimiento de enseñanza pública como “el controlado y gestionado por la autoridad pública o un organismo escolar público nacional, federal, estatal, provincial o local, independientemente del origen de los recursos financieros”.</w:t>
      </w:r>
    </w:p>
    <w:p>
      <w:pPr>
        <w:pStyle w:val="Normal"/>
        <w:jc w:val="both"/>
        <w:rPr>
          <w:sz w:val="22"/>
        </w:rPr>
      </w:pPr>
      <w:r>
        <w:rPr>
          <w:sz w:val="22"/>
        </w:rPr>
        <w:t>Asimismo, define al establecimiento de enseñanza privada como “el controlado y gestionado por una organización no gubernamental, iglesia, sindicato, empresa, independientemente de que reciba o no fondos públicos”.</w:t>
      </w:r>
    </w:p>
    <w:p>
      <w:pPr>
        <w:pStyle w:val="Normal"/>
        <w:jc w:val="both"/>
        <w:rPr>
          <w:sz w:val="22"/>
        </w:rPr>
      </w:pPr>
      <w:r>
        <w:rPr>
          <w:sz w:val="22"/>
        </w:rPr>
        <w:t xml:space="preserve">En relación con el financiamiento del sistema educativo nosotros creemos que el previsto resulta insuficiente para el cumplimiento de los fines y objetivos fijados en el artículo 9º del proyecto de ley. Así lo reconoció la presidenta de la Comisión de Educación en su exposición en el inicio de este debate. </w:t>
      </w:r>
    </w:p>
    <w:p>
      <w:pPr>
        <w:pStyle w:val="Normal"/>
        <w:jc w:val="both"/>
        <w:rPr>
          <w:sz w:val="22"/>
        </w:rPr>
      </w:pPr>
      <w:r>
        <w:rPr>
          <w:sz w:val="22"/>
        </w:rPr>
        <w:t>La ley de financiamiento educativo fue sancionada a fines de 2005 por iniciativa del gobierno. Nuestro bloque acompañó esa sanción con algunas reservas, pero con la convicción de que era necesario un fuerte esfuerzo presupuestario de la Nación y de las provincias para revertir el deterioro del sistema educativo argentino.</w:t>
      </w:r>
    </w:p>
    <w:p>
      <w:pPr>
        <w:pStyle w:val="Normal"/>
        <w:jc w:val="both"/>
        <w:rPr>
          <w:sz w:val="22"/>
        </w:rPr>
      </w:pPr>
      <w:r>
        <w:rPr>
          <w:sz w:val="22"/>
        </w:rPr>
        <w:t xml:space="preserve">Las previsiones presupuestarias de esa norma parecían apropiadas para las metas que ella fijaba. La magnitud de los desafíos a los que hay que hacer frente a partir de la sanción de este proyecto indica que es insuficiente todo lo que se ha previsto y lo que se pueda prever. Por ello proponemos que cada año el gobierno nacional destine a la educación el 25 por ciento de todos los recursos fiscales que eventualmente excedan los previstos en el presupuesto nacional. </w:t>
      </w:r>
    </w:p>
    <w:p>
      <w:pPr>
        <w:pStyle w:val="Normal"/>
        <w:jc w:val="both"/>
        <w:rPr>
          <w:sz w:val="22"/>
        </w:rPr>
      </w:pPr>
      <w:r>
        <w:rPr>
          <w:sz w:val="22"/>
        </w:rPr>
        <w:t>Esta última definición busca también limitar la discrecionalidad en el uso de los fondos no contemplados en la ley de presupuesto y corregir cualquier posible subestimación en el cálculo del PBI. Así se garantizan las pautas establecidas en la norma y se provee al sistema educativo nacional de fondos importantes en las etapas en que el crecimiento económico y la recaudación fiscal superen las estimaciones realizadas. Nada puede ser más importante que la educación de nuestros hijos.</w:t>
      </w:r>
    </w:p>
    <w:p>
      <w:pPr>
        <w:pStyle w:val="Normal"/>
        <w:jc w:val="both"/>
        <w:rPr>
          <w:sz w:val="22"/>
        </w:rPr>
      </w:pPr>
      <w:r>
        <w:rPr>
          <w:sz w:val="22"/>
        </w:rPr>
        <w:t xml:space="preserve">En lo referido a la estructura del sistema educativo creemos que hay un amplísimo consenso social respecto de que resulta necesario unificar la estructura de niveles del sistema, que se vio profundamente afectada por las políticas de los años noventa. </w:t>
      </w:r>
    </w:p>
    <w:p>
      <w:pPr>
        <w:pStyle w:val="Normal"/>
        <w:jc w:val="both"/>
        <w:rPr>
          <w:sz w:val="22"/>
        </w:rPr>
      </w:pPr>
      <w:r>
        <w:rPr>
          <w:sz w:val="22"/>
        </w:rPr>
        <w:t>La opción por el regreso a la estructura tradicional que define una educación primaria y una educación secundaria nos parece apropiada. Sin embargo, resulta necesario señalar que hubiese sido conveniente definir en el texto la estructura definitiva del sistema y no dejar un margen de incertidumbre que pueda condicionar el desenvolvimiento de las gestiones provinciales durante los próximos años.</w:t>
      </w:r>
    </w:p>
    <w:p>
      <w:pPr>
        <w:pStyle w:val="Normal"/>
        <w:jc w:val="both"/>
        <w:rPr>
          <w:sz w:val="22"/>
        </w:rPr>
      </w:pPr>
      <w:r>
        <w:rPr>
          <w:sz w:val="22"/>
        </w:rPr>
        <w:t>En lo atinente a la formación docente, creemos que resulta auspiciosa la propuesta de creación de un Instituto Nacional de Formación Docente, porque esto contribuye a implementar una parcial recentralización y unificación de esta actividad. Si bien es una propuesta más pobre que la prometida nacionalización de la formación docente que el presidente Kirchner hizo explícita en su discurso de asunción, constituye un paso adelante en el objetivo de disminuir la fragmentación que hoy se evidencia como consecuencia de los procesos de descentralización implementados por las políticas neoliberales.</w:t>
      </w:r>
    </w:p>
    <w:p>
      <w:pPr>
        <w:pStyle w:val="Normal"/>
        <w:jc w:val="both"/>
        <w:rPr>
          <w:sz w:val="22"/>
        </w:rPr>
      </w:pPr>
      <w:r>
        <w:rPr>
          <w:sz w:val="22"/>
        </w:rPr>
        <w:t>De todos modos, aunque acompañaremos este capítulo del proyecto en tratamiento por considerarlo un avance en la dirección correcta, entendemos que hubiese sido más apropiado tratar la formación docente en el marco de la discusión de una nueva ley de educación superior.</w:t>
      </w:r>
    </w:p>
    <w:p>
      <w:pPr>
        <w:pStyle w:val="Normal"/>
        <w:jc w:val="both"/>
        <w:rPr/>
      </w:pPr>
      <w:r>
        <w:rPr>
          <w:sz w:val="22"/>
        </w:rPr>
        <w:t xml:space="preserve">En lo que respecta a la educación privada, anticipamos nuestro voto negativo al artículo 65 en caso de no aceptarse la modificación que vamos a proponer y que consideramos indispensable. Los aportes del Estado a la educación privada se justifican en función de garantizar el principio constitucional de igual remuneración frente a igual tarea, incluido en la legislación hace más de medio siglo. El problema es que en reiteradas ocasiones se ha observado que algunas escuelas evaden cargas sociales </w:t>
        <w:noBreakHyphen/>
        <w:t>especialmente los aportes previsionales</w:t>
        <w:noBreakHyphen/>
        <w:t>, porque el Estado tiene dificultades para garantizar un adecuado control en esta materia.</w:t>
      </w:r>
    </w:p>
    <w:p>
      <w:pPr>
        <w:pStyle w:val="Normal"/>
        <w:jc w:val="both"/>
        <w:rPr/>
      </w:pPr>
      <w:r>
        <w:rPr>
          <w:sz w:val="22"/>
        </w:rPr>
        <w:t>Por esa razón proponemos revertir la lógica del control administrativo y asegurar que los representantes legales de las escuelas sean los encargados de rendir cuentas anualmente sobre el destino de los fondos percibidos para el pago de salarios, como condición indispensable para renovar la percepción del subsidio.</w:t>
      </w:r>
    </w:p>
    <w:p>
      <w:pPr>
        <w:pStyle w:val="Normal"/>
        <w:jc w:val="both"/>
        <w:rPr>
          <w:sz w:val="22"/>
        </w:rPr>
      </w:pPr>
      <w:r>
        <w:rPr>
          <w:sz w:val="22"/>
        </w:rPr>
        <w:t>En relación con el gobierno del sistema, francamente nos parece inapropiada la propuesta contenida en los artículos 116 a 118 del proyecto en discusión, ya que no establece mecanismos de gobierno adecuados frente a las características de nuestro sistema educativo. Resulta inconcebible que el Congreso Nacional delegue atribuciones legislativas, como por ejemplo la de definir la currícula nacional, en un organismo cuyas definiciones serán de cumplimiento obligatorio cuando éste así lo disponga.</w:t>
      </w:r>
    </w:p>
    <w:p>
      <w:pPr>
        <w:pStyle w:val="Normal"/>
        <w:jc w:val="both"/>
        <w:rPr>
          <w:sz w:val="22"/>
        </w:rPr>
      </w:pPr>
      <w:r>
        <w:rPr>
          <w:sz w:val="22"/>
        </w:rPr>
        <w:t>Además, debemos considerar que también se espera que ese consejo defina dentro de los próximos años la estructura definitiva del sistema educativo nacional. Sin embargo, esa atribución figura claramente dentro de las propias de este Parlamento.</w:t>
      </w:r>
    </w:p>
    <w:p>
      <w:pPr>
        <w:pStyle w:val="Normal"/>
        <w:jc w:val="both"/>
        <w:rPr>
          <w:sz w:val="22"/>
        </w:rPr>
      </w:pPr>
      <w:r>
        <w:rPr>
          <w:sz w:val="22"/>
        </w:rPr>
        <w:t>Con respecto a los mecanismos de control de la administración educativa, consideramos indispensable crear un sistema que promueva la transparencia en la gestión y el control de las actividades de las autoridades educativas.  Para contribuir a este control habíamos propuesto en nuestro proyecto la creación del cargo de defensor de los derechos educativos del pueblo, que entre otras responsabilidades tenía la obligación de brindar un informe anual al Congreso de la Nación acerca de la situación de la educación en la República Argentina, a fin de que el Parlamento pueda ejercer el debido control.</w:t>
      </w:r>
    </w:p>
    <w:p>
      <w:pPr>
        <w:pStyle w:val="Normal"/>
        <w:jc w:val="both"/>
        <w:rPr>
          <w:sz w:val="22"/>
        </w:rPr>
      </w:pPr>
      <w:r>
        <w:rPr>
          <w:sz w:val="22"/>
        </w:rPr>
        <w:t xml:space="preserve">Por otro lado deseo plantear dos observaciones con respecto al articulado. En primer término, considero que resulta necesario sancionar una nueva ley de educación superior, porque la ley 24.521 comparte en gran medida la matriz neoliberal que caracteriza a la ley federal de educación. Creemos que sería necesario durante 2007 efectuar un debate sobre una nueva ley de educación superior, revisando las políticas educativas de los años 90 para que la tarea sea completa.  </w:t>
      </w:r>
    </w:p>
    <w:p>
      <w:pPr>
        <w:pStyle w:val="Normal"/>
        <w:jc w:val="both"/>
        <w:rPr>
          <w:sz w:val="22"/>
        </w:rPr>
      </w:pPr>
      <w:r>
        <w:rPr>
          <w:sz w:val="22"/>
        </w:rPr>
        <w:t xml:space="preserve">Quiero hacer una mención especial al importante agregado que hizo el Senado de la Nación en el artículo 92, que se refiere a los contenidos curriculares obligatorios, para que en ellos se promuevan relaciones entre varones y mujeres que sean más igualitarias y que estén en concordancia con lo que prescribe la Convención Contra Toda Forma de Discriminación hacia la Mujer.  </w:t>
      </w:r>
    </w:p>
    <w:p>
      <w:pPr>
        <w:pStyle w:val="Normal"/>
        <w:jc w:val="both"/>
        <w:rPr>
          <w:sz w:val="22"/>
        </w:rPr>
      </w:pPr>
      <w:r>
        <w:rPr>
          <w:sz w:val="22"/>
        </w:rPr>
        <w:t>El debate de una nueva ley de educación constituye un espacio indispensable, que es necesario cubrir, para promover relaciones de mayor equidad entre varones y mujeres. El objetivo consiste en evitar y erradicar este flagelo de la discriminación que se produce en todos los países del mundo.</w:t>
      </w:r>
    </w:p>
    <w:p>
      <w:pPr>
        <w:pStyle w:val="Normal"/>
        <w:jc w:val="both"/>
        <w:rPr>
          <w:sz w:val="22"/>
        </w:rPr>
      </w:pPr>
      <w:r>
        <w:rPr>
          <w:sz w:val="22"/>
        </w:rPr>
        <w:t>La semana pasada leímos el informe de UNICEF en relación con este tema. Decía que la discriminación hacia la mujer provoca dificultades en la promoción y el desarrollo de la infancia. Hoy, más que nunca, resulta indispensable dotar de nuevos sentidos utópicos a la educación. Es necesario pensar en la formación de una ciudadanía que conjugue la participación activa en la vida democrática, defendiendo sus derechos contra toda forma de injusticia, con una actuación responsable en relación con el resto de la comunidad.  También debemos involucrarnos de manera solidaria en la construcción de un presente y de un futuro mejor para todos.</w:t>
      </w:r>
    </w:p>
    <w:p>
      <w:pPr>
        <w:pStyle w:val="Normal"/>
        <w:jc w:val="both"/>
        <w:rPr>
          <w:sz w:val="22"/>
        </w:rPr>
      </w:pPr>
      <w:r>
        <w:rPr>
          <w:sz w:val="22"/>
        </w:rPr>
        <w:t xml:space="preserve">Esta mañana leí en un matutino gráfico manifestaciones de un importante dirigente sindical, que compartimos. En una parte de su reflexión, dice: “Demasiados años de desgaste, de conflictos sin  horizontes de cambio; demasiados años de elaborar diagnósticos y de hablar de la crisis de la educación pública sin atinar a nada. Hoy, la inminencia de la sanción de la ley federal de educación, nos pone frente a una nueva oportunidad.”  </w:t>
      </w:r>
    </w:p>
    <w:p>
      <w:pPr>
        <w:pStyle w:val="Normal"/>
        <w:jc w:val="both"/>
        <w:rPr>
          <w:sz w:val="22"/>
        </w:rPr>
      </w:pPr>
      <w:r>
        <w:rPr>
          <w:sz w:val="22"/>
        </w:rPr>
        <w:t>Esa nueva oportunidad, ese punto de inflexión y ese punto de partida es la razón por la cual nuestro bloque va a votar favorablemente.  (Aplausos.)</w:t>
      </w:r>
    </w:p>
    <w:p>
      <w:pPr>
        <w:pStyle w:val="Normal"/>
        <w:jc w:val="both"/>
        <w:rPr/>
      </w:pPr>
      <w:r>
        <w:rPr>
          <w:b/>
          <w:bCs/>
          <w:sz w:val="22"/>
        </w:rPr>
        <w:t>Sra. Presidenta (Vaca Narvaja).-</w:t>
      </w:r>
      <w:r>
        <w:rPr>
          <w:sz w:val="22"/>
        </w:rPr>
        <w:t xml:space="preserve">  Tiene la palabra el señor diputado por Córdoba.</w:t>
      </w:r>
    </w:p>
    <w:p>
      <w:pPr>
        <w:pStyle w:val="Normal"/>
        <w:jc w:val="both"/>
        <w:rPr/>
      </w:pPr>
      <w:r>
        <w:rPr>
          <w:b/>
          <w:bCs/>
          <w:sz w:val="22"/>
        </w:rPr>
        <w:t>Sr. Delich.-</w:t>
      </w:r>
      <w:r>
        <w:rPr>
          <w:sz w:val="22"/>
        </w:rPr>
        <w:t xml:space="preserve"> Señora presidenta:  nuestro país, a lo largo de su historia independiente, ha tenido tres leyes de educación significativas.  Una es la ley 1.420, sancionada en el siglo XIX; la otra es la ley federal de educación, que se sancionó a fines del siglo XX; y este texto que hoy estamos considerando esperamos que sea la del siglo XXI.  </w:t>
      </w:r>
    </w:p>
    <w:p>
      <w:pPr>
        <w:pStyle w:val="TextBody"/>
        <w:rPr/>
      </w:pPr>
      <w:r>
        <w:rPr/>
        <w:t xml:space="preserve">La ley 1.420, que con razón ha sido mencionada con mucha frecuencia, fue sancionada a fines del siglo XIX y pudo tener una vigencia de un siglo por dos razones principales. En primer lugar, porque expresó muy correctamente no lo que había en el país en ese momento, sino lo que se podía construir. En segundo lugar, logró captar el espíritu del tiempo.  </w:t>
      </w:r>
    </w:p>
    <w:p>
      <w:pPr>
        <w:pStyle w:val="Normal"/>
        <w:jc w:val="both"/>
        <w:rPr/>
      </w:pPr>
      <w:r>
        <w:rPr>
          <w:sz w:val="22"/>
        </w:rPr>
        <w:t>¿Qué es lo que dejó la ley 1.420 para nosotros?  ¿Qué es lo que resolvió?  En materia educativa, como en el tema de las ciencias, sólo se pueden hacer los cambios como alguien ha dicho</w:t>
        <w:noBreakHyphen/>
        <w:t xml:space="preserve"> desde los hombros de un gigante.  Innovamos subidos a los hombros de un gigante, y en este caso nos subimos a los éxitos de la ley 1.420.  </w:t>
      </w:r>
    </w:p>
    <w:p>
      <w:pPr>
        <w:pStyle w:val="Normal"/>
        <w:jc w:val="both"/>
        <w:rPr/>
      </w:pPr>
      <w:r>
        <w:rPr>
          <w:sz w:val="22"/>
        </w:rPr>
        <w:t>¿Qué fue la ley 1.420?  En primer lugar, resolvió la cuestión de la educación religiosa o, si se prefiere, la cuestión vinculada con la educación pública y la educación laica.</w:t>
      </w:r>
    </w:p>
    <w:p>
      <w:pPr>
        <w:pStyle w:val="Normal"/>
        <w:jc w:val="both"/>
        <w:rPr>
          <w:sz w:val="22"/>
        </w:rPr>
      </w:pPr>
      <w:r>
        <w:rPr>
          <w:sz w:val="22"/>
        </w:rPr>
        <w:t>Casi nadie recuerda ese debate que un historiador sagaz y recordado como Gregorio Weinberg sintetizó y publicó. Hace muchos años publicó el debate sobre la ley 1.420. Sospecho que lamentablemente pocos lo han leído.</w:t>
      </w:r>
    </w:p>
    <w:p>
      <w:pPr>
        <w:pStyle w:val="Normal"/>
        <w:jc w:val="both"/>
        <w:rPr/>
      </w:pPr>
      <w:r>
        <w:rPr>
          <w:sz w:val="22"/>
        </w:rPr>
        <w:t>¿Qué se debatió en 1880? ¿Qué decían los diputados, mis comprovincianos, los diputados católicos cordobeses como Bedoya y otros? Decían que toda la sociedad argentina –estaban fuera de discusión</w:t>
        <w:noBreakHyphen/>
        <w:t xml:space="preserve"> era católica y preguntaban por qué el Estado no enseñaba la religión católica. Básicamente ésa era la pregunta.</w:t>
      </w:r>
    </w:p>
    <w:p>
      <w:pPr>
        <w:pStyle w:val="Normal"/>
        <w:jc w:val="both"/>
        <w:rPr/>
      </w:pPr>
      <w:r>
        <w:rPr>
          <w:sz w:val="22"/>
        </w:rPr>
        <w:t>¿Qué le respondieron el ministro Wilde –sobre todo</w:t>
        <w:noBreakHyphen/>
        <w:t xml:space="preserve"> y los diputados y senadores que estaban a favor de la ley 1.420? Reconocían que la sociedad efectivamente en su mayoría era católica pero decían que acababan de sancionar una Constitución y que tenían un proyecto de país fundado en la idea de que todos los habitantes del mundo que querían venir a esta tierra a trabajar con nosotros –como dice la Constitución</w:t>
        <w:noBreakHyphen/>
        <w:t xml:space="preserve"> tenían un lugar en nuestro país y que a ellos no se les podía poner el límite de una religión oficial en las escuelas.</w:t>
      </w:r>
    </w:p>
    <w:p>
      <w:pPr>
        <w:pStyle w:val="Normal"/>
        <w:jc w:val="both"/>
        <w:rPr/>
      </w:pPr>
      <w:r>
        <w:rPr>
          <w:sz w:val="22"/>
        </w:rPr>
        <w:t>El debate duró dos años hasta que definitivamente se acordó la prescindencia religiosa en las escuelas públicas, lo cual se correspondía con la modernidad del país. Eso no es otra cosa que lo que los sociólogos llamamos la secularización del país.</w:t>
      </w:r>
    </w:p>
    <w:p>
      <w:pPr>
        <w:pStyle w:val="Normal"/>
        <w:jc w:val="both"/>
        <w:rPr>
          <w:sz w:val="22"/>
        </w:rPr>
      </w:pPr>
      <w:r>
        <w:rPr>
          <w:sz w:val="22"/>
        </w:rPr>
        <w:t>Y no es poco lo que tenemos que agradecer a aquellos hombres. A lo largo de cien años sólo una vez fue interrumpida la ley 1420 para incluir la educación religiosa. Pero fue luego nuevamente derogada la educación religiosa y volvió a regir la ley 1420 hasta su agotamiento.</w:t>
      </w:r>
    </w:p>
    <w:p>
      <w:pPr>
        <w:pStyle w:val="Normal"/>
        <w:jc w:val="both"/>
        <w:rPr>
          <w:sz w:val="22"/>
        </w:rPr>
      </w:pPr>
      <w:r>
        <w:rPr>
          <w:sz w:val="22"/>
        </w:rPr>
        <w:t>Si traigo este recuerdo es porque recorrí mi provincia, y en parte el país, conversando con maestros, con vecinos, con padres, con educadores y con intelectuales para ver qué pensaban sobre todo esto. No recibí en este año de recorrido ni un solo pedido. No hubo un solo religioso que me propusiera incluir la religión en las escuelas. El debate fue cerrado y fue cerrado bien, y muy bien.</w:t>
      </w:r>
    </w:p>
    <w:p>
      <w:pPr>
        <w:pStyle w:val="Normal"/>
        <w:jc w:val="both"/>
        <w:rPr>
          <w:sz w:val="22"/>
        </w:rPr>
      </w:pPr>
      <w:r>
        <w:rPr>
          <w:sz w:val="22"/>
        </w:rPr>
        <w:t>Otra cosa –como alguien sí ha planteado</w:t>
        <w:noBreakHyphen/>
        <w:t xml:space="preserve"> es la cuestión de la trascendencia en la educación. Pero la idea de una educación pública laica y gratuita se la debemos a aquellos diputados y senadores de 1884. </w:t>
      </w:r>
    </w:p>
    <w:p>
      <w:pPr>
        <w:pStyle w:val="Normal"/>
        <w:jc w:val="both"/>
        <w:rPr/>
      </w:pPr>
      <w:r>
        <w:rPr>
          <w:sz w:val="22"/>
        </w:rPr>
        <w:t>Es una conquista de la cual ya, aunque quisiéramos, no podríamos retroceder porque sería como retroceder en términos de modernidad, ni siquiera en términos de escolaridad.</w:t>
      </w:r>
    </w:p>
    <w:p>
      <w:pPr>
        <w:pStyle w:val="Normal"/>
        <w:jc w:val="both"/>
        <w:rPr>
          <w:sz w:val="22"/>
        </w:rPr>
      </w:pPr>
      <w:r>
        <w:rPr>
          <w:sz w:val="22"/>
        </w:rPr>
        <w:t>Además, ¿cómo se interpreta la característica de la gratuidad? La gratuidad fue una consecuencia natural de la obligatoriedad. El Estado decía que los padres debían mandar a sus chicos a la escuela y el mismo Estado decía que por eso era gratuita. Por eso y solamente por eso.</w:t>
      </w:r>
    </w:p>
    <w:p>
      <w:pPr>
        <w:pStyle w:val="Normal"/>
        <w:jc w:val="both"/>
        <w:rPr>
          <w:sz w:val="22"/>
        </w:rPr>
      </w:pPr>
      <w:r>
        <w:rPr>
          <w:sz w:val="22"/>
        </w:rPr>
        <w:t>Lo que me pregunto ahora es cuántos de estos principios adquiridos en este período de algo más de un siglo están presentes en la nueva ley. Yo diría, como debe ser, que se trata de puntos de partida que no sólo no están alterados sino que están consolidados.</w:t>
      </w:r>
    </w:p>
    <w:p>
      <w:pPr>
        <w:pStyle w:val="Normal"/>
        <w:jc w:val="both"/>
        <w:rPr>
          <w:sz w:val="22"/>
        </w:rPr>
      </w:pPr>
      <w:r>
        <w:rPr>
          <w:sz w:val="22"/>
        </w:rPr>
        <w:t>Un proyecto educativo no se puede inventar; no nace de un repollo. Tenemos tradiciones, tenemos Estado, tenemos nación, y, por supuesto, tenemos sociedad. En consecuencia, esta ley educativa hunde efectivamente sus raíces en esta tradición.</w:t>
      </w:r>
    </w:p>
    <w:p>
      <w:pPr>
        <w:pStyle w:val="Normal"/>
        <w:jc w:val="both"/>
        <w:rPr>
          <w:sz w:val="22"/>
        </w:rPr>
      </w:pPr>
      <w:r>
        <w:rPr>
          <w:sz w:val="22"/>
        </w:rPr>
        <w:t xml:space="preserve">He escuchado preguntar aquí en qué medida esta ley educativa es capaz de ayudar a resolver los problemas derivados de tanta desigualdad. Tenemos un país muy desigual, no solamente en términos sociales; tenemos un país muy desigual en términos regionales, y en consecuencia los desniveles educativos son enormes. Esa es una clase de desigualdad, que esta iniciativa debe contribuir a resolver. </w:t>
      </w:r>
    </w:p>
    <w:p>
      <w:pPr>
        <w:pStyle w:val="Normal"/>
        <w:jc w:val="both"/>
        <w:rPr/>
      </w:pPr>
      <w:r>
        <w:rPr>
          <w:sz w:val="22"/>
        </w:rPr>
        <w:t>No podemos seguir manteniendo la distancia que existe entre el rendimiento educativo de Formosa y la Capital Federal, porque parecen dos mundos diferentes. ¿Cómo hacemos con esta iniciativa –no con otra</w:t>
        <w:noBreakHyphen/>
        <w:t xml:space="preserve"> para alcanzar niveles más altos de equidad? </w:t>
      </w:r>
    </w:p>
    <w:p>
      <w:pPr>
        <w:pStyle w:val="Normal"/>
        <w:jc w:val="both"/>
        <w:rPr/>
      </w:pPr>
      <w:r>
        <w:rPr>
          <w:sz w:val="22"/>
        </w:rPr>
        <w:t>Vuelvo a la cuestión de la desigualdad. Es un lugar común decir que la educación mejora las oportunidades y las posibilidades de ascenso social. Esto es cierto, pero la cuestión es cómo este proyecto de ley puede ayudar a disminuir las desigualdades y  lograr niveles más altos de integración.</w:t>
      </w:r>
    </w:p>
    <w:p>
      <w:pPr>
        <w:pStyle w:val="Normal"/>
        <w:jc w:val="both"/>
        <w:rPr>
          <w:sz w:val="22"/>
        </w:rPr>
      </w:pPr>
      <w:r>
        <w:rPr>
          <w:sz w:val="22"/>
        </w:rPr>
        <w:t>¿Saben exactamente en qué lugar del proyecto se encuentra lo que estoy diciendo? Aparece cuando establece la obligatoriedad de la educación inicial, que ha sido despreciada durante años. Ni siquiera hemos formado suficientes educadores iniciales, porque nunca pudimos aceptar que un niño que no concurre al jardín de infantes tiene la mitad de posibilidades de concluir la escuela que un niño que sí lo hace.</w:t>
      </w:r>
    </w:p>
    <w:p>
      <w:pPr>
        <w:pStyle w:val="Normal"/>
        <w:jc w:val="both"/>
        <w:rPr>
          <w:sz w:val="22"/>
        </w:rPr>
      </w:pPr>
      <w:r>
        <w:rPr>
          <w:sz w:val="22"/>
        </w:rPr>
        <w:t>De modo que el primer mérito de la ley es establecer la obligatoriedad de los dos años de educación inicial, corriéndolo hasta los 45 días de vida en el umbral más bajo.</w:t>
      </w:r>
    </w:p>
    <w:p>
      <w:pPr>
        <w:pStyle w:val="Normal"/>
        <w:jc w:val="both"/>
        <w:rPr>
          <w:sz w:val="22"/>
        </w:rPr>
      </w:pPr>
      <w:r>
        <w:rPr>
          <w:sz w:val="22"/>
        </w:rPr>
        <w:t>Estamos en presencia de un proyecto que no apunta solo a resolver y ampliar el espacio de educación inicial en los próximos años. También deberíamos pensar en ampliar el horizonte de la educación inicial.</w:t>
      </w:r>
    </w:p>
    <w:p>
      <w:pPr>
        <w:pStyle w:val="Normal"/>
        <w:jc w:val="both"/>
        <w:rPr/>
      </w:pPr>
      <w:r>
        <w:rPr>
          <w:b/>
          <w:bCs/>
          <w:sz w:val="22"/>
        </w:rPr>
        <w:t>Sr. Bullrich.-</w:t>
      </w:r>
      <w:r>
        <w:rPr>
          <w:sz w:val="22"/>
        </w:rPr>
        <w:t xml:space="preserve"> ¿Me permite una interrupción, señor diputado, con el permiso de la Presidencia?</w:t>
      </w:r>
    </w:p>
    <w:p>
      <w:pPr>
        <w:pStyle w:val="Normal"/>
        <w:jc w:val="both"/>
        <w:rPr/>
      </w:pPr>
      <w:r>
        <w:rPr>
          <w:b/>
          <w:bCs/>
          <w:sz w:val="22"/>
        </w:rPr>
        <w:t>Sr. Delich.-</w:t>
      </w:r>
      <w:r>
        <w:rPr>
          <w:sz w:val="22"/>
        </w:rPr>
        <w:t xml:space="preserve"> Sí, señor diputado. </w:t>
      </w:r>
    </w:p>
    <w:p>
      <w:pPr>
        <w:pStyle w:val="TextBody"/>
        <w:rPr/>
      </w:pPr>
      <w:r>
        <w:rPr>
          <w:b/>
          <w:bCs/>
        </w:rPr>
        <w:t>Sra. Presidenta (Vaca Narvaja).-</w:t>
      </w:r>
      <w:r>
        <w:rPr/>
        <w:t xml:space="preserve"> Para una interrupción tiene la palabra el señor diputado por la Capital.</w:t>
      </w:r>
    </w:p>
    <w:p>
      <w:pPr>
        <w:pStyle w:val="Normal"/>
        <w:jc w:val="both"/>
        <w:rPr/>
      </w:pPr>
      <w:r>
        <w:rPr>
          <w:b/>
          <w:bCs/>
          <w:sz w:val="22"/>
        </w:rPr>
        <w:t>Sr. Bullrich.-</w:t>
      </w:r>
      <w:r>
        <w:rPr>
          <w:sz w:val="22"/>
        </w:rPr>
        <w:t xml:space="preserve"> Me parece importante aclarar que la iniciativa establece un año de educación inicial obligatoria y la universalización del segundo año. Nosotros apoyamos la propuesta del señor diputado Delich, y por eso proponemos dos años de educación inicial obligatoria y la universalización del tercer año. </w:t>
      </w:r>
    </w:p>
    <w:p>
      <w:pPr>
        <w:pStyle w:val="Normal"/>
        <w:jc w:val="both"/>
        <w:rPr/>
      </w:pPr>
      <w:r>
        <w:rPr>
          <w:b/>
          <w:bCs/>
          <w:sz w:val="22"/>
        </w:rPr>
        <w:t>Sra. Presidenta (Vaca Narvaja).-</w:t>
      </w:r>
      <w:r>
        <w:rPr>
          <w:sz w:val="22"/>
        </w:rPr>
        <w:t xml:space="preserve"> Continúa en el uso de la palabra el señor diputado por Córdoba.</w:t>
      </w:r>
    </w:p>
    <w:p>
      <w:pPr>
        <w:pStyle w:val="Normal"/>
        <w:jc w:val="both"/>
        <w:rPr/>
      </w:pPr>
      <w:r>
        <w:rPr>
          <w:b/>
          <w:bCs/>
          <w:sz w:val="22"/>
        </w:rPr>
        <w:t>Sr. Delich.-</w:t>
      </w:r>
      <w:r>
        <w:rPr>
          <w:sz w:val="22"/>
        </w:rPr>
        <w:t xml:space="preserve"> Señora presidenta: me parece importante observar que no estamos intentando un giro en torno a un momento de la educación, sino a una época de cambios en la educación. Por eso mencioné que esta es la iniciativa del siglo XXI.</w:t>
      </w:r>
    </w:p>
    <w:p>
      <w:pPr>
        <w:pStyle w:val="TextBody"/>
        <w:rPr/>
      </w:pPr>
      <w:r>
        <w:rPr/>
        <w:t xml:space="preserve">La ley 1.420 no fracasó, como sí ocurrió con la ley federal de educación. Esto último no se produjo porque eran malvados los que la hicieron, sino porque, primero,  no se otorgó el financiamiento que la propia ley establecía y, segundo, porque no pudo resolver los problemas de gestión educativa a los que me referiré enseguida. </w:t>
      </w:r>
    </w:p>
    <w:p>
      <w:pPr>
        <w:pStyle w:val="Normal"/>
        <w:jc w:val="both"/>
        <w:rPr>
          <w:sz w:val="22"/>
        </w:rPr>
      </w:pPr>
      <w:r>
        <w:rPr>
          <w:sz w:val="22"/>
        </w:rPr>
        <w:t xml:space="preserve">Se ha señalado que con esta ley de educación podemos pensar en otros tipos de ciudadanos. Alcanza con leer el Capítulo II, sobre fines y objetivos de la política educativa nacional. Allí casi aparece el alfabeto completo en materia de ítem para mostrar que existe la idea clara de que la escuela tiene que formar ciudadanos. En todo caso, si hubiese disputas en torno a esta cuestión, estarían vinculadas con otro nivel. </w:t>
      </w:r>
    </w:p>
    <w:p>
      <w:pPr>
        <w:pStyle w:val="Normal"/>
        <w:jc w:val="both"/>
        <w:rPr>
          <w:sz w:val="22"/>
        </w:rPr>
      </w:pPr>
      <w:r>
        <w:rPr>
          <w:sz w:val="22"/>
        </w:rPr>
        <w:t>Como hemos mencionado el siglo XXI, debemos hablar de la calidad educativa, que no es un problema de elites. Cualquiera puede educar con mucha calidad a muy pocos. El problema de la educación pública es educar a millones con calidad. Nosotros sabemos también que las evaluaciones, el control de la calidad, la producción de evaluaciones han sido ignorados y a veces despreciados.</w:t>
      </w:r>
    </w:p>
    <w:p>
      <w:pPr>
        <w:pStyle w:val="Normal"/>
        <w:jc w:val="both"/>
        <w:rPr>
          <w:sz w:val="22"/>
        </w:rPr>
      </w:pPr>
      <w:r>
        <w:rPr>
          <w:sz w:val="22"/>
        </w:rPr>
        <w:t>En la ley, la cuestión está incluida, constituyendo un punto importante en el cual no me voy a detener; pero pensando en los términos de referencia que aquí se hicieron en cuanto a la clase de sociedad que tenemos, yo diría que vamos a tener sociedad del conocimiento si incrementamos la calidad educativa. Pero no si incrementamos la calidad educativa de la Capital Federal, que ya es bastante alta; lo que necesitamos es incrementar la calidad educativa de las regiones más pobres y atrasadas o con menor nivel educativo del país, y eso es lo que esperamos de esta ley.</w:t>
      </w:r>
    </w:p>
    <w:p>
      <w:pPr>
        <w:pStyle w:val="Normal"/>
        <w:jc w:val="both"/>
        <w:rPr>
          <w:sz w:val="22"/>
        </w:rPr>
      </w:pPr>
      <w:r>
        <w:rPr>
          <w:sz w:val="22"/>
        </w:rPr>
        <w:t xml:space="preserve">El punto central, que no escuché mencionar aquí, y por esa misma razón le quiero dedicar una parte sustancial de mi exposición, es el que se refiere a la gestión educativa. En la ley 1.420, el problema de la gestión no existía, en parte con razón porque fue una pura sumatoria, una pura agregación, de escuelas, lo que en el interior y en el marco de la ley se produjo. Pero en los años sesenta y setenta, después de la explosión de las matrículas, sobre todo en las escuelas secundarias, era evidente que el Consejo Federal de Educación no podía de ninguna manera gestionar la educación. </w:t>
      </w:r>
    </w:p>
    <w:p>
      <w:pPr>
        <w:pStyle w:val="Normal"/>
        <w:jc w:val="both"/>
        <w:rPr/>
      </w:pPr>
      <w:r>
        <w:rPr>
          <w:sz w:val="22"/>
        </w:rPr>
        <w:t>Entonces viene la historia más reciente, que para mí es uno de los puntos más importantes de esta ley. Todos los que están aquí, seguramente saben o recuerdan que en 1978 el gobierno de la dictadura militar transfirió las escuelas primarias a las provincias. Con tal motivo creó el Consejo Federal de Educación, como un órgano de coordinación y eventualmente de consenso en el mejor de los casos, de conocimiento, de información; pero ese órgano carecía de poder vinculante con las jurisdicciones. Creó un consejo que podía coordinar pero que no podía decidir, porque obviamente la decisión estaba en manos del gobierno militar.</w:t>
      </w:r>
    </w:p>
    <w:p>
      <w:pPr>
        <w:pStyle w:val="Normal"/>
        <w:jc w:val="both"/>
        <w:rPr/>
      </w:pPr>
      <w:r>
        <w:rPr>
          <w:sz w:val="22"/>
        </w:rPr>
        <w:t>Esta ley tiene como mérito –en realidad creo que tiene varios</w:t>
        <w:noBreakHyphen/>
        <w:t xml:space="preserve"> poner fin a una creación de la dictadura como fue el Consejo Federal de Educación. Entre tantas leyes que estamos considerando en estos momentos, en las cuales decimos que derogamos la ley tal o cual porque fue sancionada en tiempos de la dictadura, este consejo federal también es una rémora del gobierno militar. </w:t>
      </w:r>
    </w:p>
    <w:p>
      <w:pPr>
        <w:pStyle w:val="Normal"/>
        <w:jc w:val="both"/>
        <w:rPr>
          <w:sz w:val="22"/>
        </w:rPr>
      </w:pPr>
      <w:r>
        <w:rPr>
          <w:sz w:val="22"/>
        </w:rPr>
        <w:t>Ese consejo federal se mantuvo en la ley federal, sin capacidad de poder vinculante. La norma que estamos considerando establece en su artículo 116 lo siguiente: “Créase el Consejo Federal de Educación, organismo interjurisdiccional de carácter permanente, como ámbito de concertación, acuerdo…” En los artículos siguientes se detalla su funcionamiento.</w:t>
      </w:r>
    </w:p>
    <w:p>
      <w:pPr>
        <w:pStyle w:val="Normal"/>
        <w:jc w:val="both"/>
        <w:rPr/>
      </w:pPr>
      <w:r>
        <w:rPr>
          <w:sz w:val="22"/>
        </w:rPr>
        <w:t>Este nuevo consejo federal sí tiene y tendrá capacidades vinculantes. ¿Por qué esta insistencia y por qué el debate que se ha dado en torno de esta cuestión? Cuando se transfieren las escuelas secundarias –antes de la sanción de la ley federal</w:t>
        <w:noBreakHyphen/>
        <w:t xml:space="preserve"> a las provincias, de hecho, como se ha mencionado aquí con cierta ironía, el Ministerio de Educación era un ministerio sin escuelas, y en consecuencia sus posibilidades de gestionar la educación nacional eran realmente mínimas.</w:t>
      </w:r>
    </w:p>
    <w:p>
      <w:pPr>
        <w:pStyle w:val="Normal"/>
        <w:jc w:val="both"/>
        <w:rPr>
          <w:sz w:val="22"/>
        </w:rPr>
      </w:pPr>
      <w:r>
        <w:rPr>
          <w:sz w:val="22"/>
        </w:rPr>
        <w:t>El único instrumento que, en todo caso, tiene el Ministerio de Educación, Ciencia y Tecnología es financiero; pero no propiamente politico</w:t>
        <w:noBreakHyphen/>
        <w:t xml:space="preserve">pedagógico, si se puede hablar en estos términos. </w:t>
      </w:r>
    </w:p>
    <w:p>
      <w:pPr>
        <w:pStyle w:val="Normal"/>
        <w:jc w:val="both"/>
        <w:rPr/>
      </w:pPr>
      <w:r>
        <w:rPr>
          <w:sz w:val="22"/>
        </w:rPr>
        <w:t xml:space="preserve">Por otra parte, el consejo federal carece de toda capacidad de gestión. De modo que en estos últimos diez años, nosotros estrictamente hemos tenido un sistema educativo, no sólo con dificultades para ser gobernado sino peor aun, un sistema ingobernable en términos propiamente jurídicos. Este proyecto viene a remediarlo y me parece que seguramente será objeto posteriormente de una fuerte discusión en términos institucionales, jurídicos, políticos, etcétera. Lo cierto </w:t>
        <w:noBreakHyphen/>
        <w:t>esta es mi conclusión, que estoy obligado a abreviar por razones de tiempo</w:t>
        <w:noBreakHyphen/>
        <w:t xml:space="preserve"> es que a partir de la sanción de esta norma vamos a tener una conducción del sistema educativo y una visión superadora de la ley 1420 que debió ser modificada por la ley Lainez de 1902, sancionada debido a que las provincias más pobres no podían cumplir con la educación primaria.</w:t>
      </w:r>
    </w:p>
    <w:p>
      <w:pPr>
        <w:pStyle w:val="Normal"/>
        <w:jc w:val="both"/>
        <w:rPr/>
      </w:pPr>
      <w:r>
        <w:rPr>
          <w:sz w:val="22"/>
        </w:rPr>
        <w:t xml:space="preserve">La ley 1420 no fue creada para gestionar. La iniciativa en consideración está pensada </w:t>
        <w:noBreakHyphen/>
        <w:t>y espero que sea aprobada</w:t>
        <w:noBreakHyphen/>
        <w:t xml:space="preserve"> con el espíritu de que está preparada para la gestión educativa. En consecuencia, creo que es posible pensar que tendremos un sistema nacional y federal a la vez, un sistema con la suficiente flexibilidad para unificar y también para reconocer los atributos de las distintas provincias y regiones.</w:t>
      </w:r>
    </w:p>
    <w:p>
      <w:pPr>
        <w:pStyle w:val="Normal"/>
        <w:jc w:val="right"/>
        <w:rPr>
          <w:sz w:val="22"/>
        </w:rPr>
      </w:pPr>
      <w:r>
        <w:rPr>
          <w:sz w:val="22"/>
        </w:rPr>
        <w:t xml:space="preserve"> </w:t>
      </w:r>
      <w:r>
        <w:rPr>
          <w:sz w:val="22"/>
        </w:rPr>
        <w:t xml:space="preserve">Ocupa la Presidencia el señor vicepresidente 2° de la Honorable Cámara, </w:t>
      </w:r>
    </w:p>
    <w:p>
      <w:pPr>
        <w:pStyle w:val="Normal"/>
        <w:jc w:val="right"/>
        <w:rPr>
          <w:sz w:val="22"/>
        </w:rPr>
      </w:pPr>
      <w:r>
        <w:rPr>
          <w:sz w:val="22"/>
        </w:rPr>
        <w:t xml:space="preserve">don Fortunato Rafael Cambareri. </w:t>
      </w:r>
    </w:p>
    <w:p>
      <w:pPr>
        <w:pStyle w:val="Normal"/>
        <w:jc w:val="both"/>
        <w:rPr/>
      </w:pPr>
      <w:r>
        <w:rPr>
          <w:b/>
          <w:bCs/>
          <w:sz w:val="22"/>
        </w:rPr>
        <w:t>Sr. Delich</w:t>
      </w:r>
      <w:r>
        <w:rPr>
          <w:sz w:val="22"/>
        </w:rPr>
        <w:t>.- Señor presidente: las leyes tienen al menos dos ingredientes: lo que se denomina su espíritu y lo que constituye propiamente el articulado operativo.</w:t>
      </w:r>
    </w:p>
    <w:p>
      <w:pPr>
        <w:pStyle w:val="TextBody"/>
        <w:rPr/>
      </w:pPr>
      <w:r>
        <w:rPr/>
        <w:t>Voy a referirme brevemente al espíritu de la ley, que me parece que está condensado en el artículo 2° de este proyecto. Parece que fuera trivial establecer que la educación es un bien público, pero no lo es. Un bien público significa que es inapropiable; eso es un bien público. En consecuencia, ningún interés particular puede prevalecer, apropiarse o colonizar los espacios de realización de ese bien público.</w:t>
      </w:r>
    </w:p>
    <w:p>
      <w:pPr>
        <w:pStyle w:val="Normal"/>
        <w:jc w:val="both"/>
        <w:rPr>
          <w:sz w:val="22"/>
        </w:rPr>
      </w:pPr>
      <w:r>
        <w:rPr>
          <w:sz w:val="22"/>
        </w:rPr>
        <w:t xml:space="preserve">Por otro lado, está la parte operativa, a la que me he referido. Entonces, estamos ante un momento importante en la evolución de la educación nacional. </w:t>
      </w:r>
    </w:p>
    <w:p>
      <w:pPr>
        <w:pStyle w:val="Normal"/>
        <w:jc w:val="both"/>
        <w:rPr>
          <w:sz w:val="22"/>
        </w:rPr>
      </w:pPr>
      <w:r>
        <w:rPr>
          <w:sz w:val="22"/>
        </w:rPr>
        <w:t>Al comienzo de mi exposición dije que estamos parados sobre una ley de gigantes, como fue la 1420, pero no señalé lo que agrego ahora: la ley 1420 fue la expresión más auténtica de un proyecto nacional, un proyecto que contemplaba fundar un Estado moderno, consolidar una Nación moderna, organizar un aparato productivo y una sociedad civil moderna. Al sancionar esta iniciativa, también estamos ante un proyecto nacional. El texto que vamos a votar es en sí mismo un proyecto nacional. Es un texto que está abierto hacia el futuro y en el cual podemos encontrar los primeros atisbos de la nueva sociedad argentina, que ya no será la de industrialización por sustitución de importaciones del siglo XX sino que espero será la de un modelo de desarrollo científico y tecnológico, como estamos en condiciones de crear y consolidar.</w:t>
      </w:r>
    </w:p>
    <w:p>
      <w:pPr>
        <w:pStyle w:val="Normal"/>
        <w:jc w:val="both"/>
        <w:rPr>
          <w:sz w:val="22"/>
        </w:rPr>
      </w:pPr>
      <w:r>
        <w:rPr>
          <w:sz w:val="22"/>
        </w:rPr>
        <w:t>Este nuevo proyecto nacional incluye por supuesto lo que no tuvimos en buena parte del siglo XX; incluye una democracia cualitativamente diferente y una República bien entendida. Necesitamos no la República de la abstracción sino la República de la democracia.</w:t>
      </w:r>
    </w:p>
    <w:p>
      <w:pPr>
        <w:pStyle w:val="Normal"/>
        <w:jc w:val="both"/>
        <w:rPr>
          <w:sz w:val="22"/>
        </w:rPr>
      </w:pPr>
      <w:r>
        <w:rPr>
          <w:sz w:val="22"/>
        </w:rPr>
        <w:t>Por eso, nuestro bloque del Frente Nuevo Contra la Corrupción, por la Honestidad y la Transparencia va a votar favorablemente el proyecto de ley en debate. (Aplausos.)</w:t>
      </w:r>
    </w:p>
    <w:p>
      <w:pPr>
        <w:pStyle w:val="Normal"/>
        <w:jc w:val="both"/>
        <w:rPr/>
      </w:pPr>
      <w:r>
        <w:rPr>
          <w:b/>
          <w:bCs/>
          <w:sz w:val="22"/>
        </w:rPr>
        <w:t>Sra. Osuna.-</w:t>
      </w:r>
      <w:r>
        <w:rPr>
          <w:sz w:val="22"/>
        </w:rPr>
        <w:t xml:space="preserve"> Pido la palabra para una aclaración.</w:t>
      </w:r>
    </w:p>
    <w:p>
      <w:pPr>
        <w:pStyle w:val="Normal"/>
        <w:jc w:val="both"/>
        <w:rPr/>
      </w:pPr>
      <w:r>
        <w:rPr>
          <w:b/>
          <w:bCs/>
          <w:sz w:val="22"/>
        </w:rPr>
        <w:t>Sr. Presidente (Cambareri).-</w:t>
      </w:r>
      <w:r>
        <w:rPr>
          <w:sz w:val="22"/>
        </w:rPr>
        <w:t xml:space="preserve"> Para una aclaración tiene la palabra la señora diputada por Entre Ríos.</w:t>
      </w:r>
    </w:p>
    <w:p>
      <w:pPr>
        <w:pStyle w:val="Normal"/>
        <w:jc w:val="both"/>
        <w:rPr/>
      </w:pPr>
      <w:r>
        <w:rPr>
          <w:b/>
          <w:bCs/>
          <w:sz w:val="22"/>
        </w:rPr>
        <w:t>Sra. Osuna</w:t>
      </w:r>
      <w:r>
        <w:rPr>
          <w:sz w:val="22"/>
        </w:rPr>
        <w:t>.- Señor presidente: me referiré al tema de la educación inicial que motivó una solicitud de parte de un señor diputado.</w:t>
      </w:r>
    </w:p>
    <w:p>
      <w:pPr>
        <w:pStyle w:val="TextBody"/>
        <w:rPr/>
      </w:pPr>
      <w:r>
        <w:rPr/>
        <w:t>No deben quedar dudas de que la educación inicial forma parte de un nivel que ha sido reconocido como modalidad dentro del articulado del proyecto, y los artículos 18, 19, 20 y otros establecen claramente que se trata de una unidad pedagógica que comprende a niños entre los 45 días y los 5 años de edad.</w:t>
      </w:r>
    </w:p>
    <w:p>
      <w:pPr>
        <w:pStyle w:val="Normal"/>
        <w:jc w:val="both"/>
        <w:rPr>
          <w:sz w:val="22"/>
        </w:rPr>
      </w:pPr>
      <w:r>
        <w:rPr>
          <w:sz w:val="22"/>
        </w:rPr>
        <w:t>Se ha universalizado la edad de 4 años. Es decir, el Estado queda obligado a ofrecer en las escuelas de las distintas ciudades la sala de 4 años, para que las familias puedan optar por enviar a ella a sus hijos. Desde el lugar de las familias, padres, tutores, la elección es opcional; pero respecto del Estado se determina con claridad la responsabilidad de abrir la sala de 4 años, manteniéndose la obligatoriedad en lo relativo a la sala de 5.</w:t>
      </w:r>
    </w:p>
    <w:p>
      <w:pPr>
        <w:pStyle w:val="Normal"/>
        <w:jc w:val="both"/>
        <w:rPr/>
      </w:pPr>
      <w:r>
        <w:rPr>
          <w:b/>
          <w:bCs/>
          <w:sz w:val="22"/>
        </w:rPr>
        <w:t>Sr. Presidente (Cambareri).-</w:t>
      </w:r>
      <w:r>
        <w:rPr>
          <w:sz w:val="22"/>
        </w:rPr>
        <w:t xml:space="preserve"> Tiene la palabra el señor diputado por Entre Ríos.</w:t>
      </w:r>
    </w:p>
    <w:p>
      <w:pPr>
        <w:pStyle w:val="Normal"/>
        <w:jc w:val="both"/>
        <w:rPr/>
      </w:pPr>
      <w:r>
        <w:rPr>
          <w:b/>
          <w:bCs/>
          <w:sz w:val="22"/>
        </w:rPr>
        <w:t>Sr. Martínez Garbino</w:t>
      </w:r>
      <w:r>
        <w:rPr>
          <w:sz w:val="22"/>
        </w:rPr>
        <w:t>.- Señor presidente: compartimos y apoyamos los lineamientos generales del proyecto de ley en debate, porque consideramos que la educación constituye uno de los temas centrales de la sociedad argentina, y además, pone a ésta frente al espejo. ¿Por qué digo esto? Voy a apartarme de lo que pensaba expresar porque creo que no podemos repetir ni los juicios favorables ni los interrogantes que ya ha expuesto el resto de los colegas.</w:t>
      </w:r>
    </w:p>
    <w:p>
      <w:pPr>
        <w:pStyle w:val="TextBody"/>
        <w:rPr/>
      </w:pPr>
      <w:r>
        <w:rPr/>
        <w:t>La Argentina firmemente debe hacerse un planteo en cuanto a si prioriza la educación como uno de los temas centrales. Uno tiene dudas acerca de si ello es así. Por lo pronto, este proyecto llega al recinto habiendo sido discutido previamente con diversos sectores de la sociedad –alumnos, padres, ONG-, pero aquí, donde reside la representación política, el debate ha sido muy escueto, mínimo. Seguramente hay muchos aportes para realizar a esta iniciativa porque estamos en presencia de una ley para todos, que no es patrimonio de ningún gobierno en forma circunstancial.</w:t>
      </w:r>
    </w:p>
    <w:p>
      <w:pPr>
        <w:pStyle w:val="Normal"/>
        <w:jc w:val="both"/>
        <w:rPr>
          <w:sz w:val="22"/>
        </w:rPr>
      </w:pPr>
      <w:r>
        <w:rPr>
          <w:sz w:val="22"/>
        </w:rPr>
        <w:t xml:space="preserve">Si realmente la ciudadanía considera que la educación es un tema central y primordial debe convertirse en una sociedad educativa; es decir, todos los sectores tienen que asumir su rol en forma protagónica y responsable. Por supuesto, existen tareas insoslayables e indelegables de quienes gobiernan, pero también se requiere una complementación de la sociedad. </w:t>
      </w:r>
    </w:p>
    <w:p>
      <w:pPr>
        <w:pStyle w:val="Normal"/>
        <w:jc w:val="both"/>
        <w:rPr>
          <w:sz w:val="22"/>
        </w:rPr>
      </w:pPr>
      <w:r>
        <w:rPr>
          <w:sz w:val="22"/>
        </w:rPr>
        <w:t>Tiempo atrás, en una cena del aniversario del CIPPEC, el señor ministro dijo: “Este es el año de la educación,  y uno de los temas centrales a combatir es la deserción escolar”.</w:t>
      </w:r>
    </w:p>
    <w:p>
      <w:pPr>
        <w:pStyle w:val="Normal"/>
        <w:jc w:val="both"/>
        <w:rPr>
          <w:sz w:val="22"/>
        </w:rPr>
      </w:pPr>
      <w:r>
        <w:rPr>
          <w:sz w:val="22"/>
        </w:rPr>
        <w:t xml:space="preserve">¿Quién no va a coincidir con esos enunciados? Ahora, ¿cómo combatimos esa deserción escolar? ¿Cómo convertimos a una parte de la población invisible, que no tiene ni voto ni voz, que está carente de los servicios esenciales como la salud y la alimentación, si no establecemos un puente real, concreto y cotidiano donde todos estemos comprometidos para esa inclusión? </w:t>
      </w:r>
    </w:p>
    <w:p>
      <w:pPr>
        <w:pStyle w:val="Normal"/>
        <w:jc w:val="both"/>
        <w:rPr>
          <w:sz w:val="22"/>
        </w:rPr>
      </w:pPr>
      <w:r>
        <w:rPr>
          <w:sz w:val="22"/>
        </w:rPr>
        <w:t xml:space="preserve">Ese camino es la educación. La educación justamente nos abre la posibilidad de conocer las calidades alimentarias y de salud que tiene nuestra población. </w:t>
      </w:r>
    </w:p>
    <w:p>
      <w:pPr>
        <w:pStyle w:val="Normal"/>
        <w:jc w:val="both"/>
        <w:rPr>
          <w:sz w:val="22"/>
        </w:rPr>
      </w:pPr>
      <w:r>
        <w:rPr>
          <w:sz w:val="22"/>
        </w:rPr>
        <w:t>Hay temas que son muy importantes como el perfeccionamiento docente y la infraestructura escolar, pero la deserción escolar me parece que es el grito angustiante de un sector de la población que lo único que tiene en común con nosotros es el documento nacional de identidad; el dato más actualizado que se tiene de él es que ha votado, pero no está incluido en la sociedad argentina.</w:t>
      </w:r>
    </w:p>
    <w:p>
      <w:pPr>
        <w:pStyle w:val="Normal"/>
        <w:jc w:val="both"/>
        <w:rPr>
          <w:sz w:val="22"/>
        </w:rPr>
      </w:pPr>
      <w:r>
        <w:rPr>
          <w:sz w:val="22"/>
        </w:rPr>
        <w:t xml:space="preserve">¿Puede considerarse parte de la sociedad argentina quien no tiene asegurada la alimentación, la salud, quien no está en el servicio educativo y pertenece a una familia con una relación laboral precaria? </w:t>
      </w:r>
    </w:p>
    <w:p>
      <w:pPr>
        <w:pStyle w:val="Normal"/>
        <w:jc w:val="both"/>
        <w:rPr>
          <w:sz w:val="22"/>
        </w:rPr>
      </w:pPr>
      <w:r>
        <w:rPr>
          <w:sz w:val="22"/>
        </w:rPr>
        <w:t>Tenemos que ser ingeniosos. Hemos presentado un proyecto –el 6.054-, que seguramente debe estar durmiendo el sueño de los justos en un cajón, por el cual pretendemos crear el carné escolar. ¿Qué es esto? Es el nuevo documento nacional de los argentinos. No podría haber un solo trámite en la administración pública municipal, provincial y nacional si quien lo hace no demuestra fehacientemente que está cumpliendo con sus obligaciones educativas. Este debería requerirse para obtener un simple carné de conductor hasta la obtención de un crédito por parte de un empresario.</w:t>
      </w:r>
    </w:p>
    <w:p>
      <w:pPr>
        <w:pStyle w:val="Normal"/>
        <w:jc w:val="both"/>
        <w:rPr>
          <w:sz w:val="22"/>
        </w:rPr>
      </w:pPr>
      <w:r>
        <w:rPr>
          <w:sz w:val="22"/>
        </w:rPr>
        <w:t>A veces queremos simplificar la cuestión con el tema de la pobreza, que contribuye notablemente a toda esta problemática. Pero también la repitencia y la deserción se dan en los niveles menos pensados, y esta es la mejor demostración de que nuestra sociedad no prioriza la educación en los distintos niveles.</w:t>
      </w:r>
    </w:p>
    <w:p>
      <w:pPr>
        <w:pStyle w:val="Normal"/>
        <w:jc w:val="both"/>
        <w:rPr>
          <w:sz w:val="22"/>
        </w:rPr>
      </w:pPr>
      <w:r>
        <w:rPr>
          <w:sz w:val="22"/>
        </w:rPr>
        <w:t>A través de la educación lograremos succionar hacia el Estado esa obligación primaria de que todos los argentinos tengan acceso a los servicios esenciales, que se vinculan con la dignidad humana.</w:t>
      </w:r>
    </w:p>
    <w:p>
      <w:pPr>
        <w:pStyle w:val="Normal"/>
        <w:jc w:val="both"/>
        <w:rPr>
          <w:sz w:val="22"/>
        </w:rPr>
      </w:pPr>
      <w:r>
        <w:rPr>
          <w:sz w:val="22"/>
        </w:rPr>
        <w:t>No hay mejor política social que la política educativa. Tendríamos que ahorrar recursos materiales y humanos, que muchas veces dilapidamos y no llegan a sus destinatarios finales en la medida en que deben hacerlo,  y volcarlos a la tarea educativa.</w:t>
      </w:r>
    </w:p>
    <w:p>
      <w:pPr>
        <w:pStyle w:val="Normal"/>
        <w:jc w:val="both"/>
        <w:rPr>
          <w:sz w:val="22"/>
        </w:rPr>
      </w:pPr>
      <w:r>
        <w:rPr>
          <w:sz w:val="22"/>
        </w:rPr>
        <w:t xml:space="preserve">Tenemos que ir en rescate de la escuela pública, que hoy yo la llamo escuela de la tristeza, de la violencia. ¿Y por qué es esto?  Es la escuela sin la tiza, con el maestro mal pago y el chico mal comido. Esa es la escuela pública, que generó lo mejor de nuestra dirigencia de uno de los sectores sociales más dinámicos que tuvo esta sociedad, como fue la clase media; estamos muy lejos de esa escuela pública. </w:t>
      </w:r>
    </w:p>
    <w:p>
      <w:pPr>
        <w:pStyle w:val="Normal"/>
        <w:jc w:val="both"/>
        <w:rPr>
          <w:sz w:val="22"/>
        </w:rPr>
      </w:pPr>
      <w:r>
        <w:rPr>
          <w:sz w:val="22"/>
        </w:rPr>
        <w:t>Tenemos que avanzar en los contenidos con audacia y coraje. Los niveles de repitencia que están mostrando las estadísticas reflejan que se dan en temas como matemática y lengua; justamente, aquello que nos permite desarrollar un pensamiento crítico, analítico y lógico. Ivonne Bordeleau dice que hay una relación directa entre el uso del lenguaje y la violencia; a menor uso, más violencia, porque nuestra capacidad crítica no puede expresarse ni desarrollarse y, de alguna manera, explota.</w:t>
      </w:r>
    </w:p>
    <w:p>
      <w:pPr>
        <w:pStyle w:val="Normal"/>
        <w:jc w:val="both"/>
        <w:rPr>
          <w:sz w:val="22"/>
        </w:rPr>
      </w:pPr>
      <w:r>
        <w:rPr>
          <w:sz w:val="22"/>
        </w:rPr>
        <w:t xml:space="preserve">En la Argentina años ha el argentino medio manejaba más de mil vocablos o conceptos, hoy estamos en apenas cuatrocientos, de los cuales ciento veinte son extranjerizantes. </w:t>
      </w:r>
    </w:p>
    <w:p>
      <w:pPr>
        <w:pStyle w:val="Normal"/>
        <w:jc w:val="both"/>
        <w:rPr>
          <w:sz w:val="22"/>
        </w:rPr>
      </w:pPr>
      <w:r>
        <w:rPr>
          <w:sz w:val="22"/>
        </w:rPr>
        <w:t xml:space="preserve">Tenemos que ser ingeniosos con los contenidos y analizar cómo abordamos la relación entre educando y educador. Uno de los temas a considerar es cómo canalizamos un elemento esencial sin convertirnos en el verdugo de la curiosidad de nuestros niños. Estoy hablando de maestros que no tienen acceso a los instrumentos más elementales de la tecnología, que nos permiten tomar conocimiento, como puede ser una computadora, y chicos que están escuchando una clase y manejan internet. Ese nuevo diálogo de sordos engendra esa tristeza y violencia en las escuelas. Tenemos una tarea quijotesca por delante. Sólo quería señalar estos simples conceptos vinculados con el tema que hoy nos preocupa a todos. </w:t>
      </w:r>
    </w:p>
    <w:p>
      <w:pPr>
        <w:pStyle w:val="Normal"/>
        <w:jc w:val="both"/>
        <w:rPr>
          <w:sz w:val="22"/>
        </w:rPr>
      </w:pPr>
      <w:r>
        <w:rPr>
          <w:sz w:val="22"/>
        </w:rPr>
        <w:t>Ojalá que el debate de esta ley educativa sea el comienzo, y que haya voluntad de mejorarla. Me refiero a esa voluntad que faltó, sobre todo con las representaciones políticas que por alguna razón están sentadas aquí. Espero que podamos mejorar la educación, que nos tiende un puente hacia el futuro.</w:t>
      </w:r>
    </w:p>
    <w:p>
      <w:pPr>
        <w:pStyle w:val="Normal"/>
        <w:jc w:val="both"/>
        <w:rPr>
          <w:sz w:val="22"/>
        </w:rPr>
      </w:pPr>
      <w:r>
        <w:rPr>
          <w:sz w:val="22"/>
        </w:rPr>
        <w:t>Nuevamente la Nación quiere cobrar un rol protagónico en el tema que nos da identidad como país, que hace sentir hermano al vecino de Ushuaia con el de Jujuy. Recordemos que junto con el sistema ferroviario, la educación daba esa integridad. Estos son los desafíos.</w:t>
      </w:r>
    </w:p>
    <w:p>
      <w:pPr>
        <w:pStyle w:val="Normal"/>
        <w:jc w:val="both"/>
        <w:rPr>
          <w:sz w:val="22"/>
        </w:rPr>
      </w:pPr>
      <w:r>
        <w:rPr>
          <w:sz w:val="22"/>
        </w:rPr>
        <w:t xml:space="preserve">Convengamos que esto no forma parte de un partido político o de un gobierno, es tarea de todos; debemos cumplir fielmente con ese rol que nos ha asignado la sociedad, inclusive como padres. Ahora voy a hablar como padre, porque también se ha confundido la crisis educativa con una crisis laboral y peor aún, una crisis salarial. A veces nos molestamos cuando un maestro nos pide cien pesos más por mes. Estamos hablando del maestro al que le entregamos nuestros chicos cuatro o cinco horas diarias todos los días de la semana para que los eduquen. Ese maestro también está reclamando que le devolvamos la estima social que le hemos quitado como padre y como sociedad. </w:t>
      </w:r>
    </w:p>
    <w:p>
      <w:pPr>
        <w:pStyle w:val="Normal"/>
        <w:jc w:val="both"/>
        <w:rPr>
          <w:sz w:val="22"/>
        </w:rPr>
      </w:pPr>
      <w:r>
        <w:rPr>
          <w:sz w:val="22"/>
        </w:rPr>
        <w:t>Todos los días leemos cómo desautorizamos a ese maestro que cumple con un rol protagónico insustituible junto a la familia.</w:t>
      </w:r>
    </w:p>
    <w:p>
      <w:pPr>
        <w:pStyle w:val="Normal"/>
        <w:jc w:val="both"/>
        <w:rPr>
          <w:sz w:val="22"/>
        </w:rPr>
      </w:pPr>
      <w:r>
        <w:rPr>
          <w:sz w:val="22"/>
        </w:rPr>
        <w:t>Aprovechando la presencia del señor ministro, quiero decir que el combate central de los argentinos es cómo incorporamos a esos hermanos que están fuera de nuestra sociedad. No hay otra manera que la educación; para ello hago votos a fin de que, respecto del financiamiento integral de la educación que prevé seis puntos del PBI para el año 2010, podamos acortar los plazos y más rápido aún podamos decir que todos los que cohabitan en la geografía argentina forman parte de la sociedad argentina. (Aplausos).</w:t>
      </w:r>
    </w:p>
    <w:p>
      <w:pPr>
        <w:pStyle w:val="Normal"/>
        <w:jc w:val="both"/>
        <w:rPr/>
      </w:pPr>
      <w:r>
        <w:rPr>
          <w:b/>
          <w:bCs/>
          <w:sz w:val="22"/>
        </w:rPr>
        <w:t>Sr. Presidente (Cambareri).-</w:t>
      </w:r>
      <w:r>
        <w:rPr>
          <w:sz w:val="22"/>
        </w:rPr>
        <w:t xml:space="preserve"> Tiene la palabra el señor diputado por Salta.</w:t>
      </w:r>
    </w:p>
    <w:p>
      <w:pPr>
        <w:pStyle w:val="Normal"/>
        <w:jc w:val="both"/>
        <w:rPr/>
      </w:pPr>
      <w:r>
        <w:rPr>
          <w:b/>
          <w:bCs/>
          <w:sz w:val="22"/>
        </w:rPr>
        <w:t>Sr. Sosa</w:t>
      </w:r>
      <w:r>
        <w:rPr>
          <w:sz w:val="22"/>
        </w:rPr>
        <w:t xml:space="preserve">.- Señor presidente: aproximadamente un mes y medio atrás nos visitaron chicos de todo el interior que por un día oficiaron de diputados nacionales y discutieron la nueva ley de educación. </w:t>
      </w:r>
    </w:p>
    <w:p>
      <w:pPr>
        <w:pStyle w:val="TextBody"/>
        <w:rPr/>
      </w:pPr>
      <w:r>
        <w:rPr/>
        <w:t xml:space="preserve">Cuando se habló de la ley en vigencia los chicos me dijeron: “Entonces nosotros fuimos conejillos de Indias porque probaron con nosotros.” Como diputado nacional tuve que darles la razón porque prácticamente fue así. </w:t>
      </w:r>
    </w:p>
    <w:p>
      <w:pPr>
        <w:pStyle w:val="Normal"/>
        <w:jc w:val="both"/>
        <w:rPr>
          <w:sz w:val="22"/>
        </w:rPr>
      </w:pPr>
      <w:r>
        <w:rPr>
          <w:sz w:val="22"/>
        </w:rPr>
        <w:t>Hoy no sólo estamos tratando el proyecto de ley de educación sino el futuro de nuestro país. En este debate ya se han dicho muchas cosas pero yo quiero referirme al interior y quizá más puntualmente a mi provincia.</w:t>
      </w:r>
    </w:p>
    <w:p>
      <w:pPr>
        <w:pStyle w:val="Normal"/>
        <w:jc w:val="both"/>
        <w:rPr>
          <w:sz w:val="22"/>
        </w:rPr>
      </w:pPr>
      <w:r>
        <w:rPr>
          <w:sz w:val="22"/>
        </w:rPr>
        <w:t xml:space="preserve">Conozco en profundidad la vida de los docentes porque durante muchos años fui intendente de una localidad en la que hay veintiún escuelas en medio de los cerros. Por eso sé que si a los docentes se les paga bien se van a dedicar exclusivamente a enseñar en una sola escuela y no en tres, como sucede en la actualidad, con lo cual no hay rendimiento alguno para el Estado y menos para nuestros niños. </w:t>
      </w:r>
    </w:p>
    <w:p>
      <w:pPr>
        <w:pStyle w:val="Normal"/>
        <w:jc w:val="both"/>
        <w:rPr>
          <w:sz w:val="22"/>
        </w:rPr>
      </w:pPr>
      <w:r>
        <w:rPr>
          <w:sz w:val="22"/>
        </w:rPr>
        <w:t xml:space="preserve">Creo que lo más importante que debemos hacer en relación con este proyecto de ley es destinarle el máximo de recursos posible porque lo principal es pagar un sueldo digno a los maestros. </w:t>
      </w:r>
    </w:p>
    <w:p>
      <w:pPr>
        <w:pStyle w:val="Normal"/>
        <w:jc w:val="both"/>
        <w:rPr>
          <w:sz w:val="22"/>
        </w:rPr>
      </w:pPr>
      <w:r>
        <w:rPr>
          <w:sz w:val="22"/>
        </w:rPr>
        <w:t>Quiero comentar lo que pasa cuando la Nación se hace cargo de las cosas y no confía en las provincias y los municipios. Por ejemplo, los gobiernos compran 25 o 30 mil computadoras en Buenos Aires, las mandan al interior y a un colegio con quinientos alumnos le llegan sólo nueve. Además, quizá de esas nueve computadoras funciona la mitad porque tal vez en el viaje se rompen debido a su fragilidad. ¿Y a quién pueden recurrir los directores de escuelas si no tienen service dado que siempre se compra lo más barato?</w:t>
      </w:r>
    </w:p>
    <w:p>
      <w:pPr>
        <w:pStyle w:val="Normal"/>
        <w:jc w:val="both"/>
        <w:rPr>
          <w:sz w:val="22"/>
        </w:rPr>
      </w:pPr>
      <w:r>
        <w:rPr>
          <w:sz w:val="22"/>
        </w:rPr>
        <w:t xml:space="preserve">Por otra parte, la verdad es que los directores de escuela se quedan con las nuevas computadoras y les dan las viejas a los chicos. ¿Cómo se puede progresar en un sistema así? </w:t>
      </w:r>
    </w:p>
    <w:p>
      <w:pPr>
        <w:pStyle w:val="Normal"/>
        <w:jc w:val="both"/>
        <w:rPr>
          <w:sz w:val="22"/>
        </w:rPr>
      </w:pPr>
      <w:r>
        <w:rPr>
          <w:sz w:val="22"/>
        </w:rPr>
        <w:t xml:space="preserve">También sucede que llegan camiones de libros comprados en Buenos Aires o en Capital, que en nada sirven a los chicos porque no están regionalizados. Esto es tirar la plata. </w:t>
      </w:r>
    </w:p>
    <w:p>
      <w:pPr>
        <w:pStyle w:val="Normal"/>
        <w:jc w:val="both"/>
        <w:rPr/>
      </w:pPr>
      <w:r>
        <w:rPr>
          <w:sz w:val="22"/>
        </w:rPr>
        <w:t>Creo que es necesario controlar y dar oportunidad a los municipios y las provincias, que hacen lo que pueden por la educación, pero si la Nación no los ayuda nada pueden realizar. Necesitamos la ayuda y la confianza de la Nación en el interior de nuestras provincias.</w:t>
      </w:r>
    </w:p>
    <w:p>
      <w:pPr>
        <w:pStyle w:val="Normal"/>
        <w:jc w:val="both"/>
        <w:rPr/>
      </w:pPr>
      <w:r>
        <w:rPr>
          <w:sz w:val="22"/>
        </w:rPr>
        <w:t>Aunque me da un poco de vergüenza, quiero decir que por los programas Prosonu y Prosoco se otorga –y todavía tarde</w:t>
        <w:noBreakHyphen/>
        <w:t xml:space="preserve"> a las escuelas del interior 75 centavos por cada chico. La maestra del campo que tiene que llevar la mercadería a lomo de burro recibe 75 centavos por chico para que desayune y almuerce o almuerce y meriende. ¿Qué chico puede subsistir con eso? Incluso a veces les llega tarde, y a la maestra sólo le alcanza para darles anchi, mazamorra o algún guiso. Observo que todos tenemos buenas intenciones y que queremos que esta propuesta progrese, pero para eso hace falta distribuir bien el dinero, que existan controles, que haya confianza y que dignifiquemos a los docentes de una vez por todas. Pensemos que en los niños está el futuro de nuestro país. Sin embargo, en estos años hemos ocasionado un hueco muy grande entre los integrantes de ese sector.</w:t>
      </w:r>
    </w:p>
    <w:p>
      <w:pPr>
        <w:pStyle w:val="Normal"/>
        <w:jc w:val="both"/>
        <w:rPr>
          <w:sz w:val="22"/>
        </w:rPr>
      </w:pPr>
      <w:r>
        <w:rPr>
          <w:sz w:val="22"/>
        </w:rPr>
        <w:t>Por estas razones pido a mis colegas que no nos fijemos sólo en lo que ocurre en la Capital Federal y en la provincia de Buenos Aires; miremos también hacia nuestro interior, porque ahí también hay argentinos. Personalmente no me interesa hablar bien del partido oficialista ni de si hace bien o no las cosas; tampoco me interesa hablar bien del gobernador de Salta, porque sé los sacrificios que realiza para que esto mejore, o de los intendentes sean del signo que fueren.</w:t>
      </w:r>
    </w:p>
    <w:p>
      <w:pPr>
        <w:pStyle w:val="Normal"/>
        <w:jc w:val="both"/>
        <w:rPr>
          <w:sz w:val="22"/>
        </w:rPr>
      </w:pPr>
      <w:r>
        <w:rPr>
          <w:sz w:val="22"/>
        </w:rPr>
        <w:t>Lo que necesitamos es la ayuda de la Nación. El gobierno tiene que permitir que las provincias realicen sus propias compras y que no se distribuya sólo desde la administración central. Esto es lo que vengo a pedir por los maestros y por los chicos de mi tierra.</w:t>
      </w:r>
    </w:p>
    <w:p>
      <w:pPr>
        <w:pStyle w:val="Normal"/>
        <w:jc w:val="both"/>
        <w:rPr>
          <w:sz w:val="22"/>
        </w:rPr>
      </w:pPr>
      <w:r>
        <w:rPr>
          <w:sz w:val="22"/>
        </w:rPr>
        <w:t>Por otro lado deseo aclarar que en mi casa mis abuelos y mi tata me enseñaron a no odiar a nadie. Por eso no odio a los judíos. Además, a mis amigos y hermanos bolivianos los llamo de esa manera y no con otro nombre. (Aplausos.)</w:t>
      </w:r>
    </w:p>
    <w:p>
      <w:pPr>
        <w:pStyle w:val="Normal"/>
        <w:jc w:val="both"/>
        <w:rPr/>
      </w:pPr>
      <w:r>
        <w:rPr>
          <w:b/>
          <w:bCs/>
          <w:sz w:val="22"/>
        </w:rPr>
        <w:t>Sr. Presidente (Cambareri).-</w:t>
      </w:r>
      <w:r>
        <w:rPr>
          <w:sz w:val="22"/>
        </w:rPr>
        <w:t xml:space="preserve"> Tiene la palabra el señor diputado por la Capital.</w:t>
      </w:r>
    </w:p>
    <w:p>
      <w:pPr>
        <w:pStyle w:val="Normal"/>
        <w:jc w:val="both"/>
        <w:rPr/>
      </w:pPr>
      <w:r>
        <w:rPr>
          <w:b/>
          <w:bCs/>
          <w:sz w:val="22"/>
        </w:rPr>
        <w:t>Sr. Tinnirello.-</w:t>
      </w:r>
      <w:r>
        <w:rPr>
          <w:sz w:val="22"/>
        </w:rPr>
        <w:t xml:space="preserve"> Señor presidente: quisiera leer parte de la versión taquigráfica de una reunión en la que estuvo presente uno de los especialistas en el área de educación quizás más reconocido de nuestro país por todo el arco político.</w:t>
      </w:r>
    </w:p>
    <w:p>
      <w:pPr>
        <w:pStyle w:val="TextBody"/>
        <w:rPr/>
      </w:pPr>
      <w:r>
        <w:rPr/>
        <w:t xml:space="preserve">En una parte de su intervención expresó: “Hace falta un Ministerio de Educación para concertar las políticas educativas entre todos los  ministros pero también para concertar entre los distintos actores del sistema educativo. Es necesario concertar con los sindicatos docentes y también con un conjunto de actores que no están dentro del sistema educativo pero que inciden, como son los medios de comunicación, las empresas y los sindicatos que no son los de los docentes.” </w:t>
      </w:r>
    </w:p>
    <w:p>
      <w:pPr>
        <w:pStyle w:val="Normal"/>
        <w:jc w:val="both"/>
        <w:rPr>
          <w:sz w:val="22"/>
        </w:rPr>
      </w:pPr>
      <w:r>
        <w:rPr>
          <w:sz w:val="22"/>
        </w:rPr>
        <w:t>Luego, refiriéndose al Ministerio de Educación, agregó: “Es un lugar de concertación con los organismos internacionales de financiamiento educativo.”</w:t>
      </w:r>
    </w:p>
    <w:p>
      <w:pPr>
        <w:pStyle w:val="Normal"/>
        <w:jc w:val="both"/>
        <w:rPr>
          <w:sz w:val="22"/>
        </w:rPr>
      </w:pPr>
      <w:r>
        <w:rPr>
          <w:sz w:val="22"/>
        </w:rPr>
        <w:t>Más adelante manifestó: “Los chicos tienen que seguir comiendo en las escuelas, pero le hemos pasado ya la partida de este año a Acción Social, para que toda la organización sea por agentes ajenos a la escuela para que apoyen y ayuden a los directores.”</w:t>
      </w:r>
    </w:p>
    <w:p>
      <w:pPr>
        <w:pStyle w:val="Normal"/>
        <w:jc w:val="both"/>
        <w:rPr>
          <w:sz w:val="22"/>
        </w:rPr>
      </w:pPr>
      <w:r>
        <w:rPr>
          <w:sz w:val="22"/>
        </w:rPr>
        <w:t>Luego, como un gran triunfo de esa política, agregó: “En algunos lugares lo están resolviendo a través del plan de jefes y jefas de hogar”, que tienen que ir a trabajar para darles de comer a los chicos.</w:t>
      </w:r>
    </w:p>
    <w:p>
      <w:pPr>
        <w:pStyle w:val="Normal"/>
        <w:jc w:val="both"/>
        <w:rPr>
          <w:sz w:val="22"/>
        </w:rPr>
      </w:pPr>
      <w:r>
        <w:rPr>
          <w:sz w:val="22"/>
        </w:rPr>
        <w:t>En otra parte de su intervención señaló que se estaban construyendo trescientas cincuenta escuelas medias. Al respecto le voy a robar un dato al señor diputado Storero, que le agradezco que me lo haya aportado, pero seguramente luego él lo va explicar mucho mejor. Antes de la vigencia de la ley federal de educación había 50 mil escuelas; hoy seguimos teniendo 50 mil escuelas, es decir que todavía no se hizo ninguna de las trescientas cincuenta que mencionó este especialista en el tema con responsabilidades políticas y ejecutivas.</w:t>
      </w:r>
    </w:p>
    <w:p>
      <w:pPr>
        <w:pStyle w:val="Normal"/>
        <w:jc w:val="both"/>
        <w:rPr>
          <w:sz w:val="22"/>
        </w:rPr>
      </w:pPr>
      <w:r>
        <w:rPr>
          <w:sz w:val="22"/>
        </w:rPr>
        <w:t xml:space="preserve">Esta versión taquigráfica tiene que ver con una reunión de la comisión de Educación a la que asistió el ministro Filmus el 16 de junio de 2004, hace un año y medio de esto.  </w:t>
      </w:r>
    </w:p>
    <w:p>
      <w:pPr>
        <w:pStyle w:val="Normal"/>
        <w:jc w:val="both"/>
        <w:rPr>
          <w:sz w:val="22"/>
        </w:rPr>
      </w:pPr>
      <w:r>
        <w:rPr>
          <w:sz w:val="22"/>
        </w:rPr>
        <w:t>La función del ministerio, entre otras cosas, es la de llegar a acuerdos con los organismos financieros internacionales para el financiamiento educativo.</w:t>
      </w:r>
    </w:p>
    <w:p>
      <w:pPr>
        <w:pStyle w:val="Normal"/>
        <w:jc w:val="both"/>
        <w:rPr>
          <w:sz w:val="22"/>
        </w:rPr>
      </w:pPr>
      <w:r>
        <w:rPr>
          <w:sz w:val="22"/>
        </w:rPr>
        <w:t>Voy a leer otra versión taquigráfica del 29 de noviembre de 2006.  A la hora 10 y 35 comenzó la reunión, y estaba presente la Unión Industrial Argentina, la Sociedad Rural Argentina, la Cámara Argentina de la Construcción, la Bolsa de Comercio y ADEBA (Asociación de Bancos Argentinos).  En esa versión taquigráfica aparece lo que dijo González Estévez que fue el que comenzó la exposición en nombre de este grupo de cámaras empresarias. Manifestó lo siguiente: “Asimismo, quiero manifestar que este documento ya fue presentado al señor ministro de Educación.  Así queríamos destacar la receptividad que tuvimos de parte de este funcionario para escuchar, recibir e incorporar las propuestas que le presentáramos. También tenemos otras inquietudes que deseamos compartir con ustedes y que se encuentran, por llamarlo de alguna forma, en zona de espera.”.</w:t>
      </w:r>
    </w:p>
    <w:p>
      <w:pPr>
        <w:pStyle w:val="Normal"/>
        <w:jc w:val="both"/>
        <w:rPr/>
      </w:pPr>
      <w:r>
        <w:rPr>
          <w:sz w:val="22"/>
        </w:rPr>
        <w:t>Habló de muchos diálogos fructíferos con el ministro de Educación y más adelante de la educación como un servicio.  También se refirieron a la educación para el trabajo.  Se hizo mención de que –esto es para los docentes, porque está en el proyecto de ley, pero quiero destacarlo porque fue dicho por ellos</w:t>
        <w:noBreakHyphen/>
        <w:t xml:space="preserve"> debe existir un cumplimiento efectivo mínimo de 200 días de clase.  La ley que se propone habla de 180 días de clase efectivos, declarando la emergencia educacional.</w:t>
      </w:r>
    </w:p>
    <w:p>
      <w:pPr>
        <w:pStyle w:val="Normal"/>
        <w:jc w:val="both"/>
        <w:rPr>
          <w:sz w:val="22"/>
        </w:rPr>
      </w:pPr>
      <w:r>
        <w:rPr>
          <w:sz w:val="22"/>
        </w:rPr>
        <w:t>Me gustaría que los docentes reflexionen sobre esta cuestión, porque muchas veces lamentablemente tienen que salir a pelear por sus salarios, que son miserables y que no superan el nivel de pobreza.  Además, en muchas ocasiones la mitad de los salarios se pagan en negro.</w:t>
      </w:r>
    </w:p>
    <w:p>
      <w:pPr>
        <w:pStyle w:val="Normal"/>
        <w:jc w:val="both"/>
        <w:rPr/>
      </w:pPr>
      <w:r>
        <w:rPr>
          <w:sz w:val="22"/>
        </w:rPr>
        <w:t>Pero otro de los empresarios reconoce públicamente que el 70 por ciento de los sueldos que se abonan en el país eran pagados por los integrantes de las cámaras empresarias ahí representadas.  Y dice: “Toda ayuda que nos puedan brindar...” –está hablando de la educación, la formación de nuestros jóvenes y el desarrollo del conocimiento</w:t>
        <w:noBreakHyphen/>
        <w:t xml:space="preserve"> “...para que cualquier empresario o comerciante argentino pueda tener un producto con mayor valor agregado para exportarlo o producirlo y así mejorar la calidad de vida constituirá un valioso aporte.”</w:t>
      </w:r>
    </w:p>
    <w:p>
      <w:pPr>
        <w:pStyle w:val="Normal"/>
        <w:jc w:val="both"/>
        <w:rPr>
          <w:sz w:val="22"/>
        </w:rPr>
      </w:pPr>
      <w:r>
        <w:rPr>
          <w:sz w:val="22"/>
        </w:rPr>
        <w:t xml:space="preserve">Menos mal que se acordaron de la calidad de vida.  Yo no sé si es la de ellos que van a exportar mucho más y con mayor valor agregado.  Pero tienen un problema porque que lo descubrimos cuando dijo: “Entre los industriales nos robamos el tornero y por ende sube su salario.”  </w:t>
      </w:r>
    </w:p>
    <w:p>
      <w:pPr>
        <w:pStyle w:val="Normal"/>
        <w:jc w:val="both"/>
        <w:rPr/>
      </w:pPr>
      <w:r>
        <w:rPr>
          <w:sz w:val="22"/>
        </w:rPr>
        <w:t>Para el tornero esto es positivo.  Lo negativo es que esto no nos permita seguir creciendo.  Lo dijo mereció el aplauso de todos los integrantes de la Comisión de Educación, quienes le agradecieron a estos empresarios por haber estado presentes.  Nadie se indignó –salvo yo, que por supuesto generé una gran discusión</w:t>
        <w:noBreakHyphen/>
        <w:t xml:space="preserve"> por estas barbaridades cuando se dijo que la educación tiene que estar al servicio del aumento del valor agregado de los productos.</w:t>
      </w:r>
    </w:p>
    <w:p>
      <w:pPr>
        <w:pStyle w:val="Normal"/>
        <w:jc w:val="both"/>
        <w:rPr/>
      </w:pPr>
      <w:r>
        <w:rPr>
          <w:sz w:val="22"/>
        </w:rPr>
        <w:t xml:space="preserve">Incluso cuando se planteó la discusión en el sentido de que hay otros países que tienen un desarrollo universitario mucho mejor que el nuestro, ellos dijeron que eso ocurre porque hay fallas en nuestra concepción y en nuestro manejo, porque no se permite el aporte privado a las universidades.  </w:t>
      </w:r>
    </w:p>
    <w:p>
      <w:pPr>
        <w:pStyle w:val="Normal"/>
        <w:jc w:val="both"/>
        <w:rPr>
          <w:sz w:val="22"/>
        </w:rPr>
      </w:pPr>
      <w:r>
        <w:rPr>
          <w:sz w:val="22"/>
        </w:rPr>
        <w:t xml:space="preserve">Dicen que las empresas son tan buenas y se preocupan tanto por la universidad que notan que en vez de pagar impuestos podrían donar ese monto a la universidad equis. </w:t>
      </w:r>
    </w:p>
    <w:p>
      <w:pPr>
        <w:pStyle w:val="Normal"/>
        <w:jc w:val="both"/>
        <w:rPr>
          <w:sz w:val="22"/>
        </w:rPr>
      </w:pPr>
      <w:r>
        <w:rPr>
          <w:sz w:val="22"/>
        </w:rPr>
        <w:t>Esa es la política que se va desarrollando a cada paso en el proyecto de ley que ustedes proponen. Es lo que dijo el ministro de Educación en el año 2004 y lo que sostienen los empresarios aplaudidos por todos, porque nadie les dijo que eran unos caraduras salvo yo, aunque no vengo aquí a hacer alarde de lo que digo.</w:t>
      </w:r>
    </w:p>
    <w:p>
      <w:pPr>
        <w:pStyle w:val="Normal"/>
        <w:jc w:val="both"/>
        <w:rPr>
          <w:sz w:val="22"/>
        </w:rPr>
      </w:pPr>
      <w:r>
        <w:rPr>
          <w:sz w:val="22"/>
        </w:rPr>
        <w:t>Pero hay otra realidad. Según UNICEF más de 500 mil adolescentes entre 12 y 17 años están fuera del circuito escolar, la repitencia es de más de un millón de chicos, sólo un tercio de los jóvenes que cursan el secundario terminan el ciclo; y así podríamos seguir. En Santa Cruz el sueldo básico de un docente es de 161 pesos; con doble turno cobran 2.200 pesos. La mitad del salario en Santa Cruz se cobra en negro porque el básico es de 161 pesos; es algo que aparece en los recibos de sueldo.</w:t>
      </w:r>
    </w:p>
    <w:p>
      <w:pPr>
        <w:pStyle w:val="Normal"/>
        <w:jc w:val="both"/>
        <w:rPr>
          <w:sz w:val="22"/>
        </w:rPr>
      </w:pPr>
      <w:r>
        <w:rPr>
          <w:sz w:val="22"/>
        </w:rPr>
        <w:t>¿Qué quiero decir con todo esto, y medio a los apurones? Quiero significar que la lógica que está contemplada en este proyecto es exactamente la misma de la ley federal de educación; no ha cambiado nada. Es más: se profundiza la ley federal de educación.</w:t>
      </w:r>
    </w:p>
    <w:p>
      <w:pPr>
        <w:pStyle w:val="Normal"/>
        <w:jc w:val="both"/>
        <w:rPr>
          <w:sz w:val="22"/>
        </w:rPr>
      </w:pPr>
      <w:r>
        <w:rPr>
          <w:sz w:val="22"/>
        </w:rPr>
        <w:t>Voy a seguir dando algunos ejemplos que me preocupan y diré qué hay que hacer en el ámbito de la educación, aunque sea sintéticamente. No soy un especialista pero he tratado de forzarme; me preocupa este país y opino. Si nos preocupamos todos, podemos salir.  A veces los especialistas dicen barbaridades tales como que hay que concertar con los organismos que financian la educación.</w:t>
      </w:r>
    </w:p>
    <w:p>
      <w:pPr>
        <w:pStyle w:val="Normal"/>
        <w:jc w:val="both"/>
        <w:rPr/>
      </w:pPr>
      <w:r>
        <w:rPr>
          <w:sz w:val="22"/>
        </w:rPr>
        <w:t xml:space="preserve">La diputada Maffei se refirió a los ejemplos de Finlandia y Corea tomando los dichos de la señora ministra Miceli. Dijo que se exportaba 1000 o 1500 veces más que en nuestro país y que había una inclusión de conocimientos en las toneladas de exportación. </w:t>
      </w:r>
    </w:p>
    <w:p>
      <w:pPr>
        <w:pStyle w:val="Normal"/>
        <w:jc w:val="both"/>
        <w:rPr/>
      </w:pPr>
      <w:r>
        <w:rPr>
          <w:sz w:val="22"/>
        </w:rPr>
        <w:t>¿Es bueno que haya acumulación de conocimiento en las toneladas de exportación? Es bueno si beneficia al pueblo, pero si beneficia a determinadas empresas es malo. En Corea –según tengo entendido</w:t>
        <w:noBreakHyphen/>
        <w:t xml:space="preserve"> están todas las multinacionales haciendo producir por migajas y exportando a lo loco. Es decir que el conocimiento se puso al servicio de la producción en beneficio de algunos, no en beneficio del pueblo.</w:t>
      </w:r>
    </w:p>
    <w:p>
      <w:pPr>
        <w:pStyle w:val="Normal"/>
        <w:jc w:val="both"/>
        <w:rPr>
          <w:sz w:val="22"/>
        </w:rPr>
      </w:pPr>
      <w:r>
        <w:rPr>
          <w:sz w:val="22"/>
        </w:rPr>
        <w:t>El conocimiento es la mejor y más importante herramienta que tiene el ser humano. Ahora bien, los grandes empresarios se están apropiando de esa herramienta. Por eso nos dicen que contemplemos el tema del valor agregado y por eso financian. Cuando se habla de concertación con los grupos de financiamiento educativo internacional se está hablando de eso, de la dependencia.</w:t>
      </w:r>
    </w:p>
    <w:p>
      <w:pPr>
        <w:pStyle w:val="Normal"/>
        <w:jc w:val="both"/>
        <w:rPr>
          <w:sz w:val="22"/>
        </w:rPr>
      </w:pPr>
      <w:r>
        <w:rPr>
          <w:sz w:val="22"/>
        </w:rPr>
        <w:t>Se apropian de nuestro conocimiento, se apropian en tal medida del conocimiento que cuando nuestros chicos agarran los libros ven “Coca Cola” en la tapa. Y por las dudas que se rompa la tapa, porque no la cuidan, en la primera página dice “Coca Cola”, y en las páginas 184 y 185 se habla de Bajo de la Alumbrera como un emprendimiento maravilloso para Catamarca. Les aclaro que se acaba de romper otra vez el mineraloducto perjudicando nuevamente la salud y la vida de la población.</w:t>
      </w:r>
    </w:p>
    <w:p>
      <w:pPr>
        <w:pStyle w:val="Normal"/>
        <w:jc w:val="both"/>
        <w:rPr>
          <w:sz w:val="22"/>
        </w:rPr>
      </w:pPr>
      <w:r>
        <w:rPr>
          <w:sz w:val="22"/>
        </w:rPr>
        <w:t>Le voy a pedir al diputado Rossi que si es respetuoso tenga en cuenta que la miembro informante superó su tiempo en 16 minutos y muchos de los diputados también se excedieron en el tiempo que tenían asignado. Solicito que se me respete y que me permitan extenderme unos minutos más.</w:t>
      </w:r>
    </w:p>
    <w:p>
      <w:pPr>
        <w:pStyle w:val="Normal"/>
        <w:jc w:val="both"/>
        <w:rPr>
          <w:sz w:val="22"/>
        </w:rPr>
      </w:pPr>
      <w:r>
        <w:rPr>
          <w:sz w:val="22"/>
        </w:rPr>
        <w:t>La ley propende al conocimiento puesto al servicio de las grandes multinacionales. Lo dice claramente cuando se plantea la vinculación empresa-escuela y los distintos tipos de gestión.</w:t>
      </w:r>
    </w:p>
    <w:p>
      <w:pPr>
        <w:pStyle w:val="Normal"/>
        <w:jc w:val="both"/>
        <w:rPr>
          <w:sz w:val="22"/>
        </w:rPr>
      </w:pPr>
      <w:r>
        <w:rPr>
          <w:sz w:val="22"/>
        </w:rPr>
        <w:t>Cuando se propone la gestión, se profundiza la ley federal de educación. Se lo digo a todos los diputados y asesores: se profundiza la ley federal de educación, aunque cambien algunos elementos formales.</w:t>
      </w:r>
    </w:p>
    <w:p>
      <w:pPr>
        <w:pStyle w:val="Normal"/>
        <w:jc w:val="both"/>
        <w:rPr/>
      </w:pPr>
      <w:r>
        <w:rPr>
          <w:sz w:val="22"/>
        </w:rPr>
        <w:t>Ello es así porque habla de cuatro formas de gestión: la estatal, la privada –que es la que conocimos hasta ahora</w:t>
        <w:noBreakHyphen/>
        <w:t xml:space="preserve">, la social y la cooperativa. Entonces, se habla claramente de una administración privada de las escuelas públicas. </w:t>
      </w:r>
    </w:p>
    <w:p>
      <w:pPr>
        <w:pStyle w:val="Normal"/>
        <w:jc w:val="both"/>
        <w:rPr/>
      </w:pPr>
      <w:r>
        <w:rPr>
          <w:sz w:val="22"/>
        </w:rPr>
        <w:t>Esto significa que una escuela pública de cualquier barrio de la Capital Federal, del Gran Buenos Aires o de cualquier provincia puede ser gestionada por cooperativas u organizaciones sociales, y esto no es un sistema público de educación, sino una administración privada.</w:t>
      </w:r>
    </w:p>
    <w:p>
      <w:pPr>
        <w:pStyle w:val="Normal"/>
        <w:jc w:val="both"/>
        <w:rPr>
          <w:sz w:val="22"/>
        </w:rPr>
      </w:pPr>
      <w:r>
        <w:rPr>
          <w:sz w:val="22"/>
        </w:rPr>
        <w:t xml:space="preserve">Todos aplaudimos cuando en la iniciativa se dice que la educación es un bien público, pero ya tenemos experiencia en nuestro país en cuanto a que los bienes públicos están siendo administrados en forma privada, como el caso del ferrocarril, el petróleo y la energía. </w:t>
      </w:r>
    </w:p>
    <w:p>
      <w:pPr>
        <w:pStyle w:val="Normal"/>
        <w:jc w:val="both"/>
        <w:rPr>
          <w:sz w:val="22"/>
        </w:rPr>
      </w:pPr>
      <w:r>
        <w:rPr>
          <w:sz w:val="22"/>
        </w:rPr>
        <w:t>Esto es lo que se hace en la nueva ley federal de educación. Además, ello no es casual, porque uno de los mentores ideológicos de lo que se llamó “educación para todos” fue el ministro Filmus en la década del 90, lo que podemos demostrar con los libros que él compiló. Todo lo que se planteaba en la ley federal de educación lo escribía en sus libros, recopilando además escritos de otros.</w:t>
      </w:r>
    </w:p>
    <w:p>
      <w:pPr>
        <w:pStyle w:val="Normal"/>
        <w:jc w:val="both"/>
        <w:rPr>
          <w:sz w:val="22"/>
        </w:rPr>
      </w:pPr>
      <w:r>
        <w:rPr>
          <w:sz w:val="22"/>
        </w:rPr>
        <w:t>Para ir terminando, quiero mencionar que la cuestión de las cuatro gestiones no es arbitraria. Voy a brindar solo dos ejemplos vinculados con la provincia de Santa Cruz; más precisamente, con la localidad de Las Heras.</w:t>
      </w:r>
    </w:p>
    <w:p>
      <w:pPr>
        <w:pStyle w:val="Normal"/>
        <w:jc w:val="both"/>
        <w:rPr>
          <w:sz w:val="22"/>
        </w:rPr>
      </w:pPr>
      <w:r>
        <w:rPr>
          <w:sz w:val="22"/>
        </w:rPr>
        <w:t>Allí se encuentra el polimodal N° 3, que funciona como escuela pública a la mañana, mientras que a la tarde existe lo que en el pueblo se llama escuela de petróleo. Ya habrán hecho la relación entre la provincia de Santa Cruz y la escuela de petróleo, que da igual a Repsol. Efectivamente, señores diputados, la maestra les puso un 10 o un muy bien.</w:t>
      </w:r>
    </w:p>
    <w:p>
      <w:pPr>
        <w:pStyle w:val="Normal"/>
        <w:jc w:val="both"/>
        <w:rPr>
          <w:sz w:val="22"/>
        </w:rPr>
      </w:pPr>
      <w:r>
        <w:rPr>
          <w:sz w:val="22"/>
        </w:rPr>
        <w:t xml:space="preserve">La escuela de petróleo funciona con docentes contratados como monotributistas, lo que constituye una gestión privada de una escuela pública. Por supuesto que cuando termina el ciclo escolar, no cobran sueldo ni jubilación ni vacaciones. </w:t>
      </w:r>
    </w:p>
    <w:p>
      <w:pPr>
        <w:pStyle w:val="Normal"/>
        <w:jc w:val="both"/>
        <w:rPr>
          <w:sz w:val="22"/>
        </w:rPr>
      </w:pPr>
      <w:r>
        <w:rPr>
          <w:sz w:val="22"/>
        </w:rPr>
        <w:t xml:space="preserve">Además, como la contratación directa está prohibida, las designaciones de los docentes las realiza el municipio, aunque el pago lo hace Repsol. Esta es la gestión que se propone en el proyecto. Cuando se habla de cuatro gestiones, no nos chupamos el dedo, pues tienden a la privatización de la educación. </w:t>
      </w:r>
    </w:p>
    <w:p>
      <w:pPr>
        <w:pStyle w:val="Normal"/>
        <w:jc w:val="both"/>
        <w:rPr>
          <w:sz w:val="22"/>
        </w:rPr>
      </w:pPr>
      <w:r>
        <w:rPr>
          <w:sz w:val="22"/>
        </w:rPr>
        <w:t xml:space="preserve">En Santa Cruz funciona otra escuela que se llama escuela minera. Desarrolla su actividad en una escuela pública de adultos y presenta las mismas características que el caso anterior. Entonces, no estamos cambiando nada. </w:t>
      </w:r>
    </w:p>
    <w:p>
      <w:pPr>
        <w:pStyle w:val="Normal"/>
        <w:jc w:val="both"/>
        <w:rPr>
          <w:sz w:val="22"/>
        </w:rPr>
      </w:pPr>
      <w:r>
        <w:rPr>
          <w:sz w:val="22"/>
        </w:rPr>
        <w:t>Ya termino de verdad.</w:t>
      </w:r>
    </w:p>
    <w:p>
      <w:pPr>
        <w:pStyle w:val="Normal"/>
        <w:jc w:val="both"/>
        <w:rPr>
          <w:sz w:val="22"/>
        </w:rPr>
      </w:pPr>
      <w:r>
        <w:rPr>
          <w:sz w:val="22"/>
        </w:rPr>
        <w:t xml:space="preserve">La ley federal de educación hablaba incluso de dimensión trascendental de la personas; es decir, que la educación debía permitir eso, algo grandilocuente como todo lo que dice este proyecto de ley. </w:t>
      </w:r>
    </w:p>
    <w:p>
      <w:pPr>
        <w:pStyle w:val="Normal"/>
        <w:jc w:val="both"/>
        <w:rPr>
          <w:sz w:val="22"/>
        </w:rPr>
      </w:pPr>
      <w:r>
        <w:rPr>
          <w:sz w:val="22"/>
        </w:rPr>
        <w:t>También habla de la obligatoriedad de la secundaria: todos los pibes tienen que terminarla.</w:t>
      </w:r>
    </w:p>
    <w:p>
      <w:pPr>
        <w:pStyle w:val="Normal"/>
        <w:jc w:val="both"/>
        <w:rPr/>
      </w:pPr>
      <w:r>
        <w:rPr>
          <w:b/>
          <w:bCs/>
          <w:sz w:val="22"/>
        </w:rPr>
        <w:t>Sr. Presidente (Cambareri).-</w:t>
      </w:r>
      <w:r>
        <w:rPr>
          <w:sz w:val="22"/>
        </w:rPr>
        <w:t xml:space="preserve"> La Presidencia reitera al orador que está excedido en su término.</w:t>
      </w:r>
    </w:p>
    <w:p>
      <w:pPr>
        <w:pStyle w:val="Normal"/>
        <w:jc w:val="both"/>
        <w:rPr/>
      </w:pPr>
      <w:r>
        <w:rPr>
          <w:b/>
          <w:bCs/>
          <w:sz w:val="22"/>
        </w:rPr>
        <w:t>Sr. Tinnirello</w:t>
      </w:r>
      <w:r>
        <w:rPr>
          <w:sz w:val="22"/>
        </w:rPr>
        <w:t>.- Ya termino, señor presidente.</w:t>
      </w:r>
    </w:p>
    <w:p>
      <w:pPr>
        <w:pStyle w:val="TextBody"/>
        <w:rPr/>
      </w:pPr>
      <w:r>
        <w:rPr/>
        <w:t xml:space="preserve">Sólo un tercio finaliza el ciclo secundario, y en el caso de la primaria, por supuesto, la mitad de los chicos en la mayoría de las provincias tiene que desertar o está fuera del circuito escolar. </w:t>
      </w:r>
    </w:p>
    <w:p>
      <w:pPr>
        <w:pStyle w:val="Normal"/>
        <w:jc w:val="both"/>
        <w:rPr>
          <w:sz w:val="22"/>
        </w:rPr>
      </w:pPr>
      <w:r>
        <w:rPr>
          <w:sz w:val="22"/>
        </w:rPr>
        <w:t xml:space="preserve">Entonces, ¿qué significa la obligatoriedad del estudio? Nada; es una gran mentira. Es una gran demagogia decir que tienen que terminar el ciclo lectivo porque ya estaban obligados los chicos y los padres a mandarlos al colegio, así como el Estado de garantizar diez años de educación, y esa norma no se cumplió. </w:t>
      </w:r>
    </w:p>
    <w:p>
      <w:pPr>
        <w:pStyle w:val="Normal"/>
        <w:jc w:val="both"/>
        <w:rPr>
          <w:sz w:val="22"/>
        </w:rPr>
      </w:pPr>
      <w:r>
        <w:rPr>
          <w:sz w:val="22"/>
        </w:rPr>
        <w:t>Se habló del 6 por ciento del PBI hace ya trece años en la ley federal de educación, y no se cumplió. Entonces ahora, para poder hacer campañas políticas, se vuelve a decir lo mismo, aggiornado, porque la ley federal de educación ha sido un fracaso total.</w:t>
      </w:r>
    </w:p>
    <w:p>
      <w:pPr>
        <w:pStyle w:val="Normal"/>
        <w:jc w:val="both"/>
        <w:rPr>
          <w:sz w:val="22"/>
        </w:rPr>
      </w:pPr>
      <w:r>
        <w:rPr>
          <w:sz w:val="22"/>
        </w:rPr>
        <w:t xml:space="preserve">Ustedes y usted, señor ministro, han sido responsables de esa política, y ahora resulta que modificamos la norma para poder aggiornarla y profundizarla. </w:t>
      </w:r>
    </w:p>
    <w:p>
      <w:pPr>
        <w:pStyle w:val="Normal"/>
        <w:jc w:val="both"/>
        <w:rPr/>
      </w:pPr>
      <w:r>
        <w:rPr>
          <w:sz w:val="22"/>
        </w:rPr>
        <w:t>Hay que derogar la ley federal de educación. Nosotros hemos presentado un proyecto de ley de educación que, por supuesto, no se debatió. Quisiera hacer una sugerencia que seguramente va a causar la risa de muchos. Ayer se dio un ejemplo muy importante en este recinto –por lo menos así me pareció</w:t>
        <w:noBreakHyphen/>
        <w:t xml:space="preserve"> al haberse reconsiderado un proyecto que modificaba la ley sobre el Banco Nacional de Datos Genéticos. </w:t>
      </w:r>
    </w:p>
    <w:p>
      <w:pPr>
        <w:pStyle w:val="Normal"/>
        <w:jc w:val="both"/>
        <w:rPr>
          <w:sz w:val="22"/>
        </w:rPr>
      </w:pPr>
      <w:r>
        <w:rPr>
          <w:sz w:val="22"/>
        </w:rPr>
        <w:t>Creo que esto merece un debate mucho más profundo y que es una irresponsabilidad tratarlo de la manera en que se lo está considerando. Hay siete proyectos que no se trataron nunca; ninguno de ustedes los conoce, salvo excepciones, y eso es una falta de respeto al conjunto no sólo de los diputados sino de los ciudadanos.</w:t>
      </w:r>
    </w:p>
    <w:p>
      <w:pPr>
        <w:pStyle w:val="Normal"/>
        <w:jc w:val="both"/>
        <w:rPr/>
      </w:pPr>
      <w:r>
        <w:rPr>
          <w:sz w:val="22"/>
        </w:rPr>
        <w:t>Quiero terminar solicitando que este proyecto no se vote ahora sino en marzo, para que con más tiempo se pueda abrir el verdadero debate que merece la comunidad educativa. (Aplausos.)</w:t>
      </w:r>
    </w:p>
    <w:p>
      <w:pPr>
        <w:pStyle w:val="Normal"/>
        <w:jc w:val="both"/>
        <w:rPr/>
      </w:pPr>
      <w:r>
        <w:rPr>
          <w:b/>
          <w:bCs/>
          <w:sz w:val="22"/>
        </w:rPr>
        <w:t>Sr. Presidente (Cambareri).-</w:t>
      </w:r>
      <w:r>
        <w:rPr>
          <w:sz w:val="22"/>
        </w:rPr>
        <w:t xml:space="preserve"> Tiene la palabra el señor diputado por la Capital.</w:t>
      </w:r>
    </w:p>
    <w:p>
      <w:pPr>
        <w:pStyle w:val="Normal"/>
        <w:jc w:val="both"/>
        <w:rPr/>
      </w:pPr>
      <w:r>
        <w:rPr>
          <w:b/>
          <w:bCs/>
          <w:sz w:val="22"/>
        </w:rPr>
        <w:t>Sr. Lozano</w:t>
      </w:r>
      <w:r>
        <w:rPr>
          <w:sz w:val="22"/>
        </w:rPr>
        <w:t xml:space="preserve">.- Señor presidente: seguramente podrá decirse </w:t>
        <w:noBreakHyphen/>
        <w:t>de hecho se ha dicho y no se falta a la verdad</w:t>
        <w:noBreakHyphen/>
        <w:t xml:space="preserve"> que en este tema, como en tantos otros, no hemos encontrado el modo de que este Parlamento pueda profundizar adecuadamente la discusión, máxime en una ley que como en este caso constituye sin duda alguna un basamento troncal para la organización de cualquier sociedad. </w:t>
      </w:r>
    </w:p>
    <w:p>
      <w:pPr>
        <w:pStyle w:val="TextBody"/>
        <w:rPr/>
      </w:pPr>
      <w:r>
        <w:rPr/>
        <w:t xml:space="preserve">Seguramente también podría plantearse que hubiera sido interesante, en lugar de interrumpir, mantener o profundizar el proceso de debate y de movilización de la comunidad en torno de la discusión de la ley incluso durante el año próximo. </w:t>
      </w:r>
    </w:p>
    <w:p>
      <w:pPr>
        <w:pStyle w:val="Normal"/>
        <w:jc w:val="both"/>
        <w:rPr>
          <w:sz w:val="22"/>
        </w:rPr>
      </w:pPr>
      <w:r>
        <w:rPr>
          <w:sz w:val="22"/>
        </w:rPr>
        <w:t xml:space="preserve">Quizás no fue lo mejor haber apurado la sanción, porque estoy seguro de que si este debate educativo hubiera atravesado el año electoral, sin duda habríamos terminado discutiendo de manera mucho más profunda el proyecto de país, probablemente con debates encerrados en lógicas muy binarias y simplistas entre oficialismo y oposición. </w:t>
      </w:r>
    </w:p>
    <w:p>
      <w:pPr>
        <w:pStyle w:val="Normal"/>
        <w:jc w:val="both"/>
        <w:rPr>
          <w:sz w:val="22"/>
        </w:rPr>
      </w:pPr>
      <w:r>
        <w:rPr>
          <w:sz w:val="22"/>
        </w:rPr>
        <w:t xml:space="preserve">Digo esto porque efectivamente, detrás del debate sobre la educación, hay sin duda una discusión sobre el modelo de país que ciertamente no está agotado. Pero si bien todo esto es cierto, no creo que sea justo ni con la temática que estamos discutiendo ni con la experiencia social que hay en torno de esta problemática, limitar nuestra evaluación acerca de la existencia o no de discusión al debate de este Parlamento o incluso a la gestión de este gobierno. </w:t>
      </w:r>
    </w:p>
    <w:p>
      <w:pPr>
        <w:pStyle w:val="Normal"/>
        <w:jc w:val="both"/>
        <w:rPr>
          <w:sz w:val="22"/>
        </w:rPr>
      </w:pPr>
      <w:r>
        <w:rPr>
          <w:sz w:val="22"/>
        </w:rPr>
        <w:t xml:space="preserve">Con esto quiero decir que muchas veces las sociedades discuten y otras veces las instituciones llegan tarde a los debates que las sociedades protagonizan. </w:t>
      </w:r>
    </w:p>
    <w:p>
      <w:pPr>
        <w:pStyle w:val="Normal"/>
        <w:jc w:val="both"/>
        <w:rPr/>
      </w:pPr>
      <w:r>
        <w:rPr>
          <w:sz w:val="22"/>
        </w:rPr>
        <w:t>En realidad, me parece que deberíamos darnos cuenta –más allá de comparar la letra fina de un proyecto con la de otro</w:t>
        <w:noBreakHyphen/>
        <w:t xml:space="preserve"> de que por detrás de cada cosa hay contextos históricos y procesos sociales. En este sentido, creo que hoy se está materializando un triunfo mayúsculo de la resistencia popular y de los docentes argentinos, que es la derogación de la Ley Federal de Educación... (Aplausos en las galerías.) ...en la cual se objetivaron los resultados del proceso de devastación menemista, con sus secuelas de fragmentación educativa que se han traducido en el cuadro concreto de desigualdad en términos de calidad y de años de escolaridad que tenemos hoy en nuestro país.</w:t>
      </w:r>
    </w:p>
    <w:p>
      <w:pPr>
        <w:pStyle w:val="Normal"/>
        <w:jc w:val="both"/>
        <w:rPr>
          <w:sz w:val="22"/>
        </w:rPr>
      </w:pPr>
      <w:r>
        <w:rPr>
          <w:sz w:val="22"/>
        </w:rPr>
        <w:t xml:space="preserve">Esa ley federal se traduce en los 24 sistemas educativos que están muy lejos de conformar hoy un sistema educativo nacional; se traduce en segmentos educativos degradados, precarizados y sin recursos, con escuelas que son excluyentes para las mayorías y con el abandono político de la educación de jóvenes y adultos, con el más consecuente deterioro, precarización de las condiciones de enseñanza y aprendizaje y, lo que no es menor, la mercantilización de los circuitos de formación docente. </w:t>
      </w:r>
    </w:p>
    <w:p>
      <w:pPr>
        <w:pStyle w:val="Normal"/>
        <w:jc w:val="both"/>
        <w:rPr/>
      </w:pPr>
      <w:r>
        <w:rPr>
          <w:sz w:val="22"/>
        </w:rPr>
        <w:t>Es tal la profundidad del desastre producido que a nadie escapa que no es una ley –ni la que estamos tratando ni otra</w:t>
        <w:noBreakHyphen/>
        <w:t xml:space="preserve"> lo que podrá resolver este problema, sino que ello se logrará mediante el replanteo y la definición de un proyecto de país consecuente. (Aplausos en las galerías.)</w:t>
      </w:r>
    </w:p>
    <w:p>
      <w:pPr>
        <w:pStyle w:val="Normal"/>
        <w:jc w:val="both"/>
        <w:rPr>
          <w:sz w:val="22"/>
        </w:rPr>
      </w:pPr>
      <w:r>
        <w:rPr>
          <w:sz w:val="22"/>
        </w:rPr>
        <w:t>En ese sentido, a pesar de que esta discusión principal es imprescindible, nadie puede quitarle valor a la gesta de un pueblo sostenida por sus maestros, que está diciendo nunca más a la devastación educativa y que está poniendo los cimientos para construir un nuevo sistema educativo en el país. (Aplausos en las galerías.)</w:t>
      </w:r>
    </w:p>
    <w:p>
      <w:pPr>
        <w:pStyle w:val="Normal"/>
        <w:jc w:val="both"/>
        <w:rPr>
          <w:sz w:val="22"/>
        </w:rPr>
      </w:pPr>
      <w:r>
        <w:rPr>
          <w:sz w:val="22"/>
        </w:rPr>
        <w:t>Hoy más que nunca hay que entender que no estamos discutiendo una norma elaborada por un funcionario sino que estamos viendo la conclusión de una experiencia histórica signada por la lucha popular, con los docentes a la cabeza.</w:t>
      </w:r>
    </w:p>
    <w:p>
      <w:pPr>
        <w:pStyle w:val="Normal"/>
        <w:jc w:val="both"/>
        <w:rPr/>
      </w:pPr>
      <w:r>
        <w:rPr>
          <w:sz w:val="22"/>
        </w:rPr>
        <w:t>Hablo de cimientos porque aquellos en los cuales se puede construir la perspectiva de un proyecto de país no están dados por la letra escrita de ningún proyecto, sino por la conciencia social extendida de un pueblo. Es esa conciencia la que hoy se materializa en esta discusión. Más allá de los límites que pueda tener esta norma, en la docencia argentina hay una conciencia social extendida que repudia la experiencia de los 90 y que está apta para discutir una perspectiva educativa distinta. (Aplausos en las galerías.)</w:t>
      </w:r>
    </w:p>
    <w:p>
      <w:pPr>
        <w:pStyle w:val="Normal"/>
        <w:jc w:val="both"/>
        <w:rPr/>
      </w:pPr>
      <w:r>
        <w:rPr>
          <w:sz w:val="22"/>
        </w:rPr>
        <w:t xml:space="preserve">Esos son los verdaderos cimientos, y con esto no quiero quitarle mérito al proyecto, que ciertamente lo tiene porque </w:t>
        <w:noBreakHyphen/>
        <w:t>como se dijo</w:t>
        <w:noBreakHyphen/>
        <w:t xml:space="preserve"> es importante el tema de la obligatoriedad de la sala de cuatro años en la oferta estatal, la extensión de la jornada para la educación primaria, la obligatoriedad de la escuela media, el cambio institucional planteado para la escuela media, la mayor presencia de la educación física y artística, la inclusión de problemáticas como el Mercosur, la soberanía, la discusión de las dictaduras y el tema de un idioma. Dentro del proyecto de ley hay muchas cuestiones válidas; pero del mismo modo que creo que no podemos apartar el debate del contexto histórico y de la lucha social concreta que se ha dado en estas últimas tres décadas de retroceso de la Argentina, pienso que no podríamos tener una mirada de la ley que haga abstracción del contexto social e histórico en que ella se plantea: un contexto que en realidad está dominado por los efectos de la devastación de la experiencia neoliberal.</w:t>
      </w:r>
    </w:p>
    <w:p>
      <w:pPr>
        <w:pStyle w:val="Normal"/>
        <w:jc w:val="both"/>
        <w:rPr>
          <w:sz w:val="22"/>
        </w:rPr>
      </w:pPr>
      <w:r>
        <w:rPr>
          <w:sz w:val="22"/>
        </w:rPr>
        <w:t>No podemos darnos el lujo de abandonar lo que ha sido la década del 90 en términos de quitarnos derechos, para ingresar en una etapa donde enunciamos tales derechos pero no empezamos a recorrer el camino de las garantías para ejercerlos.</w:t>
      </w:r>
    </w:p>
    <w:p>
      <w:pPr>
        <w:pStyle w:val="Normal"/>
        <w:jc w:val="both"/>
        <w:rPr>
          <w:sz w:val="22"/>
        </w:rPr>
      </w:pPr>
      <w:r>
        <w:rPr>
          <w:sz w:val="22"/>
        </w:rPr>
        <w:t>Quiero significar que, efectivamente, hay puntos que deben ser discutidos; en todo caso, esta es una base de partida y no se cierra la discusión, pues ésta queda abierta. Voy a referirme a algunos de los puntos que, a mi juicio, están abiertos al debate o por lo menos a mí me merecen consideraciones.</w:t>
      </w:r>
    </w:p>
    <w:p>
      <w:pPr>
        <w:pStyle w:val="Normal"/>
        <w:jc w:val="both"/>
        <w:rPr>
          <w:sz w:val="22"/>
        </w:rPr>
      </w:pPr>
      <w:r>
        <w:rPr>
          <w:sz w:val="22"/>
        </w:rPr>
        <w:t>No entiendo por qué dentro del portal educativo se ubica a Educar, una sociedad creada en el marco de lo que fuera la Alianza, en manos del hijo del entonces presidente de la Rúa. Es conocido el vínculo que esa sociedad tiene con la empresa Microsoft, y sería indispensable aventar todo tipo de suspicacia en cuanto a que no podamos, en el marco de la discusión de la alfabetización digital, meter a fondo la cuestión del software libre. En torno de esto deberíamos profundizar.</w:t>
      </w:r>
    </w:p>
    <w:p>
      <w:pPr>
        <w:pStyle w:val="Normal"/>
        <w:jc w:val="both"/>
        <w:rPr>
          <w:sz w:val="22"/>
        </w:rPr>
      </w:pPr>
      <w:r>
        <w:rPr>
          <w:sz w:val="22"/>
        </w:rPr>
        <w:t>En segundo lugar, no me queda muy en claro por qué en el proyecto de ley se plantea que la educación en condiciones de privación de la libertad –es decir, en las cárceles- se convierte en una modalidad aparte en vez de seguir inscripta en la educación para jóvenes y adultos. Debería aclararse con mayor contundencia si habrán de crearse carreras o títulos de postgrado destinados a la formación de docentes para la educación de jóvenes y adultos, pues en la actualidad ese tipo de oferta es muy escasa.</w:t>
      </w:r>
    </w:p>
    <w:p>
      <w:pPr>
        <w:pStyle w:val="Normal"/>
        <w:jc w:val="both"/>
        <w:rPr>
          <w:sz w:val="22"/>
        </w:rPr>
      </w:pPr>
      <w:r>
        <w:rPr>
          <w:sz w:val="22"/>
        </w:rPr>
        <w:t xml:space="preserve">Por otra parte, es cierto que falta poner énfasis en la definición de la laicidad en la educación pública. También es verdad que si bien el artículo 15 del proyecto establece que el sistema educativo nacional tendrá una estructura unificada en todo el país, es absolutamente indispensable que nos preguntemos si alcanza reemplazar la ley federal de educación sin tocar en nada lo que está detrás de ese problema, que es la ley de transferencia de servicios educativos. </w:t>
      </w:r>
    </w:p>
    <w:p>
      <w:pPr>
        <w:pStyle w:val="Normal"/>
        <w:jc w:val="both"/>
        <w:rPr>
          <w:sz w:val="22"/>
        </w:rPr>
      </w:pPr>
      <w:r>
        <w:rPr>
          <w:sz w:val="22"/>
        </w:rPr>
        <w:t>¿Es posible lograr el objetivo que se propone sin modificar drásticamente –y no en grageas, como plantea hasta hoy la ley de financiamiento- la participación del Estado nacional en la financiación educativa? También podríamos preguntarnos si acaso es necesario contar con tantas leyes para el sistema educativo: ley de transferencia de los servicios educativos, de 1992; ley de educación superior, de 1995; ley de financiamiento educativo, de 2005, y las leyes de educación técnica profesional, de educación sexual, y ahora, de educación nacional.</w:t>
      </w:r>
    </w:p>
    <w:p>
      <w:pPr>
        <w:pStyle w:val="Normal"/>
        <w:jc w:val="both"/>
        <w:rPr>
          <w:sz w:val="22"/>
        </w:rPr>
      </w:pPr>
      <w:r>
        <w:rPr>
          <w:sz w:val="22"/>
        </w:rPr>
        <w:t>¿Estamos conformando un cuerpo coherente en la organización del sistema educativo? ¿Qué vamos a hacer con la ley de educación superior, que también se inspiró en la lógica de los años 90 y que desde hace mucho tiempo busca ser derogada por parte de universitarios y universidades?</w:t>
      </w:r>
    </w:p>
    <w:p>
      <w:pPr>
        <w:pStyle w:val="Normal"/>
        <w:jc w:val="both"/>
        <w:rPr>
          <w:sz w:val="22"/>
        </w:rPr>
      </w:pPr>
      <w:r>
        <w:rPr>
          <w:sz w:val="22"/>
        </w:rPr>
        <w:t>No escapa a nosotros que muchas cuestiones quedan por debatir, pero entre ellas hay dos temas centrales que están en el fondo del debate y que constituyen la base sobre la que debemos construir.</w:t>
      </w:r>
    </w:p>
    <w:p>
      <w:pPr>
        <w:pStyle w:val="Normal"/>
        <w:jc w:val="both"/>
        <w:rPr>
          <w:sz w:val="22"/>
        </w:rPr>
      </w:pPr>
      <w:r>
        <w:rPr>
          <w:sz w:val="22"/>
        </w:rPr>
        <w:t>En una Argentina que, luego de cuatro años de crecimiento económico ininterrumpido, sigue teniendo dieciséis millones de personas en situación de pobreza, y donde la mitad de los pobres son pibes, debe quedar en claro que un pibe con hambre no es educable. Este tema debe ser parte de la discusión a fin de no caer en la enunciación de derechos que luego no podemos garantizar.</w:t>
      </w:r>
    </w:p>
    <w:p>
      <w:pPr>
        <w:pStyle w:val="Normal"/>
        <w:jc w:val="both"/>
        <w:rPr>
          <w:sz w:val="22"/>
        </w:rPr>
      </w:pPr>
      <w:r>
        <w:rPr>
          <w:sz w:val="22"/>
        </w:rPr>
        <w:t>Por otro lado, en una Argentina donde los servicios educativos están concentrados en las provincias y la coparticipación tiene las características que todos conocemos, con una masa total de recursos las provincias sólo reciben el 25 por ciento, y son las encargadas de la mayor parte del financiamiento. Por eso este esquema está absolutamente limitado para dar solución al problema que tenemos planteado.</w:t>
      </w:r>
    </w:p>
    <w:p>
      <w:pPr>
        <w:pStyle w:val="Normal"/>
        <w:jc w:val="both"/>
        <w:rPr>
          <w:sz w:val="22"/>
        </w:rPr>
      </w:pPr>
      <w:r>
        <w:rPr>
          <w:sz w:val="22"/>
        </w:rPr>
        <w:t>Voy a votar favorablemente este proyecto de ley de educación. (Aplausos.) Y lo voy a hacer porque estoy convencido de lo que digo. Estamos frente al hecho histórico de derogar la ley federal de educación y sentar un cimiento para seguir discutiendo la construcción de otro sistema educativo en otro proyecto de país.</w:t>
      </w:r>
    </w:p>
    <w:p>
      <w:pPr>
        <w:pStyle w:val="Normal"/>
        <w:jc w:val="both"/>
        <w:rPr>
          <w:sz w:val="22"/>
        </w:rPr>
      </w:pPr>
      <w:r>
        <w:rPr>
          <w:sz w:val="22"/>
        </w:rPr>
        <w:t>Quiero apoyar este proyecto en nombre de quienes dieron la vida peleando por la educación frente a la dictadura: Marina Vilte, Requena, Isauro Arancibia y Alfredo Bravo. Estoy convencido de que ellos estarían contentos, no porque no creyeran que hay que hacer más. Hay que hacer más pero sólo se hace sentando los cimientos en la lucha popular. (Aplaus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2"/>
        </w:rPr>
      </w:pPr>
      <w:r>
        <w:rPr>
          <w:b/>
          <w:bCs/>
          <w:sz w:val="22"/>
        </w:rPr>
        <w:t>LEY DE EDUCACIÓN NACIONAL</w:t>
      </w:r>
    </w:p>
    <w:p>
      <w:pPr>
        <w:pStyle w:val="Normal"/>
        <w:jc w:val="center"/>
        <w:rPr>
          <w:sz w:val="22"/>
        </w:rPr>
      </w:pPr>
      <w:r>
        <w:rPr>
          <w:b/>
          <w:bCs/>
          <w:sz w:val="22"/>
        </w:rPr>
        <w:t>(CONTINUACIÓN)</w:t>
      </w:r>
    </w:p>
    <w:p>
      <w:pPr>
        <w:pStyle w:val="Normal"/>
        <w:jc w:val="both"/>
        <w:rPr>
          <w:sz w:val="22"/>
        </w:rPr>
      </w:pPr>
      <w:r>
        <w:rPr>
          <w:sz w:val="22"/>
        </w:rPr>
      </w:r>
    </w:p>
    <w:p>
      <w:pPr>
        <w:pStyle w:val="Normal"/>
        <w:jc w:val="both"/>
        <w:rPr/>
      </w:pPr>
      <w:r>
        <w:rPr>
          <w:b/>
          <w:bCs/>
          <w:sz w:val="22"/>
        </w:rPr>
        <w:t>Sr. Presidente (Cambareri).-</w:t>
      </w:r>
      <w:r>
        <w:rPr>
          <w:sz w:val="22"/>
        </w:rPr>
        <w:t xml:space="preserve"> Prosigue la consideración del asunto en tratamiento.</w:t>
      </w:r>
    </w:p>
    <w:p>
      <w:pPr>
        <w:pStyle w:val="TextBody"/>
        <w:rPr/>
      </w:pPr>
      <w:r>
        <w:rPr/>
        <w:t>Tiene la palabra el señor diputado por Córdoba.</w:t>
      </w:r>
    </w:p>
    <w:p>
      <w:pPr>
        <w:pStyle w:val="Normal"/>
        <w:jc w:val="both"/>
        <w:rPr/>
      </w:pPr>
      <w:r>
        <w:rPr>
          <w:b/>
          <w:bCs/>
          <w:sz w:val="22"/>
        </w:rPr>
        <w:t>Sr. Cantero Gutiérrez.-</w:t>
      </w:r>
      <w:r>
        <w:rPr>
          <w:sz w:val="22"/>
        </w:rPr>
        <w:t xml:space="preserve"> Señor presidente: hemos escuchado atentamente todas las intervenciones de los colegas, y creo realmente que esta es una sesión memorable. </w:t>
      </w:r>
    </w:p>
    <w:p>
      <w:pPr>
        <w:pStyle w:val="TextBody"/>
        <w:rPr/>
      </w:pPr>
      <w:r>
        <w:rPr/>
        <w:t>La educación es un tema trascendente, sobre todo para aquellos que podemos hablar no sólo con la responsabilidad de diputados sino también por haber entregado la vida a la educación en todos los niveles, desde ayudar a los villeros que son analfabetos para que puedan tener la luz al aprender a comunicarse y también a leer, hasta en aquellos niveles de educación superior.</w:t>
      </w:r>
    </w:p>
    <w:p>
      <w:pPr>
        <w:pStyle w:val="Normal"/>
        <w:jc w:val="both"/>
        <w:rPr>
          <w:sz w:val="22"/>
        </w:rPr>
      </w:pPr>
      <w:r>
        <w:rPr>
          <w:sz w:val="22"/>
        </w:rPr>
        <w:t>Es increíble ver, cuando se está conduciendo una institución donde hay trabajadores que son analfabetos totales o funcionales, cómo cambia esa institución al dar a esa persona la dignidad de vida que no tiene no por su culpa sino porque el sistema social lo excluye. Cuando esa persona aprende a leer y se capacita nos damos cuenta de la herramienta central que constituye la educación, que hoy estamos debatiendo.</w:t>
      </w:r>
    </w:p>
    <w:p>
      <w:pPr>
        <w:pStyle w:val="Normal"/>
        <w:jc w:val="both"/>
        <w:rPr>
          <w:sz w:val="22"/>
        </w:rPr>
      </w:pPr>
      <w:r>
        <w:rPr>
          <w:sz w:val="22"/>
        </w:rPr>
        <w:t>Esta discusión también es trascendente por los valores, haberes y capacidades que estamos estableciendo para nuestros hijos, los hijos de nuestros hijos, y todos los argentinos.</w:t>
      </w:r>
    </w:p>
    <w:p>
      <w:pPr>
        <w:pStyle w:val="Normal"/>
        <w:jc w:val="both"/>
        <w:rPr>
          <w:sz w:val="22"/>
        </w:rPr>
      </w:pPr>
      <w:r>
        <w:rPr>
          <w:sz w:val="22"/>
        </w:rPr>
        <w:t>Creo que esta es una sesión importantísima. Luego de haber escuchado muy atentamente a todos los señores diputados que me precedieron en el uso de la palabra advierto que hay una gran coincidencia en lo que es la educación como una ley que fija una política de Estado. Existen coincidencia en que debemos partir de esas desavenencias históricas y situaciones difíciles para poder construir una sociedad más integrada.</w:t>
      </w:r>
    </w:p>
    <w:p>
      <w:pPr>
        <w:pStyle w:val="Normal"/>
        <w:jc w:val="both"/>
        <w:rPr>
          <w:sz w:val="22"/>
        </w:rPr>
      </w:pPr>
      <w:r>
        <w:rPr>
          <w:sz w:val="22"/>
        </w:rPr>
        <w:t>Hay algunas cuestiones que nos diferencian y quiero sintetizarlas. Algunas están relacionadas con el hecho de que no ha habido suficiente debate; otras, se refieren al financiamiento, al fracaso de la ley federal que hoy se va a derogar, a las formas, a la visión sistémica y a algunas diferencias políticas de fondo que me gustaría señalar.</w:t>
      </w:r>
    </w:p>
    <w:p>
      <w:pPr>
        <w:pStyle w:val="Normal"/>
        <w:jc w:val="both"/>
        <w:rPr/>
      </w:pPr>
      <w:r>
        <w:rPr>
          <w:sz w:val="22"/>
        </w:rPr>
        <w:t>Partiendo desde la importancia que todos hemos dado a este debate, quisiera expresar la coincidencia respecto de que la educación es una cuestión de Estado. Con toda humildad y respeto pido a muchos de los integrantes de nuestros bloques políticos minoritarios que revisen esta situación de oponerse a esta norma. Digo esto porque escuchamos coincidencias respecto de que es una política de Estado. También coincidimos con la definición de educación, cuando decimos, en el artículo 2°, que la educación y el conocimiento son un bien público y un derecho personal y social garantizado por el Estado; que la educación es una prioridad nacional –según el artículo 3°</w:t>
        <w:noBreakHyphen/>
        <w:t xml:space="preserve"> y se constituye como una política de Estado; que el Estado nacional y las provincias tienen la responsabilidad principal e indelegable de brindarla, y al mismo tiempo estamos dando un cambio ideológico y político de fondo respecto de cómo ha sido la educación en la Argentina hasta ahora.</w:t>
      </w:r>
    </w:p>
    <w:p>
      <w:pPr>
        <w:pStyle w:val="Normal"/>
        <w:jc w:val="both"/>
        <w:rPr>
          <w:sz w:val="22"/>
        </w:rPr>
      </w:pPr>
      <w:r>
        <w:rPr>
          <w:sz w:val="22"/>
        </w:rPr>
        <w:t>Además, coincidimos con la obligatoriedad de un nivel secundario, el aumento del número de horas impartido a nuestros niños y jóvenes, los derechos del niño, la incorporación de la familia y tantísimas cosas más. Por ello, solicito con todo respeto a mis colegas de la oposición que revisen la decisión de no acompañar esta iniciativa, habiendo tantas coincidencias, por lo menos en la votación en general de un proyecto de ley tan trascendente como el que estamos debatiendo.</w:t>
      </w:r>
    </w:p>
    <w:p>
      <w:pPr>
        <w:pStyle w:val="Normal"/>
        <w:jc w:val="both"/>
        <w:rPr>
          <w:sz w:val="22"/>
        </w:rPr>
      </w:pPr>
      <w:r>
        <w:rPr>
          <w:sz w:val="22"/>
        </w:rPr>
        <w:t>Pretendo discutir algunos de los temas que se han planteado, como por ejemplo, la falta de debate. En una de las últimas audiencias que se celebraron en la Comisión de Educación estuvieron representantes de los gremios y de organizaciones políticas y de base. Ellos sostuvieron que el debate se estaba dando en el seno de la sociedad argentina y que no debía circunscribirse a los académicos y legisladores. Pidieron que se escuchara lo que se estaba discutiendo en el tejido social, y en mi opinión tenían razón: ha habido debate.</w:t>
      </w:r>
    </w:p>
    <w:p>
      <w:pPr>
        <w:pStyle w:val="Normal"/>
        <w:jc w:val="both"/>
        <w:rPr>
          <w:sz w:val="22"/>
        </w:rPr>
      </w:pPr>
      <w:r>
        <w:rPr>
          <w:sz w:val="22"/>
        </w:rPr>
        <w:t>¿Cómo no va a haber debate si permanentemente se ha estado discutiendo respecto de los daños que ha ocasionado la ley federal de educación? Y lo cierto es que no se hizo por una cuestión dogmática sino a sabiendas, luego de un diagnóstico.</w:t>
      </w:r>
    </w:p>
    <w:p>
      <w:pPr>
        <w:pStyle w:val="Normal"/>
        <w:jc w:val="both"/>
        <w:rPr>
          <w:sz w:val="22"/>
        </w:rPr>
      </w:pPr>
      <w:r>
        <w:rPr>
          <w:sz w:val="22"/>
        </w:rPr>
        <w:t>Se sostuvo que en 2003 había una crisis estructural en materia educativa y que en 2004 y 2005 se inició una salida por medio de la creación del fondo de incentivo docente. Con la ley de educación técnica se fijó un hito trascendente en nuestra historia, se superó una de las tantas decisiones nefastas que se adoptaron en 1976, cuando se desfinanció la ley de educación técnica y comenzó una debacle que finalizó en la década pasada.</w:t>
      </w:r>
    </w:p>
    <w:p>
      <w:pPr>
        <w:pStyle w:val="Normal"/>
        <w:jc w:val="both"/>
        <w:rPr>
          <w:sz w:val="22"/>
        </w:rPr>
      </w:pPr>
      <w:r>
        <w:rPr>
          <w:sz w:val="22"/>
        </w:rPr>
        <w:t>En marzo del corriente año nuestro presidente dijo que este es el año de la educación, y durante estos nueve meses hemos estado –unos más, otros menos</w:t>
        <w:noBreakHyphen/>
        <w:t xml:space="preserve"> debatiendo y analizando este proyecto de ley en el seno de la sociedad argentina.</w:t>
      </w:r>
    </w:p>
    <w:p>
      <w:pPr>
        <w:pStyle w:val="Normal"/>
        <w:jc w:val="both"/>
        <w:rPr/>
      </w:pPr>
      <w:r>
        <w:rPr>
          <w:sz w:val="22"/>
        </w:rPr>
        <w:t>En mi opinión este no es un proyecto del Poder Ejecutivo ni del Ministerio de Educación, Ciencia y Tecnología sino un proyecto nacional de ley de educación de todo el tejido social e institucional. Todos hemos participado y les pido que así se considere.</w:t>
      </w:r>
    </w:p>
    <w:p>
      <w:pPr>
        <w:pStyle w:val="Normal"/>
        <w:jc w:val="both"/>
        <w:rPr>
          <w:sz w:val="22"/>
        </w:rPr>
      </w:pPr>
      <w:r>
        <w:rPr>
          <w:sz w:val="22"/>
        </w:rPr>
        <w:t>Por supuesto esta norma se irá mejorando con las reglamentaciones, las discusiones y su implementación en los ámbitos provinciales y municipales, pero este proyecto de ley que hoy propiciamos sancionar es de todos.</w:t>
      </w:r>
    </w:p>
    <w:p>
      <w:pPr>
        <w:pStyle w:val="Normal"/>
        <w:jc w:val="both"/>
        <w:rPr>
          <w:sz w:val="22"/>
        </w:rPr>
      </w:pPr>
      <w:r>
        <w:rPr>
          <w:sz w:val="22"/>
        </w:rPr>
        <w:t>Estamos convencidos de que ha habido debate y aportes. Al respecto quiero agradecer y felicitar al Ministerio de Educación, Ciencia y Tecnología en la persona de su titular porque siguiendo la indicación de nuestro presidente no ha habido sector social e institucional en la Argentina que no haya tenido la posibilidad de brindar sus aportes, los cuales están siendo considerados en este texto.</w:t>
      </w:r>
    </w:p>
    <w:p>
      <w:pPr>
        <w:pStyle w:val="Normal"/>
        <w:jc w:val="both"/>
        <w:rPr>
          <w:sz w:val="22"/>
        </w:rPr>
      </w:pPr>
      <w:r>
        <w:rPr>
          <w:sz w:val="22"/>
        </w:rPr>
        <w:t>Otra de las críticas que se ha efectuado a esta iniciativa es que no tiene una visión sistémica. Queremos dar la tranquilidad a la gente que sostiene esto y afirmar que esta norma parte de una visión sistémica. Lo que sucede es que en los procesos sociales y participativos los sistemas son abiertos y tienen una lógica de construcción y organización diferente a la de los sistemas cerrados.</w:t>
      </w:r>
    </w:p>
    <w:p>
      <w:pPr>
        <w:pStyle w:val="Normal"/>
        <w:jc w:val="both"/>
        <w:rPr>
          <w:sz w:val="22"/>
        </w:rPr>
      </w:pPr>
      <w:r>
        <w:rPr>
          <w:sz w:val="22"/>
        </w:rPr>
        <w:t>A quienes sostienen que ha habido una falta de debate les digo que el cuerpo social desde hace más de tres años está debatiendo profundamente el tema de la educación y por eso se pueden efectuar estos aportes.</w:t>
      </w:r>
    </w:p>
    <w:p>
      <w:pPr>
        <w:pStyle w:val="Normal"/>
        <w:jc w:val="both"/>
        <w:rPr/>
      </w:pPr>
      <w:r>
        <w:rPr>
          <w:b/>
          <w:bCs/>
          <w:sz w:val="22"/>
        </w:rPr>
        <w:t>Sr. Presidente (Cambareri).-</w:t>
      </w:r>
      <w:r>
        <w:rPr>
          <w:sz w:val="22"/>
        </w:rPr>
        <w:t xml:space="preserve"> La Presidencia informa al señor diputado que ha vencido su término.</w:t>
      </w:r>
    </w:p>
    <w:p>
      <w:pPr>
        <w:pStyle w:val="Normal"/>
        <w:jc w:val="both"/>
        <w:rPr/>
      </w:pPr>
      <w:r>
        <w:rPr>
          <w:b/>
          <w:bCs/>
          <w:sz w:val="22"/>
        </w:rPr>
        <w:t>Sr. Cantero Gutiérrez.-</w:t>
      </w:r>
      <w:r>
        <w:rPr>
          <w:sz w:val="22"/>
        </w:rPr>
        <w:t xml:space="preserve"> Quiero recordar al señor presidente que aquí se ha hecho uso de la palabra ad limitum. Quisiera no ser un discriminado de este cuerpo y tener exactamente el mismo derecho que han tenido todos los que me han precedido en el uso de la palabra.Sr. </w:t>
      </w:r>
      <w:r>
        <w:rPr>
          <w:b/>
          <w:bCs/>
          <w:sz w:val="22"/>
        </w:rPr>
        <w:t>Presidente (Cambareri).-</w:t>
      </w:r>
      <w:r>
        <w:rPr>
          <w:sz w:val="22"/>
        </w:rPr>
        <w:t xml:space="preserve"> Los representantes de cada uno de los bloques ya se han expresado. Ahora se ha abierto la ronda en la que pueden hacer uso de la palabra los demás legisladores, y usted ya se ha excedido dos minutos del tiempo de que disponía para su exposición. </w:t>
      </w:r>
    </w:p>
    <w:p>
      <w:pPr>
        <w:pStyle w:val="Normal"/>
        <w:jc w:val="both"/>
        <w:rPr/>
      </w:pPr>
      <w:r>
        <w:rPr>
          <w:b/>
          <w:bCs/>
          <w:sz w:val="22"/>
        </w:rPr>
        <w:t>Sr. Cantero Gutiérrez.-</w:t>
      </w:r>
      <w:r>
        <w:rPr>
          <w:sz w:val="22"/>
        </w:rPr>
        <w:t xml:space="preserve"> Déjeme seguir hablando, señor presidente.</w:t>
      </w:r>
    </w:p>
    <w:p>
      <w:pPr>
        <w:pStyle w:val="TextBody"/>
        <w:rPr/>
      </w:pPr>
      <w:r>
        <w:rPr/>
        <w:t xml:space="preserve">El tema del financiamiento es central. En esta materia nuestro gobierno ha implementado cambios fundamentales con la sanción de la ley de educación técnica, al establecer como base un 0,2 por ciento para su financiamiento. Luego, la ley de financiamiento educativo que discutimos en diciembre fijó las bases para seguir hablando de las transformaciones que necesita la educación, y así dejar de lado la gran hipocresía social de decir que con la educación se resuelve todo, pero nunca asignarle los recursos necesarios para transformarla. </w:t>
      </w:r>
    </w:p>
    <w:p>
      <w:pPr>
        <w:pStyle w:val="Normal"/>
        <w:jc w:val="both"/>
        <w:rPr>
          <w:sz w:val="22"/>
        </w:rPr>
      </w:pPr>
      <w:r>
        <w:rPr>
          <w:sz w:val="22"/>
        </w:rPr>
        <w:t>Por  otro lado, se ha dicho aquí que el 47 por ciento de los docentes están por debajo de la línea de pobreza; esto es lo que ocurría en 2003, pero hoy ninguno se encuentra en esa situación gracias a la nueva ley de financiamiento educativo.</w:t>
      </w:r>
    </w:p>
    <w:p>
      <w:pPr>
        <w:pStyle w:val="Normal"/>
        <w:jc w:val="both"/>
        <w:rPr>
          <w:sz w:val="22"/>
        </w:rPr>
      </w:pPr>
      <w:r>
        <w:rPr>
          <w:sz w:val="22"/>
        </w:rPr>
        <w:t>También hemos escuchado con cierta sorpresa que se hayan planteado en materia de financiamiento mecanismos similares a los que rigen en algún país vecino, en los que se aplica un sistema de voucher. Esto significaría financiar doblemente a la educación privada.</w:t>
      </w:r>
    </w:p>
    <w:p>
      <w:pPr>
        <w:pStyle w:val="Normal"/>
        <w:jc w:val="both"/>
        <w:rPr/>
      </w:pPr>
      <w:r>
        <w:rPr>
          <w:sz w:val="22"/>
        </w:rPr>
        <w:t>Se ha dicho que si se fijara un piso del 6 por ciento del PBI para ser destinado únicamente a la educación, algunos bloques nos acompañarían. Por lo tanto, le pido a los integrantes de esos bloques que nos acompañen con ganas y con fuerza, porque el segundo párrafo del artículo 9º del proyecto en tratamiento señala que el presupuesto consolidado del Estado nacional, de las provincias y de la Ciudad Autónoma de Buenos Aires destinado exclusivamente a educación no será inferior al 6 por ciento del PBI. Esto implica, lisa y llanamente, que hemos dado un paso adelante respecto de la ley de financiamiento educativo que tratamos en diciembre, en la que se incluía el área de ciencia y técnica y hablábamos de un 6 por ciento. Ahora decimos que ese porcentaje es un piso, lo cual constituye un cambio trascendente en la responsabilidad de financiar el sistema educativo. En consecuencia –repito</w:t>
        <w:noBreakHyphen/>
        <w:t>, le pido a los amigos que plantearon esta exigencia que nos acompañen en nuestra propuesta.</w:t>
      </w:r>
    </w:p>
    <w:p>
      <w:pPr>
        <w:pStyle w:val="Normal"/>
        <w:jc w:val="both"/>
        <w:rPr/>
      </w:pPr>
      <w:r>
        <w:rPr>
          <w:sz w:val="22"/>
        </w:rPr>
        <w:t>Por otro lado, deseo referirme a dos cuestiones ideológicas que nos diferencian. Hoy se afirmó mediante un juego de silogismos y de citas que la educación no tendría que basarse en la lógica cultural ni en la de la identidad del Estado-nación sino en la lógica del empleo. Este es el eje ideológico central mediante el cual los países centrales se roban la inteligencia de nuestros países, que como todos sabemos cuentan con una enorme capacidad humana.</w:t>
      </w:r>
    </w:p>
    <w:p>
      <w:pPr>
        <w:pStyle w:val="Normal"/>
        <w:jc w:val="both"/>
        <w:rPr>
          <w:sz w:val="22"/>
        </w:rPr>
      </w:pPr>
      <w:r>
        <w:rPr>
          <w:sz w:val="22"/>
        </w:rPr>
        <w:t>Educamos con el compromiso territorial, cultural e histórico del pasado y el compromiso del porvenir con nuestros jóvenes, o garantizamos por generaciones el robo de inteligencia de nuestra juventud en caso de seguirse el ejemplo de educar sólo para el trabajo. Si me lo permitieran, les podría contar mi experiencia como rector de una universidad respecto de los vínculos que hemos mantenido con otros centros de inteligencia del país.</w:t>
      </w:r>
    </w:p>
    <w:p>
      <w:pPr>
        <w:pStyle w:val="Normal"/>
        <w:jc w:val="both"/>
        <w:rPr>
          <w:sz w:val="22"/>
        </w:rPr>
      </w:pPr>
      <w:r>
        <w:rPr>
          <w:sz w:val="22"/>
        </w:rPr>
        <w:t>También nos diferenciamos ideológicamente cuando se plantea el tema de la incapacidad. Se ha dicho que el área de la seguridad social debe hacerse cargo de los excluidos. Esto implicaría mantener un sistema de exclusión  en el que hay pobres y ricos, pero en el que los ricos son atendidos por la seguridad social. El peronismo no está de acuerdo con esto; nosotros queremos una sociedad integrada, donde todos reciban los beneficios de la educación, de la cultura y del trabajo. Por eso en diferentes artículos de este proyecto se proponen programas de inclusión, dejando de lado el estado actual de exclusión.  Nos vamos a hacer cargo de toda la parte vinculada con la seguridad social.</w:t>
      </w:r>
    </w:p>
    <w:p>
      <w:pPr>
        <w:pStyle w:val="Normal"/>
        <w:jc w:val="both"/>
        <w:rPr>
          <w:sz w:val="22"/>
        </w:rPr>
      </w:pPr>
      <w:r>
        <w:rPr>
          <w:sz w:val="22"/>
        </w:rPr>
        <w:t xml:space="preserve">Podríamos estar efectuando una descripción por capítulos de los pasos trascendentes que estamos dando con este proyecto de ley, para ingresar en un umbral de compromisos que tenemos los argentinos.  </w:t>
      </w:r>
    </w:p>
    <w:p>
      <w:pPr>
        <w:pStyle w:val="Normal"/>
        <w:jc w:val="both"/>
        <w:rPr>
          <w:sz w:val="22"/>
        </w:rPr>
      </w:pPr>
      <w:r>
        <w:rPr>
          <w:sz w:val="22"/>
        </w:rPr>
        <w:t>Tenemos respeto por todas las autonomías provinciales, jerarquizando lo que es el Consejo Federal de Educación, para que tome intervención en aquellos temas que consideramos de importancia.  Este paso que estamos dando es trascendente.</w:t>
      </w:r>
    </w:p>
    <w:p>
      <w:pPr>
        <w:pStyle w:val="Normal"/>
        <w:jc w:val="both"/>
        <w:rPr>
          <w:sz w:val="22"/>
        </w:rPr>
      </w:pPr>
      <w:r>
        <w:rPr>
          <w:sz w:val="22"/>
        </w:rPr>
        <w:t>No tengamos miedo por la extensión del proyecto de ley.  Son muchos artículos, porque se ha tratado de no dejar a nadie afuera.  Además es amplia porque está recogiendo todas las experiencias; es integradora porque por medio de esta iniciativa nos estamos comprometiendo a que no existan más 700 mil analfabetos, que es un drama que tenemos los argentinos.  Por eso el artículo 138 del proyecto de ley compromete al Estado federal y a los estados provinciales a resolver el problema.</w:t>
      </w:r>
    </w:p>
    <w:p>
      <w:pPr>
        <w:pStyle w:val="Normal"/>
        <w:jc w:val="both"/>
        <w:rPr>
          <w:sz w:val="22"/>
        </w:rPr>
      </w:pPr>
      <w:r>
        <w:rPr>
          <w:sz w:val="22"/>
        </w:rPr>
        <w:t xml:space="preserve">Quiero concluir formulando una invitación a todos los bloques para que nos acompañen votando en general este proyecto.  </w:t>
      </w:r>
    </w:p>
    <w:p>
      <w:pPr>
        <w:pStyle w:val="Normal"/>
        <w:jc w:val="both"/>
        <w:rPr>
          <w:sz w:val="22"/>
        </w:rPr>
      </w:pPr>
      <w:r>
        <w:rPr>
          <w:sz w:val="22"/>
        </w:rPr>
        <w:t>Hemos dado el debate que también ha hecho la sociedad argentina.  Si en la Comisión de Educación no pudimos hacerlo más extenso no fue porque no invitamos a todos para que se quedaran a participar.</w:t>
      </w:r>
    </w:p>
    <w:p>
      <w:pPr>
        <w:pStyle w:val="Normal"/>
        <w:jc w:val="both"/>
        <w:rPr>
          <w:sz w:val="22"/>
        </w:rPr>
      </w:pPr>
      <w:r>
        <w:rPr>
          <w:sz w:val="22"/>
        </w:rPr>
        <w:t>El cuerpo social de la Argentina es el que dijo basta, como le dijo basta a tantas cosas: basta al atraso y sí a la educación.  Con este proyecto de ley vamos a dar un paso más.  Tendrá que seguir con el tratamiento de la ley de educación superior.</w:t>
      </w:r>
    </w:p>
    <w:p>
      <w:pPr>
        <w:pStyle w:val="Normal"/>
        <w:numPr>
          <w:ilvl w:val="0"/>
          <w:numId w:val="1"/>
        </w:numPr>
        <w:jc w:val="right"/>
        <w:rPr>
          <w:sz w:val="22"/>
        </w:rPr>
      </w:pPr>
      <w:r>
        <w:rPr>
          <w:sz w:val="22"/>
        </w:rPr>
        <w:t xml:space="preserve">Ocupa la Presidencia la señora vicepresidenta 1ª de la Honorable Cámara, </w:t>
      </w:r>
    </w:p>
    <w:p>
      <w:pPr>
        <w:pStyle w:val="Normal"/>
        <w:numPr>
          <w:ilvl w:val="0"/>
          <w:numId w:val="1"/>
        </w:numPr>
        <w:jc w:val="right"/>
        <w:rPr>
          <w:sz w:val="22"/>
        </w:rPr>
      </w:pPr>
      <w:r>
        <w:rPr>
          <w:sz w:val="22"/>
        </w:rPr>
        <w:t xml:space="preserve">doña Patricia Vaca Narvaja. </w:t>
      </w:r>
    </w:p>
    <w:p>
      <w:pPr>
        <w:pStyle w:val="Normal"/>
        <w:jc w:val="both"/>
        <w:rPr/>
      </w:pPr>
      <w:r>
        <w:rPr>
          <w:b/>
          <w:bCs/>
          <w:sz w:val="22"/>
        </w:rPr>
        <w:t>Sr. Cantero Gutiérrez</w:t>
      </w:r>
      <w:r>
        <w:rPr>
          <w:sz w:val="22"/>
        </w:rPr>
        <w:t xml:space="preserve">.- Quisiera concluir diciendo que la sociedad argentina ha decidido su trasformación por un camino de concordia y participación.  Por eso, cuando citamos las contradicciones que tuvimos, debemos decir que no solamente las tuvimos en los 90, sino también en los 80, en los 70, en la década del 60, en la del 50 y en la del 30.  </w:t>
      </w:r>
    </w:p>
    <w:p>
      <w:pPr>
        <w:pStyle w:val="TextBody"/>
        <w:rPr/>
      </w:pPr>
      <w:r>
        <w:rPr/>
        <w:t>No me voy a referir a cada una de las contradicciones que fueron rompiendo este tejido de nacionalidad de la Argentina.  Pero sobre todo quiero invitarlos a que construyamos juntos, con participación y compromiso, la década del progreso para la sociedad argentina entre 2000 y 2010.  (Aplausos.)</w:t>
      </w:r>
    </w:p>
    <w:p>
      <w:pPr>
        <w:pStyle w:val="Normal"/>
        <w:jc w:val="both"/>
        <w:rPr/>
      </w:pPr>
      <w:r>
        <w:rPr>
          <w:b/>
          <w:bCs/>
          <w:sz w:val="22"/>
        </w:rPr>
        <w:t>Sra. Presidenta (Vaca Narvaja).-</w:t>
      </w:r>
      <w:r>
        <w:rPr>
          <w:sz w:val="22"/>
        </w:rPr>
        <w:t xml:space="preserve">  La Presidencia recuerda a los señores diputados que en la reunión de la Comisión de Labor Parlamentaria se acordó que los bloques contaran con más tiempo para fundamentar a favor del dictamen de mayoría o de los de minoría.  Por eso se consensuó que las intervenciones individuales de los señores diputados pasaran de siete minutos a diez.</w:t>
      </w:r>
    </w:p>
    <w:p>
      <w:pPr>
        <w:pStyle w:val="TextBody"/>
        <w:rPr/>
      </w:pPr>
      <w:r>
        <w:rPr/>
        <w:t>Como quedan muchísimos oradores, con toda cordialidad les voy a pedir que por favor, en la medida de lo posible, nos ajustemos a hablar en los diez minutos que hemos acordado antes de la sesión.</w:t>
      </w:r>
    </w:p>
    <w:p>
      <w:pPr>
        <w:pStyle w:val="Normal"/>
        <w:jc w:val="both"/>
        <w:rPr>
          <w:sz w:val="22"/>
        </w:rPr>
      </w:pPr>
      <w:r>
        <w:rPr>
          <w:sz w:val="22"/>
        </w:rPr>
        <w:t>Tiene la palabra el señor diputado por San Luis.</w:t>
      </w:r>
    </w:p>
    <w:p>
      <w:pPr>
        <w:pStyle w:val="Normal"/>
        <w:jc w:val="both"/>
        <w:rPr/>
      </w:pPr>
      <w:r>
        <w:rPr>
          <w:b/>
          <w:bCs/>
          <w:sz w:val="22"/>
        </w:rPr>
        <w:t>Sr. Torino.-</w:t>
      </w:r>
      <w:r>
        <w:rPr>
          <w:sz w:val="22"/>
        </w:rPr>
        <w:t xml:space="preserve"> Señora presidenta: sin duda nos toca ser actores de una de las leyes más importantes de este año.  La sociedad nos demanda reformas imperiosas y rápidas en el marco jurídico y educativo de nuestro país, por supuesto teniendo como referencia los cambios que está sufriendo la sociedad y que han traído aparejada la modificación de viejos paradigmas, ya estamos plenamente inmersos en la sociedad del conocimiento.</w:t>
      </w:r>
    </w:p>
    <w:p>
      <w:pPr>
        <w:pStyle w:val="TextBody"/>
        <w:rPr/>
      </w:pPr>
      <w:r>
        <w:rPr/>
        <w:t>Hoy la informática y las comunicaciones atraviesan la sociedad generando cambios en forma muy vertiginosa. Como dijera el filósofo Edgard Morin, la única certeza es la incertidumbre.</w:t>
      </w:r>
    </w:p>
    <w:p>
      <w:pPr>
        <w:pStyle w:val="Normal"/>
        <w:jc w:val="both"/>
        <w:rPr>
          <w:sz w:val="22"/>
        </w:rPr>
      </w:pPr>
      <w:r>
        <w:rPr>
          <w:sz w:val="22"/>
        </w:rPr>
        <w:t xml:space="preserve">Una ley de avanzada, como fue hace cien años la ley 1.420, duró un siglo. Hoy la ley federal de educación, que todavía está vigente, solamente ha durado trece años y ya es obsoleta. Esto marca una realidad histórica, una demanda de adaptación necesaria a un nuevo proceso histórico que se ha iniciado en la Argentina hace tres años. </w:t>
      </w:r>
    </w:p>
    <w:p>
      <w:pPr>
        <w:pStyle w:val="Normal"/>
        <w:jc w:val="both"/>
        <w:rPr>
          <w:sz w:val="22"/>
        </w:rPr>
      </w:pPr>
      <w:r>
        <w:rPr>
          <w:sz w:val="22"/>
        </w:rPr>
        <w:t>Quiero referirme brevemente a dos aspectos, la falta de debate y la falta de participación. Voy a rebatirlos con algo muy importante, simplemente con la lectura de las palabras del presidente del bloque de senadores de la Unión Cívica Radical, rescatando esta frase del senador Sanz: “Señor presidente: pretendo ser breve porque se han dicho en esta tarde cosas muy importantes, muy profundas y, fundamentalmente, porque estamos considerando un proyecto de ley que tiene un amplísimo consenso, que es consecuencia de un consenso social articulado durante todo el año, a lo largo y a lo ancho del país.” Esto lo ha dicho el presidente del bloque de la Unión Cívica Radical del Senado.</w:t>
      </w:r>
    </w:p>
    <w:p>
      <w:pPr>
        <w:pStyle w:val="Normal"/>
        <w:jc w:val="both"/>
        <w:rPr>
          <w:sz w:val="22"/>
        </w:rPr>
      </w:pPr>
      <w:r>
        <w:rPr>
          <w:sz w:val="22"/>
        </w:rPr>
        <w:t>Quiero también destacar la predisposición del Ministerio de Educación, Ciencia y Tecnología en los consensos logrados con el sector gremial. Este debate que hoy tenemos es el que merecemos y el que merecen los docentes argentinos, como lo decía un especialista en educación, Emilio Tenti Fanfani. Señaló que hoy es el momento en que la reforma educativa debe estar centralizada en los docentes.</w:t>
      </w:r>
    </w:p>
    <w:p>
      <w:pPr>
        <w:pStyle w:val="Normal"/>
        <w:jc w:val="both"/>
        <w:rPr>
          <w:sz w:val="22"/>
        </w:rPr>
      </w:pPr>
      <w:r>
        <w:rPr>
          <w:sz w:val="22"/>
        </w:rPr>
        <w:t>El Ministerio de Educación ha dado protagonismo y participación a los gremios, a los sectores docentes y a la comunidad en general a través de las distintas formas modernas y tradicionales de participación, como son el portal educativo, el mail, el diálogo directo y el consenso.</w:t>
      </w:r>
    </w:p>
    <w:p>
      <w:pPr>
        <w:pStyle w:val="Normal"/>
        <w:jc w:val="both"/>
        <w:rPr>
          <w:sz w:val="22"/>
        </w:rPr>
      </w:pPr>
      <w:r>
        <w:rPr>
          <w:sz w:val="22"/>
        </w:rPr>
        <w:t>Esta ley tiene de base un debate y presenta una urgente necesidad de implementación y aplicación para terminar con la ley federal de educación, que está agotada y es obsoleta.</w:t>
      </w:r>
    </w:p>
    <w:p>
      <w:pPr>
        <w:pStyle w:val="Normal"/>
        <w:jc w:val="both"/>
        <w:rPr>
          <w:sz w:val="22"/>
        </w:rPr>
      </w:pPr>
      <w:r>
        <w:rPr>
          <w:sz w:val="22"/>
        </w:rPr>
        <w:t xml:space="preserve">Por eso entiendo que si bien falta el debate, éste se dio en las comisiones del Senado y en el recinto de esa Cámara. Si bien aquí no hubo el tiempo necesario, participó la Comisión de Educación y estamos debatiendo en este recinto. Los actores fundamentales, como son los educadores, las familias, los dirigentes gremiales y la comunidad en general, han participado. Seguramente habrá deficiencias en cuanto a la aplicación e implementación de la norma que serán motivo de mejoras en el futuro </w:t>
      </w:r>
    </w:p>
    <w:p>
      <w:pPr>
        <w:pStyle w:val="Normal"/>
        <w:jc w:val="both"/>
        <w:rPr/>
      </w:pPr>
      <w:r>
        <w:rPr>
          <w:sz w:val="22"/>
        </w:rPr>
        <w:t>Me parece importante destacar que debemos reflexionar brevemente –debido a lo acotado del tiempo</w:t>
        <w:noBreakHyphen/>
        <w:t xml:space="preserve"> en el sentido de que la historia no empieza hoy sino que se trata de un proceso. Así como en la ley federal de educación hubo un debate sobre la crisis que vivía la educación en cuanto a la calidad, a la precariedad docente, a la deserción, a la soledad, al desgano y a la exclusión de nuestros jóvenes del sistema educativo, hoy estamos viviendo situaciones parecidas que las provincias heredamos como actores pasivos. Las respuestas de la ley federal de educación no estuvieron acordes a la demanda social sino que, por el contrario, fueron producto en muchos casos de un marco histórico vigente en la década del 90, con grandes reformas privatistas, con un mercado abierto y una economía influenciada por organismos supranacionales, con recetas que surgieron a fines de la década del 80 del llamado Consenso de Washington, con una fuerte impronta neoliberal.</w:t>
      </w:r>
    </w:p>
    <w:p>
      <w:pPr>
        <w:pStyle w:val="Normal"/>
        <w:jc w:val="both"/>
        <w:rPr>
          <w:sz w:val="22"/>
        </w:rPr>
      </w:pPr>
      <w:r>
        <w:rPr>
          <w:sz w:val="22"/>
        </w:rPr>
        <w:t>Ese es el marco histórico del cual surge la ley federal de educación. Por eso en la evaluación de la implementación se presentan muchos déficit; hay muchos errores, pero también muchos aciertos.</w:t>
      </w:r>
    </w:p>
    <w:p>
      <w:pPr>
        <w:pStyle w:val="Normal"/>
        <w:jc w:val="both"/>
        <w:rPr>
          <w:sz w:val="22"/>
        </w:rPr>
      </w:pPr>
      <w:r>
        <w:rPr>
          <w:sz w:val="22"/>
        </w:rPr>
        <w:t>Quiero destacar que debemos ser serios y respetar en ese sentido a muchos actores que trabajaron y a muchas provincias que invirtieron en el proceso de esta ley que se heredó y de la que se participó pasivamente. Se concretaron reformas, estructuras e inversiones edilicias. Participaron muchos actores   y los debemos respetar. Seguramente esta nueva iniciativa deberá tener en cuenta esa realidad al arrancar.</w:t>
      </w:r>
    </w:p>
    <w:p>
      <w:pPr>
        <w:pStyle w:val="Normal"/>
        <w:jc w:val="both"/>
        <w:rPr>
          <w:sz w:val="22"/>
        </w:rPr>
      </w:pPr>
      <w:r>
        <w:rPr>
          <w:sz w:val="22"/>
        </w:rPr>
        <w:t>Este proyecto que se propone en materia educativa se vincula con el marco central de un nuevo paradigma político que estamos viviendo a partir de un nuevo gobierno nacional, que ya lleva tres años.</w:t>
      </w:r>
    </w:p>
    <w:p>
      <w:pPr>
        <w:pStyle w:val="Normal"/>
        <w:jc w:val="both"/>
        <w:rPr>
          <w:sz w:val="22"/>
        </w:rPr>
      </w:pPr>
      <w:r>
        <w:rPr>
          <w:sz w:val="22"/>
        </w:rPr>
        <w:t xml:space="preserve">Se busca un nuevo rol del Estado, alejado del pensamiento neoliberal, donde el mercado era central y su fundamento ideológico residía en el capitalismo salvaje. Así se generó la exclusión social y la desigualdad más cruel del último siglo. </w:t>
      </w:r>
    </w:p>
    <w:p>
      <w:pPr>
        <w:pStyle w:val="Normal"/>
        <w:jc w:val="both"/>
        <w:rPr>
          <w:sz w:val="22"/>
        </w:rPr>
      </w:pPr>
      <w:r>
        <w:rPr>
          <w:sz w:val="22"/>
        </w:rPr>
        <w:t>Hoy la educación se está tomando como una herramienta estratégica a la que apela el gobierno nacional como la palanca más importante para llevar adelante las transformaciones en forma sustentable.</w:t>
      </w:r>
    </w:p>
    <w:p>
      <w:pPr>
        <w:pStyle w:val="Normal"/>
        <w:jc w:val="both"/>
        <w:rPr>
          <w:sz w:val="22"/>
        </w:rPr>
      </w:pPr>
      <w:r>
        <w:rPr>
          <w:sz w:val="22"/>
        </w:rPr>
        <w:t>Podemos resaltar algunas cuestiones fundamentales, y seré muy breve dado lo acotado del tiempo. Quiero rebatir la idea de que la iniciativa es declarativa y no propositiva. La norma marca claramente que el Estado debe garantizar la educación y el conocimiento como un bien público. El Estado debe dar gratuidad y ser garante de esta implementación.</w:t>
      </w:r>
    </w:p>
    <w:p>
      <w:pPr>
        <w:pStyle w:val="Normal"/>
        <w:jc w:val="both"/>
        <w:rPr>
          <w:sz w:val="22"/>
        </w:rPr>
      </w:pPr>
      <w:r>
        <w:rPr>
          <w:sz w:val="22"/>
        </w:rPr>
        <w:t xml:space="preserve">También resulta trascendente aumentar la inversión al 6 por ciento del Producto Bruto Interno. Se proponen más años de obligatoriedad y una mayor extensión de las jornadas. Se busca la recuperación de las escuelas secundarias y técnicas a partir de un perfil productivo e industrial como fundamento de la soberanía nacional. </w:t>
      </w:r>
    </w:p>
    <w:p>
      <w:pPr>
        <w:pStyle w:val="Normal"/>
        <w:jc w:val="both"/>
        <w:rPr>
          <w:sz w:val="22"/>
        </w:rPr>
      </w:pPr>
      <w:r>
        <w:rPr>
          <w:sz w:val="22"/>
        </w:rPr>
        <w:t xml:space="preserve">La creación del Instituto Nacional de Formación Docente era una deuda que tenía el Estado y los argentinos con respecto a la recuperación del protagonismo de los docentes como una verdadera profesión. </w:t>
      </w:r>
    </w:p>
    <w:p>
      <w:pPr>
        <w:pStyle w:val="Normal"/>
        <w:jc w:val="both"/>
        <w:rPr>
          <w:sz w:val="22"/>
        </w:rPr>
      </w:pPr>
      <w:r>
        <w:rPr>
          <w:sz w:val="22"/>
        </w:rPr>
        <w:t xml:space="preserve">Debo ser honesto intelectualmente con la sociedad. También existen interrogantes que se relacionan con la garantía de que el financiamiento se va a cumplir en los próximos cuatro años. </w:t>
      </w:r>
    </w:p>
    <w:p>
      <w:pPr>
        <w:pStyle w:val="Normal"/>
        <w:jc w:val="both"/>
        <w:rPr>
          <w:sz w:val="22"/>
        </w:rPr>
      </w:pPr>
      <w:r>
        <w:rPr>
          <w:sz w:val="22"/>
        </w:rPr>
        <w:t>También hay problemas vinculados con sanciones claras para quienes no aplican la ley. Muchas jurisdicciones no tuvieron los recursos ni la voluntad política de aplicar la ley federal de educación.</w:t>
      </w:r>
    </w:p>
    <w:p>
      <w:pPr>
        <w:pStyle w:val="Normal"/>
        <w:jc w:val="both"/>
        <w:rPr>
          <w:sz w:val="22"/>
        </w:rPr>
      </w:pPr>
      <w:r>
        <w:rPr>
          <w:sz w:val="22"/>
        </w:rPr>
        <w:t xml:space="preserve">¿Los recursos docentes y los cuadros de conducción provinciales están preparados para una correcta aplicación de la iniciativa? Hoy la administración de la educación básica la tienen las provincias. ¿Todos los poderes políticos provinciales poseen la decisión de impulsar esta reforma? </w:t>
      </w:r>
    </w:p>
    <w:p>
      <w:pPr>
        <w:pStyle w:val="Normal"/>
        <w:jc w:val="both"/>
        <w:rPr>
          <w:sz w:val="22"/>
        </w:rPr>
      </w:pPr>
      <w:r>
        <w:rPr>
          <w:sz w:val="22"/>
        </w:rPr>
        <w:t>Estos son los interrogantes que señalo con toda sinceridad intelectual, los que se tendrán que resolver con la implementación del proyecto.</w:t>
      </w:r>
    </w:p>
    <w:p>
      <w:pPr>
        <w:pStyle w:val="Normal"/>
        <w:jc w:val="both"/>
        <w:rPr>
          <w:sz w:val="22"/>
        </w:rPr>
      </w:pPr>
      <w:r>
        <w:rPr>
          <w:sz w:val="22"/>
        </w:rPr>
        <w:t>Finalmente, para terminar quiero hacer algunas reflexiones que me parecen oportunas. Hoy sabemos que en Latinoamérica y en nuestro país existen poblaciones sumidas en la pobreza y en el subdesarrollo. Casi el 50 por ciento de los menores de 19 años pertenecen a familias que están por debajo del nivel de pobreza. Son personas que están condenadas a estar excluidas de por vida.</w:t>
      </w:r>
    </w:p>
    <w:p>
      <w:pPr>
        <w:pStyle w:val="Normal"/>
        <w:jc w:val="both"/>
        <w:rPr>
          <w:sz w:val="22"/>
        </w:rPr>
      </w:pPr>
      <w:r>
        <w:rPr>
          <w:sz w:val="22"/>
        </w:rPr>
        <w:t xml:space="preserve">La inequitativa distribución de la riqueza refleja cifras preocupantes, como que el 20 por ciento de la población se queda con el 52 por ciento de la riqueza, mientras que el 80 por ciento restante lo hace con el 48 por ciento del producto.  </w:t>
      </w:r>
    </w:p>
    <w:p>
      <w:pPr>
        <w:pStyle w:val="Normal"/>
        <w:jc w:val="both"/>
        <w:rPr>
          <w:sz w:val="22"/>
        </w:rPr>
      </w:pPr>
      <w:r>
        <w:rPr>
          <w:sz w:val="22"/>
        </w:rPr>
        <w:t xml:space="preserve">Debemos revertir la tendencia histórica de muchas escuelas que solo reproducen la pobreza en su contexto, como lo afirma el sociólogo francés Pierre Bourget. Esta situación sólo es posible transformarla con políticas de profundos cambios. </w:t>
      </w:r>
    </w:p>
    <w:p>
      <w:pPr>
        <w:pStyle w:val="Normal"/>
        <w:jc w:val="both"/>
        <w:rPr>
          <w:sz w:val="22"/>
        </w:rPr>
      </w:pPr>
      <w:r>
        <w:rPr>
          <w:sz w:val="22"/>
        </w:rPr>
        <w:t xml:space="preserve">Si todavía soñamos con un país justo e igualitario en oportunidad y resultados, con calidad de vida digna de las sociedades modernas. Sólo esto es posible en esta era de la sociedad del conocimiento si partimos del presupuesto de que hoy la riqueza intangible más importante es poseer el conocimiento como medio de producción que nos puede brindar la satisfacción de nuestras necesidades y hacernos ciudadanos libres. </w:t>
      </w:r>
    </w:p>
    <w:p>
      <w:pPr>
        <w:pStyle w:val="Normal"/>
        <w:jc w:val="both"/>
        <w:rPr>
          <w:sz w:val="22"/>
        </w:rPr>
      </w:pPr>
      <w:r>
        <w:rPr>
          <w:sz w:val="22"/>
        </w:rPr>
        <w:t xml:space="preserve">Este nuevo modelo de sociedad es denominado “el socialismo del conocimiento” y sólo es viable si transformamos a la educación de nuestro país y de América en el trampolín de la igualdad, en la adquisición de conocimientos para la vida, para la producción, para una nueva civilización de paz y desarrollo. </w:t>
      </w:r>
    </w:p>
    <w:p>
      <w:pPr>
        <w:pStyle w:val="Normal"/>
        <w:jc w:val="both"/>
        <w:rPr>
          <w:sz w:val="22"/>
        </w:rPr>
      </w:pPr>
      <w:r>
        <w:rPr>
          <w:sz w:val="22"/>
        </w:rPr>
        <w:t>Hoy, con la nueva ley de educación, se ha iniciado el camino de un nuevo modelo. Es seguramente una transición y depende de muchos actores nacionales y provinciales la implementación y la profundización en este sentido, porque si no estaríamos empezando de nuevo de aquí a cinco a diez años. (Aplausos.)</w:t>
      </w:r>
    </w:p>
    <w:p>
      <w:pPr>
        <w:pStyle w:val="Normal"/>
        <w:jc w:val="both"/>
        <w:rPr/>
      </w:pPr>
      <w:r>
        <w:rPr>
          <w:b/>
          <w:bCs/>
          <w:sz w:val="22"/>
        </w:rPr>
        <w:t>Sra. Presidenta (Vaca Narvaja).-</w:t>
      </w:r>
      <w:r>
        <w:rPr>
          <w:sz w:val="22"/>
        </w:rPr>
        <w:t xml:space="preserve"> Tiene la palabra la señora diputada por Misiones.</w:t>
      </w:r>
    </w:p>
    <w:p>
      <w:pPr>
        <w:pStyle w:val="Normal"/>
        <w:jc w:val="both"/>
        <w:rPr/>
      </w:pPr>
      <w:r>
        <w:rPr>
          <w:b/>
          <w:bCs/>
          <w:sz w:val="22"/>
        </w:rPr>
        <w:t>Sra. Peso.-</w:t>
      </w:r>
      <w:r>
        <w:rPr>
          <w:sz w:val="22"/>
        </w:rPr>
        <w:t xml:space="preserve"> Señora presidenta: consideramos que este proyecto de ley que estamos tratando es bueno, como también lo fueron otros proyectos anteriores; pero debemos tener cuidado de no quedar solamente en el enunciado de buenas intenciones y que con el paso de los años esos buenos proyectos se vayan diluyendo y no se puedan concretar. </w:t>
      </w:r>
    </w:p>
    <w:p>
      <w:pPr>
        <w:pStyle w:val="TextBody"/>
        <w:rPr/>
      </w:pPr>
      <w:r>
        <w:rPr/>
        <w:t xml:space="preserve">Una de las razones por las que pensamos que no se puede llegar a concretar es que no tienen un claro financiamiento. Los integrantes del bloque Justicialista Nacional vamos a votar favorablemente en general este proyecto de ley, y durante el tratamiento en particular señalaremos algunas cosas que creemos que pueden mejorarlo. </w:t>
      </w:r>
    </w:p>
    <w:p>
      <w:pPr>
        <w:pStyle w:val="Normal"/>
        <w:jc w:val="both"/>
        <w:rPr>
          <w:sz w:val="22"/>
        </w:rPr>
      </w:pPr>
      <w:r>
        <w:rPr>
          <w:sz w:val="22"/>
        </w:rPr>
        <w:t xml:space="preserve">En líneas generales, señalamos cinco puntos principales que nos preocupan: el financiamiento, como ya señalaba, la priorización dentro de la inversión educativa, la subestimación del PBI y su relación con el presupuesto educativo de cada año, la falta de transparencia en la información de la inversión educativa por parte de algunas provincias y la discrecionalidad en la distribución de los recursos destinados a educación. </w:t>
      </w:r>
    </w:p>
    <w:p>
      <w:pPr>
        <w:pStyle w:val="Normal"/>
        <w:jc w:val="both"/>
        <w:rPr>
          <w:sz w:val="22"/>
        </w:rPr>
      </w:pPr>
      <w:r>
        <w:rPr>
          <w:sz w:val="22"/>
        </w:rPr>
        <w:t xml:space="preserve">En cuanto al financiamiento, el texto no es tan claro y contundente como nos hubiera gustado para que se produzca lo que señalábamos como la necesidad de un shock energizante, un efecto dinamizador en el sistema educativo que nuestra patria está necesitando, y los motivos son  muchas de las cosas que ya se dijeron en este recinto. </w:t>
      </w:r>
    </w:p>
    <w:p>
      <w:pPr>
        <w:pStyle w:val="Normal"/>
        <w:jc w:val="both"/>
        <w:rPr/>
      </w:pPr>
      <w:r>
        <w:rPr>
          <w:sz w:val="22"/>
        </w:rPr>
        <w:t>Consideramos que sería muy distinta la situación si en lugar de pagar la deuda con el Fondo Monetario Internacional –donde al final pagamos cada vez más intereses, como lo demuestra el presupuesto de 2007</w:t>
        <w:noBreakHyphen/>
        <w:t xml:space="preserve"> hubiéramos destinado esos recursos a la educación argentina. </w:t>
      </w:r>
    </w:p>
    <w:p>
      <w:pPr>
        <w:pStyle w:val="Normal"/>
        <w:jc w:val="both"/>
        <w:rPr>
          <w:sz w:val="22"/>
        </w:rPr>
      </w:pPr>
      <w:r>
        <w:rPr>
          <w:sz w:val="22"/>
        </w:rPr>
        <w:t>¿Qué podemos esperar del futuro? ¿Seguirá creciendo indefinidamente nuestra economía para que continúe aumentando la inversión en educación?</w:t>
      </w:r>
    </w:p>
    <w:p>
      <w:pPr>
        <w:pStyle w:val="Normal"/>
        <w:jc w:val="both"/>
        <w:rPr/>
      </w:pPr>
      <w:r>
        <w:rPr>
          <w:sz w:val="22"/>
        </w:rPr>
        <w:t>Al respecto, el oficialismo nos dice que antes la educación se financiaba tomando deuda; en cambio ahora dicen que se financiará con la producción. Hoy esto es así, ¿pero qué pasa si no prevemos algunas medidas para los tiempos de vacas flacas?</w:t>
      </w:r>
    </w:p>
    <w:p>
      <w:pPr>
        <w:pStyle w:val="Normal"/>
        <w:jc w:val="both"/>
        <w:rPr>
          <w:sz w:val="22"/>
        </w:rPr>
      </w:pPr>
      <w:r>
        <w:rPr>
          <w:sz w:val="22"/>
        </w:rPr>
        <w:t xml:space="preserve">En ese caso es muy probable que la educación se desfinancie otra vez y volvamos a estar como hasta ahora, poniendo en riesgo el futuro y la calidad de vida de millones de niños, niñas y adolescentes argentinos. </w:t>
      </w:r>
    </w:p>
    <w:p>
      <w:pPr>
        <w:pStyle w:val="Normal"/>
        <w:jc w:val="both"/>
        <w:rPr>
          <w:sz w:val="22"/>
        </w:rPr>
      </w:pPr>
      <w:r>
        <w:rPr>
          <w:sz w:val="22"/>
        </w:rPr>
        <w:t>En lo que respecta a dar prioridad al gasto educativo, recuerdo que cuando tratamos en este recinto la ley de financiamiento educativo en diciembre del año pasado manifestamos que en la Argentina actual, y al menos en una primera etapa, era muy importante poner todo el acento, el esfuerzo y el dinero posible en la educación básica, sin desmedro de los recursos que pudieran recibir ciencia y técnica.</w:t>
      </w:r>
    </w:p>
    <w:p>
      <w:pPr>
        <w:pStyle w:val="Normal"/>
        <w:jc w:val="both"/>
        <w:rPr>
          <w:sz w:val="22"/>
        </w:rPr>
      </w:pPr>
      <w:r>
        <w:rPr>
          <w:sz w:val="22"/>
        </w:rPr>
        <w:t>Cuando analizamos la ley de presupuesto para el año próximo vimos que la inversión en ciencia y técnica aumenta con respecto a este año un 23 por ciento, y la educación básica se incrementa sólo en un 15 por ciento. Es decir que seguimos haciendo el mismo reclamo. Lo que no invirtamos en este momento en educación tendremos que invertirlo más adelante en planes de contención social y en seguridad. Invirtamos en la etapa más frágil, que es la de la niñez y la adolescencia. Si no aumentamos los aportes en estas primeras etapas, de nada servirán los que hagamos en ciencia y tecnología o, peor aun, ello sólo servirá para una parte de la población, la que pueda acceder con mucho esfuerzo a ese nivel.</w:t>
      </w:r>
    </w:p>
    <w:p>
      <w:pPr>
        <w:pStyle w:val="Normal"/>
        <w:jc w:val="both"/>
        <w:rPr>
          <w:sz w:val="22"/>
        </w:rPr>
      </w:pPr>
      <w:r>
        <w:rPr>
          <w:sz w:val="22"/>
        </w:rPr>
        <w:t>Esto no va a ayudar a los niños, jóvenes y adolescentes que hoy se encuentran excluidos no sólo del sistema educativo sino también de la atención sanitaria, de un trabajo digno, en definitiva, del futuro, por la simple razón de ser pobres.</w:t>
      </w:r>
    </w:p>
    <w:p>
      <w:pPr>
        <w:pStyle w:val="Normal"/>
        <w:jc w:val="both"/>
        <w:rPr>
          <w:sz w:val="22"/>
        </w:rPr>
      </w:pPr>
      <w:r>
        <w:rPr>
          <w:sz w:val="22"/>
        </w:rPr>
        <w:t xml:space="preserve">El tercer punto que señalaba, la subestimación del crecimiento del PBI en el presupuesto nacional, nos preocupa porque ya van tres años que se calcula el PBI por debajo de lo que resulta al final cuando ya tenemos ejecutado el presupuesto. Esto nos incumbe desde el área de educación porque el PBI determina el porcentaje que será asignado al presupuesto de esa área. Si establecemos un PBI bajo estamos siendo mezquinos en la asignación del presupuesto educativo. Una de las medidas que podría resultar buena para subsanar esto consiste en que en caso de que haya superávit fiscal se asigne a educación un 10 por ciento de ese dinero que estará flotando y que va a ser discrecionalmente asignado. </w:t>
      </w:r>
    </w:p>
    <w:p>
      <w:pPr>
        <w:pStyle w:val="Normal"/>
        <w:jc w:val="both"/>
        <w:rPr>
          <w:sz w:val="22"/>
        </w:rPr>
      </w:pPr>
      <w:r>
        <w:rPr>
          <w:sz w:val="22"/>
        </w:rPr>
        <w:t>Otro aspecto que nos preocupa es la falta de transparencia en información que muestran otras provincias, por ejemplo la mía. Hace pocos meses esto fue objeto de un pedido de informes. Observamos que en muchos casos no se cumple el artículo 16 de la ley de financiamiento educativo, que obliga a todas las jurisdicciones a informar con regularidad en sus páginas web cuál es el grado de ejecución del presupuesto y de qué manera lo ha ejecutado.</w:t>
      </w:r>
    </w:p>
    <w:p>
      <w:pPr>
        <w:pStyle w:val="Normal"/>
        <w:jc w:val="both"/>
        <w:rPr>
          <w:sz w:val="22"/>
        </w:rPr>
      </w:pPr>
      <w:r>
        <w:rPr>
          <w:sz w:val="22"/>
        </w:rPr>
        <w:t>La publicidad de esa información es imprescindible para evitar desvíos en forma temprana y también para permitir que la sociedad en su conjunto controle la utilización de los fondos públicos y la ejecución de los proyectos educativos.</w:t>
      </w:r>
    </w:p>
    <w:p>
      <w:pPr>
        <w:pStyle w:val="Normal"/>
        <w:jc w:val="both"/>
        <w:rPr>
          <w:sz w:val="22"/>
        </w:rPr>
      </w:pPr>
      <w:r>
        <w:rPr>
          <w:sz w:val="22"/>
        </w:rPr>
        <w:t>Por último, destacamos una cuestión que deja abierta la posibilidad de que se produzca discrecionalidad en la distribución de los recursos educativos. Entendemos que la discrecionalidad es un tema recurrente en este gobierno nacional a través de los decretos de necesidad y urgencia y los superpoderes del jefe de Gabinete. Se priorizan gastos y también jurisdicciones.</w:t>
      </w:r>
    </w:p>
    <w:p>
      <w:pPr>
        <w:pStyle w:val="Normal"/>
        <w:jc w:val="both"/>
        <w:rPr>
          <w:sz w:val="22"/>
        </w:rPr>
      </w:pPr>
      <w:r>
        <w:rPr>
          <w:sz w:val="22"/>
        </w:rPr>
        <w:t>Por eso queremos que al menos en los fondos destinados a la educación esta discrecionalidad se reduzca al mínimo. Una buena medida sería reglamentar el artículo 14 de la ley de financiamiento educativo, donde se establecen los criterios para la distribución de los recursos educativos nacionales entre las provincias.</w:t>
      </w:r>
    </w:p>
    <w:p>
      <w:pPr>
        <w:pStyle w:val="Normal"/>
        <w:jc w:val="both"/>
        <w:rPr>
          <w:sz w:val="22"/>
        </w:rPr>
      </w:pPr>
      <w:r>
        <w:rPr>
          <w:sz w:val="22"/>
        </w:rPr>
        <w:t xml:space="preserve">Consideramos que es necesario este decreto reglamentario que determine concretamente el valor de cada criterio en la distribución de los recursos, y en especial, una distribución que claramente favorezca a las provincias más pobres. </w:t>
      </w:r>
    </w:p>
    <w:p>
      <w:pPr>
        <w:pStyle w:val="Normal"/>
        <w:jc w:val="both"/>
        <w:rPr>
          <w:sz w:val="22"/>
        </w:rPr>
      </w:pPr>
      <w:r>
        <w:rPr>
          <w:sz w:val="22"/>
        </w:rPr>
        <w:t>Con estas observaciones no queremos otra cosa que alertar sobre factores que podrían hacer fracasar esta ley en la que todos estamos poniendo mucho deseo positivo, porque la necesita el país entero para poder despegar y fortalecerse.</w:t>
      </w:r>
    </w:p>
    <w:p>
      <w:pPr>
        <w:pStyle w:val="Normal"/>
        <w:jc w:val="both"/>
        <w:rPr>
          <w:sz w:val="22"/>
        </w:rPr>
      </w:pPr>
      <w:r>
        <w:rPr>
          <w:sz w:val="22"/>
        </w:rPr>
        <w:t xml:space="preserve">Tenemos el convencimiento, como ya señalé, de que si no destinamos más fondos a la educación seguramente tendremos que disponer recursos para otras medidas que ya no serán de prevención y que a duras penas servirán para paliar males muy grandes que ya estamos viviendo. </w:t>
      </w:r>
    </w:p>
    <w:p>
      <w:pPr>
        <w:pStyle w:val="Normal"/>
        <w:jc w:val="both"/>
        <w:rPr>
          <w:sz w:val="22"/>
        </w:rPr>
      </w:pPr>
      <w:r>
        <w:rPr>
          <w:sz w:val="22"/>
        </w:rPr>
        <w:t>¿Qué proponemos, entonces? En primer lugar, que se vuelquen los mayores esfuerzos presupuestarios a la educación inicial, primaria y secundaria con el fin de incrementar las acciones compensatorias que posibiliten una efectiva inclusión educativa. Para ello se requiere asegurar, tanto de parte del Estado como de las jurisdicciones, un manejo financiero transparente basado en criterios de justicia social y distributiva.</w:t>
      </w:r>
    </w:p>
    <w:p>
      <w:pPr>
        <w:pStyle w:val="Normal"/>
        <w:jc w:val="both"/>
        <w:rPr>
          <w:sz w:val="22"/>
        </w:rPr>
      </w:pPr>
      <w:r>
        <w:rPr>
          <w:sz w:val="22"/>
        </w:rPr>
        <w:t>Por tal motivo proponemos incluir en el proyecto de ley la creación de dos programas: uno, destinado a cubrir las necesidades urgentes de las zonas educativas críticas de atención primaria, y otro, tendiente a contener a los niños y niñas desatendidos educativamente y explotados socialmente en zonas urbanas y rurales.</w:t>
      </w:r>
    </w:p>
    <w:p>
      <w:pPr>
        <w:pStyle w:val="Normal"/>
        <w:jc w:val="both"/>
        <w:rPr>
          <w:sz w:val="22"/>
        </w:rPr>
      </w:pPr>
      <w:r>
        <w:rPr>
          <w:sz w:val="22"/>
        </w:rPr>
        <w:t>Respecto de estos ítem queremos destacar el aporte realizado en la Comisión de Educación por los representantes de distintas comunidades religiosas, que elaboraron el trabajo “Aporte conjunto de distintas tradiciones religiosas al debate de la ley de educación nacional”. Nosotros nos hemos inspirado en esto, y además, en nuestro conocimiento de la realidad.</w:t>
      </w:r>
    </w:p>
    <w:p>
      <w:pPr>
        <w:pStyle w:val="Normal"/>
        <w:jc w:val="both"/>
        <w:rPr>
          <w:sz w:val="22"/>
        </w:rPr>
      </w:pPr>
      <w:r>
        <w:rPr>
          <w:sz w:val="22"/>
        </w:rPr>
        <w:t>¿Por qué aludimos a un programa de zonas educativas críticas de atención primaria? Porque existen regiones con índices de marginalidad, pobreza e indigencia de niños y jóvenes que resultan alarmantes, y esta situación no debe prolongarse ni un minuto más.</w:t>
      </w:r>
    </w:p>
    <w:p>
      <w:pPr>
        <w:pStyle w:val="Normal"/>
        <w:jc w:val="both"/>
        <w:rPr>
          <w:sz w:val="22"/>
        </w:rPr>
      </w:pPr>
      <w:r>
        <w:rPr>
          <w:sz w:val="22"/>
        </w:rPr>
        <w:t xml:space="preserve">Hoy, el 46 por ciento de los niños menores de 14 años en la Argentina son pobres, y de ellos, el 40 por ciento es indigente. Si miramos las regiones del NEA y del NOA, la situación es más grave: 65 por ciento y 60 por ciento, respectivamente. </w:t>
      </w:r>
    </w:p>
    <w:p>
      <w:pPr>
        <w:pStyle w:val="Normal"/>
        <w:jc w:val="both"/>
        <w:rPr>
          <w:sz w:val="22"/>
        </w:rPr>
      </w:pPr>
      <w:r>
        <w:rPr>
          <w:sz w:val="22"/>
        </w:rPr>
        <w:t>La distribución de la pobreza en el país coincide con las provincias que tienen peores resultados educativos; por eso indicamos esto. En la actualidad hay 720 mil niños y jóvenes que se hallan fuera del sistema escolar, pero más grave todavía es la profunda desigualdad educativa entre las distintas jurisdicciones. Así, podemos hablar de analfabetismo, de repitencias, de deserción escolar, en niveles alarmantes.</w:t>
      </w:r>
    </w:p>
    <w:p>
      <w:pPr>
        <w:pStyle w:val="Normal"/>
        <w:jc w:val="both"/>
        <w:rPr>
          <w:sz w:val="22"/>
        </w:rPr>
      </w:pPr>
      <w:r>
        <w:rPr>
          <w:sz w:val="22"/>
        </w:rPr>
        <w:t xml:space="preserve">Informes de la UNICEF señalan la zona de la triple frontera, a Misiones, como la proveedora de niños destinados a prostitución, explotación y trabajo infantiles. Esto podría ser paliado y remediado, para luego prevenir todos estos males incorporando en la ley de educación nacional –que está llena de buenas intenciones- condiciones que permitan un real financiamiento. </w:t>
      </w:r>
    </w:p>
    <w:p>
      <w:pPr>
        <w:pStyle w:val="Normal"/>
        <w:jc w:val="both"/>
        <w:rPr>
          <w:sz w:val="22"/>
        </w:rPr>
      </w:pPr>
      <w:r>
        <w:rPr>
          <w:sz w:val="22"/>
        </w:rPr>
        <w:t xml:space="preserve">Si implementamos medidas que aseguren ese financiamiento la utopía planteada podría convertirse en realidad; pero esto sucederá sobre todo cuando logremos formular como argentinos un proyecto de país. Cuando tengamos ese proyecto de país y un gobierno con estrategias para concretarlo, habremos encontrado el Norte. </w:t>
      </w:r>
    </w:p>
    <w:p>
      <w:pPr>
        <w:pStyle w:val="Normal"/>
        <w:jc w:val="both"/>
        <w:rPr/>
      </w:pPr>
      <w:r>
        <w:rPr>
          <w:b/>
          <w:bCs/>
          <w:sz w:val="22"/>
        </w:rPr>
        <w:t>Sra. Presidenta (Vaca Narvaja).-</w:t>
      </w:r>
      <w:r>
        <w:rPr>
          <w:sz w:val="22"/>
        </w:rPr>
        <w:t xml:space="preserve"> Tiene la palabra el señor diputado por Salta.</w:t>
      </w:r>
    </w:p>
    <w:p>
      <w:pPr>
        <w:pStyle w:val="Normal"/>
        <w:jc w:val="both"/>
        <w:rPr/>
      </w:pPr>
      <w:r>
        <w:rPr>
          <w:b/>
          <w:bCs/>
          <w:sz w:val="22"/>
        </w:rPr>
        <w:t>Sr. Lovaglio Saravia.-</w:t>
      </w:r>
      <w:r>
        <w:rPr>
          <w:sz w:val="22"/>
        </w:rPr>
        <w:t xml:space="preserve"> Señora presidenta: nuestro gobierno –más allá de su convicción- se hizo eco de la demanda del pueblo con respecto a los cambios que había que hacer en relación con la educación.</w:t>
      </w:r>
    </w:p>
    <w:p>
      <w:pPr>
        <w:pStyle w:val="TextBody"/>
        <w:rPr/>
      </w:pPr>
      <w:r>
        <w:rPr/>
        <w:t xml:space="preserve">Esta demanda también provino –como acá se escuchó decir- de la oposición, que desde el año 1992 venía reclamando la necesidad de efectuar cambios a la ley federal de educación, sancionada en ese entonces. </w:t>
      </w:r>
    </w:p>
    <w:p>
      <w:pPr>
        <w:pStyle w:val="Normal"/>
        <w:jc w:val="both"/>
        <w:rPr>
          <w:sz w:val="22"/>
        </w:rPr>
      </w:pPr>
      <w:r>
        <w:rPr>
          <w:sz w:val="22"/>
        </w:rPr>
        <w:t>Creo en la necesidad de cambiar la ley porque así lo demanda toda nuestra comunidad. Como se dijo en este recinto, hay necesidad de que hagamos este cambio, más allá de lo que uno pueda pensar sobre qué pudo haber pasado con la ley federal de educación, si la causa de los problemas la tuvo la propia ley o su ejecución, o sea si cada uno hizo lo que quiso.</w:t>
      </w:r>
    </w:p>
    <w:p>
      <w:pPr>
        <w:pStyle w:val="Normal"/>
        <w:jc w:val="both"/>
        <w:rPr>
          <w:sz w:val="22"/>
        </w:rPr>
      </w:pPr>
      <w:r>
        <w:rPr>
          <w:sz w:val="22"/>
        </w:rPr>
        <w:t>Yo creo que cada uno hizo lo que quiso: hay algunos que aplicaron la ley en su totalidad y otros no aplicaron nada, pero a nadie se le ocurrió sancionar a aquel que no aplicó la ley. Esto también ocurre con otras leyes, como la de tránsito, que su incumplimiento causa más de treinta muertos por día y no se hace nada.</w:t>
      </w:r>
    </w:p>
    <w:p>
      <w:pPr>
        <w:pStyle w:val="Normal"/>
        <w:jc w:val="both"/>
        <w:rPr>
          <w:sz w:val="22"/>
        </w:rPr>
      </w:pPr>
      <w:r>
        <w:rPr>
          <w:sz w:val="22"/>
        </w:rPr>
        <w:t>La educación se debe gozar por poseerla, y no padecerla por no tenerla, y creo que esto está claramente establecido en el proyecto en tratamiento.</w:t>
      </w:r>
    </w:p>
    <w:p>
      <w:pPr>
        <w:pStyle w:val="Normal"/>
        <w:jc w:val="both"/>
        <w:rPr>
          <w:sz w:val="22"/>
        </w:rPr>
      </w:pPr>
      <w:r>
        <w:rPr>
          <w:sz w:val="22"/>
        </w:rPr>
        <w:t>Si hablamos de las consultas que hemos hecho, puede gustar o no la forma en que se hicieron, pero nadie puede negar que se ha consultado, que han participado instituciones, escuelas, padres, madres, alumnos, docentes, instituciones religiosas, instituciones gremiales, etcétera.</w:t>
      </w:r>
    </w:p>
    <w:p>
      <w:pPr>
        <w:pStyle w:val="Normal"/>
        <w:jc w:val="both"/>
        <w:rPr>
          <w:sz w:val="22"/>
        </w:rPr>
      </w:pPr>
      <w:r>
        <w:rPr>
          <w:sz w:val="22"/>
        </w:rPr>
        <w:t>Este proyecto ha sido aprobado en el Senado casi por unanimidad. Es decir, hay un montón de elementos que indican que el proyecto ha sido debatido en forma suficiente.</w:t>
      </w:r>
    </w:p>
    <w:p>
      <w:pPr>
        <w:pStyle w:val="Normal"/>
        <w:jc w:val="both"/>
        <w:rPr>
          <w:sz w:val="22"/>
        </w:rPr>
      </w:pPr>
      <w:r>
        <w:rPr>
          <w:sz w:val="22"/>
        </w:rPr>
        <w:t>Hace años que se viene solicitando el cambio de la ley federal de educación, desde la oposición en adelante, y no hablemos de nosotros que somos los que estamos propiciando el cambio de dicha norma, con lo cual es algo que cae por su propio peso.</w:t>
      </w:r>
    </w:p>
    <w:p>
      <w:pPr>
        <w:pStyle w:val="Normal"/>
        <w:jc w:val="both"/>
        <w:rPr>
          <w:sz w:val="22"/>
        </w:rPr>
      </w:pPr>
      <w:r>
        <w:rPr>
          <w:sz w:val="22"/>
        </w:rPr>
        <w:t>Pero me da la impresión de que la oposición, por razones de tipo político y estratégico, hubiera querido que este problema, que es un problema de Estado,  sea receptado por un proyecto del cual ella forme parte. O sea, que nosotros aceptemos la mayoría de las cosas que ellos proponen y que de esta forma pase a ser un proyecto de Estado y no del oficialismo, como es el que se plantea.</w:t>
      </w:r>
    </w:p>
    <w:p>
      <w:pPr>
        <w:pStyle w:val="Normal"/>
        <w:jc w:val="both"/>
        <w:rPr>
          <w:sz w:val="22"/>
        </w:rPr>
      </w:pPr>
      <w:r>
        <w:rPr>
          <w:sz w:val="22"/>
        </w:rPr>
        <w:t>Debo repetir acá lo que ya dije en otras oportunidades. El 10 de agosto de 2005 he planteado, cuando se discutió la ley de financiamiento, la ley de educación técnica. La oposición sostiene que los grandes dramas de la ley federal de educación son problemas del peronismo, como si éste hubiera sido el único responsable de que esa ley saliera como salió.</w:t>
      </w:r>
    </w:p>
    <w:p>
      <w:pPr>
        <w:pStyle w:val="Normal"/>
        <w:jc w:val="both"/>
        <w:rPr>
          <w:sz w:val="22"/>
        </w:rPr>
      </w:pPr>
      <w:r>
        <w:rPr>
          <w:sz w:val="22"/>
        </w:rPr>
        <w:t xml:space="preserve">Tengo acá las versiones taquigráficas, que no voy a leer porque ya lo he hecho en aquella oportunidad. De ellas surge el consenso que existió y la aceptación por parte del peronismo de un montón de elementos que hoy son muy criticados. Estos son los ciclos, las modalidades, las estructuras, el asistencialismo, etcétera. Todas estas cosas que el peronismo aceptó en aquel momento son las que hoy reciben las mayores críticas. </w:t>
      </w:r>
    </w:p>
    <w:p>
      <w:pPr>
        <w:pStyle w:val="Normal"/>
        <w:jc w:val="both"/>
        <w:rPr>
          <w:sz w:val="22"/>
        </w:rPr>
      </w:pPr>
      <w:r>
        <w:rPr>
          <w:sz w:val="22"/>
        </w:rPr>
        <w:t>Es cierto que hay bloques de la oposición que hicieron sus planteos concretos y formales, como acabamos de escuchar; pero la mayoría basó su crítica en la ley que estamos por derogar ahora en esta Cámara.</w:t>
      </w:r>
    </w:p>
    <w:p>
      <w:pPr>
        <w:pStyle w:val="Normal"/>
        <w:jc w:val="both"/>
        <w:rPr>
          <w:sz w:val="22"/>
        </w:rPr>
      </w:pPr>
      <w:r>
        <w:rPr>
          <w:sz w:val="22"/>
        </w:rPr>
        <w:t>La historia de la política educativa de las últimas décadas muestra dos aspectos igualmente graves que hoy la oposición plantea; oposición que no hace mucho tiempo atrás tuvo la responsabilidad de gobierno. Me refiero a la abundancia de los discursos y al privilegio que dan a los intereses partidarios por encima de las cuestiones de Estado.</w:t>
      </w:r>
    </w:p>
    <w:p>
      <w:pPr>
        <w:pStyle w:val="Normal"/>
        <w:jc w:val="both"/>
        <w:rPr>
          <w:sz w:val="22"/>
        </w:rPr>
      </w:pPr>
      <w:r>
        <w:rPr>
          <w:sz w:val="22"/>
        </w:rPr>
        <w:t xml:space="preserve">Por supuesto, los discursos aluden a lo que señalé hace un rato, la política de Estado. En este sentido, esta norma llega con acuerdo de los gobiernos provinciales, de las instituciones, de los gremios y de una serie de elementos más. Sin embargo, no les resulta suficiente para acompañar, por lo menos en general, la iniciativa que estamos considerando. </w:t>
      </w:r>
    </w:p>
    <w:p>
      <w:pPr>
        <w:pStyle w:val="Normal"/>
        <w:jc w:val="both"/>
        <w:rPr>
          <w:sz w:val="22"/>
        </w:rPr>
      </w:pPr>
      <w:r>
        <w:rPr>
          <w:sz w:val="22"/>
        </w:rPr>
        <w:t xml:space="preserve">El dictamen que estamos analizando justamente ha tomado de todas estas instituciones y de toda la población los debates realizados durante el año. Aquí mismo hemos tenido reuniones; no pueden decir que no hemos hablado. Tal vez en esta última semana no se dio la discusión que hubiésemos querido tener, pero podemos hacerlo ahora, aquí. Planteemos las discusiones en este ámbito. Cuando estamos en la comisión dicen que expondrán las cuestiones en el recinto, y cuando estamos en el recinto señalan que las discusiones deberían plantearse en el ámbito de las comisiones. Realmente no los entiendo, señora presidenta. </w:t>
      </w:r>
    </w:p>
    <w:p>
      <w:pPr>
        <w:pStyle w:val="Normal"/>
        <w:jc w:val="both"/>
        <w:rPr>
          <w:sz w:val="22"/>
        </w:rPr>
      </w:pPr>
      <w:r>
        <w:rPr>
          <w:sz w:val="22"/>
        </w:rPr>
        <w:t>Creo que este es el ámbito adecuado para debatir aquellos aspectos que creamos convenientes. Si quieren discutir un artículo, podemos hacerlo durante el tratamiento en particular. Nos dicen que aplicamos la mayoría, pero esto es así.</w:t>
      </w:r>
    </w:p>
    <w:p>
      <w:pPr>
        <w:pStyle w:val="Normal"/>
        <w:jc w:val="both"/>
        <w:rPr>
          <w:sz w:val="22"/>
        </w:rPr>
      </w:pPr>
      <w:r>
        <w:rPr>
          <w:sz w:val="22"/>
        </w:rPr>
        <w:t>Creo que existe una incoherencia parcial en el planteo de la oposición, porque cuando fueron gobierno pudieron haber acatado las decisiones del Congreso Pedagógico, aunque lo descartaron. Recordemos que ese fue un debate de todo el país. Después esperaron el gobierno de la década del noventa y cuando llegó ese gobierno con él vino la ley federal de educación; luego siguió la Alianza y redujeron el 40 por ciento de Educación. Entonces, ¿dónde estamos parados?</w:t>
      </w:r>
    </w:p>
    <w:p>
      <w:pPr>
        <w:pStyle w:val="Normal"/>
        <w:jc w:val="both"/>
        <w:rPr>
          <w:sz w:val="22"/>
        </w:rPr>
      </w:pPr>
      <w:r>
        <w:rPr>
          <w:sz w:val="22"/>
        </w:rPr>
        <w:t>Creo en los tiempos que ha decidido el Poder Ejecutivo para abocarse al análisis de esta situación. Estamos en un momento de urgencia; no creo que la oposición desee continuar con este debate un año más como si nada pasara, con el desgranamiento, la deserción escolar y todos los problemas involucrados con la educación. Considero que ellos quieren resolver estos problemas con urgencia.</w:t>
      </w:r>
    </w:p>
    <w:p>
      <w:pPr>
        <w:pStyle w:val="Normal"/>
        <w:jc w:val="both"/>
        <w:rPr>
          <w:sz w:val="22"/>
        </w:rPr>
      </w:pPr>
      <w:r>
        <w:rPr>
          <w:sz w:val="22"/>
        </w:rPr>
        <w:t>Nuestro gobierno está decidido a tratar con urgencia esta iniciativa porque no anda con medias tintas. Repito: estamos ante una emergencia educativa, y esto lo sostiene todo el mundo. Esa emergencia es la que nosotros queremos empezar a resolver a partir del año próximo. Esto nos lleva a señalar que hoy vamos a sancionar esta norma y no esperaremos al año próximo. Seguiremos discutiendo, pero en este ámbito; para eso estamos.</w:t>
      </w:r>
    </w:p>
    <w:p>
      <w:pPr>
        <w:pStyle w:val="Normal"/>
        <w:jc w:val="both"/>
        <w:rPr>
          <w:sz w:val="22"/>
        </w:rPr>
      </w:pPr>
      <w:r>
        <w:rPr>
          <w:sz w:val="22"/>
        </w:rPr>
        <w:t xml:space="preserve">Creo que la educación está enferma, y esto lo digo como médico. Lo que ocurre es que todos creemos que somos médicos y unos quieren darle una aspirina y otros un antibiótico, pero el médico de cabecera es nuestro gobierno. Este gobierno ha marcado las pautas en este proyecto de ley para que nosotros decidamos el rumbo a seguir. </w:t>
      </w:r>
    </w:p>
    <w:p>
      <w:pPr>
        <w:pStyle w:val="Normal"/>
        <w:jc w:val="both"/>
        <w:rPr>
          <w:sz w:val="22"/>
        </w:rPr>
      </w:pPr>
      <w:r>
        <w:rPr>
          <w:sz w:val="22"/>
        </w:rPr>
        <w:t xml:space="preserve">Vamos a acompañar esta iniciativa, como ya se hizo en el Senado, rescatando muchísimos aportes que se hicieron a nivel del Ministerio de Educación, Ciencia y Tecnología. </w:t>
      </w:r>
    </w:p>
    <w:p>
      <w:pPr>
        <w:pStyle w:val="Normal"/>
        <w:jc w:val="both"/>
        <w:rPr>
          <w:sz w:val="22"/>
        </w:rPr>
      </w:pPr>
      <w:r>
        <w:rPr>
          <w:sz w:val="22"/>
        </w:rPr>
        <w:t>Espero que una vez promulgada esta ley sea aplicada como corresponde, en lugar que los agoreros sostengan que va a ser un fracaso. Ya se empieza a decir lo mismo que se señaló en el año 1992 respecto de la ley anterior, que fue un fracaso. Este es un problema de todos; que nadie mire para otro lado diciendo que no va a funcionar o que no se va a dar. Mientras tanto la gente sigue esperando que nosotros le demos una educación como se merece, y ello será posible en la medida en que apliquemos esta norma como corresponde. (Aplausos.)</w:t>
      </w:r>
    </w:p>
    <w:p>
      <w:pPr>
        <w:pStyle w:val="Normal"/>
        <w:jc w:val="both"/>
        <w:rPr/>
      </w:pPr>
      <w:r>
        <w:rPr>
          <w:b/>
          <w:bCs/>
          <w:sz w:val="22"/>
        </w:rPr>
        <w:t>Sra. Presidenta (Vaca Narvaja).-</w:t>
      </w:r>
      <w:r>
        <w:rPr>
          <w:sz w:val="22"/>
        </w:rPr>
        <w:t xml:space="preserve"> Tiene la palabra la señora diputada por la Capital.</w:t>
      </w:r>
    </w:p>
    <w:p>
      <w:pPr>
        <w:pStyle w:val="Normal"/>
        <w:jc w:val="both"/>
        <w:rPr/>
      </w:pPr>
      <w:r>
        <w:rPr>
          <w:b/>
          <w:bCs/>
          <w:sz w:val="22"/>
        </w:rPr>
        <w:t>Sra. Bisutti.-</w:t>
      </w:r>
      <w:r>
        <w:rPr>
          <w:sz w:val="22"/>
        </w:rPr>
        <w:t xml:space="preserve"> Señora presidenta: evidentemente aquí estamos celebrando un debate que como diputados no tuvimos ocasión de dar en las comisiones ni siquiera para aportar elementos que hubieran contribuido a mejorar el proyecto en consideración.</w:t>
      </w:r>
    </w:p>
    <w:p>
      <w:pPr>
        <w:pStyle w:val="TextBody"/>
        <w:rPr/>
      </w:pPr>
      <w:r>
        <w:rPr/>
        <w:t xml:space="preserve">Tras escuchar a los diputados del oficialismo advierto una gran incongruencia. Uno de ellos sostuvo que este era un proyecto de toda la sociedad, y quien me precedió en el uso de la palabra afirmó que es una iniciativa específicamente del oficialismo. </w:t>
      </w:r>
    </w:p>
    <w:p>
      <w:pPr>
        <w:pStyle w:val="Normal"/>
        <w:jc w:val="both"/>
        <w:rPr>
          <w:sz w:val="22"/>
        </w:rPr>
      </w:pPr>
      <w:r>
        <w:rPr>
          <w:sz w:val="22"/>
        </w:rPr>
        <w:t>En relación con el debate, un tema que se planteó de modo reiterado en esta sesión, considero que debemos validarlo. Sin embargo, no se puede desconocer que en ese debate en el que participaron las organizaciones sociales y sindicales, los maestros y las ONGs, no intervino este Parlamento.</w:t>
      </w:r>
    </w:p>
    <w:p>
      <w:pPr>
        <w:pStyle w:val="Normal"/>
        <w:jc w:val="both"/>
        <w:rPr>
          <w:sz w:val="22"/>
        </w:rPr>
      </w:pPr>
      <w:r>
        <w:rPr>
          <w:sz w:val="22"/>
        </w:rPr>
        <w:t xml:space="preserve">Los partidos políticos que integramos este cuerpo y representamos a distintos sectores de la oposición también tenemos voz, pero no pudimos modificar un solo ápice, que si hubiera habido consenso habría mejorado varios artículos del proyecto de ley en consideración. </w:t>
      </w:r>
    </w:p>
    <w:p>
      <w:pPr>
        <w:pStyle w:val="Normal"/>
        <w:jc w:val="both"/>
        <w:rPr>
          <w:sz w:val="22"/>
        </w:rPr>
      </w:pPr>
      <w:r>
        <w:rPr>
          <w:sz w:val="22"/>
        </w:rPr>
        <w:t xml:space="preserve">La postura de nuestro bloque ha sido informada por la señora diputada Maffei y la señora diputada Carrió se refirió a muchos conceptos vinculados con la profundidad de la temática educativa. Como se dijo, votaremos nuestro propio proyecto, sin que ello signifique que estamos en contra del texto que seguramente hoy será sancionado. En la consideración en particular votaremos por la afirmativa muchos artículos. Es más, aprobaremos fervorosamente el artículo por el que se deroga la ley de educación federal. </w:t>
      </w:r>
    </w:p>
    <w:p>
      <w:pPr>
        <w:pStyle w:val="Normal"/>
        <w:jc w:val="both"/>
        <w:rPr>
          <w:sz w:val="22"/>
        </w:rPr>
      </w:pPr>
      <w:r>
        <w:rPr>
          <w:sz w:val="22"/>
        </w:rPr>
        <w:t>Esta no es la primera vez que  muchos de los presentes hablamos de educación y afirmamos que la ley federal es nefasta. Así quedó demostrado en la desarticulación del sistema educativo nacional y en las formas en que en cada una de las provincias se instrumentaron no sólo las estructuras educativas sino también la capacitación, el rol docente y la inclusión de los pibes en nuestras escuelas.</w:t>
      </w:r>
    </w:p>
    <w:p>
      <w:pPr>
        <w:pStyle w:val="Normal"/>
        <w:jc w:val="both"/>
        <w:rPr>
          <w:sz w:val="22"/>
        </w:rPr>
      </w:pPr>
      <w:r>
        <w:rPr>
          <w:sz w:val="22"/>
        </w:rPr>
        <w:t>En nuestro proyecto hay temas fundamentales que hubiéramos querido discutir e incorporar en esta iniciativa, como las políticas sociales universales. Ellas implican mayor inclusión para los chicos pero no solamente para que estén en la escuela, sino mayor presupuesto con planes universales y no focalizados, como los que se aplicaron hasta el presente y los que sigue proponiendo este proyecto.</w:t>
      </w:r>
    </w:p>
    <w:p>
      <w:pPr>
        <w:pStyle w:val="Normal"/>
        <w:jc w:val="both"/>
        <w:rPr>
          <w:sz w:val="22"/>
        </w:rPr>
      </w:pPr>
      <w:r>
        <w:rPr>
          <w:sz w:val="22"/>
        </w:rPr>
        <w:t>Nosotros propiciamos planes universales que permitan a las madres recibir el dinero, que les garantice y las obligue a llevar a los chicos a la escuela y darles la atención sanitaria correspondiente. Eso no se podrá incorporar porque no hubo debate en la comisión y además ya se ha adelantado que no se aceptará modificación alguna.</w:t>
      </w:r>
    </w:p>
    <w:p>
      <w:pPr>
        <w:pStyle w:val="Normal"/>
        <w:jc w:val="both"/>
        <w:rPr>
          <w:sz w:val="22"/>
        </w:rPr>
      </w:pPr>
      <w:r>
        <w:rPr>
          <w:sz w:val="22"/>
        </w:rPr>
        <w:t>Me duele mucho que este proyecto baje una bandera muy fuerte que está enraizada en el pueblo argentino. Tal como ya fue planteado por otros diputados, entre los principios de este proyecto no figura la laicidad, y por supuesto que esto nos preocupa. No sabemos si esto se debe a algún tipo de lobby de alguna de las religiones, fundamentalmente, la católica, que muchos de los presentes profesamos. Pero lo que no profesamos es que este proyecto no tenga una de las bases que se ha hecho carne en la sociedad argentina: la educación laica, gratuita y obligatoria. Este principio no figura en el proyecto en tratamiento.</w:t>
      </w:r>
    </w:p>
    <w:p>
      <w:pPr>
        <w:pStyle w:val="Normal"/>
        <w:jc w:val="both"/>
        <w:rPr>
          <w:sz w:val="22"/>
        </w:rPr>
      </w:pPr>
      <w:r>
        <w:rPr>
          <w:sz w:val="22"/>
        </w:rPr>
        <w:t>Tal como lo señaló la señora diputada Carrió, no estamos hablando solamente de la laicidad para no tratar el tema de las religiones; lo decimos para que no se dé ningún tipo de culto en ninguna escuela del país. Esto no significa dejar de brindar información sobre los distintos tipos de religión. Por el contrario, estamos planteando un mecanismo de inclusión en una sociedad distinta, en la sociedad del nuevo siglo y de las comunicaciones. Esta sociedad no solamente está integrada a Europa y a América sino también a Asia y a África. Hablamos de una laicidad que tenga en cuenta las políticas y religiones de esos pueblos. Necesitamos contar con una serie de conocimientos para poder abordar ese intercambio y esa interconexión a la que se enfrentarán nuestros alumnos y nuestros mayores. Hoy a través de Internet nos comunicamos con todo el mundo, pero no tenemos la posibilidad de saber cuáles son las religiones, las creencias y las costumbres de cada uno de esos pueblos. Esto tiene que ver con la universalidad de la ciudadanía, y así lo decimos en nuestro proyecto.</w:t>
      </w:r>
    </w:p>
    <w:p>
      <w:pPr>
        <w:pStyle w:val="Normal"/>
        <w:jc w:val="both"/>
        <w:rPr>
          <w:sz w:val="22"/>
        </w:rPr>
      </w:pPr>
      <w:r>
        <w:rPr>
          <w:sz w:val="22"/>
        </w:rPr>
        <w:t>Entendemos que también resulta necesaria la democratización del sistema educativo. Por eso es indispensable contar con los consejos de escuela, en los que participen los docentes, padres y alumnos. De este modo podremos democratizar un sistema educativo, que si bien ha mejorado notablemente aún mantiene visos de autoritarismo.</w:t>
      </w:r>
    </w:p>
    <w:p>
      <w:pPr>
        <w:pStyle w:val="Normal"/>
        <w:jc w:val="both"/>
        <w:rPr>
          <w:sz w:val="22"/>
        </w:rPr>
      </w:pPr>
      <w:r>
        <w:rPr>
          <w:sz w:val="22"/>
        </w:rPr>
        <w:t>También hay que aplicar políticas sociales universales y no focalizadas. Las políticas tienen que contemplar el ingreso familiar por hijo, para que los chicos reciban educación y salud. Son políticas que permiten la inclusión en el sistema educativo, pero que lamentablemente no figuran en el proyecto en tratamiento.</w:t>
      </w:r>
    </w:p>
    <w:p>
      <w:pPr>
        <w:pStyle w:val="Normal"/>
        <w:jc w:val="both"/>
        <w:rPr/>
      </w:pPr>
      <w:r>
        <w:rPr>
          <w:sz w:val="22"/>
        </w:rPr>
        <w:t>Además, es fundamental contar con un buen sistema de financiamiento para hacer frente a las inversiones en el área de educación. En este sentido, la ley federal de educación resultó ser nefasta por las políticas educativas que implementaron los distintos ministros que estuvieron a cargo del área luego de su promulgación. Por eso creemos que es indispensable modificar el método de inversión en el sistema educativo. No lo decimos desde un eslogan sino desde nuestro profundo conocimiento de lo que significa el aumento del presupuesto educativo. También lo decimos desde el conocimiento de lo que implicó la lucha llevada a cabo por las organizaciones docentes, de las que participamos muchos de los integrantes de este bloque. Algunos formamos parte de la conducción, otros estuvimos en las calles y otros participamos de la resistencia –me refiero a mi distrito, la ciudad de Buenos Aires</w:t>
        <w:noBreakHyphen/>
        <w:t>, que impidió que en la capital se implementara esa norma. Gracias a eso el sistema educativo de la ciudad de Buenos Aires mantuvo los niveles de educación primaria y secundaria que nuevamente se sustentan en este proyecto.</w:t>
      </w:r>
    </w:p>
    <w:p>
      <w:pPr>
        <w:pStyle w:val="Normal"/>
        <w:jc w:val="both"/>
        <w:rPr>
          <w:sz w:val="22"/>
        </w:rPr>
      </w:pPr>
      <w:r>
        <w:rPr>
          <w:sz w:val="22"/>
        </w:rPr>
        <w:t>El tema de la inversión educativa y del presupuesto para el sector es fundamental. Nosotros decimos que el 6 por ciento se tiene que aplicar a partir de 2007 y no a partir de 2010 ó 2011. Esto resulta fundamental si realmente queremos establecer la obligatoriedad de la enseñanza secundaria y aplicar sistemas de capacitación docente. Estamos diciendo que tiene que haber más alumnos dentro de las escuelas. Sin embargo, no está el dinero para que este proyecto avance y las escuelas se construyan, como también que se progrese en la capacitación de los docentes.</w:t>
      </w:r>
    </w:p>
    <w:p>
      <w:pPr>
        <w:pStyle w:val="Normal"/>
        <w:jc w:val="both"/>
        <w:rPr>
          <w:sz w:val="22"/>
        </w:rPr>
      </w:pPr>
      <w:r>
        <w:rPr>
          <w:sz w:val="22"/>
        </w:rPr>
        <w:t>¿Por qué tenemos estas diferencias?  Precisamente por el tema que tiene que ver con la inversión.  El sistema educativo cuenta con docentes y unidades educativas que se han incrementado.  En 1994 había 655.750 docentes, y en 2004 la suma asciende 821.726, lo que implica un aumento de más del 25 por ciento.</w:t>
      </w:r>
    </w:p>
    <w:p>
      <w:pPr>
        <w:pStyle w:val="Normal"/>
        <w:jc w:val="both"/>
        <w:rPr>
          <w:sz w:val="22"/>
        </w:rPr>
      </w:pPr>
      <w:r>
        <w:rPr>
          <w:sz w:val="22"/>
        </w:rPr>
        <w:t>Las unidades educativas llegaron a 64.400 en 2005.  Todo esto, ¿en qué marco se hizo?  ¿Con qué proyecto?  ¿Dónde vamos a poner a los chicos si no se puede incrementar la inversión en educación?  La ley de financiamiento educativo ya estableció los pasos a seguir, que este bloque planteó en el momento de la votación.</w:t>
      </w:r>
    </w:p>
    <w:p>
      <w:pPr>
        <w:pStyle w:val="Normal"/>
        <w:jc w:val="both"/>
        <w:rPr>
          <w:sz w:val="22"/>
        </w:rPr>
      </w:pPr>
      <w:r>
        <w:rPr>
          <w:sz w:val="22"/>
        </w:rPr>
        <w:t xml:space="preserve">El tema de la inversión es importante para nosotros, con el fin de que los cambios que implica el sistema educativo se puedan llevar adelante.  </w:t>
      </w:r>
    </w:p>
    <w:p>
      <w:pPr>
        <w:pStyle w:val="Normal"/>
        <w:jc w:val="both"/>
        <w:rPr>
          <w:sz w:val="22"/>
        </w:rPr>
      </w:pPr>
      <w:r>
        <w:rPr>
          <w:sz w:val="22"/>
        </w:rPr>
        <w:t xml:space="preserve">Hoy existe superávit fiscal.  Hubiéramos estado en condiciones de debatir con claridad qué monto de ese superávit fiscal se podía destinar a educación.  Sin embargo, no lo vamos a poder hacer, a pesar de que no existen motivos para decir que en 2007 no se puede aplicar el 6 por ciento del producto bruto interno de incremento en el sistema educativo.  </w:t>
      </w:r>
    </w:p>
    <w:p>
      <w:pPr>
        <w:pStyle w:val="Normal"/>
        <w:jc w:val="both"/>
        <w:rPr>
          <w:sz w:val="22"/>
        </w:rPr>
      </w:pPr>
      <w:r>
        <w:rPr>
          <w:sz w:val="22"/>
        </w:rPr>
        <w:t>El proyecto propone la ampliación del sistema en jornada completa.  Con esto estamos de acuerdo.  Jornada extendida, obligatoriedad del secundario, pero no existe un incremento en las partidas de educación para cumplir con este anhelo.  Además, es necesario el perfeccionamiento y la capacitación docente.  Estamos hablando de una capacitación docente con actualización integral, gratuita y en servicios.  Esto es lo que se plantea, con lo que estamos totalmente de acuerdo.</w:t>
      </w:r>
    </w:p>
    <w:p>
      <w:pPr>
        <w:pStyle w:val="Normal"/>
        <w:jc w:val="both"/>
        <w:rPr>
          <w:sz w:val="22"/>
        </w:rPr>
      </w:pPr>
      <w:r>
        <w:rPr>
          <w:sz w:val="22"/>
        </w:rPr>
        <w:t>¿Cómo se compadece todo eso con el incremento del presupuesto educativo para que se lleve a cabo?  Por eso nuestro bloque va a votar en general nuestro propio dictamen, y vamos a acompañar en particular cada uno de los artículos que consideremos que son válidos para la futura norma.  Independientemente de ello, queremos dejar sentado que va a ser imposible la trasformación y los cambios que se plantean si el presupuesto no se modifica.  No hay forma de avanzar en el sistema educativo, que se construyan nuevas escuelas y que se incluya a nuestros alumnos dentro del sistema educativo si no se produce un incremento de fondos para el sector.  (Aplausos.)</w:t>
      </w:r>
    </w:p>
    <w:p>
      <w:pPr>
        <w:pStyle w:val="Normal"/>
        <w:jc w:val="both"/>
        <w:rPr/>
      </w:pPr>
      <w:r>
        <w:rPr>
          <w:b/>
          <w:bCs/>
          <w:sz w:val="22"/>
        </w:rPr>
        <w:t>Sra. Presidenta (Vaca Narvaja).-</w:t>
      </w:r>
      <w:r>
        <w:rPr>
          <w:sz w:val="22"/>
        </w:rPr>
        <w:t xml:space="preserve">  Tiene la palabra la señora diputada por Mendoza.</w:t>
      </w:r>
    </w:p>
    <w:p>
      <w:pPr>
        <w:pStyle w:val="Normal"/>
        <w:jc w:val="both"/>
        <w:rPr/>
      </w:pPr>
      <w:r>
        <w:rPr>
          <w:b/>
          <w:bCs/>
          <w:sz w:val="22"/>
        </w:rPr>
        <w:t>Sra. Genem.-</w:t>
      </w:r>
      <w:r>
        <w:rPr>
          <w:sz w:val="22"/>
        </w:rPr>
        <w:t xml:space="preserve"> Señora presidenta: en primer lugar quiero pedir autorización para destacar la importancia que tiene la presencia del señor ministro de Educación y su equipo en este recinto.  Han estado desde que comenzó el debate esta mañana.</w:t>
      </w:r>
    </w:p>
    <w:p>
      <w:pPr>
        <w:pStyle w:val="TextBody"/>
        <w:rPr/>
      </w:pPr>
      <w:r>
        <w:rPr/>
        <w:t xml:space="preserve">El sistema educativo argentino enfrenta un conjunto de problemas que era necesario abordar, como lo ha  hecho este gobierno vinculando la educación con el bienestar de los argentinos, considerando el desarrollo del país como un pilar fundamental de la política del Estado.  </w:t>
      </w:r>
    </w:p>
    <w:p>
      <w:pPr>
        <w:pStyle w:val="Normal"/>
        <w:jc w:val="both"/>
        <w:rPr>
          <w:sz w:val="22"/>
        </w:rPr>
      </w:pPr>
      <w:r>
        <w:rPr>
          <w:sz w:val="22"/>
        </w:rPr>
        <w:t>Los principales problemas a los que nos referimos están relacionados con las desigualdades en el acceso, la permanencia y el egreso del sistema educativo.</w:t>
      </w:r>
    </w:p>
    <w:p>
      <w:pPr>
        <w:pStyle w:val="Normal"/>
        <w:jc w:val="both"/>
        <w:rPr>
          <w:sz w:val="22"/>
        </w:rPr>
      </w:pPr>
      <w:r>
        <w:rPr>
          <w:sz w:val="22"/>
        </w:rPr>
        <w:t>Concebimos la educación con una visión democrática, como un derecho ciudadano, como una responsabilidad indelegable del Estado nacional, como la posibilidad de igualación en una sociedad profundamente desigual y como el único factor de movilización social que permitirá revertir el círculo de la pobreza de algunas regiones de nuestro país.</w:t>
      </w:r>
    </w:p>
    <w:p>
      <w:pPr>
        <w:pStyle w:val="Normal"/>
        <w:jc w:val="both"/>
        <w:rPr>
          <w:sz w:val="22"/>
        </w:rPr>
      </w:pPr>
      <w:r>
        <w:rPr>
          <w:sz w:val="22"/>
        </w:rPr>
        <w:t>Señora presidenta: justamente en la era de la información y de la sociedad del conocimiento, la educación es el nuevo nombre de la justicia social y la única generadora de la inclusión de los más desposeídos. Es aquí donde el presidente de la Nación, el doctor Néstor Kirchner, con gran visión y entendimiento de esta realidad compleja que nos toca vivir, remite este proyecto al Congreso.</w:t>
      </w:r>
    </w:p>
    <w:p>
      <w:pPr>
        <w:pStyle w:val="Normal"/>
        <w:jc w:val="both"/>
        <w:rPr>
          <w:sz w:val="22"/>
        </w:rPr>
      </w:pPr>
      <w:r>
        <w:rPr>
          <w:sz w:val="22"/>
        </w:rPr>
        <w:t>Recordar la ley 1.420, que en aquel momento significó también una genial perspectiva y mirada de futuro, que dio significancia a la escuela común, laica, gratuita, pública y obligatoria, que estuvo en un proyecto de Nación y en una concepción de país y que además tenía el entorno cultural de un país que venía cambiando, es muy importante.</w:t>
      </w:r>
    </w:p>
    <w:p>
      <w:pPr>
        <w:pStyle w:val="Normal"/>
        <w:jc w:val="both"/>
        <w:rPr>
          <w:sz w:val="22"/>
        </w:rPr>
      </w:pPr>
      <w:r>
        <w:rPr>
          <w:sz w:val="22"/>
        </w:rPr>
        <w:t>Por eso la ley 1.420 tiene el consenso de todo el país cuando se la analiza en retrospectiva histórica y por esa razón duró cien años. Sentó al hijo del rico junto al hijo del pobre, con el mismo guardapolvo blanco y en el mismo pupitre. Fue una ley que igualó hacia arriba, que niveló hacia arriba; generó nuevas posibilidades para aquellos que nunca las hubiéramos tenido. Lo mismo pasó con la ley de reforma universitaria, que derrumbó los muros de la universidad para que no solamente los privilegiados y los ricos pudieran tener una formación universitaria.</w:t>
      </w:r>
    </w:p>
    <w:p>
      <w:pPr>
        <w:pStyle w:val="Normal"/>
        <w:jc w:val="both"/>
        <w:rPr>
          <w:sz w:val="22"/>
        </w:rPr>
      </w:pPr>
      <w:r>
        <w:rPr>
          <w:sz w:val="22"/>
        </w:rPr>
        <w:t>Para analizar la realidad en este devenir histórico tenemos que entender que lo positivo de dejar atrás la ley federal de educación es que vamos a sancionar una ley que es un punto de partida y que tiene un gran consenso social.</w:t>
      </w:r>
    </w:p>
    <w:p>
      <w:pPr>
        <w:pStyle w:val="Normal"/>
        <w:jc w:val="both"/>
        <w:rPr>
          <w:sz w:val="22"/>
        </w:rPr>
      </w:pPr>
      <w:r>
        <w:rPr>
          <w:sz w:val="22"/>
        </w:rPr>
        <w:t>A partir de 2003 se dio un cambio histórico y estratégico en nuestro querido país. La visión y la voluntad política del gobierno del presidente Kirchner evidencian claramente que nos encontramos en un modelo productivo y nacional, con independencia y soberanía, y que busca incesamente la justicia social. Estamos insertos en un contexto de integración regional con Brasil, Uruguay, Paraguay y recientemente con Venezuela.</w:t>
      </w:r>
    </w:p>
    <w:p>
      <w:pPr>
        <w:pStyle w:val="Normal"/>
        <w:jc w:val="both"/>
        <w:rPr>
          <w:sz w:val="22"/>
        </w:rPr>
      </w:pPr>
      <w:r>
        <w:rPr>
          <w:sz w:val="22"/>
        </w:rPr>
        <w:t>Entonces, las perspectivas para nuestro país son las de avanzar, consolidar y sostener un proyecto regional. Esto nos permitirá negociar internacionalmente en otros campos, fortaleciendo el mercado interno y la producción y generando empleo.</w:t>
      </w:r>
    </w:p>
    <w:p>
      <w:pPr>
        <w:pStyle w:val="Normal"/>
        <w:jc w:val="both"/>
        <w:rPr>
          <w:sz w:val="22"/>
        </w:rPr>
      </w:pPr>
      <w:r>
        <w:rPr>
          <w:sz w:val="22"/>
        </w:rPr>
        <w:t>Todos sabemos cuáles son los indicadores sociales que hoy tenemos. Estamos hablando de una desocupación del 10 por ciento, cuando hace no menos de tres años llegaba el 30 por ciento. Bajamos los índices de pobreza y tenemos las bases estructurales del modelo productivo para seguir consolidándolo. Salimos del default, tema condicionante para cualquier economía del mundo: capitalista, socialista, desarrollado o en vías de desarrollo. Esta era la condición para que la Argentina pudiera abrir la posibilidad de inversión.</w:t>
      </w:r>
    </w:p>
    <w:p>
      <w:pPr>
        <w:pStyle w:val="Normal"/>
        <w:jc w:val="both"/>
        <w:rPr>
          <w:sz w:val="22"/>
        </w:rPr>
      </w:pPr>
      <w:r>
        <w:rPr>
          <w:sz w:val="22"/>
        </w:rPr>
        <w:t xml:space="preserve">Hemos dejado de lado los condicionamientos que el Fondo Monetario Internacional imponía a la Argentina por tener una deuda. Por lo tanto, la Argentina tiene posibilidades de definir con autonomía su perfil productivo y su proyecto nacional. </w:t>
      </w:r>
    </w:p>
    <w:p>
      <w:pPr>
        <w:pStyle w:val="Normal"/>
        <w:jc w:val="both"/>
        <w:rPr>
          <w:sz w:val="22"/>
        </w:rPr>
      </w:pPr>
      <w:r>
        <w:rPr>
          <w:sz w:val="22"/>
        </w:rPr>
        <w:t>En el marco de este modelo productivo planteamos una nueva ley de educación. En este contexto, con el establecimiento de las bases estructurales para seguir desarrollándonos, se sustenta la posibilidad de financiamiento de la educación que estamos pretendiendo.</w:t>
      </w:r>
    </w:p>
    <w:p>
      <w:pPr>
        <w:pStyle w:val="Normal"/>
        <w:jc w:val="both"/>
        <w:rPr>
          <w:sz w:val="22"/>
        </w:rPr>
      </w:pPr>
      <w:r>
        <w:rPr>
          <w:sz w:val="22"/>
        </w:rPr>
        <w:t xml:space="preserve">En la medida que la Argentina siga creciendo, se siga desarrollando y se consoliden esas bases estructurales, no vamos a tener ninguna dificultad para el financiamiento, porque la ley de financiamiento obliga al Estado y esta futura ley de educación lo obliga al Estado  brindar la educación primaria y secundaria. </w:t>
      </w:r>
    </w:p>
    <w:p>
      <w:pPr>
        <w:pStyle w:val="Normal"/>
        <w:jc w:val="both"/>
        <w:rPr>
          <w:sz w:val="22"/>
        </w:rPr>
      </w:pPr>
      <w:r>
        <w:rPr>
          <w:sz w:val="22"/>
        </w:rPr>
        <w:t>Además, el permanente crecimiento de la actividad productiva hace que sean incorporados más y más puestos de trabajo, con lo cual los padres tienen condiciones para enviar sus hijos a la escuela.</w:t>
      </w:r>
    </w:p>
    <w:p>
      <w:pPr>
        <w:pStyle w:val="Normal"/>
        <w:jc w:val="both"/>
        <w:rPr>
          <w:sz w:val="22"/>
        </w:rPr>
      </w:pPr>
      <w:r>
        <w:rPr>
          <w:sz w:val="22"/>
        </w:rPr>
        <w:t xml:space="preserve">Seguramente todavía quedan bolsones de pobreza, pero la realidad que hoy tenemos no es la misma que la que existía en 2001. Hoy la situación es otra: hay expectativas, esperanzas e inclusión. </w:t>
      </w:r>
    </w:p>
    <w:p>
      <w:pPr>
        <w:pStyle w:val="Normal"/>
        <w:jc w:val="both"/>
        <w:rPr>
          <w:sz w:val="22"/>
        </w:rPr>
      </w:pPr>
      <w:r>
        <w:rPr>
          <w:sz w:val="22"/>
        </w:rPr>
        <w:t>Este es el contexto en el que tenemos que ver este proyecto de ley, teniendo en cuenta además que esta iniciativa instaló algo fundamental en nuestro país: el debate por la educación.</w:t>
      </w:r>
    </w:p>
    <w:p>
      <w:pPr>
        <w:pStyle w:val="Normal"/>
        <w:jc w:val="both"/>
        <w:rPr>
          <w:sz w:val="22"/>
        </w:rPr>
      </w:pPr>
      <w:r>
        <w:rPr>
          <w:sz w:val="22"/>
        </w:rPr>
        <w:t xml:space="preserve">En este marco el proyecto de ley responde a las demandas de la sociedad actual y de la coyuntura. La norma contiene, describe y especifica políticas y principios transversales en el contexto de la inclusión, de la igualdad y de la equidad.  Un eje esencial del proyecto que hoy estamos debatiendo es la unificación de la estructura de la educación en todo el territorio del país. </w:t>
      </w:r>
    </w:p>
    <w:p>
      <w:pPr>
        <w:pStyle w:val="Normal"/>
        <w:jc w:val="both"/>
        <w:rPr>
          <w:sz w:val="22"/>
        </w:rPr>
      </w:pPr>
      <w:r>
        <w:rPr>
          <w:sz w:val="22"/>
        </w:rPr>
        <w:t>Para finalizar quiero rescatar las palabras del señor presidente de la Nación en la Asamblea Legislativa, cuando decía: “La educación es una de las políticas fundamentales para la construcción de un país, donde la justicia social se convierte en una estrategia que caracteriza al modelo de desarrollo económico y social. El conocimiento, la ciencia y la tecnología resultan elementos principales de la generación de una Nación productiva. Todo proyecto educativo se sustenta en un proyecto de país. Todo proyecto de país se sustenta en un proyecto educativo.”</w:t>
      </w:r>
    </w:p>
    <w:p>
      <w:pPr>
        <w:pStyle w:val="Normal"/>
        <w:jc w:val="both"/>
        <w:rPr>
          <w:sz w:val="22"/>
        </w:rPr>
      </w:pPr>
      <w:r>
        <w:rPr>
          <w:sz w:val="22"/>
        </w:rPr>
        <w:t>Hoy tenemos un nuevo proyecto de país: recuperación de la economía y la producción, valorización y dignificación del trabajo, vigencia plena de los derechos humanos, reconstrucción de la infraestructura vial, de las obras y de los servicios, y recuperación de la salud pública y la educación.</w:t>
      </w:r>
    </w:p>
    <w:p>
      <w:pPr>
        <w:pStyle w:val="Normal"/>
        <w:jc w:val="both"/>
        <w:rPr>
          <w:sz w:val="22"/>
        </w:rPr>
      </w:pPr>
      <w:r>
        <w:rPr>
          <w:sz w:val="22"/>
        </w:rPr>
        <w:t>Con estos fundamentos, confiamos, esperamos y sabemos que la nueva ley de educación será posible. (Aplausos.)</w:t>
      </w:r>
    </w:p>
    <w:p>
      <w:pPr>
        <w:pStyle w:val="Normal"/>
        <w:jc w:val="both"/>
        <w:rPr/>
      </w:pPr>
      <w:r>
        <w:rPr>
          <w:b/>
          <w:bCs/>
          <w:sz w:val="22"/>
        </w:rPr>
        <w:t>Sra. Presidenta (Vaca Narvaja).-</w:t>
      </w:r>
      <w:r>
        <w:rPr>
          <w:sz w:val="22"/>
        </w:rPr>
        <w:t xml:space="preserve"> Tiene la palabra el señor diputado por Córdoba.</w:t>
      </w:r>
    </w:p>
    <w:p>
      <w:pPr>
        <w:pStyle w:val="Normal"/>
        <w:jc w:val="both"/>
        <w:rPr/>
      </w:pPr>
      <w:r>
        <w:rPr>
          <w:b/>
          <w:bCs/>
          <w:sz w:val="22"/>
        </w:rPr>
        <w:t>Sr. Aguad.-</w:t>
      </w:r>
      <w:r>
        <w:rPr>
          <w:sz w:val="22"/>
        </w:rPr>
        <w:t xml:space="preserve"> Señora presidenta: el debate de la política educativa de un país obliga a proyectar la sociedad a la que aspiramos.  Es así porque existe unanimidad sobre el valor estratégico de la educación.</w:t>
      </w:r>
    </w:p>
    <w:p>
      <w:pPr>
        <w:pStyle w:val="TextBody"/>
        <w:rPr/>
      </w:pPr>
      <w:r>
        <w:rPr/>
        <w:t xml:space="preserve">Esta es la razón por la que nuestra mirada debe contemplar los intereses de toda la comunidad. También es la causa en la que se funda mi impugnación de fondo a este proyecto, ya que este ámbito de la representación popular ha sido obviado de la discusión de la iniciativa, con lo cual se la privó de ser enriquecida con los aportes de los que podemos tener otra visión. </w:t>
      </w:r>
    </w:p>
    <w:p>
      <w:pPr>
        <w:pStyle w:val="Normal"/>
        <w:jc w:val="both"/>
        <w:rPr>
          <w:sz w:val="22"/>
        </w:rPr>
      </w:pPr>
      <w:r>
        <w:rPr>
          <w:sz w:val="22"/>
        </w:rPr>
        <w:t>Tampoco se registró la opinión fundada en la experiencia del resto de la comunidad, que para que la asuma como propia no debe observarla como un experimento que le resulte extraño.</w:t>
      </w:r>
    </w:p>
    <w:p>
      <w:pPr>
        <w:pStyle w:val="Normal"/>
        <w:jc w:val="both"/>
        <w:rPr>
          <w:sz w:val="22"/>
        </w:rPr>
      </w:pPr>
      <w:r>
        <w:rPr>
          <w:sz w:val="22"/>
        </w:rPr>
        <w:t>Es así por aquello de que la educación no es solo una cuestión de pedagogos ni tampoco es un problema de la política solamente. Por ello, si la estrategia de la Nación depende de este proyecto de ley, debo impugnarlo, por no haber sido capaz de receptar la complejidad de la realidad que vivimos, tal como lo reconoce el propio viceministro de educación de la Nación cuando afirma que todos los estudios son indicativos de que casi el 80 por ciento de la explicación de los resultados del aprendizaje están asociados a variables externas a la escuela.</w:t>
      </w:r>
    </w:p>
    <w:p>
      <w:pPr>
        <w:pStyle w:val="Normal"/>
        <w:jc w:val="both"/>
        <w:rPr>
          <w:sz w:val="22"/>
        </w:rPr>
      </w:pPr>
      <w:r>
        <w:rPr>
          <w:sz w:val="22"/>
        </w:rPr>
        <w:t>Pues bien, ese 80 por ciento al que alude el secretario de Estado ha quedado al margen del proceso de construcción de este proyecto.</w:t>
      </w:r>
    </w:p>
    <w:p>
      <w:pPr>
        <w:pStyle w:val="Normal"/>
        <w:jc w:val="both"/>
        <w:rPr>
          <w:sz w:val="22"/>
        </w:rPr>
      </w:pPr>
      <w:r>
        <w:rPr>
          <w:sz w:val="22"/>
        </w:rPr>
        <w:t>Es por esto también que este debate debe darse simultáneamente con el de un nuevo proyecto de Nación. Es claro que esta afirmación es evidente, y lo es simplemente porque ésta es una de las pocas herramientas con que contamos que pueden mejorar, cambiar o modificar nuestra matriz estratégica y la igualdad de oportunidades de nuestros hijos.</w:t>
      </w:r>
    </w:p>
    <w:p>
      <w:pPr>
        <w:pStyle w:val="Normal"/>
        <w:jc w:val="both"/>
        <w:rPr>
          <w:sz w:val="22"/>
        </w:rPr>
      </w:pPr>
      <w:r>
        <w:rPr>
          <w:sz w:val="22"/>
        </w:rPr>
        <w:t xml:space="preserve">Reconozco la preocupación del equipo educativo, como también apreciamos que este proyecto sea superador de la ley federal de educación sancionada en los 90, a la que expresamente deroga. Pero también resulta indudable que existe al menos una falta de visión para pasar del discurso teórico a la gestión aplicada. </w:t>
      </w:r>
    </w:p>
    <w:p>
      <w:pPr>
        <w:pStyle w:val="Normal"/>
        <w:jc w:val="both"/>
        <w:rPr>
          <w:sz w:val="22"/>
        </w:rPr>
      </w:pPr>
      <w:r>
        <w:rPr>
          <w:sz w:val="22"/>
        </w:rPr>
        <w:t>Es obvio que de este debate y del dilema a resolver por nuestra generación dependerá que Argentina pase de un estado de crónica ineficiencia en las metas de su sistema de enseñanza a una fase donde se consagre el anhelo de todos por lograr competitividad educativa.</w:t>
      </w:r>
    </w:p>
    <w:p>
      <w:pPr>
        <w:pStyle w:val="Normal"/>
        <w:jc w:val="both"/>
        <w:rPr>
          <w:sz w:val="22"/>
        </w:rPr>
      </w:pPr>
      <w:r>
        <w:rPr>
          <w:sz w:val="22"/>
        </w:rPr>
        <w:t xml:space="preserve">Este dilema al que aludo significa resolver si queremos pasar de una escuela exclusiva, de mediocre oferta educativa por falta de organización y de capacitación de sus protagonistas -que necesita de incentivos económicos para retener al chico en el aula aun a costa de no lograr involucrarlo en el proceso de su propia formación-, a una escuela donde se coloque el aprendizaje en el centro del escenario y el chico aprenda a aprender, a razonar, a pensar, a relacionar su conducta con sus resultados y donde la retención del chico en el aula sea visualizada como resultado del convencimiento de ese estudiante del valor estratégico que el aprendizaje tiene para la formulación de su propio destino. </w:t>
      </w:r>
    </w:p>
    <w:p>
      <w:pPr>
        <w:pStyle w:val="Normal"/>
        <w:jc w:val="both"/>
        <w:rPr>
          <w:sz w:val="22"/>
        </w:rPr>
      </w:pPr>
      <w:r>
        <w:rPr>
          <w:sz w:val="22"/>
        </w:rPr>
        <w:t>Creo que para dar este salto trascendente hace falta no sólo una nueva ley de educación sino relacionar políticas de Estado que a mi juicio son determinantes, y entre ellas, impulsar una escuela que esté asociada al rasgo productivo del país, que le permita al alumno relacionar su destino vital con el aprendizaje que recibe, y además, como política de Estado, volver a tener docentes capacitados que sean referentes sociales y no simples empleados públicos desjerarquizados, desmotivados, mal entrenados y mal pagados.</w:t>
      </w:r>
    </w:p>
    <w:p>
      <w:pPr>
        <w:pStyle w:val="Normal"/>
        <w:jc w:val="both"/>
        <w:rPr>
          <w:sz w:val="22"/>
        </w:rPr>
      </w:pPr>
      <w:r>
        <w:rPr>
          <w:sz w:val="22"/>
        </w:rPr>
        <w:t>Es cierto que esto no se consigue de un día para el otro y que tampoco puede ser obra de una sola gestión de gobierno ni aun de una sola generación de argentinos. Estamos en un tiempo propicio, con un gran impulso, que nos moviliza para iniciar esta marcha que nos debemos.</w:t>
      </w:r>
    </w:p>
    <w:p>
      <w:pPr>
        <w:pStyle w:val="Normal"/>
        <w:jc w:val="both"/>
        <w:rPr>
          <w:sz w:val="22"/>
        </w:rPr>
      </w:pPr>
      <w:r>
        <w:rPr>
          <w:sz w:val="22"/>
        </w:rPr>
        <w:t xml:space="preserve">Sería una necedad desaprovechar este tiempo no logrando construir un proyecto compartido de Nación. Quiero decir también que esta meta no es imposible y que hay muchos en el mundo que la consiguieron, mientras nosotros nos enredábamos en estériles desencuentros. </w:t>
      </w:r>
    </w:p>
    <w:p>
      <w:pPr>
        <w:pStyle w:val="Normal"/>
        <w:jc w:val="both"/>
        <w:rPr>
          <w:sz w:val="22"/>
        </w:rPr>
      </w:pPr>
      <w:r>
        <w:rPr>
          <w:sz w:val="22"/>
        </w:rPr>
        <w:t xml:space="preserve">Por eso hay cosas en las que tenemos que cambiar, entre ellas, animarnos a construir juntos un proyecto de Nación que nos involucre a todos por igual, como también abandonar esta locura de un país que no fomenta el espíritu emprendedor de sus hijos ni el valor estratégico de la cultura del esfuerzo y de la multiplicación de la riqueza. </w:t>
      </w:r>
    </w:p>
    <w:p>
      <w:pPr>
        <w:pStyle w:val="Normal"/>
        <w:jc w:val="both"/>
        <w:rPr>
          <w:sz w:val="22"/>
        </w:rPr>
      </w:pPr>
      <w:r>
        <w:rPr>
          <w:sz w:val="22"/>
        </w:rPr>
        <w:t xml:space="preserve">Obviamente, sin modificar estas pautas, será imposible insertarnos fecundamente en un mundo con espíritu capitalista. Asimismo, al no haber una consolidada burguesía nacional, nadie defiende el interés de nuestros productores de la multiplicación de nuestra riqueza y de su equitativa distribución. </w:t>
      </w:r>
    </w:p>
    <w:p>
      <w:pPr>
        <w:pStyle w:val="Normal"/>
        <w:jc w:val="both"/>
        <w:rPr>
          <w:sz w:val="22"/>
        </w:rPr>
      </w:pPr>
      <w:r>
        <w:rPr>
          <w:sz w:val="22"/>
        </w:rPr>
        <w:t>Aunque parezca increíble, estos temas ya fueron planteados hace más de un siglo por Sarmiento y Alberdi en las célebres cartas quillotanas. Permaneció en el tiempo una supuesta y estéril antinomia entre formar trabajadores o formar ciudadanos, como si fuera posible desligar al hombre y su trabajo del ámbito donde convive con sus semejantes.</w:t>
      </w:r>
    </w:p>
    <w:p>
      <w:pPr>
        <w:pStyle w:val="Normal"/>
        <w:jc w:val="both"/>
        <w:rPr>
          <w:sz w:val="22"/>
        </w:rPr>
      </w:pPr>
      <w:r>
        <w:rPr>
          <w:sz w:val="22"/>
        </w:rPr>
        <w:t xml:space="preserve">Lamentablemente, desde entonces hubo un abismo entre el universo de la educación y el del trabajo, cuando ambos deben ser constitutivos de la identidad cultural de un pueblo. Hay una cultura del subdesarrollo donde se frustran talentos y las herramientas con que se cuenta no alcanzan para romper la inmovilidad del atraso. </w:t>
      </w:r>
    </w:p>
    <w:p>
      <w:pPr>
        <w:pStyle w:val="Normal"/>
        <w:jc w:val="both"/>
        <w:rPr>
          <w:sz w:val="22"/>
        </w:rPr>
      </w:pPr>
      <w:r>
        <w:rPr>
          <w:sz w:val="22"/>
        </w:rPr>
        <w:t>También se puede edificar una cultura del desarrollo donde el programa de gobierno atraiga inversiones de riesgo en los sectores más dinámicos y de largo plazo, otorgando otras tecnologías más productivas para que el hombre produzca mejores bienes, obtenga más beneficios, disponiendo de más tiempo para su disfrute y de más oportunidades para esparcimiento y actividades recreativas.</w:t>
      </w:r>
    </w:p>
    <w:p>
      <w:pPr>
        <w:pStyle w:val="Normal"/>
        <w:jc w:val="both"/>
        <w:rPr>
          <w:sz w:val="22"/>
        </w:rPr>
      </w:pPr>
      <w:r>
        <w:rPr>
          <w:sz w:val="22"/>
        </w:rPr>
        <w:t>La escuela es formativa tanto como la familia, pero los alumnos serán ciudadanos, padres y dirigentes, que deben aplicar sus conocimientos creativa y fecundamente en una comunidad atravesada por los medios de comunicación.</w:t>
      </w:r>
    </w:p>
    <w:p>
      <w:pPr>
        <w:pStyle w:val="Normal"/>
        <w:jc w:val="both"/>
        <w:rPr>
          <w:sz w:val="22"/>
        </w:rPr>
      </w:pPr>
      <w:r>
        <w:rPr>
          <w:sz w:val="22"/>
        </w:rPr>
        <w:t>Por ello, una política educativa no puede ser diseñada solamente por los especialistas, cuyo aporte es técnicamente indispensable, sino que debe articularse con los sectores que la demandan.</w:t>
      </w:r>
    </w:p>
    <w:p>
      <w:pPr>
        <w:pStyle w:val="Normal"/>
        <w:jc w:val="both"/>
        <w:rPr>
          <w:sz w:val="22"/>
        </w:rPr>
      </w:pPr>
      <w:r>
        <w:rPr>
          <w:sz w:val="22"/>
        </w:rPr>
        <w:t>En el diseño y el control de la oferta educativa debe estar presente la sociedad, que requiere el concurso de la innovación y además contribuye con sus impuestos para financiarlo. A un país productor de bienes primarios le alcanza con educados en conocimientos para limitadas actividades. En este sentido, nos alcanzaría con seguir entrenando médicos, abogados, contadores, ingenieros civiles o profesionales de aquellas disciplinas vinculadas con nuestro perfil agroexportador. Si por el contrario ese país productor de bienes primarios pretende generar un proyecto educativo disociado de las transformaciones productivas, pueden esos educados ser subutilizados o formados para emigrar a otros destinos.</w:t>
      </w:r>
    </w:p>
    <w:p>
      <w:pPr>
        <w:pStyle w:val="Normal"/>
        <w:jc w:val="both"/>
        <w:rPr>
          <w:sz w:val="22"/>
        </w:rPr>
      </w:pPr>
      <w:r>
        <w:rPr>
          <w:sz w:val="22"/>
        </w:rPr>
        <w:t>En cambio, una Nación que tiene un proyecto común para integrar su aparato productivo y vertebrar sus regiones con igualdad de oportunidades para sus hijos, ensambla sus técnicos y profesionales en una estructura industrial diversificada que los aprovecha, transformando conocimientos y talentos individuales en capital social.</w:t>
      </w:r>
    </w:p>
    <w:p>
      <w:pPr>
        <w:pStyle w:val="Normal"/>
        <w:jc w:val="both"/>
        <w:rPr>
          <w:sz w:val="22"/>
        </w:rPr>
      </w:pPr>
      <w:r>
        <w:rPr>
          <w:sz w:val="22"/>
        </w:rPr>
        <w:t>En este proceso sí encontrarán ocupación y demanda aquellos jóvenes entrenados en todas las disciplinas acordes a sus vocaciones. Por ello, saludo los cambios incluidos en este proyecto en cuanto son superadores de la escandalosa desorganización y desintegración que provocó en el sistema la ley federal de Ecuación, como también la expectativa generada por la reapertura de institutos técnicos. Pero ello, por las razones expresadas, puede resultar inocuo porque registra sólo la mirada de los pedagogos y no la del conjunto, especialmente en los sectores que requieren otra educación para optimizar su productividad.</w:t>
      </w:r>
    </w:p>
    <w:p>
      <w:pPr>
        <w:pStyle w:val="Normal"/>
        <w:jc w:val="both"/>
        <w:rPr>
          <w:sz w:val="22"/>
        </w:rPr>
      </w:pPr>
      <w:r>
        <w:rPr>
          <w:sz w:val="22"/>
        </w:rPr>
        <w:t>Ello no significa caer en utilitarismos sino dotar a las nuevas generaciones y a las que han quedado en el camino de mejores herramientas para la lucha diaria. Se trata de enriquecer los contenidos, entusiasmar a los alumnos y estimular la formación docente con la fascinante posibilidad de realización personal en una sociedad que reconozca ese esfuerzo y retribuya la dedicación.</w:t>
      </w:r>
    </w:p>
    <w:p>
      <w:pPr>
        <w:pStyle w:val="Normal"/>
        <w:jc w:val="both"/>
        <w:rPr>
          <w:sz w:val="22"/>
        </w:rPr>
      </w:pPr>
      <w:r>
        <w:rPr>
          <w:sz w:val="22"/>
        </w:rPr>
        <w:t>En este aspecto advierto que el necesario consenso con el gremio docente contiene un contrasentido con el mejoramiento continuo y el desempeño profesional. El salario docente, indispensable para el salto de calidad, debe estar garantizado en términos presupuestarios y en apoyos controlados para las provincias escasas de recursos tanto como de equipamiento e infraestructura.</w:t>
      </w:r>
    </w:p>
    <w:p>
      <w:pPr>
        <w:pStyle w:val="Normal"/>
        <w:jc w:val="both"/>
        <w:rPr>
          <w:sz w:val="22"/>
        </w:rPr>
      </w:pPr>
      <w:r>
        <w:rPr>
          <w:sz w:val="22"/>
        </w:rPr>
        <w:t>Estas son las inversiones que no pueden hacer los países que se empobrecen, por lo que el proceso de desarrollo se nutre de la educación y la solventa. El sistema educativo debe coadyuvar a modificar la matriz que transfiere riqueza al exterior, como admitió la ministra de Economía al expresar que exportamos por un valor de 465 dólares la tonelada e importamos por 1.460 dólares.</w:t>
      </w:r>
    </w:p>
    <w:p>
      <w:pPr>
        <w:pStyle w:val="Normal"/>
        <w:jc w:val="both"/>
        <w:rPr>
          <w:sz w:val="22"/>
        </w:rPr>
      </w:pPr>
      <w:r>
        <w:rPr>
          <w:sz w:val="22"/>
        </w:rPr>
        <w:t xml:space="preserve">En este contexto, achicar esta foto del subdesarrollo supone revertir nuestra matriz productiva, es decir, pasar de una economía productora de bienes primarios a la producción de bienes con un alto componente de valor agregado, lo que significa incorporarle trabajo, conocimiento e inteligencia. </w:t>
      </w:r>
    </w:p>
    <w:p>
      <w:pPr>
        <w:pStyle w:val="Normal"/>
        <w:jc w:val="both"/>
        <w:rPr>
          <w:sz w:val="22"/>
        </w:rPr>
      </w:pPr>
      <w:r>
        <w:rPr>
          <w:sz w:val="22"/>
        </w:rPr>
        <w:t>Si no contribuye a ese cambio, el sistema educativo tampoco habrá servido a quienes terminan el ciclo, ni será atractivo para aquellos que deben ser reexcluidos.</w:t>
      </w:r>
    </w:p>
    <w:p>
      <w:pPr>
        <w:pStyle w:val="Normal"/>
        <w:jc w:val="both"/>
        <w:rPr>
          <w:sz w:val="22"/>
        </w:rPr>
      </w:pPr>
      <w:r>
        <w:rPr>
          <w:sz w:val="22"/>
        </w:rPr>
        <w:t>Seguramente se reproducirán las desigualdades sociales, aquellas de nivel de conocimiento y las de oportunidades que gatillan ese 50 por ciento de deserción del ciclo secundario, que no se achicará con voluntarismo ni apelaciones al deber ser; pero tampoco puede premiarse la mera antigüedad por sobre el desempeño y la capacitación, porque el premio en ascenso, función o salario para quien más se califica y prepara también se refleja formativamente en los niños.</w:t>
      </w:r>
    </w:p>
    <w:p>
      <w:pPr>
        <w:pStyle w:val="Normal"/>
        <w:jc w:val="both"/>
        <w:rPr>
          <w:sz w:val="22"/>
        </w:rPr>
      </w:pPr>
      <w:r>
        <w:rPr>
          <w:sz w:val="22"/>
        </w:rPr>
        <w:t>Una ley no cambia la realidad si la sociedad y sus actores educativos y productivos no incentivan dentro de la escuela valores que sean reconocibles y fructíferos fuera de ella.</w:t>
      </w:r>
    </w:p>
    <w:p>
      <w:pPr>
        <w:pStyle w:val="Normal"/>
        <w:jc w:val="both"/>
        <w:rPr>
          <w:sz w:val="22"/>
        </w:rPr>
      </w:pPr>
      <w:r>
        <w:rPr>
          <w:sz w:val="22"/>
        </w:rPr>
        <w:t>Por ello, esta ley debería ser un punto de partida que, en forma simultánea con el programa económico, ataque las causas de nuestro retroceso y de nuestra tragedia social, atrayendo inversiones y generando riqueza para poder pagar salarios dignos a los docentes y sostener becas estudiantiles. Esto, a fin de ofrecer un horizonte a quienes educan en la cultura del trabajo y la responsabilidad del esfuerzo, pues finalmente es esa cultura la que permite que el hombre extraiga beneficios de la naturaleza y en ese camino se realice en plenitud.</w:t>
      </w:r>
    </w:p>
    <w:p>
      <w:pPr>
        <w:pStyle w:val="Normal"/>
        <w:jc w:val="both"/>
        <w:rPr>
          <w:sz w:val="22"/>
        </w:rPr>
      </w:pPr>
      <w:r>
        <w:rPr>
          <w:sz w:val="22"/>
        </w:rPr>
        <w:t>No obstante la falta de debate generalizada que este proyecto ha soslayado, espero que en su implementación se corrijan sus déficit para que esta generación de argentinos a la que pertenecemos pueda en un tiempo cercano proclamar que se ha dado un paso indispensable en la construcción de una Nación en la que el destino de cada uno de sus hijos esté vinculado con el destino del otro. (Aplausos.)</w:t>
      </w:r>
    </w:p>
    <w:p>
      <w:pPr>
        <w:pStyle w:val="Normal"/>
        <w:jc w:val="both"/>
        <w:rPr/>
      </w:pPr>
      <w:r>
        <w:rPr>
          <w:b/>
          <w:bCs/>
          <w:sz w:val="22"/>
        </w:rPr>
        <w:t>Sra. Presidenta (Vaca Narvaja).-</w:t>
      </w:r>
      <w:r>
        <w:rPr>
          <w:sz w:val="22"/>
        </w:rPr>
        <w:t xml:space="preserve"> Tiene la palabra el señor diputado por el Neuquén.</w:t>
      </w:r>
    </w:p>
    <w:p>
      <w:pPr>
        <w:pStyle w:val="Normal"/>
        <w:jc w:val="both"/>
        <w:rPr/>
      </w:pPr>
      <w:r>
        <w:rPr>
          <w:b/>
          <w:bCs/>
          <w:sz w:val="22"/>
        </w:rPr>
        <w:t>Sr. Acuña.-</w:t>
      </w:r>
      <w:r>
        <w:rPr>
          <w:sz w:val="22"/>
        </w:rPr>
        <w:t xml:space="preserve"> Señora presidenta: sin lugar a dudas, este importante momento histórico para nuestro país debería estar coronado de un poco más de participación y debate, como muchos han reclamado en este recinto. </w:t>
      </w:r>
    </w:p>
    <w:p>
      <w:pPr>
        <w:pStyle w:val="TextBody"/>
        <w:rPr/>
      </w:pPr>
      <w:r>
        <w:rPr/>
        <w:t>El señor diputado Lovaglio dijo que el presidente debió haber dado el tratamiento como si fuera un médico; yo diría que la profilaxis y el tratamiento debieran consistir en más diálogo, más debate.</w:t>
      </w:r>
    </w:p>
    <w:p>
      <w:pPr>
        <w:pStyle w:val="Normal"/>
        <w:jc w:val="both"/>
        <w:rPr>
          <w:sz w:val="22"/>
        </w:rPr>
      </w:pPr>
      <w:r>
        <w:rPr>
          <w:sz w:val="22"/>
        </w:rPr>
        <w:t>La provincia del Neuquén no adhirió a la ley federal de educación, razón por la cual no ha sufrido las consecuencias de esta tremenda crisis y fragmentación que se ha dado en la Argentina con motivo de la aplicación de esa normativa.</w:t>
      </w:r>
    </w:p>
    <w:p>
      <w:pPr>
        <w:pStyle w:val="Normal"/>
        <w:jc w:val="both"/>
        <w:rPr>
          <w:sz w:val="22"/>
        </w:rPr>
      </w:pPr>
      <w:r>
        <w:rPr>
          <w:sz w:val="22"/>
        </w:rPr>
        <w:t>Nosotros ya contamos con el aporte presupuestario para financiar el sistema educativo de nuestra provincia: el 6 por ciento de nuestro producto bruto. La inversión por alumno orilla los 2.500 pesos y contamos con 900 establecimientos. En los últimos dos años se han construido aproximadamente 40 establecimientos educativos. Es decir que no obstante no haber adherido a la ley federal de educación, hemos paliado el sistema con nuestros recursos.</w:t>
      </w:r>
    </w:p>
    <w:p>
      <w:pPr>
        <w:pStyle w:val="Normal"/>
        <w:jc w:val="both"/>
        <w:rPr>
          <w:sz w:val="22"/>
        </w:rPr>
      </w:pPr>
      <w:r>
        <w:rPr>
          <w:sz w:val="22"/>
        </w:rPr>
        <w:t>Hoy se aludió al crecimiento del país, que a mi juicio no es mérito únicamente del presidente de la Nación sino del concierto de las provincias argentinas y del impuesto al éxito que viene aplicándose a todas las actividades productivas. Nuestra provincia está sufriendo un verdadero despojo en el tema de las regalías hidrocarburíferas.</w:t>
      </w:r>
    </w:p>
    <w:p>
      <w:pPr>
        <w:pStyle w:val="Normal"/>
        <w:jc w:val="both"/>
        <w:rPr>
          <w:sz w:val="22"/>
        </w:rPr>
      </w:pPr>
      <w:r>
        <w:rPr>
          <w:sz w:val="22"/>
        </w:rPr>
        <w:t>Aquí se dijo que el proyecto de ley de educación nacional debía ser debatido. Nosotros estamos asistiendo con tristeza al monólogo nacional. En Criton, de Platón, el diálogo es considerado como el arte de los hombres libres; mediante el juego dialógico debemos resolver todas nuestras diferencias.</w:t>
      </w:r>
    </w:p>
    <w:p>
      <w:pPr>
        <w:pStyle w:val="Normal"/>
        <w:jc w:val="both"/>
        <w:rPr/>
      </w:pPr>
      <w:r>
        <w:rPr>
          <w:sz w:val="22"/>
        </w:rPr>
        <w:t xml:space="preserve">Este proyecto de ley </w:t>
        <w:noBreakHyphen/>
        <w:t>que al igual que otro salió caliente del Senado</w:t>
        <w:noBreakHyphen/>
        <w:t xml:space="preserve"> llegó humeando a este recinto, y en vez de ser discutido en las comisiones pasando por el cedazo de la malla fina de los diputados y asesores, estamos debatiéndolo aquí, sin escuchar a la oposición, el 40 por ciento de este recinto que piensa en forma distinta.</w:t>
      </w:r>
    </w:p>
    <w:p>
      <w:pPr>
        <w:pStyle w:val="Normal"/>
        <w:jc w:val="both"/>
        <w:rPr>
          <w:sz w:val="22"/>
        </w:rPr>
      </w:pPr>
      <w:r>
        <w:rPr>
          <w:sz w:val="22"/>
        </w:rPr>
        <w:t>Considero que hay diez ejes que no han sido discutidos adecuadamente. Entre ellos, la necesidad de garantizar, a través de los principios de esta ley, que todos tengan acceso permanente al sistema educativo. La buena calidad educativa es un derecho de todos pero no la vamos a formalizar con declamaciones sino con políticas claras, discutiéndola.</w:t>
      </w:r>
    </w:p>
    <w:p>
      <w:pPr>
        <w:pStyle w:val="Normal"/>
        <w:jc w:val="both"/>
        <w:rPr>
          <w:sz w:val="22"/>
        </w:rPr>
      </w:pPr>
      <w:r>
        <w:rPr>
          <w:sz w:val="22"/>
        </w:rPr>
        <w:t>Desde la aurora de la argentinidad nuestro sistema nacional se debatió entre dos cuestiones: en lo político, la soberanía; y en lo institucional, el federalismo.</w:t>
      </w:r>
    </w:p>
    <w:p>
      <w:pPr>
        <w:pStyle w:val="Normal"/>
        <w:jc w:val="both"/>
        <w:rPr>
          <w:sz w:val="22"/>
        </w:rPr>
      </w:pPr>
      <w:r>
        <w:rPr>
          <w:sz w:val="22"/>
        </w:rPr>
        <w:t>Otro de los ejes es que el docente debe ser un sujeto de derecho y hay que garantizarle condiciones dignas de trabajo, de formación, de carrera. En mi provincia una vez al mes los docentes tienen jornadas de capacitación en las que debaten los contenidos, los programas y la forma en que se imparte la enseñanza a los educandos.</w:t>
      </w:r>
    </w:p>
    <w:p>
      <w:pPr>
        <w:pStyle w:val="Normal"/>
        <w:jc w:val="both"/>
        <w:rPr>
          <w:sz w:val="22"/>
        </w:rPr>
      </w:pPr>
      <w:r>
        <w:rPr>
          <w:sz w:val="22"/>
        </w:rPr>
        <w:t xml:space="preserve">Hay que garantizar el derecho de todos a participar en el desafío educativo. Todos estos ejes han coincidido con los compromisos que todos los ministros de educación del mundo convinieron para los desafíos hasta el año 2015, y que han sido expresados en el marco Dakar 2000, en el foro mundial organizado por la UNESCO. </w:t>
      </w:r>
    </w:p>
    <w:p>
      <w:pPr>
        <w:pStyle w:val="Normal"/>
        <w:jc w:val="both"/>
        <w:rPr>
          <w:sz w:val="22"/>
        </w:rPr>
      </w:pPr>
      <w:r>
        <w:rPr>
          <w:sz w:val="22"/>
        </w:rPr>
        <w:t xml:space="preserve">Esto debe ser el prisma que descompone la luz del federalismo. No queremos un organismo que nos diga a las provincias cómo tenemos que actuar o cómo tenemos que hacer las cosas. </w:t>
      </w:r>
    </w:p>
    <w:p>
      <w:pPr>
        <w:pStyle w:val="Normal"/>
        <w:jc w:val="both"/>
        <w:rPr>
          <w:sz w:val="22"/>
        </w:rPr>
      </w:pPr>
      <w:r>
        <w:rPr>
          <w:sz w:val="22"/>
        </w:rPr>
        <w:t>La provincia de Neuquén nunca aplicó la ley federal de educación. Muchos de los que hoy están aquí la votaron y hoy la están denostando. Me parece bien que así sea porque este proyecto de ley nacional de educación es un esfuerzo para cambiar la ley federal de educación, que nos llevó al caos tremendo, a la fragmentación.</w:t>
      </w:r>
    </w:p>
    <w:p>
      <w:pPr>
        <w:pStyle w:val="Normal"/>
        <w:jc w:val="both"/>
        <w:rPr>
          <w:sz w:val="22"/>
        </w:rPr>
      </w:pPr>
      <w:r>
        <w:rPr>
          <w:sz w:val="22"/>
        </w:rPr>
        <w:t>También podemos pensar que la intención es unificar, dar cohesión al sistema educativo formal de nuestro país. Cada provincia está actuando de manera fragmentada: no existe unidad de criterio a través de una norma que ordene y respete las autonomías provinciales, dando un marco de unidad a la gestión educativa.</w:t>
      </w:r>
    </w:p>
    <w:p>
      <w:pPr>
        <w:pStyle w:val="Normal"/>
        <w:jc w:val="both"/>
        <w:rPr>
          <w:sz w:val="22"/>
        </w:rPr>
      </w:pPr>
      <w:r>
        <w:rPr>
          <w:sz w:val="22"/>
        </w:rPr>
        <w:t>Al parecer esta es la verdadera necesidad de hoy en día. Pero entiendo que esta necesidad debe acompañarse de una discusión real, no una discusión formal como la que aquí estamos teniendo, porque se trata de una discusión formal.</w:t>
      </w:r>
    </w:p>
    <w:p>
      <w:pPr>
        <w:pStyle w:val="Normal"/>
        <w:jc w:val="both"/>
        <w:rPr>
          <w:sz w:val="22"/>
        </w:rPr>
      </w:pPr>
      <w:r>
        <w:rPr>
          <w:sz w:val="22"/>
        </w:rPr>
        <w:t>La discusión en el plano de las ideas se da en la comisión, donde se debe trabajar. Vino del Senado y maratónicamente se hizo el dictamen para que hoy estuviésemos aquí discutiéndolo.</w:t>
      </w:r>
    </w:p>
    <w:p>
      <w:pPr>
        <w:pStyle w:val="Normal"/>
        <w:jc w:val="both"/>
        <w:rPr>
          <w:sz w:val="22"/>
        </w:rPr>
      </w:pPr>
      <w:r>
        <w:rPr>
          <w:sz w:val="22"/>
        </w:rPr>
        <w:t>Por ello voy a mocionar para que este proyecto de ley sea girado a la comisión respectiva para que sea debatido, porque es un momento histórico para que podamos escucharnos. La diputada Blanca Osuna, miembro informante del dictamen de la mayoría, dijo que el debate fue participativo, rico, intenso. ¿Intenso para quién?</w:t>
      </w:r>
    </w:p>
    <w:p>
      <w:pPr>
        <w:pStyle w:val="Normal"/>
        <w:jc w:val="both"/>
        <w:rPr>
          <w:sz w:val="22"/>
        </w:rPr>
      </w:pPr>
      <w:r>
        <w:rPr>
          <w:sz w:val="22"/>
        </w:rPr>
        <w:t>Por eso hago moción concreta de que el proyecto sea girado a comisión para que se estudie, para que podamos expresarnos, y de no ser así desde ya vamos adelantando cómo será la votación. (Aplausos.)</w:t>
      </w:r>
    </w:p>
    <w:p>
      <w:pPr>
        <w:pStyle w:val="Normal"/>
        <w:jc w:val="both"/>
        <w:rPr/>
      </w:pPr>
      <w:r>
        <w:rPr>
          <w:b/>
          <w:bCs/>
          <w:sz w:val="22"/>
        </w:rPr>
        <w:t>Sra. Presidenta (Vaca Narvaja).-</w:t>
      </w:r>
      <w:r>
        <w:rPr>
          <w:sz w:val="22"/>
        </w:rPr>
        <w:t xml:space="preserve"> La moción de orden que usted ha presentado será votada cuando haya quórum, al igual que la formulada por el señor diputado Tinnirello en el mismo sentido.</w:t>
      </w:r>
    </w:p>
    <w:p>
      <w:pPr>
        <w:pStyle w:val="TextBody"/>
        <w:rPr/>
      </w:pPr>
      <w:r>
        <w:rPr/>
        <w:t>Tiene la palabra la señora diputada por Buenos Aires.</w:t>
      </w:r>
    </w:p>
    <w:p>
      <w:pPr>
        <w:pStyle w:val="Normal"/>
        <w:jc w:val="both"/>
        <w:rPr/>
      </w:pPr>
      <w:r>
        <w:rPr>
          <w:b/>
          <w:bCs/>
          <w:sz w:val="22"/>
        </w:rPr>
        <w:t>Sra. Panzoni.-</w:t>
      </w:r>
      <w:r>
        <w:rPr>
          <w:sz w:val="22"/>
        </w:rPr>
        <w:t xml:space="preserve"> Señora presidenta: algunas de las cosas que he escuchado me han producido sorpresa y otras, francamente enojo. Yo tengo en claro que siempre se dice que en política el que se enoja, pierde. Pero la verdad es que si en esta oportunidad y en este debate decir lo que pienso tiene como costo perder, lo asumo y lo pago.</w:t>
      </w:r>
    </w:p>
    <w:p>
      <w:pPr>
        <w:pStyle w:val="TextBody"/>
        <w:rPr/>
      </w:pPr>
      <w:r>
        <w:rPr/>
        <w:t>Cuando digo que hay cosas que me han generado enojo me refiero concretamente a la actitud de algunos señores diputados, con los cuales compartimos trabajo de comisión. Quiero creer que ciertas aseveraciones que han hecho en relación con la actitud y la decisión tomada por nuestro bloque se deben al desconocimiento de ciertas cuestiones ocurridas desde la semana anterior hasta el día de hoy, en que estamos considerando esta iniciativa, y no a la hipocresía.</w:t>
      </w:r>
    </w:p>
    <w:p>
      <w:pPr>
        <w:pStyle w:val="Normal"/>
        <w:jc w:val="both"/>
        <w:rPr>
          <w:sz w:val="22"/>
        </w:rPr>
      </w:pPr>
      <w:r>
        <w:rPr>
          <w:sz w:val="22"/>
        </w:rPr>
        <w:t xml:space="preserve">Paso a detallar concretamente a qué me estoy refiriendo. Es bastante difícil tolerar que se trate al bloque de la Unión Cívica Radical como si estuviera practicando el “gataflorismo” al decir que en las comisiones queremos discutir las cuestiones que se tratan en el recinto, y que aquí pretendemos considerar ciertos aspectos que han sido analizados en comisión. Lo que realmente sucedió es que este expediente que fue sancionado en el Senado el miércoles de la semana pasada ingresó a esta Cámara el jueves por la noche, y en una reunión conjunta celebrada por las comisiones de Presupuesto y Hacienda y de Educación se nos informó que la decisión era emitir dictamen ese mismo día. </w:t>
      </w:r>
    </w:p>
    <w:p>
      <w:pPr>
        <w:pStyle w:val="Normal"/>
        <w:jc w:val="both"/>
        <w:rPr/>
      </w:pPr>
      <w:r>
        <w:rPr>
          <w:sz w:val="22"/>
        </w:rPr>
        <w:t>Nuestro bloque manifestó la necesidad de tomarnos un tiempo, aunque fuera una semana.  Esto es algo que sostuvimos no sólo en la comisión; el señor diputado Storero se lo dijo al señor ministro Filmus –aquí presente</w:t>
        <w:noBreakHyphen/>
        <w:t xml:space="preserve"> y también a la presidenta de la Comisión de Educación, señora diputada Osuna. Los diputados radicales sólo estábamos pidiendo una semana más de tiempo.</w:t>
      </w:r>
    </w:p>
    <w:p>
      <w:pPr>
        <w:pStyle w:val="Normal"/>
        <w:jc w:val="both"/>
        <w:rPr/>
      </w:pPr>
      <w:r>
        <w:rPr>
          <w:sz w:val="22"/>
        </w:rPr>
        <w:t xml:space="preserve">¿Quién puede creer que los mismos que estamos sentados acá, en la década del noventa </w:t>
        <w:noBreakHyphen/>
        <w:t>cuando se llevaban puesta la educación</w:t>
        <w:noBreakHyphen/>
        <w:t xml:space="preserve"> estábamos sentados codo a codo en los foros en defensa de la educación pública? ¿Quién puede creer que estamos contentos de votar en contra en general una ley en la que deberíamos estar depositando toda nuestra esperanza, que está siendo arrebatada por esta actitud excluyente que tiene el oficialismo en esta Cámara?</w:t>
      </w:r>
    </w:p>
    <w:p>
      <w:pPr>
        <w:pStyle w:val="Normal"/>
        <w:jc w:val="both"/>
        <w:rPr>
          <w:sz w:val="22"/>
        </w:rPr>
      </w:pPr>
      <w:r>
        <w:rPr>
          <w:sz w:val="22"/>
        </w:rPr>
        <w:t>Estoy enojada; sé que en política se pierde cuando uno se enoja. Asumo el costo de perder, pero las cosas son como las estoy diciendo. Sólo pedíamos una semana más. Sabemos que el período ordinario de sesiones ha sido prorrogado hasta el 29 de diciembre. Valoro la participación que han tenido los gremios, de los cuales conozco el compromiso, así como también la que han tenido las distintas organizaciones sociales y los diferentes estamentos de la sociedad civil en nuestro país.</w:t>
      </w:r>
    </w:p>
    <w:p>
      <w:pPr>
        <w:pStyle w:val="Normal"/>
        <w:jc w:val="both"/>
        <w:rPr>
          <w:sz w:val="22"/>
        </w:rPr>
      </w:pPr>
      <w:r>
        <w:rPr>
          <w:sz w:val="22"/>
        </w:rPr>
        <w:t>Coincido con algunas de las cuestiones planteadas por el señor diputado Lozano, aunque no llegamos a la misma conclusión. Conozco el compromiso; no carecemos de él. Queremos brindar nuestro aporte a una ley que tiene severos problemas.</w:t>
      </w:r>
    </w:p>
    <w:p>
      <w:pPr>
        <w:pStyle w:val="Normal"/>
        <w:jc w:val="both"/>
        <w:rPr>
          <w:sz w:val="22"/>
        </w:rPr>
      </w:pPr>
      <w:r>
        <w:rPr>
          <w:sz w:val="22"/>
        </w:rPr>
        <w:t>Comprendo la necesidad y comparto el deseo y la alegría de que podamos derogar la ley federal de educación, pero a cambio de esa norma que tanto se ha llevado, que tanto ha robado a generaciones de niños argentinos, tenemos que dejar algo.</w:t>
      </w:r>
    </w:p>
    <w:p>
      <w:pPr>
        <w:pStyle w:val="Normal"/>
        <w:jc w:val="both"/>
        <w:rPr>
          <w:sz w:val="22"/>
        </w:rPr>
      </w:pPr>
      <w:r>
        <w:rPr>
          <w:sz w:val="22"/>
        </w:rPr>
        <w:t xml:space="preserve">Si tanto se ha consultado, trabajado y consensuado, ¿por qué el oficialismo se niega a que ésta sea efectivamente una política de Estado? En este punto quiero hacer una aclaración. Me he encontrado en un grupo político donde se habla de política de Estado como si ella fuera la vocación unívoca de uno, dos o tres sectores. Esto no es así. Hay que diferenciar lo que es una política pública de una política de Estado. Una política de Estado es aquella que, a través del consenso y del esfuerzo del debate, garantiza su perduración en el tiempo, aun con la alternancia en el poder.  Para que ello suceda todos los actores sociales son importantes, y para que haya política de Estado no pueden faltar quienes estamos sentados en los cuerpos legislativos que, como dijo la diputada Bisutti, hoy representamos a sectores minoritarios de la política. Lo tenemos claro, pero nadie puede saber lo que sucederá dentro de algunos años. Además, la responsabilidad de concretar o no una política de Estado nunca la tenemos las minorías: siempre la tienen quienes ejercen el gobierno, o sea, el oficialismo. </w:t>
      </w:r>
    </w:p>
    <w:p>
      <w:pPr>
        <w:pStyle w:val="Normal"/>
        <w:jc w:val="both"/>
        <w:rPr>
          <w:sz w:val="22"/>
        </w:rPr>
      </w:pPr>
      <w:r>
        <w:rPr>
          <w:sz w:val="22"/>
        </w:rPr>
        <w:t>Por eso pido por favor que no nos sigamos manejando con conceptos total y definitivamente equivocados al abordar un tema tan caro a los sentimientos de todos los presentes, porque aquí no está sentado ningún perverso.</w:t>
      </w:r>
    </w:p>
    <w:p>
      <w:pPr>
        <w:pStyle w:val="Normal"/>
        <w:jc w:val="both"/>
        <w:rPr/>
      </w:pPr>
      <w:r>
        <w:rPr>
          <w:sz w:val="22"/>
        </w:rPr>
        <w:t xml:space="preserve">Esto que mencionaba respecto de la política de Estado lo han incluido en el artículo 3º del proyecto de ley. Ello me asombró pero después de todo lo que he escuchado en este debate estoy más asombrada aún. </w:t>
      </w:r>
    </w:p>
    <w:p>
      <w:pPr>
        <w:pStyle w:val="Normal"/>
        <w:jc w:val="both"/>
        <w:rPr/>
      </w:pPr>
      <w:r>
        <w:rPr>
          <w:sz w:val="22"/>
        </w:rPr>
        <w:t>Quiero agregar –y pido disculpas por el desorden en que se ha convertido mi exposición</w:t>
        <w:noBreakHyphen/>
        <w:t xml:space="preserve"> que por mi condición política y por algunas cosas que plantea y otras que ignora el texto en consideración, honestamente no estoy en condiciones de votar por la afirmativa. </w:t>
      </w:r>
    </w:p>
    <w:p>
      <w:pPr>
        <w:pStyle w:val="Normal"/>
        <w:jc w:val="both"/>
        <w:rPr>
          <w:sz w:val="22"/>
        </w:rPr>
      </w:pPr>
      <w:r>
        <w:rPr>
          <w:sz w:val="22"/>
        </w:rPr>
        <w:t xml:space="preserve">No deseo ser reiterativa con la no inclusión del derecho a una educación pública laica, que ya ha sido bien fundamentada, pero sí pretendo dedicar un breve párrafo a algo que en verdad me preocupa mucho. </w:t>
      </w:r>
    </w:p>
    <w:p>
      <w:pPr>
        <w:pStyle w:val="Normal"/>
        <w:jc w:val="both"/>
        <w:rPr>
          <w:sz w:val="22"/>
        </w:rPr>
      </w:pPr>
      <w:r>
        <w:rPr>
          <w:sz w:val="22"/>
        </w:rPr>
        <w:t>Hay algunos enunciados que nosotros podemos compartir pues tienen un fuerte sesgo progresista, pero en rigor son enunciativos; y aparecen algunas cuestiones que nos preocupan muchísimo. En los llamados servicios de gestión privada se respeta a rajatablas el estatus que habían logrado por la tan denostada ley federal de educación, y debido al abordaje introducido en este proyecto por primera vez en nuestra legislación se garantiza la autonomía de los establecimientos privados. Esto significa que estamos yendo algo más allá de donde lo que la propia ley federal de educación se atrevió a ir.</w:t>
      </w:r>
    </w:p>
    <w:p>
      <w:pPr>
        <w:pStyle w:val="Normal"/>
        <w:jc w:val="both"/>
        <w:rPr>
          <w:sz w:val="22"/>
        </w:rPr>
      </w:pPr>
      <w:r>
        <w:rPr>
          <w:sz w:val="22"/>
        </w:rPr>
        <w:t xml:space="preserve">El inciso a) del artículo 63 dice así: “…formular planes y programas de estudio; aprobar el proyecto educativo institucional de acuerdo con su ideario…”. Esto no es grave porque en realidad es algo que puede encauzarse dentro del proyecto institucional. </w:t>
      </w:r>
    </w:p>
    <w:p>
      <w:pPr>
        <w:pStyle w:val="Normal"/>
        <w:jc w:val="both"/>
        <w:rPr>
          <w:sz w:val="22"/>
        </w:rPr>
      </w:pPr>
      <w:r>
        <w:rPr>
          <w:sz w:val="22"/>
        </w:rPr>
        <w:t>Sin embargo quiero citar un artículo publicado recientemente en el diario La Nación por la profesora Nélida Baigorria, quien ha estado presente escuchando estoicamente esta sesión. Analizando esta cuestión ella señala que este artículo se complementa con el Capítulo V denominado “La institución educativa”, en cuyo artículo 122, al indicar que “la institución educativa es la unidad pedagógica del sistema”, consuma el viejo anhelo del sector privado de subdividirlo hasta su mínima expresión, de manera tal que cada escuela tenga potestad absoluta para manejarse con autonomía pedagógica, criterio este que también ha sido sostenido en seminarios de instituciones empresariales, como FIEL e IDEA.</w:t>
      </w:r>
    </w:p>
    <w:p>
      <w:pPr>
        <w:pStyle w:val="Normal"/>
        <w:jc w:val="both"/>
        <w:rPr>
          <w:sz w:val="22"/>
        </w:rPr>
      </w:pPr>
      <w:r>
        <w:rPr>
          <w:sz w:val="22"/>
        </w:rPr>
        <w:t>Reitero que a nosotros no nos resulta grato no acompañar este proyecto. Pero no vamos a aceptar que se deposite la responsabilidad de esa decisión exclusivamente en este bloque. Creo que de una vez por todas el oficialismo tiene que asumir que hay algunas conductas que se parecen mucho a lo que yo llamo “la negación del otro”. Esto no es bueno. En mi opinión sería fantástico que la primera política de Estado de la Argentina fuera la educativa. (Aplausos.)</w:t>
      </w:r>
    </w:p>
    <w:p>
      <w:pPr>
        <w:pStyle w:val="Normal"/>
        <w:jc w:val="both"/>
        <w:rPr/>
      </w:pPr>
      <w:r>
        <w:rPr>
          <w:b/>
          <w:bCs/>
          <w:sz w:val="22"/>
        </w:rPr>
        <w:t>Sra. Presidenta (Vaca Narvaja).-</w:t>
      </w:r>
      <w:r>
        <w:rPr>
          <w:sz w:val="22"/>
        </w:rPr>
        <w:t xml:space="preserve"> Tiene la palabra el señor diputado por San Juan.</w:t>
      </w:r>
    </w:p>
    <w:p>
      <w:pPr>
        <w:pStyle w:val="Normal"/>
        <w:jc w:val="both"/>
        <w:rPr/>
      </w:pPr>
      <w:r>
        <w:rPr>
          <w:b/>
          <w:bCs/>
          <w:sz w:val="22"/>
          <w:lang w:val="en-US"/>
        </w:rPr>
        <w:t>Sr. Godoy (R.E.).-</w:t>
      </w:r>
      <w:r>
        <w:rPr>
          <w:sz w:val="22"/>
          <w:lang w:val="en-US"/>
        </w:rPr>
        <w:t xml:space="preserve">  </w:t>
      </w:r>
      <w:r>
        <w:rPr>
          <w:sz w:val="22"/>
        </w:rPr>
        <w:t>Señora presidenta: hoy es un día muy importante, porque finalmente estamos tratando un tema que ha sido ampliamente debatido y acordado. Digo esto porque el proyecto en análisis se fue elaborando en la base del sistema social argentino. Aquí participaron todos los sectores. Además, el proyecto ya cuenta con sanción del Honorable Senado, donde fue aprobado prácticamente por unanimidad; incluso, contó con el apoyo del bloque de la Unión Cívica Radical.</w:t>
      </w:r>
    </w:p>
    <w:p>
      <w:pPr>
        <w:pStyle w:val="TextBody"/>
        <w:rPr/>
      </w:pPr>
      <w:r>
        <w:rPr/>
        <w:t>Tengo la sensación de que está concluyendo un ciclo en la Argentina, porque con urgencia aspiramos a derogar la ley federal de educación. Cabe remarcar que esa norma introdujo en el ámbito educativo criterios absolutamente mercantilistas. Por eso, queremos establecer acuerdos que se correspondan con el modelo de desarrollo económico y social que estamos promoviendo. Buscamos igualdad y justicia para todos los sectores.</w:t>
      </w:r>
    </w:p>
    <w:p>
      <w:pPr>
        <w:pStyle w:val="Normal"/>
        <w:jc w:val="both"/>
        <w:rPr>
          <w:sz w:val="22"/>
        </w:rPr>
      </w:pPr>
      <w:r>
        <w:rPr>
          <w:sz w:val="22"/>
        </w:rPr>
        <w:t>Este proyecto, que seguramente será sancionado en el día de hoy, representa una mirada a mediano y largo plazo, que queremos que tenga continuidad. Las fuerzas políticas que representamos a los sectores más vulnerables sentíamos que teníamos una deuda pendiente: establecer acuerdos básicos que nos permitieran arribar a una conclusión en este tema.</w:t>
      </w:r>
    </w:p>
    <w:p>
      <w:pPr>
        <w:pStyle w:val="Normal"/>
        <w:jc w:val="both"/>
        <w:rPr>
          <w:sz w:val="22"/>
        </w:rPr>
      </w:pPr>
      <w:r>
        <w:rPr>
          <w:sz w:val="22"/>
        </w:rPr>
        <w:t>Siempre hemos mirado a la educación como una herramienta para el desarrollo estratégico del país. Por eso muchos sectores y organizaciones pudieron hacer sus aportes y enriquecer el proyecto que hoy estamos analizando. Simplemente había que establecer algunos principios básicos para ver cómo remontábamos lo que se había implementado durante la década del 90. Teníamos que buscar la forma de revertir ese proceso que generó una fuerte desigualdad y concentración, no sólo de bienes materiales sino también de bienes sociales y culturales que, en definitiva, fueron resquebrajando este circuito de escolarización, que muchos niños y niñas transitaron a través del sistema educativo y que posibilitó que en la Argentina existiera movilidad y ascenso social.  Esto es lo que se fue resquebrajando en la década del 90, donde se sobrevaloraba el consumo por sobre el trabajo y la producción.</w:t>
      </w:r>
    </w:p>
    <w:p>
      <w:pPr>
        <w:pStyle w:val="Normal"/>
        <w:jc w:val="both"/>
        <w:rPr>
          <w:sz w:val="22"/>
        </w:rPr>
      </w:pPr>
      <w:r>
        <w:rPr>
          <w:sz w:val="22"/>
        </w:rPr>
        <w:t>Una de las desigualdades que se produjeron tiene que ver con la transferencia de las escuelas.  Con la transferencia que se produjo a las provincias comenzó a desaparecer el Estado nacional.  Esta transferencia que fue reclamada en el Congreso Pedagógico por todos los partidos políticos, fue realizada a partir de una concepción absolutamente tecnocrática porque se pensaba que la educación era un gasto y no una inversión.  Como consecuencia, las provincias quedaron a merced de sus escasos recursos, sin capitales sociales ni culturales.  Así no se pudo sostener la educación en cada uno de los estados provinciales.</w:t>
      </w:r>
    </w:p>
    <w:p>
      <w:pPr>
        <w:pStyle w:val="Normal"/>
        <w:jc w:val="both"/>
        <w:rPr>
          <w:sz w:val="22"/>
        </w:rPr>
      </w:pPr>
      <w:r>
        <w:rPr>
          <w:sz w:val="22"/>
        </w:rPr>
        <w:t>Se generó una brecha muy grande entre provincias, regiones y grupos sociales, lo que constituyó una de las mayores desigualdades que hoy debemos enfrentar.</w:t>
      </w:r>
    </w:p>
    <w:p>
      <w:pPr>
        <w:pStyle w:val="Normal"/>
        <w:jc w:val="both"/>
        <w:rPr>
          <w:sz w:val="22"/>
        </w:rPr>
      </w:pPr>
      <w:r>
        <w:rPr>
          <w:sz w:val="22"/>
        </w:rPr>
        <w:t xml:space="preserve">En la sociedad del conocimiento el analfabetismo constituye la mayor de las desigualdades, fundamentalmente por el impacto que ha producido este tipo de exclusión social.  </w:t>
      </w:r>
    </w:p>
    <w:p>
      <w:pPr>
        <w:pStyle w:val="Normal"/>
        <w:jc w:val="both"/>
        <w:rPr>
          <w:sz w:val="22"/>
        </w:rPr>
      </w:pPr>
      <w:r>
        <w:rPr>
          <w:sz w:val="22"/>
        </w:rPr>
        <w:t>Hubo desigualdades que se fueron reforzando no sólo en los alumnos que tenían que estudiar y aprender, sino también en los docentes que tenían que enseñar.  Por eso fueron grupos muy reducidos y privilegiados los que pudieron acceder a un nivel de calidad educativa.</w:t>
      </w:r>
    </w:p>
    <w:p>
      <w:pPr>
        <w:pStyle w:val="Normal"/>
        <w:jc w:val="both"/>
        <w:rPr>
          <w:sz w:val="22"/>
        </w:rPr>
      </w:pPr>
      <w:r>
        <w:rPr>
          <w:sz w:val="22"/>
        </w:rPr>
        <w:t>Ese era el panorama que vivimos en la década del 90.  Pero debemos ser justos y reconocer la lucha que llevaron adelante, a lo largo y a lo ancho del país, los docentes que llenaron las plazas e instalaron la Carpa Blanca.  Por esta lucha se comenzó a revertir la situación en el sistema educativo.</w:t>
      </w:r>
    </w:p>
    <w:p>
      <w:pPr>
        <w:pStyle w:val="Normal"/>
        <w:jc w:val="both"/>
        <w:rPr>
          <w:sz w:val="22"/>
        </w:rPr>
      </w:pPr>
      <w:r>
        <w:rPr>
          <w:sz w:val="22"/>
        </w:rPr>
        <w:t>Así llegamos a la  crisis de 2001, donde nos encontramos con una sociedad que expulsa el trabajo humano, generando a la vez mayor injusticia y desigualdad a lo largo y a lo ancho de la patria.</w:t>
      </w:r>
    </w:p>
    <w:p>
      <w:pPr>
        <w:pStyle w:val="Normal"/>
        <w:jc w:val="both"/>
        <w:rPr>
          <w:sz w:val="22"/>
        </w:rPr>
      </w:pPr>
      <w:r>
        <w:rPr>
          <w:sz w:val="22"/>
        </w:rPr>
        <w:t>De ahí que en este proyecto se plantee la idea de una sociedad más justa, más equitativa y, en definitiva, una sociedad en la que se instale la justicia social.  Este es el fundamento de la educación para los próximos tiempos.  La educación vista de esta manera va a constituir el principio fundante de una sociedad más justa y más equitativa en sus diversas dimensiones culturales y sociales, que reconoce en definitiva su pertenencia a América latina.</w:t>
      </w:r>
    </w:p>
    <w:p>
      <w:pPr>
        <w:pStyle w:val="Normal"/>
        <w:jc w:val="both"/>
        <w:rPr>
          <w:sz w:val="22"/>
        </w:rPr>
      </w:pPr>
      <w:r>
        <w:rPr>
          <w:sz w:val="22"/>
        </w:rPr>
        <w:t>El compromiso de una sociedad más justa no puede asumirse sin que nos comprometamos a consolidar la identidad nacional.  Es decir que en este proyecto de ley nos encontramos con dos valores fundamentales.  Por un lado, la construcción de una sociedad más justa y, por otro, el hecho de consolidar la identidad nacional.</w:t>
      </w:r>
    </w:p>
    <w:p>
      <w:pPr>
        <w:pStyle w:val="Normal"/>
        <w:jc w:val="both"/>
        <w:rPr>
          <w:sz w:val="22"/>
        </w:rPr>
      </w:pPr>
      <w:r>
        <w:rPr>
          <w:sz w:val="22"/>
        </w:rPr>
        <w:t>Eso tiene relación con la hegemonía que nos plantea el mundo globalizado, que pretende establecer los criterios con la lógica del mercado, aun en los ámbitos educativos.  Por eso nuestro desafío es poder consolidar la identidad nacional.</w:t>
      </w:r>
    </w:p>
    <w:p>
      <w:pPr>
        <w:pStyle w:val="Normal"/>
        <w:jc w:val="both"/>
        <w:rPr>
          <w:sz w:val="22"/>
        </w:rPr>
      </w:pPr>
      <w:r>
        <w:rPr>
          <w:sz w:val="22"/>
        </w:rPr>
        <w:t>Está claro que en las sociedades relativamente igualitarias, aquellas que logran cierta cohesión u homogeneidad, la educación sirve o es una herramienta para la igualdad de oportunidades para todos. Y hablo de igualdad de oportunidades no sólo para acceder al sistema educativo sino para permanecer en él. Es el Estado el que tiene que comenzar a recuperar su rol fundamental para poder desarticular todos los mecanismos que van generando o reforzando las desigualdades de origen, que se dan a partir de los criterios de calidad diferenciada.</w:t>
      </w:r>
    </w:p>
    <w:p>
      <w:pPr>
        <w:pStyle w:val="Normal"/>
        <w:jc w:val="both"/>
        <w:rPr>
          <w:sz w:val="22"/>
        </w:rPr>
      </w:pPr>
      <w:r>
        <w:rPr>
          <w:sz w:val="22"/>
        </w:rPr>
        <w:t>Esta norma diseña estrategias que están orientadas fundamentalmente a recuperar la dignidad del docente y a generar las condiciones para que pueda recuperar el prestigio social que durante muchos años tuvo en la Argentina.</w:t>
      </w:r>
    </w:p>
    <w:p>
      <w:pPr>
        <w:pStyle w:val="Normal"/>
        <w:jc w:val="both"/>
        <w:rPr>
          <w:sz w:val="22"/>
        </w:rPr>
      </w:pPr>
      <w:r>
        <w:rPr>
          <w:sz w:val="22"/>
        </w:rPr>
        <w:t>Por otra parte, planteamos que la educación debe ser un derecho social porque queremos calidad educativa para todos, sin distinción de condición social ni de origen.</w:t>
      </w:r>
    </w:p>
    <w:p>
      <w:pPr>
        <w:pStyle w:val="Normal"/>
        <w:jc w:val="both"/>
        <w:rPr>
          <w:sz w:val="22"/>
        </w:rPr>
      </w:pPr>
      <w:r>
        <w:rPr>
          <w:sz w:val="22"/>
        </w:rPr>
        <w:t>Esta norma también plantea la posibilidad del Instituto de Formación Docente. Esto tiene que ver con reconocer al docente como un sujeto de derecho.</w:t>
      </w:r>
    </w:p>
    <w:p>
      <w:pPr>
        <w:pStyle w:val="Normal"/>
        <w:jc w:val="both"/>
        <w:rPr>
          <w:sz w:val="22"/>
        </w:rPr>
      </w:pPr>
      <w:r>
        <w:rPr>
          <w:sz w:val="22"/>
        </w:rPr>
        <w:t>También planteamos mayor inversión. Por eso hace pocos meses tratamos la ley de financiamiento educativo. Esto tiene un concepto muy claro: el Estado no debe renunciar a poner los recursos para una mayor inversión educativa, porque es la forma de posibilitar la igualdad de oportunidades para todos los argentinos.</w:t>
      </w:r>
    </w:p>
    <w:p>
      <w:pPr>
        <w:pStyle w:val="Normal"/>
        <w:jc w:val="both"/>
        <w:rPr>
          <w:sz w:val="22"/>
        </w:rPr>
      </w:pPr>
      <w:r>
        <w:rPr>
          <w:sz w:val="22"/>
        </w:rPr>
        <w:t>Asimismo, esta norma permite reconocer y respetar las culturas y las lenguas, tener opciones concretas -como decía nuestra compañera Esteban cuando hablaba de  la interculturalidad-, y también hacer justicia con la deuda que tenemos con los pueblos originarios.</w:t>
      </w:r>
    </w:p>
    <w:p>
      <w:pPr>
        <w:pStyle w:val="Normal"/>
        <w:jc w:val="both"/>
        <w:rPr>
          <w:sz w:val="22"/>
        </w:rPr>
      </w:pPr>
      <w:r>
        <w:rPr>
          <w:sz w:val="22"/>
        </w:rPr>
        <w:t>Por eso, señora presidenta, esta es una oportunidad histórica que tenemos para lograr los consensos o acuerdos que nos permitan avanzar en la construcción de una sociedad más inclusiva, más cohesionada.</w:t>
      </w:r>
    </w:p>
    <w:p>
      <w:pPr>
        <w:pStyle w:val="Normal"/>
        <w:jc w:val="both"/>
        <w:rPr>
          <w:sz w:val="22"/>
        </w:rPr>
      </w:pPr>
      <w:r>
        <w:rPr>
          <w:sz w:val="22"/>
        </w:rPr>
        <w:t>La educación juega un papel fundamental. Y esto es así, señora presidenta, porque hay un gobierno que ha tomado la decisión de poner a la educación en el primer lugar de la agenda de gobierno, así como en su momento se puso al tema de los derechos humanos. Por eso ya tenemos las leyes de educación técnica y de financiamiento educativo y hoy vamos a sancionar una ley federal de educación para los tiempos futuros.</w:t>
      </w:r>
    </w:p>
    <w:p>
      <w:pPr>
        <w:pStyle w:val="Normal"/>
        <w:jc w:val="both"/>
        <w:rPr>
          <w:sz w:val="22"/>
        </w:rPr>
      </w:pPr>
      <w:r>
        <w:rPr>
          <w:sz w:val="22"/>
        </w:rPr>
        <w:t>Hoy podemos discutir esta ley nacional de educación porque el país está creciendo, está generando empleo digno, están bajando algunos indicadores sociales, estamos consolidando la región y nos estamos integrando a ella. Este es un país que se desendeudó, con lo cual logró una mayor autonomía. Por eso, repito, en este momento podemos debatir esta futura ley nacional de educación. Sin este contexto no sería posible la discusión de esta norma.</w:t>
      </w:r>
    </w:p>
    <w:p>
      <w:pPr>
        <w:pStyle w:val="Normal"/>
        <w:jc w:val="both"/>
        <w:rPr/>
      </w:pPr>
      <w:r>
        <w:rPr>
          <w:b/>
          <w:bCs/>
          <w:sz w:val="22"/>
        </w:rPr>
        <w:t>Sra. Presidenta (Vaca Narvaja).-</w:t>
      </w:r>
      <w:r>
        <w:rPr>
          <w:sz w:val="22"/>
        </w:rPr>
        <w:t xml:space="preserve"> La Presidencia solicita al señor diputado que vaya redondeando su exposición.</w:t>
      </w:r>
    </w:p>
    <w:p>
      <w:pPr>
        <w:pStyle w:val="Normal"/>
        <w:jc w:val="both"/>
        <w:rPr/>
      </w:pPr>
      <w:r>
        <w:rPr>
          <w:b/>
          <w:bCs/>
          <w:sz w:val="22"/>
          <w:lang w:val="en-US"/>
        </w:rPr>
        <w:t>Sr. Godoy (R.E.).-</w:t>
      </w:r>
      <w:r>
        <w:rPr>
          <w:sz w:val="22"/>
          <w:lang w:val="en-US"/>
        </w:rPr>
        <w:t xml:space="preserve"> </w:t>
      </w:r>
      <w:r>
        <w:rPr>
          <w:sz w:val="22"/>
        </w:rPr>
        <w:t>Para terminar, señora presidenta, así como se ha rendido homenaje a quienes tuvieron que ver con la educación en nuestro país, como Sarmiento, Alberdi y muchos docentes perseguidos y desaparecidos durante la dictadura, yo también me quiero acordar de Juan Domingo  Perón y Eva Perón, quienes produjeron una revolución en el país y permitieron que muchos obreros pudieran ir a la escuela y acceder a la universidad. (Aplausos.)</w:t>
      </w:r>
    </w:p>
    <w:p>
      <w:pPr>
        <w:pStyle w:val="Normal"/>
        <w:jc w:val="both"/>
        <w:rPr/>
      </w:pPr>
      <w:r>
        <w:rPr>
          <w:b/>
          <w:bCs/>
          <w:sz w:val="22"/>
        </w:rPr>
        <w:t>Sra. Presidenta (Vaca Narvaja).-</w:t>
      </w:r>
      <w:r>
        <w:rPr>
          <w:sz w:val="22"/>
        </w:rPr>
        <w:t xml:space="preserve"> Tiene la palabra la señora diputada por Córdoba.</w:t>
      </w:r>
    </w:p>
    <w:p>
      <w:pPr>
        <w:pStyle w:val="Normal"/>
        <w:jc w:val="both"/>
        <w:rPr/>
      </w:pPr>
      <w:r>
        <w:rPr>
          <w:b/>
          <w:bCs/>
          <w:sz w:val="22"/>
        </w:rPr>
        <w:t>Sra. López.-</w:t>
      </w:r>
      <w:r>
        <w:rPr>
          <w:sz w:val="22"/>
        </w:rPr>
        <w:t xml:space="preserve"> Señora presidenta: para quienes nos hemos dedicado durante muchos años al sistema educativo, este día constituye un verdadero hito.           Como recordó otro diputado, en el camino del bicentenario estamos considerando y vamos a aprobar la tercera ley de educación de nuestro país.</w:t>
      </w:r>
    </w:p>
    <w:p>
      <w:pPr>
        <w:pStyle w:val="TextBody"/>
        <w:rPr/>
      </w:pPr>
      <w:r>
        <w:rPr/>
        <w:t>No me voy a referir ni a las bondades que tuvo la ley 1.420 ni a los problemas que generó la ley federal de educación, que respondía a otro modelo de país. Voy a recordar solamente que el anticipo de alguno de sus problemas fue la ley de transferencia de servicios educativos, que intentó una descentralización a partir de acercar la gestión a las realidades locales, pero que en realidad pretendió evitarle a la Nación un problema económico y de administración cuando no todas las provincias estaban en condiciones de hacerse cargo de ello.</w:t>
      </w:r>
    </w:p>
    <w:p>
      <w:pPr>
        <w:pStyle w:val="Normal"/>
        <w:jc w:val="both"/>
        <w:rPr>
          <w:sz w:val="22"/>
        </w:rPr>
      </w:pPr>
      <w:r>
        <w:rPr>
          <w:sz w:val="22"/>
        </w:rPr>
        <w:t>Así se dio inicio a inequidades que se sumaron a una implementación sin los fondos necesarios. Finalmente, luego se sumó la crisis política, social y económica más importante que sufrió nuestro país.</w:t>
      </w:r>
    </w:p>
    <w:p>
      <w:pPr>
        <w:pStyle w:val="Normal"/>
        <w:jc w:val="both"/>
        <w:rPr>
          <w:sz w:val="22"/>
        </w:rPr>
      </w:pPr>
      <w:r>
        <w:rPr>
          <w:sz w:val="22"/>
        </w:rPr>
        <w:t>Algunos de quienes ahora nos dan cátedra de economía y defensa de la educación fueron los responsables de provocar el recorte más alarmante que viera la educación en nuestro país. Se dejó de pagar el incentivo docente y no se giraron fondos a las provincias para capacitación y proyectos. A ninguno de ellos los he visto verdaderamente rasgarse las vestiduras o hacer un mea culpa por lo que hicieron.</w:t>
      </w:r>
    </w:p>
    <w:p>
      <w:pPr>
        <w:pStyle w:val="Normal"/>
        <w:jc w:val="both"/>
        <w:rPr>
          <w:sz w:val="22"/>
        </w:rPr>
      </w:pPr>
      <w:r>
        <w:rPr>
          <w:sz w:val="22"/>
        </w:rPr>
        <w:t>La cuestión sustancial que impulsa una nueva iniciativa es la gestación de otro modelo de país. Ya algunos de mis compañeros de bloque fundaron dicha gestación. No estamos improvisando, y esta iniciativa resulta estratégica para el nuevo modelo de país.</w:t>
      </w:r>
    </w:p>
    <w:p>
      <w:pPr>
        <w:pStyle w:val="Normal"/>
        <w:jc w:val="both"/>
        <w:rPr>
          <w:sz w:val="22"/>
        </w:rPr>
      </w:pPr>
      <w:r>
        <w:rPr>
          <w:sz w:val="22"/>
        </w:rPr>
        <w:t xml:space="preserve">Ello fue puesto de manifiesto por el mismo presidente en su discurso de asunción, que dio el puntapié inicial a este proyecto. Decía el presidente: “Queremos ser la generación de argentinos que reinstale la movilidad social ascendente, que promueva el cambio cultural y moral que implique el respeto a las normas y las leyes, y no es otra que la educación la herramienta que garantiza la construcción de la identidad nacional y la unidad cultural en cualquier país que quiera ser Nación. </w:t>
      </w:r>
    </w:p>
    <w:p>
      <w:pPr>
        <w:pStyle w:val="Normal"/>
        <w:jc w:val="both"/>
        <w:rPr>
          <w:sz w:val="22"/>
        </w:rPr>
      </w:pPr>
      <w:r>
        <w:rPr>
          <w:sz w:val="22"/>
        </w:rPr>
        <w:t xml:space="preserve"> “</w:t>
      </w:r>
      <w:r>
        <w:rPr>
          <w:sz w:val="22"/>
        </w:rPr>
        <w:t>Nosotros queremos construir una Nación y una sociedad justas, y para ello es imprescindible una educación justa. Para lograrlo hace falta conjugar dos variables: calidad y equidad. Un sistema educativo es de calidad si es capaz de preparar itinerarios escolares para todos, responder a las particulares necesidades de todos y hacer que todos salgan igualmente favorecidos. Egreso universal con calidad universal son condiciones para una educación justa. Esta ley propone justamente herramientas concretas que conjugan adecuadamente calidad y equidad. La universalización del jardín de cuatro años, los aprendizajes prioritarios, la jornada extendida, el secundario obligatorio, el reconocimiento de nuevas modalidades, un nuevo escalafón docente, capacitación gratuita, reconocimiento de los derechos de docentes, padres y alumnos, la explicitación de políticas de promoción de la igualdad educativa, todo esto garantiza, desde una perspectiva ideológica, calidad con equidad.</w:t>
      </w:r>
    </w:p>
    <w:p>
      <w:pPr>
        <w:pStyle w:val="Normal"/>
        <w:jc w:val="both"/>
        <w:rPr>
          <w:sz w:val="22"/>
        </w:rPr>
      </w:pPr>
      <w:r>
        <w:rPr>
          <w:sz w:val="22"/>
        </w:rPr>
        <w:t xml:space="preserve">Es cierto que el sistema educativo arrastra todavía muchas injusticias, pero injusto también sería atribuir a una ley la posibilidad de engendrar o eliminar la totalidad de los problemas. Eso sería hipócrita y mentiroso, pero no puede negarse que muchos de los problemas necesitan de una perspectiva ideológica diferente. </w:t>
      </w:r>
    </w:p>
    <w:p>
      <w:pPr>
        <w:pStyle w:val="Normal"/>
        <w:jc w:val="both"/>
        <w:rPr>
          <w:sz w:val="22"/>
        </w:rPr>
      </w:pPr>
      <w:r>
        <w:rPr>
          <w:sz w:val="22"/>
        </w:rPr>
        <w:t>Algunos colegas en esta Cámara, y algunos afuera, han dejado entrever que esta ley que hoy discutimos es sólo un cambio de maquillaje. Quiero insistir en que quienes lo sostienen seguramente no han logrado comprender lo que significa en profundidad sostener que la educación y el conocimiento son un bien público, un derecho personal y social que no puede ser mercantilizado y que puede y debe ser garantizado por el Estado.</w:t>
      </w:r>
    </w:p>
    <w:p>
      <w:pPr>
        <w:pStyle w:val="Normal"/>
        <w:jc w:val="both"/>
        <w:rPr>
          <w:sz w:val="22"/>
        </w:rPr>
      </w:pPr>
      <w:r>
        <w:rPr>
          <w:sz w:val="22"/>
        </w:rPr>
        <w:t>Sólo estas afirmaciones justifican un nuevo marco normativo que pondrá otra perspectiva a la educación. Pero tampoco es un cambio de maquillaje, porque no puedo dejar de resaltar que la presente ley ha encontrado un indispensable equilibrio entre autonomía y centralización. Digo esto porque muchos han señalado que esta ley lesiona a las provincias.</w:t>
      </w:r>
    </w:p>
    <w:p>
      <w:pPr>
        <w:pStyle w:val="Normal"/>
        <w:jc w:val="both"/>
        <w:rPr>
          <w:sz w:val="22"/>
        </w:rPr>
      </w:pPr>
      <w:r>
        <w:rPr>
          <w:sz w:val="22"/>
        </w:rPr>
        <w:t>Para que un sistema sea equitativo es necesario pensar en las particularidades de todos, pero también es necesario pensar en un sentido común. Mientras la ley 1.420 homogeneizó el sistema, la ley federal dejó una secuela de fragmentación no sólo entre las provincias sino también hacia el interior de ellas, entre nivel y nivel, y entre institución e institución. Sin embargo, no hay que tentarse: homogeneizar no es la mejor terapia para la fragmentación.</w:t>
      </w:r>
    </w:p>
    <w:p>
      <w:pPr>
        <w:pStyle w:val="Normal"/>
        <w:jc w:val="both"/>
        <w:rPr>
          <w:sz w:val="22"/>
        </w:rPr>
      </w:pPr>
      <w:r>
        <w:rPr>
          <w:sz w:val="22"/>
        </w:rPr>
        <w:t>Es necesario que aprendamos  un nuevo camino de integración de la escuela con la familia y la diversidad cultural y estructural que tiene nuestro país. Esto seguramente tendrá implicancias en la gobernabilidad del sistema. Asimismo, tendrá implicancias en los vínculos entre la Nación y las provincias.</w:t>
      </w:r>
    </w:p>
    <w:p>
      <w:pPr>
        <w:pStyle w:val="Normal"/>
        <w:jc w:val="both"/>
        <w:rPr>
          <w:sz w:val="22"/>
        </w:rPr>
      </w:pPr>
      <w:r>
        <w:rPr>
          <w:sz w:val="22"/>
        </w:rPr>
        <w:t xml:space="preserve">Este proyecto ha logrado adecuadamente esta síntesis, retomando el gobierno central la posibilidad de fijar rumbos para todos con la mirada puesta en igualar las oportunidades y dándole al consejo federal el lugar relevante que un país federal se merece. </w:t>
      </w:r>
    </w:p>
    <w:p>
      <w:pPr>
        <w:pStyle w:val="Normal"/>
        <w:jc w:val="both"/>
        <w:rPr>
          <w:sz w:val="22"/>
        </w:rPr>
      </w:pPr>
      <w:r>
        <w:rPr>
          <w:sz w:val="22"/>
        </w:rPr>
        <w:t>Hace un momento, algunos compañeros planteaban que algunas provincias no habían adherido a la ley federal, y yo quiero recalcar que esas provincias -como en el caso concreto de Neuquén- no han logrado mejores resultados que el resto.</w:t>
      </w:r>
    </w:p>
    <w:p>
      <w:pPr>
        <w:pStyle w:val="Normal"/>
        <w:jc w:val="both"/>
        <w:rPr>
          <w:sz w:val="22"/>
        </w:rPr>
      </w:pPr>
      <w:r>
        <w:rPr>
          <w:sz w:val="22"/>
        </w:rPr>
        <w:t xml:space="preserve">Por lo tanto, esta ley promueve una nueva reflexión acerca de cómo vamos a proponer innovaciones en el sistema. Esta ley no ha sido generada sólo con el debate social; tuvo un debate previo y fue generada en el propio consejo federal desde el año 2003. Aclaro que tuve oportunidad de participar en ese consejo federal y que se fueron trabajando cada una de las propuestas que he mencionado. No nacieron de ninguna teoría iluminada. Nacieron de la práctica y de ver cómo nos poníamos de acuerdo para superar la fragmentación. Por eso es mentira que este proyecto ha sido apurado; es mentira que no se han escuchado o atendido las propuestas y necesidades de las provincias o que no se tuvo en cuenta la diversidad de las miradas. </w:t>
      </w:r>
    </w:p>
    <w:p>
      <w:pPr>
        <w:pStyle w:val="Normal"/>
        <w:jc w:val="both"/>
        <w:rPr>
          <w:sz w:val="22"/>
        </w:rPr>
      </w:pPr>
      <w:r>
        <w:rPr>
          <w:sz w:val="22"/>
        </w:rPr>
        <w:t>En esta iniciativa se hicieron acuerdos con todos los sindicatos, se escuchó a todas las organizaciones y se pudo sintetizar la totalidad de las propuestas de las escuelas. Por eso el consenso parlamentario no puede ser contradictorio con el consenso social. Y esta iniciativa cuenta con consenso social. Nosotros, como legisladores, teníamos la responsabilidad de participar en esas instancias de debate social.</w:t>
      </w:r>
    </w:p>
    <w:p>
      <w:pPr>
        <w:pStyle w:val="Normal"/>
        <w:jc w:val="both"/>
        <w:rPr>
          <w:sz w:val="22"/>
        </w:rPr>
      </w:pPr>
      <w:r>
        <w:rPr>
          <w:sz w:val="22"/>
        </w:rPr>
        <w:t>Entonces, me llama la atención que algún legislador haya expresado aquí que su proyecto no ha sido tenido en cuenta, cuando la letra de esta iniciativa contiene en forma casi textual algunos artículos de proyectos de otros bloques. Además, muchos diputados de otras bancadas fueron al ministerio y presentaron sus propuestas. Asimismo, en el bloque radical existen contradicciones internas, ya que en el Senado propone una estructura de ley mientras que aquí presenta una propuesta de estructura diferente que además, de hecho, derogaría la ley de educación técnico profesional, que fue ampliamente debatida en este Congreso. Esto es una contradicción.</w:t>
      </w:r>
    </w:p>
    <w:p>
      <w:pPr>
        <w:pStyle w:val="Normal"/>
        <w:jc w:val="both"/>
        <w:rPr>
          <w:sz w:val="22"/>
        </w:rPr>
      </w:pPr>
      <w:r>
        <w:rPr>
          <w:sz w:val="22"/>
        </w:rPr>
        <w:t xml:space="preserve">Señora presidenta: quiero hacer una sola observación respecto del tema del financiamiento. Este Congreso aprobó algo que parece que nadie recuerda: en 2003 casi se duplicó el fondo de incentivo docente; se prorrogó durante cinco años y actualmente el Ministerio de Educación de la Nación sostiene el salario de once provincias para que no esté por debajo de la línea de pobreza. </w:t>
      </w:r>
    </w:p>
    <w:p>
      <w:pPr>
        <w:pStyle w:val="Normal"/>
        <w:jc w:val="both"/>
        <w:rPr>
          <w:sz w:val="22"/>
        </w:rPr>
      </w:pPr>
      <w:r>
        <w:rPr>
          <w:sz w:val="22"/>
        </w:rPr>
        <w:t>De los laberintos se sale con esfuerzo e inteligencia, con acciones concretas, posibles y progresivas. Este proyecto propone acciones concretas que las propias provincias ya han madurado. Son acciones posibles porque se vienen realizando, y hoy sólo le ponemos el marco normativo, y son progresivas porque la misma norma plantea propuestas de manera tal que las provincias puedan adecuarse progresivamente. O sea que este proyecto cuenta con esas tres condiciones.</w:t>
      </w:r>
    </w:p>
    <w:p>
      <w:pPr>
        <w:pStyle w:val="Normal"/>
        <w:jc w:val="both"/>
        <w:rPr>
          <w:sz w:val="22"/>
        </w:rPr>
      </w:pPr>
      <w:r>
        <w:rPr>
          <w:sz w:val="22"/>
        </w:rPr>
        <w:t>Seguramente vamos a tener que debatir otras cuestiones, y habrá tiempo para ello y para profundizar los cambios. Pero no podemos dejar de aportar un nuevo marco. Nosotros, nuestro bloque, nuestro gobierno, no tenemos miedo de hacernos cargo. Aceptamos el desafío de seguir discutiendo y acompañamos con trabajo el cambio que todos los argentinos necesitan y nos están reclamando.  (Aplausos.)</w:t>
      </w:r>
    </w:p>
    <w:p>
      <w:pPr>
        <w:pStyle w:val="Normal"/>
        <w:jc w:val="both"/>
        <w:rPr/>
      </w:pPr>
      <w:r>
        <w:rPr>
          <w:b/>
          <w:bCs/>
          <w:sz w:val="22"/>
        </w:rPr>
        <w:t>Sra. Presidenta (Vaca Narvaja).-</w:t>
      </w:r>
      <w:r>
        <w:rPr>
          <w:sz w:val="22"/>
        </w:rPr>
        <w:t xml:space="preserve"> Tiene la palabra la señora diputada por La Rioja.</w:t>
      </w:r>
    </w:p>
    <w:p>
      <w:pPr>
        <w:pStyle w:val="Normal"/>
        <w:jc w:val="both"/>
        <w:rPr/>
      </w:pPr>
      <w:r>
        <w:rPr>
          <w:b/>
          <w:bCs/>
          <w:sz w:val="22"/>
        </w:rPr>
        <w:t>Sra. Oviedo.-</w:t>
      </w:r>
      <w:r>
        <w:rPr>
          <w:sz w:val="22"/>
        </w:rPr>
        <w:t xml:space="preserve"> Señora presidenta: luego de haber analizado en nuestro bloque cuál sería la posición para plantear en el recinto, acordamos con mis compañeros de banca la aprobación en general de este proyecto. Sin embargo, esto no significa que no hagamos algunas acotaciones a lo que hoy se está tratando aquí.        Este es un debate esperado por toda la sociedad argentina, porque estamos considerando nada más ni nada menos que la herramienta que marcará el camino para el futuro de nuestros hijos; pero la discusión que el gobierno de la Nación sostiene haber realizado respecto de esta iniciativa, personalizada en el señor ministro de Educación aquí presente, marca una clara contradicción con la actitud tomada por el bloque oficialista en el Congreso de la Nación, que en la Comisión de Educación evitó el debate de una iniciativa que resulta trascendente para todos los argentinos.</w:t>
      </w:r>
    </w:p>
    <w:p>
      <w:pPr>
        <w:pStyle w:val="Normal"/>
        <w:numPr>
          <w:ilvl w:val="0"/>
          <w:numId w:val="1"/>
        </w:numPr>
        <w:jc w:val="right"/>
        <w:rPr>
          <w:sz w:val="22"/>
        </w:rPr>
      </w:pPr>
      <w:r>
        <w:rPr>
          <w:sz w:val="22"/>
        </w:rPr>
        <w:t xml:space="preserve">Ocupa la Presidencia el señor presidente de la Honorable Cámara, </w:t>
      </w:r>
    </w:p>
    <w:p>
      <w:pPr>
        <w:pStyle w:val="Normal"/>
        <w:numPr>
          <w:ilvl w:val="0"/>
          <w:numId w:val="1"/>
        </w:numPr>
        <w:jc w:val="right"/>
        <w:rPr>
          <w:sz w:val="22"/>
        </w:rPr>
      </w:pPr>
      <w:r>
        <w:rPr>
          <w:sz w:val="22"/>
        </w:rPr>
        <w:t xml:space="preserve">doctor Alberto Edgardo Balestrini. </w:t>
      </w:r>
    </w:p>
    <w:p>
      <w:pPr>
        <w:pStyle w:val="Normal"/>
        <w:jc w:val="both"/>
        <w:rPr/>
      </w:pPr>
      <w:r>
        <w:rPr>
          <w:b/>
          <w:bCs/>
          <w:sz w:val="22"/>
        </w:rPr>
        <w:t>Sra. Oviedo.-</w:t>
      </w:r>
      <w:r>
        <w:rPr>
          <w:sz w:val="22"/>
        </w:rPr>
        <w:t xml:space="preserve"> ¿Por qué será que cada vez que la Cámara sanciona un proyecto de ley, los legisladores a quienes circunstancialmente les toca ocupar la bancada oficialista piensan que están generando un hecho revolucionario o produciendo un cambio trascendental? Esto ha ocurrido más de una vez en la historia de la sanción de las leyes en la República Argentina. Sólo el tiempo dirá si esta ley ha logrado el cúmulo de objetivos establecidos a lo largo de sus artículos.</w:t>
      </w:r>
    </w:p>
    <w:p>
      <w:pPr>
        <w:pStyle w:val="TextBody"/>
        <w:rPr/>
      </w:pPr>
      <w:r>
        <w:rPr/>
        <w:t xml:space="preserve">Indudablemente, la iniciativa en debate está llena de buenas intenciones, pero nosotros nos preguntamos cómo lograremos con esta herramienta concretar todos los objetivos propuestos y si efectivamente estamos en condiciones, desde el punto de vista financiero, de afrontar tamaño desafío. En tal sentido me arriesgaría a afirmar que necesitaremos mucho más que lo previsto en la ley de financiamiento educativo. </w:t>
      </w:r>
    </w:p>
    <w:p>
      <w:pPr>
        <w:pStyle w:val="Normal"/>
        <w:jc w:val="both"/>
        <w:rPr>
          <w:sz w:val="22"/>
        </w:rPr>
      </w:pPr>
      <w:r>
        <w:rPr>
          <w:sz w:val="22"/>
        </w:rPr>
        <w:t>Volvemos al análisis del círculo vicioso, porque las provincias firman convenios con la Nación diciendo “esto es lo que vamos a aportar para lograr esta propuesta”, pero al día siguiente tienen que golpear las puertas de la Casa Rosada para solicitar los recursos que comprometieron en el convenio, en razón de que el país carece de una ley de coparticipación federal que garantice el efectivo ejercicio de las autonomías provinciales, cumpliendo así con los objetivos fundamentales que marca la Constitución de la Nación.</w:t>
      </w:r>
    </w:p>
    <w:p>
      <w:pPr>
        <w:pStyle w:val="Normal"/>
        <w:jc w:val="both"/>
        <w:rPr>
          <w:sz w:val="22"/>
        </w:rPr>
      </w:pPr>
      <w:r>
        <w:rPr>
          <w:sz w:val="22"/>
        </w:rPr>
        <w:t>Aquí se hizo alusión a grandes personalidades de la historia, algunas de ellas, indudablemente, controvertidas. Se hizo referencia a Sarmiento y a Alberdi, y desde mi visión provinciana de la historia también quisiera referirme a esas grandes personalidades, con las cuales acordamos en algunos puntos –en el caso específico de Sarmiento- y democráticamente disentimos en otros.</w:t>
      </w:r>
    </w:p>
    <w:p>
      <w:pPr>
        <w:pStyle w:val="Normal"/>
        <w:jc w:val="both"/>
        <w:rPr>
          <w:sz w:val="22"/>
        </w:rPr>
      </w:pPr>
      <w:r>
        <w:rPr>
          <w:sz w:val="22"/>
        </w:rPr>
        <w:t>La señora diputada Carrió trajo a colación a estas dos figuras. Yo quiero agregar otra, partiendo de aquello que alguna vez escribiera Domingo Faustino Sarmiento –Facundo, civilización y barbarie-, ese hombre de provincia que, en forma peyorativa, fue puesto como el reflejo de la barbarie en el país.</w:t>
      </w:r>
    </w:p>
    <w:p>
      <w:pPr>
        <w:pStyle w:val="Normal"/>
        <w:jc w:val="both"/>
        <w:rPr>
          <w:sz w:val="22"/>
        </w:rPr>
      </w:pPr>
      <w:r>
        <w:rPr>
          <w:sz w:val="22"/>
        </w:rPr>
        <w:t xml:space="preserve">Analizando la historia, en aquél momento se reflejan posiciones absolutamente distintas. Uno, con la visión unitaria del país, subyugado por los viajes al exterior y la cultura, la educación y el progreso de los países que en aquel entonces marcaban el avance en el mundo. El otro, Alberdi, mirando hacia el interior de la República y diciendo que tenemos que rescatar el valor de la cultura autóctona. </w:t>
      </w:r>
    </w:p>
    <w:p>
      <w:pPr>
        <w:pStyle w:val="Normal"/>
        <w:jc w:val="both"/>
        <w:rPr>
          <w:sz w:val="22"/>
        </w:rPr>
      </w:pPr>
      <w:r>
        <w:rPr>
          <w:sz w:val="22"/>
        </w:rPr>
        <w:t xml:space="preserve">El tercero que traigo a colación es el hombre que representó los valores fundamentales del federalismo, que ya en aquellas épocas planteaba la necesidad de coparticipar los recursos y redistribuir equitativamente las riquezas en las provincias. </w:t>
      </w:r>
    </w:p>
    <w:p>
      <w:pPr>
        <w:pStyle w:val="Normal"/>
        <w:jc w:val="both"/>
        <w:rPr>
          <w:sz w:val="22"/>
        </w:rPr>
      </w:pPr>
      <w:r>
        <w:rPr>
          <w:sz w:val="22"/>
        </w:rPr>
        <w:t xml:space="preserve">Aquellos que en la historia se mostraron confrontados y enfrentados, si hoy los trajéramos aquí, al siglo XXI, a la época de la educación en tiempos de internet, podrían encontrar muchas coincidencias en sus enfoques y la necesidad de analizar el tema integralmente. </w:t>
      </w:r>
    </w:p>
    <w:p>
      <w:pPr>
        <w:pStyle w:val="Normal"/>
        <w:jc w:val="both"/>
        <w:rPr>
          <w:sz w:val="22"/>
        </w:rPr>
      </w:pPr>
      <w:r>
        <w:rPr>
          <w:sz w:val="22"/>
        </w:rPr>
        <w:t>Nuestros niños pueden acceder al mundo a través de internet, pueden navegar por el mundo y cruzar civilizaciones enteras, ingresar a diferentes culturas, mezclarse con diferentes idiomas y conocer lo que está ocurriendo en todo el planeta.</w:t>
      </w:r>
    </w:p>
    <w:p>
      <w:pPr>
        <w:pStyle w:val="Normal"/>
        <w:jc w:val="both"/>
        <w:rPr>
          <w:sz w:val="22"/>
        </w:rPr>
      </w:pPr>
      <w:r>
        <w:rPr>
          <w:sz w:val="22"/>
        </w:rPr>
        <w:t>Si Sarmiento viera hoy a nuestros niños estaría realmente anonadado. Hay una visión globalizada del mundo y debemos prepararnos para lo que se viene.</w:t>
      </w:r>
    </w:p>
    <w:p>
      <w:pPr>
        <w:pStyle w:val="Normal"/>
        <w:jc w:val="both"/>
        <w:rPr>
          <w:sz w:val="22"/>
        </w:rPr>
      </w:pPr>
      <w:r>
        <w:rPr>
          <w:sz w:val="22"/>
        </w:rPr>
        <w:t>Yo no creo que tengamos que esperar diez años para que la tecnología y los medios de comunicación revolucionen el mundo de la cultura y la educación. La revolución es hoy, aquí y ahora, y seguramente Alberdi nos plantearía que comenzáramos a discutir la filosofía de la educación global para ver cuáles son los límites que tenemos que poner para que, capacitados nuestros docentes y accediendo nuestros alumnos a ese nuevo mundo, sepan defender la identidad argentina como Nación sin perder la capacidad de tener una visión absolutamente esperada por los nuevos tiempos.</w:t>
      </w:r>
    </w:p>
    <w:p>
      <w:pPr>
        <w:pStyle w:val="Normal"/>
        <w:jc w:val="both"/>
        <w:rPr>
          <w:sz w:val="22"/>
        </w:rPr>
      </w:pPr>
      <w:r>
        <w:rPr>
          <w:sz w:val="22"/>
        </w:rPr>
        <w:t xml:space="preserve">Si lo trajéramos a Facundo diría a la diputada preopinante que no habría problema en enfrentar los reclamos de los docentes y los reclamos de infraestructura edilicia que se dan en cada lugar del país, siempre que hubiera una decisión adulta de cumplir con la Constitución Nacional y llevar a la práctica una ley de coparticipación que respete a las provincias como verdaderas realidades preexistentes. </w:t>
      </w:r>
    </w:p>
    <w:p>
      <w:pPr>
        <w:pStyle w:val="Normal"/>
        <w:jc w:val="both"/>
        <w:rPr>
          <w:sz w:val="22"/>
        </w:rPr>
      </w:pPr>
      <w:r>
        <w:rPr>
          <w:sz w:val="22"/>
        </w:rPr>
        <w:t xml:space="preserve">Cuando uno analiza cada punto de este proyecto de ley y se encuentra con que el señor ministro ha planteado después del debate la necesidad de incorporar gabinetes interdisciplinarios en cada escuela, yo me alegro profundamente, porque desde el país marginal, desde el país de la pobreza, que tenemos que combatir profundamente, uno espera la contención y por sobre todas las cosas espera que desde cada ámbito del gobierno se ataquen los problemas fundamentales que aquejan a nuestros jóvenes. </w:t>
      </w:r>
    </w:p>
    <w:p>
      <w:pPr>
        <w:pStyle w:val="Normal"/>
        <w:jc w:val="both"/>
        <w:rPr>
          <w:sz w:val="22"/>
        </w:rPr>
      </w:pPr>
      <w:r>
        <w:rPr>
          <w:sz w:val="22"/>
        </w:rPr>
        <w:t>Basta cruzar la avenida General Paz para entender que en el conurbano bonaerense la mitad de nuestros jóvenes abandona la secundaria. Basta mirar el conurbano bonaerense para entender que el 50 por ciento de los jóvenes son víctimas del “paco” y para entender también que hace falta una política integral desde el Estado nacional coordinada con las provincias.</w:t>
      </w:r>
    </w:p>
    <w:p>
      <w:pPr>
        <w:pStyle w:val="Normal"/>
        <w:jc w:val="both"/>
        <w:rPr>
          <w:sz w:val="22"/>
        </w:rPr>
      </w:pPr>
      <w:r>
        <w:rPr>
          <w:sz w:val="22"/>
        </w:rPr>
        <w:t>Por eso, yo le preguntaría al señor ministro cómo lo va a hacer. ¿Cómo vamos a tener en cada escuela un gabinete interdisciplinario que contemple la posibilidad de un asistente social, de un médico, de un psicopedagogo y de un psicólogo, porque precisamente mirando a nuestras provincias, uno ve el sistema de salud colapsado?</w:t>
      </w:r>
    </w:p>
    <w:p>
      <w:pPr>
        <w:pStyle w:val="Normal"/>
        <w:jc w:val="both"/>
        <w:rPr>
          <w:sz w:val="22"/>
        </w:rPr>
      </w:pPr>
      <w:r>
        <w:rPr>
          <w:sz w:val="22"/>
        </w:rPr>
        <w:t xml:space="preserve">La provincia de Buenos Aires tiene 15 millones de habitantes y 10.000 profesionales de la salud en 75 hospitales. Uno se pregunta si está la decisión política de designar aquellos profesionales que en cada establecimiento escolar se dediquen a lo ancho y a lo largo de la República a contener la problemática social. </w:t>
      </w:r>
    </w:p>
    <w:p>
      <w:pPr>
        <w:pStyle w:val="Normal"/>
        <w:jc w:val="both"/>
        <w:rPr>
          <w:sz w:val="22"/>
        </w:rPr>
      </w:pPr>
      <w:r>
        <w:rPr>
          <w:sz w:val="22"/>
        </w:rPr>
        <w:t>Estas son las inquietudes que tenemos. Acompañamos las buenas intenciones, pero queremos saber cómo vamos a instrumentarlas.</w:t>
      </w:r>
    </w:p>
    <w:p>
      <w:pPr>
        <w:pStyle w:val="Normal"/>
        <w:jc w:val="both"/>
        <w:rPr>
          <w:sz w:val="22"/>
        </w:rPr>
      </w:pPr>
      <w:r>
        <w:rPr>
          <w:sz w:val="22"/>
        </w:rPr>
        <w:t>Por eso creo que la batalla contra la pobreza la vamos a dar tomando precisamente a la educación como una herramienta fundamental, para lo cual vamos a proponer incorporar en los contenidos de las escuelas secundarias del país el tema de la orientación vocacional como una materia. Esto no es poca cosa.</w:t>
      </w:r>
    </w:p>
    <w:p>
      <w:pPr>
        <w:pStyle w:val="Normal"/>
        <w:jc w:val="both"/>
        <w:rPr>
          <w:sz w:val="22"/>
        </w:rPr>
      </w:pPr>
      <w:r>
        <w:rPr>
          <w:sz w:val="22"/>
        </w:rPr>
        <w:t xml:space="preserve">Y no es poca cosa porque puedo garantizarles que nuestro pueblo, nuestras familias, muchos de los alumnos que concurren pensando en cumplir con el secundario, desconocen en gran medida la enorme oferta educativa a nivel superior que existe en nuestro país. </w:t>
      </w:r>
    </w:p>
    <w:p>
      <w:pPr>
        <w:pStyle w:val="Normal"/>
        <w:jc w:val="both"/>
        <w:rPr>
          <w:sz w:val="22"/>
        </w:rPr>
      </w:pPr>
      <w:r>
        <w:rPr>
          <w:sz w:val="22"/>
        </w:rPr>
        <w:t>Nuestro país necesita infraestructura. Recuerdo que hace tres años aproximadamente ya se anunciaban 700 escuelas en construcción. Me voy a remontar al año 1857, cuando esa figura controvertida a la que recién hice mención, Domingo Faustino Sarmiento, siendo Director Nacional de Escuelas creaba en un año 35 escuelas nuevas en el país. No estoy hablando de edificios escolares. Estoy hablando de la creación de 35 escuelas nuevas en el país.</w:t>
      </w:r>
    </w:p>
    <w:p>
      <w:pPr>
        <w:pStyle w:val="Normal"/>
        <w:jc w:val="both"/>
        <w:rPr>
          <w:sz w:val="22"/>
        </w:rPr>
      </w:pPr>
      <w:r>
        <w:rPr>
          <w:sz w:val="22"/>
        </w:rPr>
        <w:t>Pero mi reclamo legítimo como parte del interior del país vengo a hacerlo recordando que ésta es todavía una deuda pendiente, señor ministro. Se ha cumplido con 148 escuelas, pero se habían prometido 700.</w:t>
      </w:r>
    </w:p>
    <w:p>
      <w:pPr>
        <w:pStyle w:val="Normal"/>
        <w:jc w:val="both"/>
        <w:rPr>
          <w:sz w:val="22"/>
        </w:rPr>
      </w:pPr>
      <w:r>
        <w:rPr>
          <w:sz w:val="22"/>
        </w:rPr>
        <w:t>No me gusta ver a los docentes mendigando un peso a principio de año en los gobiernos provinciales para reparar las aulas y permitir que los chicos puedan recibir la enseñanza obligatoria desde el Estado.</w:t>
      </w:r>
    </w:p>
    <w:p>
      <w:pPr>
        <w:pStyle w:val="Normal"/>
        <w:jc w:val="both"/>
        <w:rPr>
          <w:sz w:val="22"/>
        </w:rPr>
      </w:pPr>
      <w:r>
        <w:rPr>
          <w:sz w:val="22"/>
        </w:rPr>
        <w:t xml:space="preserve">Planteo estas cuestiones aquí porque hemos acordado con el presidente de bloque levantar los discursos en particular. </w:t>
      </w:r>
    </w:p>
    <w:p>
      <w:pPr>
        <w:pStyle w:val="Normal"/>
        <w:jc w:val="both"/>
        <w:rPr/>
      </w:pPr>
      <w:r>
        <w:rPr>
          <w:sz w:val="22"/>
        </w:rPr>
        <w:t>No estoy de acuerdo con que sea el Ministerio de Educación, Ciencia y Tecnología de la Nación quien tenga que controlar los contenidos de los medios masivos de comunicación para que no se vulnere a nuestros chicos desde el punto de vista ético, moral o cultural. Esa es una tarea que por ley ha sido asignada al organismo de contralor, que es el CONFER. Por lo tanto, sugiero la supresión de ese artículo, ya que –repito</w:t>
        <w:noBreakHyphen/>
        <w:t xml:space="preserve"> se trata de una tarea que le corresponde al CONFER y no al Ministerio de Educación, Ciencia y Tecnología, pues no es algo que pueda llevarse adelante desde los ministerios de cada provincia. </w:t>
      </w:r>
    </w:p>
    <w:p>
      <w:pPr>
        <w:pStyle w:val="Normal"/>
        <w:jc w:val="both"/>
        <w:rPr>
          <w:sz w:val="22"/>
        </w:rPr>
      </w:pPr>
      <w:r>
        <w:rPr>
          <w:sz w:val="22"/>
        </w:rPr>
        <w:t>En cuanto a la posición del Consejo Federal de Educación, estamos convencidos de que allí se van a defender los intereses de cada una de las provincias que conforman la Nación. Nos quedaremos tranquilos cuando se dé un debate serio, profundo y en defensa de los intereses de los niños del interior del país.</w:t>
      </w:r>
    </w:p>
    <w:p>
      <w:pPr>
        <w:pStyle w:val="Normal"/>
        <w:jc w:val="both"/>
        <w:rPr>
          <w:sz w:val="22"/>
        </w:rPr>
      </w:pPr>
      <w:r>
        <w:rPr>
          <w:sz w:val="22"/>
        </w:rPr>
        <w:t>He advertido que se ha modificado la redacción de un artículo que resultaba en principio controvertido respecto de la intervención de la Nación en materia educativa cuando se requiera un análisis profundo en cada jurisdicción.</w:t>
      </w:r>
    </w:p>
    <w:p>
      <w:pPr>
        <w:pStyle w:val="Normal"/>
        <w:jc w:val="both"/>
        <w:rPr>
          <w:sz w:val="22"/>
        </w:rPr>
      </w:pPr>
      <w:r>
        <w:rPr>
          <w:sz w:val="22"/>
        </w:rPr>
        <w:t xml:space="preserve">Para finalizar, quisiera pedir a cada uno de los señores diputados que nos preocupemos por recordar a los referentes del Ministerio de Educación, Ciencia y Tecnología de la Nación que estamos absolutamente de acuerdo con el hecho de que se haya incorporado el análisis para generar una conciencia acerca de lo acontecido en el país en la última dictadura militar. </w:t>
      </w:r>
    </w:p>
    <w:p>
      <w:pPr>
        <w:pStyle w:val="Normal"/>
        <w:jc w:val="both"/>
        <w:rPr>
          <w:sz w:val="22"/>
        </w:rPr>
      </w:pPr>
      <w:r>
        <w:rPr>
          <w:sz w:val="22"/>
        </w:rPr>
        <w:t>Sin embargo, nos hubiera gustado que desde el punto de vista de los contenidos se hubiera puesto especial énfasis en el tema de la institucionalidad en tiempos de democracia, y que a cada uno de los alumnos se le enseñara y concientizara acerca del real ejercicio del poder que espera la ciudadanía con respecto a los marcos de la Constitución Nacional. De ese modo podríamos enseñar a nuestros niños cómo funcionan las instituciones en el país, cuál es el rol del Poder Ejecutivo nacional, cuál es el rol del Congreso de la Nación, cuáles son las facultades de los representantes del pueblo en este parlamento, qué podemos delegar en el Poder Ejecutivo y qué no, y cuál es el funcionamiento de la justicia. (Aplausos.)</w:t>
      </w:r>
    </w:p>
    <w:p>
      <w:pPr>
        <w:pStyle w:val="Normal"/>
        <w:jc w:val="both"/>
        <w:rPr/>
      </w:pPr>
      <w:r>
        <w:rPr>
          <w:b/>
          <w:bCs/>
          <w:sz w:val="22"/>
        </w:rPr>
        <w:t>Sr. Presidente (Balestrini).-</w:t>
      </w:r>
      <w:r>
        <w:rPr>
          <w:sz w:val="22"/>
        </w:rPr>
        <w:t xml:space="preserve"> Tiene la palabra la señora diputada por La Rioja.</w:t>
      </w:r>
    </w:p>
    <w:p>
      <w:pPr>
        <w:pStyle w:val="Normal"/>
        <w:jc w:val="both"/>
        <w:rPr/>
      </w:pPr>
      <w:r>
        <w:rPr>
          <w:b/>
          <w:bCs/>
          <w:sz w:val="22"/>
        </w:rPr>
        <w:t>Sra. Herrera.-</w:t>
      </w:r>
      <w:r>
        <w:rPr>
          <w:sz w:val="22"/>
        </w:rPr>
        <w:t xml:space="preserve"> Señor presidente: en el día de hoy estamos cumpliendo el anhelo de muchos de los que estamos aquí presentes, llámense diputados, señores integrantes de los distintos gremios que nos acompañan, simples docentes que hicieron esfuerzos por concurrir a este ámbito, ministros de educación de las distintas jurisdicciones, y el titular de la cartera nacional junto con el equipo de colaboradores.</w:t>
      </w:r>
    </w:p>
    <w:p>
      <w:pPr>
        <w:pStyle w:val="TextBody"/>
        <w:rPr/>
      </w:pPr>
      <w:r>
        <w:rPr/>
        <w:t>Estoy convencida de que con la ley que hoy pretendemos sancionar estaremos dando forma definitiva a nuestro sistema educativo, a partir de lo cual comenzará a construirse una sociedad más justa.</w:t>
      </w:r>
    </w:p>
    <w:p>
      <w:pPr>
        <w:pStyle w:val="Normal"/>
        <w:jc w:val="both"/>
        <w:rPr>
          <w:sz w:val="22"/>
        </w:rPr>
      </w:pPr>
      <w:r>
        <w:rPr>
          <w:sz w:val="22"/>
        </w:rPr>
        <w:t>Estamos en un mundo globalizado, complejo, intercomunicado, y esa intercomunicación es posible a partir de un sistema educativo que deben tener los pueblos.</w:t>
      </w:r>
    </w:p>
    <w:p>
      <w:pPr>
        <w:pStyle w:val="Normal"/>
        <w:jc w:val="both"/>
        <w:rPr>
          <w:sz w:val="22"/>
        </w:rPr>
      </w:pPr>
      <w:r>
        <w:rPr>
          <w:sz w:val="22"/>
        </w:rPr>
        <w:t xml:space="preserve">No voy a mencionar un pasado que todos conocemos. Muchos formaron parte de él, pero cuando lo aluden pareciera que sólo los rozó y no fueron parte activa. </w:t>
      </w:r>
    </w:p>
    <w:p>
      <w:pPr>
        <w:pStyle w:val="Normal"/>
        <w:jc w:val="both"/>
        <w:rPr>
          <w:sz w:val="22"/>
        </w:rPr>
      </w:pPr>
      <w:r>
        <w:rPr>
          <w:sz w:val="22"/>
        </w:rPr>
        <w:t xml:space="preserve">Quiero rescatar esto porque, como bien se señaló hace unos instantes, formamos parte de esta democracia, y si tenemos que hacer un mea culpa debemos realizarlo siempre con nuestra mira puesta en la construcción de una Nación mejor. En ese sentido, pregunto qué mejor Nación podemos construir si no es a partir de un sistema educativo, y en este proyecto de ley se manifiesta la equidad, el equilibrio, la solidaridad y los valores humanos que también se expresaron en las sanciones que en los últimos meses definieron una política educativa. </w:t>
      </w:r>
    </w:p>
    <w:p>
      <w:pPr>
        <w:pStyle w:val="Normal"/>
        <w:jc w:val="both"/>
        <w:rPr>
          <w:sz w:val="22"/>
        </w:rPr>
      </w:pPr>
      <w:r>
        <w:rPr>
          <w:sz w:val="22"/>
        </w:rPr>
        <w:t>Por supuesto hubo disidencias y discrepancias, pero por sobre todas las cosas hubo un factor común en todas las bancadas. Más allá de la doctrina y las ideologías, se estableció un financiamiento educativo y se sancionó la ley de educación sexual, y a partir de un estudio mesurado y detallado y de las distintas consultas, por primera vez en la historia argentina se logró que el día de mañana nuestros docentes puedan impartirla en el ámbito escolar.</w:t>
      </w:r>
    </w:p>
    <w:p>
      <w:pPr>
        <w:pStyle w:val="Normal"/>
        <w:jc w:val="both"/>
        <w:rPr>
          <w:sz w:val="22"/>
        </w:rPr>
      </w:pPr>
      <w:r>
        <w:rPr>
          <w:sz w:val="22"/>
        </w:rPr>
        <w:t>Como lo señalaba recién una colega, la ley por la que se crea el Fondo de Incentivo Docente es una iniciativa que perseguimos durante mucho tiempo, y si bien se estableció una vigencia de cinco años, quizá con el tiempo se vayan sumando más. Cabe recordar que estamos hablando de un 6 por ciento de nuestro producto bruto que se destinará a educación.</w:t>
      </w:r>
    </w:p>
    <w:p>
      <w:pPr>
        <w:pStyle w:val="Normal"/>
        <w:jc w:val="both"/>
        <w:rPr>
          <w:sz w:val="22"/>
        </w:rPr>
      </w:pPr>
      <w:r>
        <w:rPr>
          <w:sz w:val="22"/>
        </w:rPr>
        <w:t>Considero que estas son las cosas que debemos rescatar, porque muchas veces en los debates se invocan las culpas de quienes votaron determinadas cuestiones por la afirmativa o por la negativa. Incluso, cuando se analiza nuestra historia se utiliza como herramienta o instrumento válido la afirmación de que no se votó cierta norma y por ello no existe responsabilidad al respecto.</w:t>
      </w:r>
    </w:p>
    <w:p>
      <w:pPr>
        <w:pStyle w:val="Normal"/>
        <w:jc w:val="both"/>
        <w:rPr>
          <w:sz w:val="22"/>
        </w:rPr>
      </w:pPr>
      <w:r>
        <w:rPr>
          <w:sz w:val="22"/>
        </w:rPr>
        <w:t>Más allá de los dictámenes de minoría, entiendo que el texto en consideración es una alternativa superadora que nos permite una apertura para seguir creyendo que en nuestra Argentina los caminos de grandeza, equidad y justicia comienzan a enmarcarse en nuestro ámbito educativo.</w:t>
      </w:r>
    </w:p>
    <w:p>
      <w:pPr>
        <w:pStyle w:val="Normal"/>
        <w:jc w:val="both"/>
        <w:rPr>
          <w:sz w:val="22"/>
        </w:rPr>
      </w:pPr>
      <w:r>
        <w:rPr>
          <w:sz w:val="22"/>
        </w:rPr>
        <w:t xml:space="preserve">Es necesario que en cada momento de la historia el Estado adopte las distintas políticas para formar el perfil de ciudadano que se requiere en cada instancia. Cabe citar como ejemplo el caso de la escuela de fines del siglo XIX, que tuvo como objetivo formar a los inmigrantes y a sus hijos como ciudadanos argentinos.  </w:t>
      </w:r>
    </w:p>
    <w:p>
      <w:pPr>
        <w:pStyle w:val="Normal"/>
        <w:jc w:val="both"/>
        <w:rPr>
          <w:sz w:val="22"/>
        </w:rPr>
      </w:pPr>
      <w:r>
        <w:rPr>
          <w:sz w:val="22"/>
        </w:rPr>
        <w:t xml:space="preserve">En los años cincuenta se formó a los jóvenes para el trabajo, y hoy este proyecto de ley pretende formar a nuestros niños y jóvenes con un perfil integrador que recuerde que hay una historia que debemos estudiar. Lo que sucedió en la República Argentina no debe ser tapado sino que, por el contrario, tiene que ser revalorizado. Nuestros niños y jóvenes tienen que recepcionar y capturar ese conocimiento con equidad, para lo cual cada docente deberá estar debidamente formado a fin de transmitirle esas enseñanzas a nuestros niños. </w:t>
      </w:r>
    </w:p>
    <w:p>
      <w:pPr>
        <w:pStyle w:val="Normal"/>
        <w:jc w:val="both"/>
        <w:rPr/>
      </w:pPr>
      <w:r>
        <w:rPr>
          <w:sz w:val="22"/>
        </w:rPr>
        <w:t>Este proyecto también contempla –por más que algunos no lo digan</w:t>
        <w:noBreakHyphen/>
        <w:t xml:space="preserve"> la capacitación docente. Además, se prevé el funcionamiento de un consejo federal de educación, que será el ente encargado de regular, controlar y seguir el proceso de enseñanza y aprendizaje en las distintas provincias. Cabe señalar que ese consejo también estará integrado por aquellas personas encargadas de diseñar la política universitaria. Estos son temas que debemos rescatar en este proyecto.</w:t>
      </w:r>
    </w:p>
    <w:p>
      <w:pPr>
        <w:pStyle w:val="Normal"/>
        <w:jc w:val="both"/>
        <w:rPr>
          <w:sz w:val="22"/>
        </w:rPr>
      </w:pPr>
      <w:r>
        <w:rPr>
          <w:sz w:val="22"/>
        </w:rPr>
        <w:t xml:space="preserve">La capacitación docente y el uso de las nuevas tecnologías también han sido contemplados en esta iniciativa. Sabemos que los docentes deberán formar a la ciudadanía de principios de este siglo XXI, que ya estamos transitando. </w:t>
      </w:r>
    </w:p>
    <w:p>
      <w:pPr>
        <w:pStyle w:val="Normal"/>
        <w:jc w:val="both"/>
        <w:rPr>
          <w:sz w:val="22"/>
        </w:rPr>
      </w:pPr>
      <w:r>
        <w:rPr>
          <w:sz w:val="22"/>
        </w:rPr>
        <w:t>Por otro lado,  a partir de la búsqueda del rol que deben desempeñar los docentes, será responsabilidad de todos los que formamos parte de esta Cámara de Diputados y de las autoridades que diseñan la política educativa nacional elaborar un sistema de jubilación uniforme para todos los docentes del país. Existen los anhelos, están los estudios, están los anteproyectos y, por supuesto, habrá que discutirlos y llevarlos a cabo.</w:t>
      </w:r>
    </w:p>
    <w:p>
      <w:pPr>
        <w:pStyle w:val="Normal"/>
        <w:jc w:val="both"/>
        <w:rPr>
          <w:sz w:val="22"/>
        </w:rPr>
      </w:pPr>
      <w:r>
        <w:rPr>
          <w:sz w:val="22"/>
        </w:rPr>
        <w:t xml:space="preserve">A partir de la sanción de esta iniciativa deberemos buscar la forma de unificar los conceptos de “estudiante” y “docente”, porque cada uno tendrá que desempeñar su rol, pero por sobre todas las cosas tenemos que lograr que el niño del norte no sea distinto al del sur, y que el niño del este no sea diferente al del oeste. Esto es fundamental, para que cuando por razones equis un alumno tenga que trasladarse a otro ámbito pueda decir que la enseñanza que estaba recibiendo es exactamente igual a la que recibe en el nuevo lugar. </w:t>
      </w:r>
    </w:p>
    <w:p>
      <w:pPr>
        <w:pStyle w:val="Normal"/>
        <w:jc w:val="both"/>
        <w:rPr/>
      </w:pPr>
      <w:r>
        <w:rPr>
          <w:sz w:val="22"/>
        </w:rPr>
        <w:t>Por otra parte, me gustaría que en esta unión de criterios –esta es una preocupación que al principio no pensaba plantear</w:t>
        <w:noBreakHyphen/>
        <w:t xml:space="preserve"> busquemos la forma de unificar los años de la enseñanza primaria y secundaria. Esto lo podríamos hacer durante la discusión en particular. Digo esto convencida de que en la Argentina hubo una ley que fracasó porque no logramos el consenso necesario para que alguien se ocupara de direccionar la política educativa. Entonces, espero que durante el tratamiento en particular podamos arribar a algún tipo de acuerdo; de no ser así, confío en que el consejo federal de educación, a través de la reglamentación, encontrará la manera de que cada una de las provincias lleve adelante un sistema primario y secundario, respetando la idiosincrasia de cada provincia.</w:t>
      </w:r>
    </w:p>
    <w:p>
      <w:pPr>
        <w:pStyle w:val="Normal"/>
        <w:jc w:val="both"/>
        <w:rPr>
          <w:sz w:val="22"/>
        </w:rPr>
      </w:pPr>
      <w:r>
        <w:rPr>
          <w:sz w:val="22"/>
        </w:rPr>
        <w:t>Estoy convencida de que el espíritu de este proyecto tiene que ver con la implementación de alternativas como las de acompañamiento en las tutorías y en los coordinadores de cursos.  Por supuesto que por mi experiencia de docente tengo que traer a la memoria que estas cuestiones han dado muy buenos resultados.  Esto debemos destacarlo en el proyecto de ley que hoy pretendemos sancionar.</w:t>
      </w:r>
    </w:p>
    <w:p>
      <w:pPr>
        <w:pStyle w:val="Normal"/>
        <w:jc w:val="both"/>
        <w:rPr>
          <w:sz w:val="22"/>
        </w:rPr>
      </w:pPr>
      <w:r>
        <w:rPr>
          <w:sz w:val="22"/>
        </w:rPr>
        <w:t>No puedo dejar de lado el papel central del docente en todo el proceso educativo, ya que se le exige preparación. También se le brinda la posibilidad de ascenso en su carrera al frente del aula o en cargos directivos en instituciones educativas. Se tendrá en cuenta el incremento de los años de estudios para ejercer la carrera docente.  Además de conocimiento es indispensable el compromiso y la vocación.  No estoy de acuerdo con aquellos que muchas veces se ponen al frente del aula sin que exista un compromiso institucional y sin un compromiso con el niño o el joven al que van a educar.  Todos los que hemos pasado por las aulas, como aquéllos que están al frente de ellas, sabemos que por sobre todas las cosas ese compromiso significa vocación.</w:t>
      </w:r>
    </w:p>
    <w:p>
      <w:pPr>
        <w:pStyle w:val="Normal"/>
        <w:jc w:val="both"/>
        <w:rPr>
          <w:sz w:val="22"/>
        </w:rPr>
      </w:pPr>
      <w:r>
        <w:rPr>
          <w:sz w:val="22"/>
        </w:rPr>
        <w:t>Me parece destacable lo que dice el artículo 70.  Justamente evita el ejercicio de esta función a quienes hayan sido condenados por delitos de lesa humanidad, y en artículos posteriores esa prohibición se hace extensiva a quienes hayan cometido situaciones de abuso.</w:t>
      </w:r>
    </w:p>
    <w:p>
      <w:pPr>
        <w:pStyle w:val="Normal"/>
        <w:jc w:val="both"/>
        <w:rPr>
          <w:sz w:val="22"/>
        </w:rPr>
      </w:pPr>
      <w:r>
        <w:rPr>
          <w:sz w:val="22"/>
        </w:rPr>
        <w:t xml:space="preserve">Este proyecto de ley avanza sobre algo que esta Cámara ha venido defendiendo en los últimos años.  Es indispensable que aquéllos que en los últimos años han atentado contra los derechos humanos de nuestra sociedad, jamás puedan estar al frente de nuestros niños y nuestros jóvenes para su formación.  </w:t>
      </w:r>
    </w:p>
    <w:p>
      <w:pPr>
        <w:pStyle w:val="Normal"/>
        <w:jc w:val="both"/>
        <w:rPr>
          <w:sz w:val="22"/>
        </w:rPr>
      </w:pPr>
      <w:r>
        <w:rPr>
          <w:sz w:val="22"/>
        </w:rPr>
        <w:t xml:space="preserve">Como aporte a la modalidad rural, que no se deja de lado en este proyecto de ley, puedo decir que vengo de una provincia donde entre el 50 y el 60 por ciento de las escuelas son de nivel rural.  En esta iniciativa se va a mantener el vínculo de los niños y niñas con un medio local de pertenencia.  Esto es todo un desafío. </w:t>
      </w:r>
    </w:p>
    <w:p>
      <w:pPr>
        <w:pStyle w:val="Normal"/>
        <w:jc w:val="both"/>
        <w:rPr>
          <w:sz w:val="22"/>
        </w:rPr>
      </w:pPr>
      <w:r>
        <w:rPr>
          <w:sz w:val="22"/>
        </w:rPr>
        <w:t>En ciertas localidades rurales de algunas provincias se ha implementado ese sistema.  Por eso me voy a permitir dar un ejemplo, que acontece en el caso de la provincia de La Rioja.  Hay un libro está pensado para la integración de los distintos niños y jóvenes.  Me estoy refiriendo a Las aventuras de Anita para leer, pensar y  jugar.  Simplemente el título nos lleva a pensar que los niños de la ruralidad, como los del medio urbano tienen el derecho que esta futura ley les va a garantizar de educarse y, por sobre todas las cosas, de ser el día de mañana mejores hombres y mujeres.</w:t>
      </w:r>
    </w:p>
    <w:p>
      <w:pPr>
        <w:pStyle w:val="Normal"/>
        <w:jc w:val="both"/>
        <w:rPr>
          <w:sz w:val="22"/>
        </w:rPr>
      </w:pPr>
      <w:r>
        <w:rPr>
          <w:sz w:val="22"/>
        </w:rPr>
        <w:t>Voy a acompañar con mi voto la sanción de este proyecto de ley, porque estoy convencida de que se trata de una herramienta superadora en el ámbito de nuestra política educativa, que abarca toda la Nación.  Es un desafío que en su momento se propuso el presidente de la Nación al decir que ningún niño ni ningún joven en nuestro país podía quedar sin educación.  Por eso es bueno recordar que todo lo hemos hecho en el trabajo mancomunado. Hemos participado los legisladores y los representantes de los distintos gremios, con el objeto de a sancionar este proyecto de ley.  (Aplausos.)</w:t>
      </w:r>
    </w:p>
    <w:p>
      <w:pPr>
        <w:pStyle w:val="Normal"/>
        <w:jc w:val="both"/>
        <w:rPr/>
      </w:pPr>
      <w:r>
        <w:rPr>
          <w:b/>
          <w:bCs/>
          <w:sz w:val="22"/>
        </w:rPr>
        <w:t>Sr. Presidente (Balestrini).-</w:t>
      </w:r>
      <w:r>
        <w:rPr>
          <w:sz w:val="22"/>
        </w:rPr>
        <w:t xml:space="preserve"> Tiene la palabra el señor diputado por Santa Fe.</w:t>
      </w:r>
    </w:p>
    <w:p>
      <w:pPr>
        <w:pStyle w:val="Normal"/>
        <w:jc w:val="both"/>
        <w:rPr/>
      </w:pPr>
      <w:r>
        <w:rPr>
          <w:b/>
          <w:bCs/>
          <w:sz w:val="22"/>
        </w:rPr>
        <w:t>Sr. Storero.-</w:t>
      </w:r>
      <w:r>
        <w:rPr>
          <w:sz w:val="22"/>
        </w:rPr>
        <w:t xml:space="preserve"> Señor presidente:  me voy a referir a dos cuestiones.  La primera consiste en aprovechar estos diez minutos de que dispongo con trazos gruesos, y la segunda es solicitar autorización para insertar un documento más elaborado sobre el tema que estamos tratando.</w:t>
      </w:r>
    </w:p>
    <w:p>
      <w:pPr>
        <w:pStyle w:val="TextBody"/>
        <w:rPr/>
      </w:pPr>
      <w:r>
        <w:rPr/>
        <w:t>Creemos sinceramente que se está desaprovechando esta oportunidad para tratar a esta cuestión central de los argentinos, a esta cuestión de Estado, con todo el rigor, el tiempo y el análisis que se merece.</w:t>
      </w:r>
    </w:p>
    <w:p>
      <w:pPr>
        <w:pStyle w:val="Normal"/>
        <w:jc w:val="both"/>
        <w:rPr>
          <w:sz w:val="22"/>
        </w:rPr>
      </w:pPr>
      <w:r>
        <w:rPr>
          <w:sz w:val="22"/>
        </w:rPr>
        <w:t>Si bien fue un tema remanido y ya ha sido abordado por varios legisladores, por su espesor no podemos menos que hacer alusión al debate inexistente en las comisiones correspondientes. Esto nos deja a todos con una sensación de vacío y nos coloca en el deber o en el compromiso cívico de decir: “No podemos acompañar este proyecto dado que no fue posible debatir”.</w:t>
      </w:r>
    </w:p>
    <w:p>
      <w:pPr>
        <w:pStyle w:val="Normal"/>
        <w:jc w:val="both"/>
        <w:rPr>
          <w:sz w:val="22"/>
        </w:rPr>
      </w:pPr>
      <w:r>
        <w:rPr>
          <w:sz w:val="22"/>
        </w:rPr>
        <w:t>Señor presidente: como bloque estaríamos muchísimo más satisfechos si en el día de hoy, después de un profundo debate y un concienzudo análisis artículo por artículo, estuviéramos yendo todos juntos, en un proyecto de consuno. Pero no podemos hacerlo por la grosería cometida en comisión cuando en el momento de abrirse la lista de oradores se pasaba a la firma el despacho que acababa de ser emitido por el Senado. Esto realmente nos pareció una burla muy grosera a los tiempos legislativos.</w:t>
      </w:r>
    </w:p>
    <w:p>
      <w:pPr>
        <w:pStyle w:val="Normal"/>
        <w:jc w:val="both"/>
        <w:rPr>
          <w:sz w:val="22"/>
        </w:rPr>
      </w:pPr>
      <w:r>
        <w:rPr>
          <w:sz w:val="22"/>
        </w:rPr>
        <w:t>Es cierto que en las reuniones de comisión se recibió a representantes de distintas delegaciones, a los que escuchamos con toda atención. Parece un deber del legislador tener la sensibilidad permanentemente abierta para escuchar a todos los sectores: sociales, económicos, políticos, civiles. Pero nos llevamos una sorpresa –una palmaria sorpresa- cuando en el debate se preguntó a esos representantes si conocían los otros proyectos de ley. Ellos manifestaron con una ingenuidad total –y por supuesto con toda sinceridad- que solamente conocían un proyecto.</w:t>
      </w:r>
    </w:p>
    <w:p>
      <w:pPr>
        <w:pStyle w:val="Normal"/>
        <w:jc w:val="both"/>
        <w:rPr/>
      </w:pPr>
      <w:r>
        <w:rPr>
          <w:sz w:val="22"/>
        </w:rPr>
        <w:t xml:space="preserve">Es realmente imposible o inviable trabajar en una cuestión de Estado de esta magnitud sin el debate que corresponde. Pensemos en la tan denostada ley federal, a la que tantas veces se aludió en esta sesión, que pasó tantas veces por ambas Cámaras del Congreso. Aquella ley concluía </w:t>
        <w:noBreakHyphen/>
        <w:t>tal vez con mayor debate que esta iniciativa</w:t>
        <w:noBreakHyphen/>
        <w:t>, al igual que lo hizo en su momento la ley 1.420, pensando en un proyecto de país, en un escenario futuro que se estaba construyendo, que se estaba imaginando. Y entonces se proyectaba una ley que iba hacia ese proyecto, hacia ese imaginario –no colectivo- de esa ley federal; en el caso de la ley 1.420 sí había un imaginario social y colectivo, que anhelaba un país mejor.</w:t>
      </w:r>
    </w:p>
    <w:p>
      <w:pPr>
        <w:pStyle w:val="Normal"/>
        <w:jc w:val="both"/>
        <w:rPr>
          <w:sz w:val="22"/>
        </w:rPr>
      </w:pPr>
      <w:r>
        <w:rPr>
          <w:sz w:val="22"/>
        </w:rPr>
        <w:t>La ley federal pensaba un país de economía de servicios, es decir, que la economía argentina iba a ocupar un lugar de servicios en la división internacional del trabajo, y para eso iba a formar su gente. Por supuesto, ese fue un país que trastabilló, un país que no fue, un país que nos sumió en la peor de las crisis y que dejó a muchísima gente desesperanzada y a empresas cerradas.</w:t>
      </w:r>
    </w:p>
    <w:p>
      <w:pPr>
        <w:pStyle w:val="Normal"/>
        <w:jc w:val="both"/>
        <w:rPr/>
      </w:pPr>
      <w:r>
        <w:rPr>
          <w:sz w:val="22"/>
        </w:rPr>
        <w:t xml:space="preserve">No voy a aludir a la vieja ley 1.420 porque su análisis nos llevaría mucho tiempo, sobre todo por la pasión que tenemos por aquella ley. Pero si ponemos el reloj de la historia 115 años después y nos ubicamos en el momento actual vemos que esta norma carece de lo que significa la construcción de un escenario futuro. No logra discernir hacia dónde debe ir esta sociedad todavía confundida; no sabe cómo aprovechar el viento a favor que hoy nos da esta economía pendular </w:t>
        <w:noBreakHyphen/>
        <w:t>que se detuvo en los países que producen productos primarios</w:t>
        <w:noBreakHyphen/>
        <w:t xml:space="preserve">, que con ventajas competitivas y a la salida de la convertibilidad </w:t>
        <w:noBreakHyphen/>
        <w:t>justo es reconocerlo- ha logrado generar mejores condiciones económicas. No se piensa en un proyecto estratégico que diga hacia dónde vamos.</w:t>
      </w:r>
    </w:p>
    <w:p>
      <w:pPr>
        <w:pStyle w:val="Normal"/>
        <w:jc w:val="both"/>
        <w:rPr>
          <w:sz w:val="22"/>
        </w:rPr>
      </w:pPr>
      <w:r>
        <w:rPr>
          <w:sz w:val="22"/>
        </w:rPr>
        <w:t>La futura ley debería pensar la secundaria recuperada con una perspectiva del mundo laboral. En el caso de la primaria y de la secundaria recuperadas se debe pensar en la incorporación de ciencia y tecnología como soportes básicos de todo proyecto estratégico; es necesario saber que es posible transformar las condiciones de las sociedades apelando a las nuevas herramientas que en el siglo XXI tienen el soporte primario y primero del conocimiento.</w:t>
      </w:r>
    </w:p>
    <w:p>
      <w:pPr>
        <w:pStyle w:val="Normal"/>
        <w:jc w:val="both"/>
        <w:rPr>
          <w:sz w:val="22"/>
        </w:rPr>
      </w:pPr>
      <w:r>
        <w:rPr>
          <w:sz w:val="22"/>
        </w:rPr>
        <w:t xml:space="preserve">Es por eso que creemos que también desde allí se dilapida una oportunidad, y esto es algo de lo que tal vez nos lamentemos con el tiempo. Hoy hablamos de la ley federal de educación, y durante el debate de esta iniciativa se realizaron pronósticos. Invito a los señores diputados inquietos -seguramente también atentos a la evolución de nuestra historia- a que revisen la versión taquigráfica de aquel momento y la posición de nuestro bloque, que por supuesto estaba representado por otros legisladores. </w:t>
      </w:r>
    </w:p>
    <w:p>
      <w:pPr>
        <w:pStyle w:val="Normal"/>
        <w:jc w:val="both"/>
        <w:rPr>
          <w:sz w:val="22"/>
        </w:rPr>
      </w:pPr>
      <w:r>
        <w:rPr>
          <w:sz w:val="22"/>
        </w:rPr>
        <w:t>Justamente, en esa oportunidad se trazó un pronóstico, hablando de la fragmentación, de la disolución de un modelo ejemplar en el mundo y de que el país iba a entrar en el caos y la anarquía educativa, producto de una ley equivocada.</w:t>
      </w:r>
    </w:p>
    <w:p>
      <w:pPr>
        <w:pStyle w:val="Normal"/>
        <w:jc w:val="both"/>
        <w:rPr>
          <w:sz w:val="22"/>
        </w:rPr>
      </w:pPr>
      <w:r>
        <w:rPr>
          <w:sz w:val="22"/>
        </w:rPr>
        <w:t xml:space="preserve">Realizando un nuevo pronóstico, hoy decimos que la iniciativa no avizora un escenario de futuro. Por eso, sin el debate y la proyección de futuro no podemos acompañar en general la iniciativa, y por supuesto participaremos del debate en particular. </w:t>
      </w:r>
    </w:p>
    <w:p>
      <w:pPr>
        <w:pStyle w:val="Normal"/>
        <w:jc w:val="both"/>
        <w:rPr>
          <w:sz w:val="22"/>
        </w:rPr>
      </w:pPr>
      <w:r>
        <w:rPr>
          <w:sz w:val="22"/>
        </w:rPr>
        <w:t xml:space="preserve">Pensamos que el crecimiento de la economía debería reflejarse en el proyecto. Por eso sugerimos al bloque mayoritario que piense que a partir de la subestimación del producto bruto interno, existen recursos y colchones económicos suficientes para que se aplique de inmediato el seis por ciento de ese producto al financiamiento del sector. </w:t>
      </w:r>
    </w:p>
    <w:p>
      <w:pPr>
        <w:pStyle w:val="Normal"/>
        <w:jc w:val="both"/>
        <w:rPr>
          <w:sz w:val="22"/>
        </w:rPr>
      </w:pPr>
      <w:r>
        <w:rPr>
          <w:sz w:val="22"/>
        </w:rPr>
        <w:t>Pensemos en lo que hicieron otros países que también estuvieron sumidos en crisis pavorosas, que supieron extrapolarse con mejores destinos para su gente. Lo hicieron con inyecciones vigorosas en el sistema educativo, científico y tecnológico, que luego se sostuvieron en el tiempo mediante sucesivos aumentos.</w:t>
      </w:r>
    </w:p>
    <w:p>
      <w:pPr>
        <w:pStyle w:val="Normal"/>
        <w:jc w:val="both"/>
        <w:rPr>
          <w:sz w:val="22"/>
        </w:rPr>
      </w:pPr>
      <w:r>
        <w:rPr>
          <w:sz w:val="22"/>
        </w:rPr>
        <w:t>Por eso nuestro proyecto de ley alternativo habla del seis por ciento para el año próximo, que se incrementaría en un uno por ciento en los años 2008 y 2009, hasta llegar al ocho por ciento en el año del bicentenario. Por eso nos parece importantísimo aprovechar la cuestión económica.</w:t>
      </w:r>
    </w:p>
    <w:p>
      <w:pPr>
        <w:pStyle w:val="Normal"/>
        <w:jc w:val="both"/>
        <w:rPr>
          <w:sz w:val="22"/>
        </w:rPr>
      </w:pPr>
      <w:r>
        <w:rPr>
          <w:sz w:val="22"/>
        </w:rPr>
        <w:t xml:space="preserve">Este proyecto también carece de un análisis de situación. Alcanza con mirar el aspecto edilicio de la Argentina, que presenta un stock aproximado de 50 mil escuelas, igual al de hace veinte años. Solo por el crecimiento vegetativo, el déficit sería de 10 mil escuelas, además de considerar que probablemente la cantidad de la que se partió no fuese satisfactoria. </w:t>
      </w:r>
    </w:p>
    <w:p>
      <w:pPr>
        <w:pStyle w:val="Normal"/>
        <w:jc w:val="both"/>
        <w:rPr/>
      </w:pPr>
      <w:r>
        <w:rPr>
          <w:sz w:val="22"/>
        </w:rPr>
        <w:t>Si en un período presidencial –de 1916 a 1922</w:t>
        <w:noBreakHyphen/>
        <w:t xml:space="preserve"> un presidente construyó 3.800 escuelas, encontramos que es muy pobre la pretensión de construir 700 escuelas en cuatro años, de las que todavía no se ha llevado a cabo la cuarta parte. </w:t>
      </w:r>
    </w:p>
    <w:p>
      <w:pPr>
        <w:pStyle w:val="Normal"/>
        <w:jc w:val="both"/>
        <w:rPr/>
      </w:pPr>
      <w:r>
        <w:rPr>
          <w:sz w:val="22"/>
        </w:rPr>
        <w:t xml:space="preserve">Entonces no tenemos un diagnóstico de la situación ni un pronóstico de hacia dónde vamos. Además, no deberíamos imaginar un proyecto para los próximos diez años sino para las próximas décadas, como lo hizo la ley 1.420. </w:t>
      </w:r>
    </w:p>
    <w:p>
      <w:pPr>
        <w:pStyle w:val="Normal"/>
        <w:jc w:val="both"/>
        <w:rPr>
          <w:sz w:val="22"/>
        </w:rPr>
      </w:pPr>
      <w:r>
        <w:rPr>
          <w:sz w:val="22"/>
        </w:rPr>
        <w:t>Finalizando esta breve alocución, pues tenemos un documento para insertar, quería referirme al desaprovechamiento de los tiempos. El Consejo Federal creado por Lanusse -mediante la sanción de una ley que estaba basada en las facultades conferidas por el artículo 5° del estatuto de la Revolución Libertadora- era la oportunidad de alcanzar una mejor integración, a partir de la participación de las minorías, y no como ocurre actualmente con la participación de gente que decide y no ha sido elegida por el pueblo, pues se trata de delegados del gobernador de cada jurisdicción. Sobre este tema se podría hablar mucho más en cuanto a las funciones del consejo federal.</w:t>
      </w:r>
    </w:p>
    <w:p>
      <w:pPr>
        <w:pStyle w:val="Normal"/>
        <w:jc w:val="both"/>
        <w:rPr>
          <w:sz w:val="22"/>
        </w:rPr>
      </w:pPr>
      <w:r>
        <w:rPr>
          <w:sz w:val="22"/>
        </w:rPr>
        <w:t>Pensamos también que uno de los grandes logros de la ley 1.420, la laicidad, fue el que permitió que la escuela fuera pública y laica, porque la integraban todos los credos de quienes venían a poblar el territorio. Este aspecto, en este caso, está desconocido 125 años después. Esta omisión no puede ser tolerada y no debe ser admitida porque este país, desde hace mucho tiempo, de alguna manera supo discernir el rol del Estado y de la Iglesia, que había culminado con un proceso de secularización, que hace más de un siglo se daba por terminado en los países centrales, las democracias serias, las repúblicas maduras.</w:t>
      </w:r>
    </w:p>
    <w:p>
      <w:pPr>
        <w:pStyle w:val="Normal"/>
        <w:jc w:val="both"/>
        <w:rPr>
          <w:sz w:val="22"/>
        </w:rPr>
      </w:pPr>
      <w:r>
        <w:rPr>
          <w:sz w:val="22"/>
        </w:rPr>
        <w:t>En este proyecto se están dilapidando numerosas oportunidades para que en un debate profundo y consciente, entre todas las fuerzas políticas, todos los sectores y todas las líneas de pensamiento e ideologías, intentemos construir un mejor destino y entre todos participar de una mejor Argentina. (Aplausos.)</w:t>
      </w:r>
    </w:p>
    <w:p>
      <w:pPr>
        <w:pStyle w:val="Normal"/>
        <w:jc w:val="both"/>
        <w:rPr/>
      </w:pPr>
      <w:r>
        <w:rPr>
          <w:b/>
          <w:bCs/>
          <w:sz w:val="22"/>
        </w:rPr>
        <w:t>Sr. Presidente (Balestrini).-</w:t>
      </w:r>
      <w:r>
        <w:rPr>
          <w:sz w:val="22"/>
        </w:rPr>
        <w:t xml:space="preserve"> Tiene la palabra la señora diputada por Buenos Aires.</w:t>
      </w:r>
    </w:p>
    <w:p>
      <w:pPr>
        <w:pStyle w:val="Normal"/>
        <w:jc w:val="both"/>
        <w:rPr/>
      </w:pPr>
      <w:r>
        <w:rPr>
          <w:b/>
          <w:bCs/>
          <w:sz w:val="22"/>
        </w:rPr>
        <w:t>Sra. Alvarez Rodríguez.-</w:t>
      </w:r>
      <w:r>
        <w:rPr>
          <w:sz w:val="22"/>
        </w:rPr>
        <w:t xml:space="preserve"> Señor presidente: no debemos caer en la soberbia de creer que la vida de los argentinos se dirime en este recinto. Gracias a Dios, hay vida fuera del recinto también. </w:t>
      </w:r>
    </w:p>
    <w:p>
      <w:pPr>
        <w:pStyle w:val="TextBody"/>
        <w:rPr/>
      </w:pPr>
      <w:r>
        <w:rPr/>
        <w:t>El debate que falta según la oposición, no se circunscribió a un círculo reducido de expertos; ni siquiera al debate excluyente de las comisiones de esta Honorable Cámara.</w:t>
      </w:r>
    </w:p>
    <w:p>
      <w:pPr>
        <w:pStyle w:val="Normal"/>
        <w:jc w:val="both"/>
        <w:rPr>
          <w:sz w:val="22"/>
        </w:rPr>
      </w:pPr>
      <w:r>
        <w:rPr>
          <w:sz w:val="22"/>
        </w:rPr>
        <w:t xml:space="preserve">A lo largo de esta extensa jornada apareció en forma recurrente una subestimación implícita de la participación popular. El Ministerio de Educación, Ciencia y Tecnología de la Nación y los ministerios de las provincias trazaron un cronograma de trabajo serio, comprometido, que permitió que se expresaran los docentes en la escuela y a través de sus gremios. También permitió que se expresaran los alumnos, las familias, las diferentes iglesias, los credos, los trabajadores, los empresarios de la educación privada; todos se manifestaron a través de sus organismos representativos. </w:t>
      </w:r>
    </w:p>
    <w:p>
      <w:pPr>
        <w:pStyle w:val="Normal"/>
        <w:jc w:val="both"/>
        <w:rPr>
          <w:sz w:val="22"/>
        </w:rPr>
      </w:pPr>
      <w:r>
        <w:rPr>
          <w:sz w:val="22"/>
        </w:rPr>
        <w:t>Asimismo se expresó la comunidad a través de las diferentes organizaciones sociales y los frentes territoriales. Se debatió también este tema en los diarios, en la televisión, en la radio. Se abrieron foros informáticos, se realizaron jornadas, seminarios, debates en los barrios, en los pueblos y en cada rincón del país.</w:t>
      </w:r>
    </w:p>
    <w:p>
      <w:pPr>
        <w:pStyle w:val="Normal"/>
        <w:jc w:val="both"/>
        <w:rPr>
          <w:sz w:val="22"/>
        </w:rPr>
      </w:pPr>
      <w:r>
        <w:rPr>
          <w:sz w:val="22"/>
        </w:rPr>
        <w:t>Los ciudadanos se expresaron; también los niños y los jóvenes. Esa realidad vibrante que está fuera de estas paredes parió esta ley. En esta ley hay dos antinomias que se proponen revertir y que yo quiero poner en valor: la primera es la tarea asistencial versus la tarea educativa.</w:t>
      </w:r>
    </w:p>
    <w:p>
      <w:pPr>
        <w:pStyle w:val="Normal"/>
        <w:jc w:val="both"/>
        <w:rPr>
          <w:sz w:val="22"/>
        </w:rPr>
      </w:pPr>
      <w:r>
        <w:rPr>
          <w:sz w:val="22"/>
        </w:rPr>
        <w:t>En este aspecto, el cambio de lógica de asistencial a educativa sólo puede pensarse en un país que, como el nuestro, hoy recupera el trabajo y la educación para el trabajo como vertebrador de la comunidad.</w:t>
      </w:r>
    </w:p>
    <w:p>
      <w:pPr>
        <w:pStyle w:val="Normal"/>
        <w:jc w:val="both"/>
        <w:rPr>
          <w:sz w:val="22"/>
        </w:rPr>
      </w:pPr>
      <w:r>
        <w:rPr>
          <w:sz w:val="22"/>
        </w:rPr>
        <w:t xml:space="preserve">Ese cambio de lógica se expresa y apunta a la recuperación de la calidad educativa. Hay tres puntos en la ley referidos a la calidad educativa que me interesaría poner en valor. El primero es la conformación de los equipos profesionales, de psicólogos, trabajadores sociales, licenciados en ciencias de la educación, que atienden necesidades que obstaculizan la enseñanza. </w:t>
      </w:r>
    </w:p>
    <w:p>
      <w:pPr>
        <w:pStyle w:val="Normal"/>
        <w:jc w:val="both"/>
        <w:rPr>
          <w:sz w:val="22"/>
        </w:rPr>
      </w:pPr>
      <w:r>
        <w:rPr>
          <w:sz w:val="22"/>
        </w:rPr>
        <w:t xml:space="preserve">El segundo es el establecimiento de consejos asesores en el ámbito del Consejo Federal de Educación que permita la adecuación de la currícula. El tercero es devolver el sentido a la institución escolar para que cumpla con el fin para el que fue creada: formar a nuestros pibes y a nuestras pibas transmitiendo conocimientos, valores y actitudes. </w:t>
      </w:r>
    </w:p>
    <w:p>
      <w:pPr>
        <w:pStyle w:val="Normal"/>
        <w:jc w:val="both"/>
        <w:rPr>
          <w:sz w:val="22"/>
        </w:rPr>
      </w:pPr>
      <w:r>
        <w:rPr>
          <w:sz w:val="22"/>
        </w:rPr>
        <w:t>La otra antinomia que esta ley se propone revertir es la de la escuela versus los medios de comunicación. En los artículos 102 y 103, no sólo se propone una señal educativa sino también un consejo consultivo con representantes de los medios. Es necesario formar ciudadanos críticos que puedan elegir y saber por qué eligen, pero también es necesario que los medios de comunicación ofrezcan alternativas que no sean opuestas a los valores que la sociedad decide transmitir a través de sus instituciones educativas.</w:t>
      </w:r>
    </w:p>
    <w:p>
      <w:pPr>
        <w:pStyle w:val="Normal"/>
        <w:jc w:val="both"/>
        <w:rPr>
          <w:sz w:val="22"/>
        </w:rPr>
      </w:pPr>
      <w:r>
        <w:rPr>
          <w:sz w:val="22"/>
        </w:rPr>
        <w:t>Todos debemos asumir nuestro compromiso con la educación. No hay tiempo para la hipocresía, el enojo y la impotencia. Los argentinos estamos venciendo esos sentimientos que nos atan a lo peor de nuestro pasado. Es tiempo de avanzar, porque todo alrededor nuestro está caminando, creciendo y mejorando. Y como dirigentes debemos estar a la altura de aquellos que depositaron su esperanza y confianza en todos nosotros.</w:t>
      </w:r>
    </w:p>
    <w:p>
      <w:pPr>
        <w:pStyle w:val="Normal"/>
        <w:jc w:val="both"/>
        <w:rPr>
          <w:sz w:val="22"/>
        </w:rPr>
      </w:pPr>
      <w:r>
        <w:rPr>
          <w:sz w:val="22"/>
        </w:rPr>
        <w:t>Señor presidente: estamos considerando una iniciativa que en su propia gestación ya ha comenzado a educarnos. Nos educa en el nuevo tiempo que vivimos porque no llega huérfana, se apoya en una ley de financiamiento educativo que garantiza su aplicabilidad y nos educa con el ejemplo democrático en su proceso de creación que la legitima.</w:t>
      </w:r>
    </w:p>
    <w:p>
      <w:pPr>
        <w:pStyle w:val="Normal"/>
        <w:jc w:val="both"/>
        <w:rPr/>
      </w:pPr>
      <w:r>
        <w:rPr>
          <w:sz w:val="22"/>
        </w:rPr>
        <w:t xml:space="preserve">Tenemos una ley sustentable, que cuenta con respaldo popular y que a diferencia de la anterior </w:t>
        <w:noBreakHyphen/>
        <w:t>cuando había un Congreso vallado y manifestaciones en contra</w:t>
        <w:noBreakHyphen/>
        <w:t xml:space="preserve"> tiene hoy un pueblo que la espera, confiando en que haya un nuevo hombre y una nueva mujer que con formación y trabajo puedan recuperar la dignidad y la Patria que unos pocos le robaron. (Aplausos.)</w:t>
      </w:r>
    </w:p>
    <w:p>
      <w:pPr>
        <w:pStyle w:val="Normal"/>
        <w:jc w:val="both"/>
        <w:rPr/>
      </w:pPr>
      <w:r>
        <w:rPr>
          <w:b/>
          <w:bCs/>
          <w:sz w:val="22"/>
        </w:rPr>
        <w:t>Sr. Presidente (Balestrini).-</w:t>
      </w:r>
      <w:r>
        <w:rPr>
          <w:sz w:val="22"/>
        </w:rPr>
        <w:t xml:space="preserve"> Tiene la palabra la señora diputada por Santiago del Estero.</w:t>
      </w:r>
    </w:p>
    <w:p>
      <w:pPr>
        <w:pStyle w:val="Normal"/>
        <w:jc w:val="both"/>
        <w:rPr/>
      </w:pPr>
      <w:r>
        <w:rPr>
          <w:b/>
          <w:bCs/>
          <w:sz w:val="22"/>
        </w:rPr>
        <w:t>Sra. Velarde.-</w:t>
      </w:r>
      <w:r>
        <w:rPr>
          <w:sz w:val="22"/>
        </w:rPr>
        <w:t xml:space="preserve"> Señor presidente: así como en la Primera Guerra Mundial el ministro francés Clemenceau dijo que la guerra era un asunto demasiado importante para dejarlo exclusivamente en manos de militares, podemos afirmar que la educación es una cuestión demasiado trascendente para dejarla únicamente en manos de técnicos y docentes.</w:t>
      </w:r>
    </w:p>
    <w:p>
      <w:pPr>
        <w:pStyle w:val="TextBody"/>
        <w:rPr/>
      </w:pPr>
      <w:r>
        <w:rPr/>
        <w:t>La educación es la cuestión política más importante a la que podemos y debemos abocarnos, sobre todo teniendo en cuenta que la riqueza de las naciones hoy no pasa por la posesión de recursos naturales, sino precisamente por la educación de su pueblo, por la capacitación de su gente.</w:t>
      </w:r>
    </w:p>
    <w:p>
      <w:pPr>
        <w:pStyle w:val="Normal"/>
        <w:jc w:val="both"/>
        <w:rPr>
          <w:sz w:val="22"/>
        </w:rPr>
      </w:pPr>
      <w:r>
        <w:rPr>
          <w:sz w:val="22"/>
        </w:rPr>
        <w:t>Nuestra Argentina se hizo grande cuando la educación fue en verdad una política de Estado. Recordemos que la ley 1420 de educación estatal, laica, gratuita y obligatoria, permitió que el analfabetismo en la Argentina, que en 1870 era del 80 por ciento, pasara a ser del 32 por ciento en los primeros años del siglo pasado.</w:t>
      </w:r>
    </w:p>
    <w:p>
      <w:pPr>
        <w:pStyle w:val="Normal"/>
        <w:numPr>
          <w:ilvl w:val="0"/>
          <w:numId w:val="1"/>
        </w:numPr>
        <w:jc w:val="right"/>
        <w:rPr>
          <w:sz w:val="22"/>
        </w:rPr>
      </w:pPr>
      <w:r>
        <w:rPr>
          <w:sz w:val="22"/>
        </w:rPr>
        <w:t xml:space="preserve">Ocupa la Presidencia el señor vicepresidente 2° de la Honorable Cámara, </w:t>
      </w:r>
    </w:p>
    <w:p>
      <w:pPr>
        <w:pStyle w:val="Normal"/>
        <w:numPr>
          <w:ilvl w:val="0"/>
          <w:numId w:val="1"/>
        </w:numPr>
        <w:jc w:val="right"/>
        <w:rPr>
          <w:sz w:val="22"/>
        </w:rPr>
      </w:pPr>
      <w:r>
        <w:rPr>
          <w:sz w:val="22"/>
        </w:rPr>
        <w:t xml:space="preserve">don Fortunato Rafael Cambareri. </w:t>
      </w:r>
    </w:p>
    <w:p>
      <w:pPr>
        <w:pStyle w:val="Normal"/>
        <w:jc w:val="both"/>
        <w:rPr/>
      </w:pPr>
      <w:r>
        <w:rPr>
          <w:b/>
          <w:bCs/>
          <w:sz w:val="22"/>
        </w:rPr>
        <w:t>Sra. Velarde.-</w:t>
      </w:r>
      <w:r>
        <w:rPr>
          <w:sz w:val="22"/>
        </w:rPr>
        <w:t xml:space="preserve"> Pero si de las glorias de la educación argentina se trata, no podemos dejar de recordar a nuestros colegios nacionales. El primero de ellos, en la Confederación Argentina, fue el de Concepción del Uruguay, fundado por don Justo José de Urquiza, que otorgaba becas a los alumnos pobres del interior del país. De allí surgió la mayor parte de los dirigentes políticos de fines del siglo XIX y principios del siglo XX, por ejemplo, el único presidente argentino que llevaba en sus venas sangre de los pueblos originarios. Me refiero a un salteño, el doctor Victorino de la Plaza.</w:t>
      </w:r>
    </w:p>
    <w:p>
      <w:pPr>
        <w:pStyle w:val="TextBody"/>
        <w:rPr/>
      </w:pPr>
      <w:r>
        <w:rPr/>
        <w:t xml:space="preserve">Luego, Mitre funda el Colegio Nacional de Buenos Aires, y así, en cinco capitales del país se erigen colegios nacionales. A ellos concurrieron profesores franceses; al de Concepción del Uruguay, el doctor Larroque; al Colegio Nacional de Buenos Aires, el autor de Juvenilla, y a mi querida provincia de Santiago y a la vecina Tucumán, Paul Groussac. </w:t>
      </w:r>
    </w:p>
    <w:p>
      <w:pPr>
        <w:pStyle w:val="Normal"/>
        <w:jc w:val="both"/>
        <w:rPr>
          <w:sz w:val="22"/>
        </w:rPr>
      </w:pPr>
      <w:r>
        <w:rPr>
          <w:sz w:val="22"/>
        </w:rPr>
        <w:t>Hablamos de la ley 1.420 para recordar las glorias de la educación argentina. También hacemos referencia a nuestros colegios nacionales pero no podemos dejar de hablar de las escuelas normales y de los profesorados. Sarmiento, y su ministro de Instrucción Pública, Nicolás Avellaneda, hicieron mucho por la educación argentina, sobre todo por la educación primaria.</w:t>
      </w:r>
    </w:p>
    <w:p>
      <w:pPr>
        <w:pStyle w:val="Normal"/>
        <w:jc w:val="both"/>
        <w:rPr>
          <w:sz w:val="22"/>
        </w:rPr>
      </w:pPr>
      <w:r>
        <w:rPr>
          <w:sz w:val="22"/>
        </w:rPr>
        <w:t>De treinta mil alumnos que había en las aulas en 1869, cuando se fueron –en 1874- se llegó a cien mil estudiantes. Pero lo fundamental de la obra de Sarmiento en materia educativa fue la creación de nuestras gloriosas escuelas normales, con la idea revolucionaria de poder incorporar a la mujer en la educación. Ese fue el avance social más importante de la mujer en el siglo XIX.</w:t>
      </w:r>
    </w:p>
    <w:p>
      <w:pPr>
        <w:pStyle w:val="Normal"/>
        <w:jc w:val="both"/>
        <w:rPr/>
      </w:pPr>
      <w:r>
        <w:rPr>
          <w:sz w:val="22"/>
        </w:rPr>
        <w:t xml:space="preserve">Ley 1.420, colegios nacionales, escuelas normales; pero no podemos dejar de recordar que en el año 1884 la ley universitaria conocida como “ley Avellaneda” </w:t>
        <w:noBreakHyphen/>
        <w:t>por haber sido presentada por el entonces senador- estableció la autonomía universitaria, y luego, en 1918, llegaría la reforma universitaria.</w:t>
      </w:r>
    </w:p>
    <w:p>
      <w:pPr>
        <w:pStyle w:val="Normal"/>
        <w:jc w:val="both"/>
        <w:rPr>
          <w:sz w:val="22"/>
        </w:rPr>
      </w:pPr>
      <w:r>
        <w:rPr>
          <w:sz w:val="22"/>
        </w:rPr>
        <w:t>Cómo olvidar que la educación técnica nace en 1904 con la creación de la escuela industrial Otto Krause, y que la ley Láinez, donde se hablaba de las facultades concurrentes, permitió que el Estado nacional llevara la educación primaria a aquellas provincias que habían quedado rezagadas.</w:t>
      </w:r>
    </w:p>
    <w:p>
      <w:pPr>
        <w:pStyle w:val="Normal"/>
        <w:jc w:val="both"/>
        <w:rPr>
          <w:sz w:val="22"/>
        </w:rPr>
      </w:pPr>
      <w:r>
        <w:rPr>
          <w:sz w:val="22"/>
        </w:rPr>
        <w:t>Si esta Argentina se hizo grande cuando la educación era una política de Estado, también fue inclusiva. Si en el año 1912 el 32 por ciento de la población constituía la clase media, fue gracias a la educación; si hace cincuenta años la mitad de la población era clase media, también fue gracias a la educación, y si diez años después el 60 por ciento de la población era clase media, se lo debemos a la educación y a esa inmensa capacidad generadora de movilidad social ascendente que produce.</w:t>
      </w:r>
    </w:p>
    <w:p>
      <w:pPr>
        <w:pStyle w:val="Normal"/>
        <w:jc w:val="both"/>
        <w:rPr>
          <w:sz w:val="22"/>
        </w:rPr>
      </w:pPr>
      <w:r>
        <w:rPr>
          <w:sz w:val="22"/>
        </w:rPr>
        <w:t>Alguien podrá preguntar si existe persona que esté en contra de la educación, y en realidad hay casos confesos de gente que se opuso a ella. Por ejemplo, Felipe II de España mediante cédula real prohibió a los hijos de los artesanos y los campesinos que concurrieran a las escuelas porque los consideraba clases inferiores y pensaba que si accedían a la educación podían llegar a tener sueños que hicieran peligrar la paz del reino.</w:t>
      </w:r>
    </w:p>
    <w:p>
      <w:pPr>
        <w:pStyle w:val="Normal"/>
        <w:jc w:val="both"/>
        <w:rPr>
          <w:sz w:val="22"/>
        </w:rPr>
      </w:pPr>
      <w:r>
        <w:rPr>
          <w:sz w:val="22"/>
        </w:rPr>
        <w:t>Además de aquellos que se opusieron en forma directa  a la educación, también están quienes a la hora de hablar de educación utilizan palabras muy interesantes haciendo gala de su verborragia, pero en el momento de desarrollar una gestión pública en el ejercicio de la función a favor de la educación poco o nada hacen, o mejor dicho, trabajan en contra de ella.</w:t>
      </w:r>
    </w:p>
    <w:p>
      <w:pPr>
        <w:pStyle w:val="Normal"/>
        <w:jc w:val="both"/>
        <w:rPr>
          <w:sz w:val="22"/>
        </w:rPr>
      </w:pPr>
      <w:r>
        <w:rPr>
          <w:sz w:val="22"/>
        </w:rPr>
        <w:t>Eso ocurrió sobre todo en las dictaduras militares de los años 1966 y 1976. Fueron aquellos que propiciaron “La noche de los bastones largos”, así como también el exilio de cientos y cientos de profesores; fueron los que quisieron enseñarnos qué debía leerse y qué debía estudiarse, como los tiempos de la colonia.</w:t>
      </w:r>
    </w:p>
    <w:p>
      <w:pPr>
        <w:pStyle w:val="Normal"/>
        <w:jc w:val="both"/>
        <w:rPr>
          <w:sz w:val="22"/>
        </w:rPr>
      </w:pPr>
      <w:r>
        <w:rPr>
          <w:sz w:val="22"/>
        </w:rPr>
        <w:t>Nosotros venimos a este debate no como se suele decir a saldar una deuda histórica. No venimos a saldar ninguna deuda histórica. Venimos a recuperar una tradición histórica, la tradición de una Argentina que fue. Porque si de algo nos tenemos que sentir orgullosos los argentinos es que nuestro país fue una gran Nación.</w:t>
      </w:r>
    </w:p>
    <w:p>
      <w:pPr>
        <w:pStyle w:val="Normal"/>
        <w:jc w:val="both"/>
        <w:rPr>
          <w:sz w:val="22"/>
        </w:rPr>
      </w:pPr>
      <w:r>
        <w:rPr>
          <w:sz w:val="22"/>
        </w:rPr>
        <w:t>Venimos a reconciliar una Argentina que está en camino de recuperación con una Argentina que fue una gran Nación, y lo hacemos bajo el liderazgo de un presidente que interpretando los sueños y las aspiraciones de un pueblo, el presidente Kirchner, despertó en los argentinos la esperanza de poder volver a vivir en una nueva y gloriosa Nación.</w:t>
      </w:r>
    </w:p>
    <w:p>
      <w:pPr>
        <w:pStyle w:val="Normal"/>
        <w:jc w:val="both"/>
        <w:rPr>
          <w:sz w:val="22"/>
        </w:rPr>
      </w:pPr>
      <w:r>
        <w:rPr>
          <w:sz w:val="22"/>
        </w:rPr>
        <w:t xml:space="preserve">Por eso estamos aquí. Estamos nosotros, aquellos a quienes una oposición sin propuestas y sin memoria nos acusa de ser hegemónicos, antidemocráticos, a nosotros que venimos a dar el debate, que estuvimos en la comisión trabajando, que venimos al recinto con nuestro mensaje. Ni más que nadie ni menos que ninguno. </w:t>
      </w:r>
    </w:p>
    <w:p>
      <w:pPr>
        <w:pStyle w:val="Normal"/>
        <w:jc w:val="both"/>
        <w:rPr>
          <w:sz w:val="22"/>
        </w:rPr>
      </w:pPr>
      <w:r>
        <w:rPr>
          <w:sz w:val="22"/>
        </w:rPr>
        <w:t xml:space="preserve">Venimos con mucha humildad pero también con toda dignidad, porque somos militantes de la democracia en el movimiento nacional y popular del siglo XXI, que es el kirchnerismo, encauzado legislativamente en este bloque, que es el Frente para la Victoria Partido Justicialista. </w:t>
      </w:r>
    </w:p>
    <w:p>
      <w:pPr>
        <w:pStyle w:val="Normal"/>
        <w:jc w:val="both"/>
        <w:rPr>
          <w:sz w:val="22"/>
        </w:rPr>
      </w:pPr>
      <w:r>
        <w:rPr>
          <w:sz w:val="22"/>
        </w:rPr>
        <w:t>Porque tenemos conciencia histórica de nuestro cometido y porque sabemos que hoy nuestra misión es recuperar la tradición argentina de una educación que nos puso en el pedestal del contexto de las naciones, vamos a acompañar y a apoyar este proyecto de ley en el pleno convencimiento de estar trabajando por una Argentina más justa, más solidaria y mucho más comprometida con las generaciones venideras. (Aplausos. Varios señores diputados rodean y felicitan a la oradora.)</w:t>
      </w:r>
    </w:p>
    <w:p>
      <w:pPr>
        <w:pStyle w:val="Normal"/>
        <w:jc w:val="both"/>
        <w:rPr/>
      </w:pPr>
      <w:r>
        <w:rPr>
          <w:b/>
          <w:bCs/>
          <w:sz w:val="22"/>
        </w:rPr>
        <w:t>Sr. Presidente (Cambareri).-</w:t>
      </w:r>
      <w:r>
        <w:rPr>
          <w:sz w:val="22"/>
        </w:rPr>
        <w:t xml:space="preserve"> Tiene la palabra el señor diputado por Buenos Aires.</w:t>
      </w:r>
    </w:p>
    <w:p>
      <w:pPr>
        <w:pStyle w:val="Normal"/>
        <w:jc w:val="both"/>
        <w:rPr/>
      </w:pPr>
      <w:r>
        <w:rPr>
          <w:b/>
          <w:bCs/>
          <w:sz w:val="22"/>
        </w:rPr>
        <w:t>Sr. Depetri.-</w:t>
      </w:r>
      <w:r>
        <w:rPr>
          <w:sz w:val="22"/>
        </w:rPr>
        <w:t xml:space="preserve"> Señor presidente: en nombre del bloque Frente para la Victoria me honra poder reflexionar sobre esta iniciativa que nosotros consideramos fundamental.</w:t>
      </w:r>
    </w:p>
    <w:p>
      <w:pPr>
        <w:pStyle w:val="TextBody"/>
        <w:rPr/>
      </w:pPr>
      <w:r>
        <w:rPr/>
        <w:t>Esta ley no es neutral. Y sobre todo no lo es para quienes creemos que la representación institucional no sólo la ejercen el presidente de la República, nuestros ministros, los legisladores, los intendentes o los concejales, sino que la política la ejerce soberanamente nuestro pueblo, y la pelea de nuestro pueblo es lo que ha hecho que hoy nosotros estemos votando esta ley fundamental para los intereses de nuestra población.</w:t>
      </w:r>
    </w:p>
    <w:p>
      <w:pPr>
        <w:pStyle w:val="Normal"/>
        <w:jc w:val="both"/>
        <w:rPr>
          <w:sz w:val="22"/>
        </w:rPr>
      </w:pPr>
      <w:r>
        <w:rPr>
          <w:sz w:val="22"/>
        </w:rPr>
        <w:t>Sobre todo, hay que entender también que la política no empieza cuando nosotros llegamos o cuando nos vamos. Yo siento que hoy hemos debatido y mucho esta ley, porque nosotros venimos planteando esta ley no sólo en la Comisión de Educación, no sólo en este recinto. Venimos planteando esta ley desde aquella marcha blanca de los docentes que irrumpió en este Congreso y cuestionó la ley que se nos imponía en una democracia formal. (Aplausos.)</w:t>
      </w:r>
    </w:p>
    <w:p>
      <w:pPr>
        <w:pStyle w:val="Normal"/>
        <w:jc w:val="both"/>
        <w:rPr>
          <w:sz w:val="22"/>
        </w:rPr>
      </w:pPr>
      <w:r>
        <w:rPr>
          <w:sz w:val="22"/>
        </w:rPr>
        <w:t>Esta ley la defendimos cuando nos opusimos a la perversa ley de financiamiento educativo que trajo el menemismo para terminar de consagrar la impunidad económica y el genocidio social. Esta ley la defendimos y debatimos durante mucho tiempo cuando decíamos “no” a esa ley de educación perversa que hoy derogamos, y a las privatizaciones, la precariedad del empleo, el saqueo del patrimonio nacional, la corrupción, y una democracia que tan sólo tenía la posibilidad de votar y elegir representantes. Daban vergüenza las leyes que votaba este Congreso encerrado y protegido por los policías cuando los trabajadores de la educación y del país cuestionaban seriamente el modelo.</w:t>
      </w:r>
    </w:p>
    <w:p>
      <w:pPr>
        <w:pStyle w:val="Normal"/>
        <w:jc w:val="both"/>
        <w:rPr>
          <w:sz w:val="22"/>
        </w:rPr>
      </w:pPr>
      <w:r>
        <w:rPr>
          <w:sz w:val="22"/>
        </w:rPr>
        <w:t xml:space="preserve">Por eso para nosotros es día de gozo, de alegría, de compartir. Todos sabemos cuánto nos cuesta una conquista; todos sabemos cuánto nos han dolido las derrotas. </w:t>
      </w:r>
    </w:p>
    <w:p>
      <w:pPr>
        <w:pStyle w:val="Normal"/>
        <w:jc w:val="both"/>
        <w:rPr>
          <w:sz w:val="22"/>
        </w:rPr>
      </w:pPr>
      <w:r>
        <w:rPr>
          <w:sz w:val="22"/>
        </w:rPr>
        <w:t>Poder plantear hoy esta iniciativa en el Congreso es sinónimo de un Parlamento que empieza a prestigiarse porque vuelve a sancionar leyes vinculadas con la comunidad que reivindican sus derechos y fundamentalmente alientan la posibilidad de cambiar la sociedad.</w:t>
      </w:r>
    </w:p>
    <w:p>
      <w:pPr>
        <w:pStyle w:val="Normal"/>
        <w:jc w:val="both"/>
        <w:rPr>
          <w:sz w:val="22"/>
        </w:rPr>
      </w:pPr>
      <w:r>
        <w:rPr>
          <w:sz w:val="22"/>
        </w:rPr>
        <w:t>Esta norma no cambiará todo el sistema educativo, pero posibilitará instalar fuertemente la idea de que la educación es un derecho básico y fundamental para el conjunto de la población. Se trata de una ley que ha sido debatida democráticamente, aunque es probable que no se hayan dado los espacios y tiempos necesarios en esta Cámara para estudiar a fondo dicha perspectiva.</w:t>
      </w:r>
    </w:p>
    <w:p>
      <w:pPr>
        <w:pStyle w:val="Normal"/>
        <w:jc w:val="both"/>
        <w:rPr>
          <w:sz w:val="22"/>
        </w:rPr>
      </w:pPr>
      <w:r>
        <w:rPr>
          <w:sz w:val="22"/>
        </w:rPr>
        <w:t>Se ha debatido en las escuelas, en las fábricas, en los hospitales, en los barrios, en los sectores intelectuales y empresariales; es la primera norma trascendente en un sistema democrático que cuenta con un consenso del 90 por ciento de la población, y viene a reivindicar un derecho humano fundamental.</w:t>
      </w:r>
    </w:p>
    <w:p>
      <w:pPr>
        <w:pStyle w:val="Normal"/>
        <w:jc w:val="both"/>
        <w:rPr>
          <w:sz w:val="22"/>
        </w:rPr>
      </w:pPr>
      <w:r>
        <w:rPr>
          <w:sz w:val="22"/>
        </w:rPr>
        <w:t>Nosotros creemos en las políticas del señor presidente Kirchner, pero no legislamos para garantizar la gobernabilidad del sistema. Nuestro presidente no es orgánico a los grupos económicos que hicieron el golpe de Estado de 1976 y se enriquecieron con las políticas neoliberales de los años noventa. Sentimos alegría de compartir hoy con quienes representaron la resistencia del pueblo y evitaron la enajenación de la educación, como ocurrió con tantos sectores económicos de nuestra población. Estoy hablando de la escuela pública y de la lucha de los trabajadores docentes instalados en la “Carpa Blanca” frente a este Congreso, como símbolo más alto de esa resistencia. (Aplausos.)</w:t>
      </w:r>
    </w:p>
    <w:p>
      <w:pPr>
        <w:pStyle w:val="Normal"/>
        <w:jc w:val="both"/>
        <w:rPr>
          <w:sz w:val="22"/>
        </w:rPr>
      </w:pPr>
      <w:r>
        <w:rPr>
          <w:sz w:val="22"/>
        </w:rPr>
        <w:t>Tienen razón quienes sostienen que la ley no alcanzará si no encaramos mayores políticas de distribución de la riqueza nacional, pero recibimos un país en llamas. Recordemos que cuando asumimos el gobierno, en muchas provincias había docentes que no cobraban hacía seis meses. Ni siquiera teníamos la perspectiva de recuperar el financiamiento para el Fondo de Incentivo Docente, y hoy la política trazada por nuestro gobierno ha puesto un horizonte que hay que reivindicar, fruto del esfuerzo del conjunto de la sociedad. Me refiero a que ningún docente esté por debajo de la línea de pobreza. En ese sentido, más de la mitad de los docentes estaban por debajo de esa línea de pobreza, y hoy gracias a este gobierno, al sindicato de la educación, al conjunto de la comunidad educativa y a este parlamento no tenemos ningún docente por debajo de la línea de pobreza.</w:t>
      </w:r>
    </w:p>
    <w:p>
      <w:pPr>
        <w:pStyle w:val="Normal"/>
        <w:jc w:val="both"/>
        <w:rPr>
          <w:sz w:val="22"/>
        </w:rPr>
      </w:pPr>
      <w:r>
        <w:rPr>
          <w:sz w:val="22"/>
        </w:rPr>
        <w:t>Nuestro horizonte es que ningún trabajador se encuentre por debajo de la línea de pobreza. También quiero reivindicar las políticas públicas que aunque no estén vinculadas con el sector de la educación son fundamentales para completar el desarrollo de las obras de infraestructura. Tenemos en marcha más de setecientas escuelas proyectadas; en algunas provincias están programadas más de cincuenta en el año. Habría que revisar los papeles y decir a los gobernadores que presenten algún programa de construcción de viviendas. En la provincia del Chaco hay cincuenta proyectadas y sólo diez proyectos presentados.</w:t>
      </w:r>
    </w:p>
    <w:p>
      <w:pPr>
        <w:pStyle w:val="Normal"/>
        <w:jc w:val="both"/>
        <w:rPr>
          <w:sz w:val="22"/>
        </w:rPr>
      </w:pPr>
      <w:r>
        <w:rPr>
          <w:sz w:val="22"/>
        </w:rPr>
        <w:t xml:space="preserve">A veces los posicionamientos electorales o partidarios no nos permiten arribar a consensos fundamentales para ir definiendo las políticas públicas que queremos expresar. Por eso este es para nosotros un día que marca un antes y un después en la discusión del rol del Estado. </w:t>
      </w:r>
    </w:p>
    <w:p>
      <w:pPr>
        <w:pStyle w:val="Normal"/>
        <w:jc w:val="both"/>
        <w:rPr>
          <w:sz w:val="22"/>
        </w:rPr>
      </w:pPr>
      <w:r>
        <w:rPr>
          <w:sz w:val="22"/>
        </w:rPr>
        <w:t>El Estado no es malo ni bueno, depende de los proyectos que lleva adelante.  El Estado fue muy malo cuando privatizó, precarizó el empleo, rebajó salarios, reprimió y mató, y empieza a ser bueno cuando reivindica la educación como un derecho social, como estamos haciendo hoy.</w:t>
      </w:r>
    </w:p>
    <w:p>
      <w:pPr>
        <w:pStyle w:val="Normal"/>
        <w:jc w:val="both"/>
        <w:rPr>
          <w:sz w:val="22"/>
        </w:rPr>
      </w:pPr>
      <w:r>
        <w:rPr>
          <w:sz w:val="22"/>
        </w:rPr>
        <w:t>El Estado empieza a ser un componente fundamental de la economía nacional para mejorar la calidad de vida de la población. Cabe señalar que este Estado está gobernado por un presidente que se hace cargo de los problemas de nuestro pueblo pues entiende que no sólo hay que gobernar con un oído puesto en el aparato del Estado sino también en los intereses y las necesidades de nuestra población.</w:t>
      </w:r>
    </w:p>
    <w:p>
      <w:pPr>
        <w:pStyle w:val="Normal"/>
        <w:jc w:val="both"/>
        <w:rPr>
          <w:sz w:val="22"/>
        </w:rPr>
      </w:pPr>
      <w:r>
        <w:rPr>
          <w:sz w:val="22"/>
        </w:rPr>
        <w:t>Por eso adelanto con fuerza mi voto por la afirmativa instando a todos los bloques a que nos acompañen en la sanción de esta iniciativa. Además, los invito a superar nuestras dudas y no confiar tan sólo en el presidente o el ministro de Educación, Ciencia y Tecnología. Confiemos en nosotros y en que lo que hoy legislamos no es para siempre, lo podemos cambiar, pero sólo si somos capaces de convocar y fundamentalmente hacer decidir al conjunto de la sociedad respecto del destino de su propio porvenir. (Aplausos prolongados en las bancas y en las galerías. Varios señores diputados rodean y felicitan al orador.)</w:t>
      </w:r>
    </w:p>
    <w:p>
      <w:pPr>
        <w:pStyle w:val="Normal"/>
        <w:jc w:val="both"/>
        <w:rPr/>
      </w:pPr>
      <w:r>
        <w:rPr>
          <w:b/>
          <w:bCs/>
          <w:sz w:val="22"/>
        </w:rPr>
        <w:t>Sr. Presidente (Cambareri).-</w:t>
      </w:r>
      <w:r>
        <w:rPr>
          <w:sz w:val="22"/>
        </w:rPr>
        <w:t xml:space="preserve"> Tiene la palabra la señora diputada por la Capital.</w:t>
      </w:r>
    </w:p>
    <w:p>
      <w:pPr>
        <w:pStyle w:val="Normal"/>
        <w:jc w:val="both"/>
        <w:rPr/>
      </w:pPr>
      <w:r>
        <w:rPr>
          <w:b/>
          <w:bCs/>
          <w:sz w:val="22"/>
        </w:rPr>
        <w:t>Sra. Marino (J.I.).-</w:t>
      </w:r>
      <w:r>
        <w:rPr>
          <w:sz w:val="22"/>
        </w:rPr>
        <w:t xml:space="preserve"> Señor presidente: con mucho respeto y a sabiendas de lo que significan las decisiones adoptadas por cada bloque me voy a permitir volver a pedir que revisen su posición aquellos que se niegan a votar por la afirmativa el proyecto en debate. </w:t>
      </w:r>
    </w:p>
    <w:p>
      <w:pPr>
        <w:pStyle w:val="TextBody"/>
        <w:rPr/>
      </w:pPr>
      <w:r>
        <w:rPr/>
        <w:t>Mis compañeros han ido abordando diferentes perspectivas del asunto en consideración, por lo que quisiera responder algunas de las cuestiones que se han planteado para ver si esto colabora con algún nivel de convencimiento.</w:t>
      </w:r>
    </w:p>
    <w:p>
      <w:pPr>
        <w:pStyle w:val="Normal"/>
        <w:jc w:val="both"/>
        <w:rPr>
          <w:sz w:val="22"/>
        </w:rPr>
      </w:pPr>
      <w:r>
        <w:rPr>
          <w:sz w:val="22"/>
        </w:rPr>
        <w:t>Todo el tiempo se ha estado hablando del debate, y en éste nos hemos estado mordiendo la cola durante toda la tarde. Cuando se plantea que es necesario analizar esta norma se aduce que primero hay que discutir el modelo de país. A la vez, cuando algunos sostenemos que el modelo de país se discute en una situación que no es inerte, que no se escribe en un papel y que la discusión de este proyecto es también el debate de un modelo de país porque expresa claves muy importantes, nos responden que hay que plantear nuevos paradigmas.</w:t>
      </w:r>
    </w:p>
    <w:p>
      <w:pPr>
        <w:pStyle w:val="Normal"/>
        <w:jc w:val="both"/>
        <w:rPr>
          <w:sz w:val="22"/>
        </w:rPr>
      </w:pPr>
      <w:r>
        <w:rPr>
          <w:sz w:val="22"/>
        </w:rPr>
        <w:t>La dolencia que sobreviene cuando uno está mucho tiempo encerrado es la falta de horizonte, y hay otra que nace de la impotencia política: correr cada vez el horizonte y proponer deseos inalcanzables.</w:t>
      </w:r>
    </w:p>
    <w:p>
      <w:pPr>
        <w:pStyle w:val="Normal"/>
        <w:jc w:val="both"/>
        <w:rPr/>
      </w:pPr>
      <w:r>
        <w:rPr>
          <w:sz w:val="22"/>
        </w:rPr>
        <w:t xml:space="preserve">Con respecto al debate quiero correr el eje de lo que aquí se ha planteado. La Comisión de Educación y su presidenta han sido impecables en el tratamiento de todos los temas durante este año. No es verdad que el otro día se empezó a hacer circular el dictamen mientras los bloques se estaban expresando. El radicalismo se había retirado </w:t>
        <w:noBreakHyphen/>
        <w:t>no es la primera vez que adopta o adoptamos esa actitud; yo abogo por dejar de retirarnos</w:t>
        <w:noBreakHyphen/>
        <w:t>, y los bloques que en ese momento permanecimos en la comisión éramos los que apoyamos la sanción de este proyecto de ley.</w:t>
      </w:r>
    </w:p>
    <w:p>
      <w:pPr>
        <w:pStyle w:val="Normal"/>
        <w:jc w:val="both"/>
        <w:rPr>
          <w:sz w:val="22"/>
        </w:rPr>
      </w:pPr>
      <w:r>
        <w:rPr>
          <w:sz w:val="22"/>
        </w:rPr>
        <w:t>Como bien lo ha explicado la diputada López el debate siguió afuera; el debate se dio en la sociedad y por eso este proyecto cuenta con consenso social. Por lo tanto, la posición de los diputados no puede ser contradictoria.</w:t>
      </w:r>
    </w:p>
    <w:p>
      <w:pPr>
        <w:pStyle w:val="Normal"/>
        <w:jc w:val="both"/>
        <w:rPr/>
      </w:pPr>
      <w:r>
        <w:rPr>
          <w:sz w:val="22"/>
        </w:rPr>
        <w:t>La verdad es que hubo una posición política que se adoptó durante el tratamiento de la ley de educación técnica –en aquel momento integraba un bloque minoritario</w:t>
        <w:noBreakHyphen/>
        <w:t>, cuando el bloque oficialista decidió excluir ese tema de la ley federal de educación. De ese modo anticipó su voluntad de comenzar, no un debate, sino a tomar conocimiento de las condiciones necesarias para llevar la cuestión adelante. Se tomó el toro por las astas, se convocó a los sindicatos, a los docentes organizados y a diferentes sectores, porque no queríamos que se cumpliera algo que no era deseado por nosotros. No queríamos que este debate se convirtiera en el campo de batalla de la lucha política electoral de 2007, porque si no, no iba a haber ley; solamente habría atraso y se iba a discutir buscando un rédito político. (Aplausos.)</w:t>
      </w:r>
    </w:p>
    <w:p>
      <w:pPr>
        <w:pStyle w:val="Normal"/>
        <w:jc w:val="both"/>
        <w:rPr>
          <w:sz w:val="22"/>
        </w:rPr>
      </w:pPr>
      <w:r>
        <w:rPr>
          <w:sz w:val="22"/>
        </w:rPr>
        <w:t>¡Ese es el motivo del apuro, compañeros y colegas! Si no, no habrá ley. Desde que integro esta Cámara se viene reclamando la derogación de la ley federal de educación, que ha sido descripta como el tumor que nos impide avanzar o replantearnos las cuestiones vinculadas con la política educativa del país.</w:t>
      </w:r>
    </w:p>
    <w:p>
      <w:pPr>
        <w:pStyle w:val="Normal"/>
        <w:jc w:val="both"/>
        <w:rPr>
          <w:sz w:val="22"/>
        </w:rPr>
      </w:pPr>
      <w:r>
        <w:rPr>
          <w:sz w:val="22"/>
        </w:rPr>
        <w:t>En lo que respecta al modelo ya dije que muchas de las claves están contenidas en este proyecto.</w:t>
      </w:r>
    </w:p>
    <w:p>
      <w:pPr>
        <w:pStyle w:val="Normal"/>
        <w:jc w:val="both"/>
        <w:rPr>
          <w:sz w:val="22"/>
        </w:rPr>
      </w:pPr>
      <w:r>
        <w:rPr>
          <w:sz w:val="22"/>
        </w:rPr>
        <w:t>En cuanto a los paradigmas, creo que cuando uno pretende replantearlos lo primero que tiene que hacer es correrse del paradigma que dice qué hay arriba y abajo; en realidad es un mecanismo de relación que se instituye constituyendo al enemigo. Es necesario cambiar el modelo por el que me sitúo en el podio de los lúcidos y no reconozco a los demás. (Aplausos.)</w:t>
      </w:r>
    </w:p>
    <w:p>
      <w:pPr>
        <w:pStyle w:val="Normal"/>
        <w:jc w:val="both"/>
        <w:rPr>
          <w:sz w:val="22"/>
        </w:rPr>
      </w:pPr>
      <w:r>
        <w:rPr>
          <w:sz w:val="22"/>
        </w:rPr>
        <w:t>A tal punto acompaño la voluntad de replantear los paradigmas, como lo expresó la señora diputada Carrió, cuyo documento leí en su integridad y en el que encontré cosas muy importantes. Estoy de acuerdo con que hay que amar y enseñar a amar a los musulmanes, a los indios y a los chinos, pero ¡qué tal si empiezan a amarnos a los peronistas, que hemos dado mucho en este país! (Aplausos.)</w:t>
      </w:r>
    </w:p>
    <w:p>
      <w:pPr>
        <w:pStyle w:val="Normal"/>
        <w:jc w:val="both"/>
        <w:rPr>
          <w:sz w:val="22"/>
        </w:rPr>
      </w:pPr>
      <w:r>
        <w:rPr>
          <w:sz w:val="22"/>
        </w:rPr>
        <w:t>La verdad es que estamos bastante cerca; eso es cambiar el paradigma, es decir, que pueda tratar de reconocer al otro.</w:t>
      </w:r>
    </w:p>
    <w:p>
      <w:pPr>
        <w:pStyle w:val="Normal"/>
        <w:jc w:val="both"/>
        <w:rPr>
          <w:sz w:val="22"/>
        </w:rPr>
      </w:pPr>
      <w:r>
        <w:rPr>
          <w:sz w:val="22"/>
        </w:rPr>
        <w:t>Aquí también se han planteado algunas cuestiones de importancia, como la de la asignación universal. Pero esta discusión excede el marco del proyecto en análisis. Todos saben que es así y que no puede formar parte de esta iniciativa porque no hay acuerdo sobre el tema en este país ni en el resto de los países del mundo, aun en los más progresistas. Es un modelo que muchos cuestionan, porque en realidad no constituye un esquema sino una concepción. Entonces, ¿cómo creen que íbamos a avanzar en el tratamiento de este proyecto si también teníamos que discutir el tema de la asignación universal?</w:t>
      </w:r>
    </w:p>
    <w:p>
      <w:pPr>
        <w:pStyle w:val="Normal"/>
        <w:jc w:val="both"/>
        <w:rPr>
          <w:sz w:val="22"/>
        </w:rPr>
      </w:pPr>
      <w:r>
        <w:rPr>
          <w:sz w:val="22"/>
        </w:rPr>
        <w:t>Lo que esta propuesta sí contiene son las políticas sociales y compensatorias, con historia en nuestro país, que dan cuenta de una voluntad de equidad.</w:t>
      </w:r>
    </w:p>
    <w:p>
      <w:pPr>
        <w:pStyle w:val="Normal"/>
        <w:jc w:val="both"/>
        <w:rPr>
          <w:sz w:val="22"/>
        </w:rPr>
      </w:pPr>
      <w:r>
        <w:rPr>
          <w:sz w:val="22"/>
        </w:rPr>
        <w:t xml:space="preserve">En cuanto a la posición adoptada por el radicalismo debo preguntarle con todo respeto a mi compañera de la Comisión de Educación, Olinda Montenegro, qué modificó el radicalismo en la educación argentina; sólo modificaron el sistema de calificaciones y no capacitaron a nadie. No desarrollaron acciones frente a la educación y el trabajo para eliminar la burocracia educativa; criticaron la ley federal, aunque participaron; lo nombraron a Llach y muchas otras cosas más. En mi opinión, tal como ocurrió el año pasado durante el debate de la ley de educación, se están perdiendo una oportunidad histórica. Durante la consideración de aquella iniciativa, la diputada dijo que sería nefasta; que esa ley no iba a ayudar a ninguna escuela.  Además, por supuesto que nos horrorizó tratando de materializar cosas tremendas como ocurrió hoy cuando plantearon: “¡No vamos a votar para que dentro de diez años nos digan...”.  </w:t>
      </w:r>
    </w:p>
    <w:p>
      <w:pPr>
        <w:pStyle w:val="Normal"/>
        <w:jc w:val="both"/>
        <w:rPr>
          <w:sz w:val="22"/>
        </w:rPr>
      </w:pPr>
      <w:r>
        <w:rPr>
          <w:sz w:val="22"/>
        </w:rPr>
        <w:t>Eso no constituye una responsabilidad política, ni significa tener estatura política, por lo que no debiera ser expresado en esta Cámara.  Voto o no voto un proyecto de ley no por lo que me dirán dentro de diez años, sino por lo que representará en cuanto al cambio y la trasformación.</w:t>
      </w:r>
    </w:p>
    <w:p>
      <w:pPr>
        <w:pStyle w:val="Normal"/>
        <w:jc w:val="both"/>
        <w:rPr>
          <w:sz w:val="22"/>
        </w:rPr>
      </w:pPr>
      <w:r>
        <w:rPr>
          <w:sz w:val="22"/>
        </w:rPr>
        <w:t xml:space="preserve">También se decía que la ley de educación técnica iba a ser nefasta.  Sin embargo, tengo en mi poder carpetas de las escuelas que están siendo asistidas en el Chaco.  Tengo todas las cifras y las estadísticas, pero no puedo darlas ahora por el poco tiempo de que dispongo.  </w:t>
      </w:r>
    </w:p>
    <w:p>
      <w:pPr>
        <w:pStyle w:val="Normal"/>
        <w:jc w:val="both"/>
        <w:rPr>
          <w:sz w:val="22"/>
        </w:rPr>
      </w:pPr>
      <w:r>
        <w:rPr>
          <w:sz w:val="22"/>
        </w:rPr>
        <w:t xml:space="preserve">¿Cómo quería el radicalismo que discutiéramos su proyecto?  Se trata de un proyecto que plantea una sola estructura.  La verdad que como ciudadana porteña no puedo hacerlo porque tenemos una escolaridad de siete y cinco años.  No sé qué querían hacer con “nosotros”, los porteños.  </w:t>
      </w:r>
    </w:p>
    <w:p>
      <w:pPr>
        <w:pStyle w:val="Normal"/>
        <w:jc w:val="both"/>
        <w:rPr>
          <w:sz w:val="22"/>
        </w:rPr>
      </w:pPr>
      <w:r>
        <w:rPr>
          <w:sz w:val="22"/>
        </w:rPr>
        <w:t>No quiero volver atrás y hablar de si aplicamos o no aplicamos, sobre quién era el ministro y demás.  Nosotros nos estamos convocando a una oportunidad y a una etapa nueva.  Ya nos pasamos facturas toda la tarde, y ya ocurrió esto con la ley de educación técnica y con todas las leyes que se consideran todos los días.</w:t>
      </w:r>
    </w:p>
    <w:p>
      <w:pPr>
        <w:pStyle w:val="Normal"/>
        <w:jc w:val="both"/>
        <w:rPr>
          <w:sz w:val="22"/>
        </w:rPr>
      </w:pPr>
      <w:r>
        <w:rPr>
          <w:sz w:val="22"/>
        </w:rPr>
        <w:t>¿Cómo pensaban que nosotros íbamos a poder discutir el proyecto de ley de esa forma, si deroga la ley de educación técnica?  ¡Por favor, colegas y compañeros!  ¿Cómo podemos discutir un proyecto de ley que el radicalismo presentó el 16 de noviembre, después de que en la Argentina se estaba produciendo un debate con la presencia del presidente, de los trabajadores y de todos los sectores en la Casa Rosada?  ¿Por qué no se lo presentaron a los senadores radicales?  Porque no es la primera vez que se establecen relaciones y todo el mundo sabe que esta ley es de una envergadura y de un volumen que nadie puede creer que se haya incorporado al debate por haber entrado por Mesa de Entradas.  ¡Por favor, compañeros!  Se incorpora al debate porque se han puesto en tensión todas las fuerzas sociales.  Gracias a la generosidad y la flexibilidad de los trabajadores se pudo avanzar en un sistema de coincidencias.</w:t>
      </w:r>
    </w:p>
    <w:p>
      <w:pPr>
        <w:pStyle w:val="Normal"/>
        <w:jc w:val="both"/>
        <w:rPr>
          <w:sz w:val="22"/>
        </w:rPr>
      </w:pPr>
      <w:r>
        <w:rPr>
          <w:sz w:val="22"/>
        </w:rPr>
        <w:t xml:space="preserve">Lo que algunos están lamentando es que nosotros, los peronistas, algunas veces hacemos las cosas bien y podemos llevar adelante decisiones importantes.  Acá se tomó una decisión trascendente.  Existió una convocatoria al nivel más alto del gobierno nacional.  Se empezó a caminar.  No se trabajó en un proyecto de ley en el ministerio para convocar después a los muchachos trabajadores para ver qué decían.  Caminamos juntos porque se sabía -y no porque fuésemos buenos- que era el único modo de atravesar esta etapa.  </w:t>
      </w:r>
    </w:p>
    <w:p>
      <w:pPr>
        <w:pStyle w:val="Normal"/>
        <w:jc w:val="both"/>
        <w:rPr>
          <w:sz w:val="22"/>
        </w:rPr>
      </w:pPr>
      <w:r>
        <w:rPr>
          <w:sz w:val="22"/>
        </w:rPr>
        <w:t xml:space="preserve">Por eso no hablemos más de si se debatió o no en la Comisión de Educación.  La verdad es que se trata de una retórica inútil y vacía de contenido.  En realidad, nos estamos engañando entre nosotros mismos.  </w:t>
      </w:r>
    </w:p>
    <w:p>
      <w:pPr>
        <w:pStyle w:val="Normal"/>
        <w:jc w:val="both"/>
        <w:rPr>
          <w:sz w:val="22"/>
        </w:rPr>
      </w:pPr>
      <w:r>
        <w:rPr>
          <w:sz w:val="22"/>
        </w:rPr>
        <w:t>Voy a contestar dos o tres cuestiones porque con la ley de educación técnica hicimos el esfuerzo de tomar la mayor cantidad de propuestas del ARI, con interesantes aportes de la señora diputada Maffei.  A pesar del esfuerzo, todo concluyó con que cada bloque presentó un dictamen.</w:t>
      </w:r>
    </w:p>
    <w:p>
      <w:pPr>
        <w:pStyle w:val="Normal"/>
        <w:jc w:val="both"/>
        <w:rPr>
          <w:sz w:val="22"/>
        </w:rPr>
      </w:pPr>
      <w:r>
        <w:rPr>
          <w:sz w:val="22"/>
        </w:rPr>
        <w:t xml:space="preserve">Recuerdo que cuando se trató la ley de protección integral a la niñez se hizo un esfuerzo grande, pero cada uno presentó su dictamen, y además se retiraron del recinto.  Hay que dejar de irse, y tratar de elaborar un dictamen común, como lo han logrado en otros aspectos.  </w:t>
      </w:r>
    </w:p>
    <w:p>
      <w:pPr>
        <w:pStyle w:val="Normal"/>
        <w:jc w:val="both"/>
        <w:rPr/>
      </w:pPr>
      <w:r>
        <w:rPr>
          <w:sz w:val="22"/>
        </w:rPr>
        <w:t>La decisión que tomó el gobierno nacional, con las fuerzas sociales y con parlamentarios nos llevó a que buscásemos los intersticios para llegar al Senado –no era fácil</w:t>
        <w:noBreakHyphen/>
        <w:t>, porque sabíamos que el proyecto después venía enlatado a esta Cámara.</w:t>
      </w:r>
    </w:p>
    <w:p>
      <w:pPr>
        <w:pStyle w:val="Normal"/>
        <w:jc w:val="both"/>
        <w:rPr/>
      </w:pPr>
      <w:r>
        <w:rPr>
          <w:sz w:val="22"/>
        </w:rPr>
        <w:t xml:space="preserve">¿Por qué venía enlatado?  Porque este proyecto de ley es de una contundencia que no había otro modo de llevarlo adelante.  </w:t>
      </w:r>
    </w:p>
    <w:p>
      <w:pPr>
        <w:pStyle w:val="Normal"/>
        <w:jc w:val="both"/>
        <w:rPr>
          <w:sz w:val="22"/>
        </w:rPr>
      </w:pPr>
      <w:r>
        <w:rPr>
          <w:sz w:val="22"/>
        </w:rPr>
        <w:t>No creo que sea una ley para cien años ni para veinte; tal vez sea una ley para diez años.  Ahora sí, estamos ante una puerta para empezar.  En realidad, el debate viene ahora, y yo creo que el compromiso también, como lo dijo la señora diputada Osuna.</w:t>
      </w:r>
    </w:p>
    <w:p>
      <w:pPr>
        <w:pStyle w:val="Normal"/>
        <w:jc w:val="both"/>
        <w:rPr>
          <w:sz w:val="22"/>
        </w:rPr>
      </w:pPr>
      <w:r>
        <w:rPr>
          <w:sz w:val="22"/>
        </w:rPr>
        <w:t>El ARI dijo que nosotros hemos tomado cuarenta de sus artículos. Entonces, ¿por qué no votan este proyecto? ¿Porque esos artículos no están escritos de la misma manera? (Aplausos.) En realidad, y lo digo con todo respeto por las decisiones políticas, yo hubiera hecho al revés: hubiera votado afirmativamente en general y después hubiera hecho los cuestionamientos pertinentes durante el tratamiento en particular.</w:t>
      </w:r>
    </w:p>
    <w:p>
      <w:pPr>
        <w:pStyle w:val="Normal"/>
        <w:jc w:val="both"/>
        <w:rPr>
          <w:sz w:val="22"/>
        </w:rPr>
      </w:pPr>
      <w:r>
        <w:rPr>
          <w:sz w:val="22"/>
        </w:rPr>
        <w:t>Con respecto a la participación docente en las políticas educativas del gobierno, el artículo 119 es muy importante.</w:t>
      </w:r>
    </w:p>
    <w:p>
      <w:pPr>
        <w:pStyle w:val="Normal"/>
        <w:jc w:val="both"/>
        <w:rPr>
          <w:sz w:val="22"/>
        </w:rPr>
      </w:pPr>
      <w:r>
        <w:rPr>
          <w:sz w:val="22"/>
        </w:rPr>
        <w:t>Por otro lado, una señora diputada hizo un planteo acerca de los medios de comunicación social. En este sentido, creo que esta es una de las mejores cosas que tiene esta norma, porque el COMFER tiene otra misión. El COMFER tiene que controlar y poner multas. Lo que va a tener que hacer un consejo consultivo como el que está previsto es lidiar con uno de los aparatos culturales más tremendos que tenemos en la actualidad. Es el aparato acerca del cual todos los docentes dicen en sus diagnósticos que es el enemigo y que no pueden vencer. Entonces, ¿por qué está mal, y no maravillosamente bien, que el Ministerio de Educación, Ciencia y Tecnología se comprometa en una política continuada de persuasión y de modificación de la cultura de los medios? Así podríamos seguir enumerando otras cuestiones, señor presidente.</w:t>
      </w:r>
    </w:p>
    <w:p>
      <w:pPr>
        <w:pStyle w:val="Normal"/>
        <w:jc w:val="both"/>
        <w:rPr/>
      </w:pPr>
      <w:r>
        <w:rPr>
          <w:sz w:val="22"/>
        </w:rPr>
        <w:t>Realmente no me gustaría que esta norma quedara deslegitimada. Se habló mucho de la ley federal de educación, pero la norma que estamos analizando no tiene nada que ver con ella, ni en el contenido ni en el modo en que se está tratando. Hoy no hay vallas afuera de este Congreso sino que la comunidad educativa y la sociedad están aquí adentro. Además, esta iniciativa propone estructurar y no desestructurar, establece metas, obliga al Estado, garantiza derechos y fija un presupuesto.</w:t>
      </w:r>
    </w:p>
    <w:p>
      <w:pPr>
        <w:pStyle w:val="Normal"/>
        <w:jc w:val="both"/>
        <w:rPr>
          <w:sz w:val="22"/>
        </w:rPr>
      </w:pPr>
      <w:r>
        <w:rPr>
          <w:sz w:val="22"/>
        </w:rPr>
        <w:t xml:space="preserve">En relación con el tema del presupuesto, creo que esta norma se obliga tanto a sí misma que confío en que podamos empujar al presupuesto </w:t>
        <w:noBreakHyphen/>
        <w:t>y podemos tratar de ayudar</w:t>
        <w:noBreakHyphen/>
        <w:t xml:space="preserve"> para que pueda cumplirse. Pero me parece que es al revés: tenemos que hacer que la propia ley empuje el presupuesto, y tenemos que hacer que se note con claridad el incumplimiento del compromiso que nuestro gobierno ha querido plantear.</w:t>
      </w:r>
    </w:p>
    <w:p>
      <w:pPr>
        <w:pStyle w:val="Normal"/>
        <w:jc w:val="both"/>
        <w:rPr/>
      </w:pPr>
      <w:r>
        <w:rPr>
          <w:sz w:val="22"/>
        </w:rPr>
        <w:t xml:space="preserve">La verdad es que creo que aquí hay más que una norma: aquí hay una voluntad. Hemos estado todo el tiempo hablando de consensos, pero me parece que esto es más que un consenso. Creo modestamente que esta norma es una síntesis; no digo que sea “la síntesis”, pero es una síntesis </w:t>
        <w:noBreakHyphen/>
        <w:t>y no hablo de síntesis posibles porque no hago posibilismo</w:t>
        <w:noBreakHyphen/>
        <w:t xml:space="preserve"> de esta etapa, de la situación social, de la situación política, de las condiciones de poder de cada uno de los sectores, y esto es lo que muchos de nosotros hemos aprovechado y queremos aprovechar.</w:t>
      </w:r>
    </w:p>
    <w:p>
      <w:pPr>
        <w:pStyle w:val="Normal"/>
        <w:jc w:val="both"/>
        <w:rPr>
          <w:sz w:val="22"/>
        </w:rPr>
      </w:pPr>
      <w:r>
        <w:rPr>
          <w:sz w:val="22"/>
        </w:rPr>
        <w:t>Convoco al señor ministro a que a partir de esta norma empiece el debate y a que el Ministerio de Educación, Ciencia y Tecnología, la sociedad y las escuelas sean verdaderamente el foro de debate que todos estamos esperando. (Aplausos.) (Varios señores diputados rodean y felicitan a la oradora).</w:t>
      </w:r>
    </w:p>
    <w:p>
      <w:pPr>
        <w:pStyle w:val="Normal"/>
        <w:jc w:val="both"/>
        <w:rPr/>
      </w:pPr>
      <w:r>
        <w:rPr>
          <w:b/>
          <w:bCs/>
          <w:sz w:val="22"/>
        </w:rPr>
        <w:t>Sr. Presidente (Balestrini).-</w:t>
      </w:r>
      <w:r>
        <w:rPr>
          <w:sz w:val="22"/>
        </w:rPr>
        <w:t xml:space="preserve"> Tiene la palabra el señor diputado por Santa Fe.</w:t>
      </w:r>
    </w:p>
    <w:p>
      <w:pPr>
        <w:pStyle w:val="Normal"/>
        <w:jc w:val="both"/>
        <w:rPr/>
      </w:pPr>
      <w:r>
        <w:rPr>
          <w:b/>
          <w:bCs/>
          <w:sz w:val="22"/>
        </w:rPr>
        <w:t>Sr. Binner.-</w:t>
      </w:r>
      <w:r>
        <w:rPr>
          <w:sz w:val="22"/>
        </w:rPr>
        <w:t xml:space="preserve"> Señor presidente: quiero agradecer al señor ministro de Educación, Ciencia y Tecnología que estoicamente nos ha acompañado durante esta jornada.</w:t>
      </w:r>
    </w:p>
    <w:p>
      <w:pPr>
        <w:pStyle w:val="TextBody"/>
        <w:rPr/>
      </w:pPr>
      <w:r>
        <w:rPr/>
        <w:t>Verdaderamente hoy estamos debatiendo uno de los pilares fundamentales de nuestra Nación, como lo es la educación. La República Argentina tiene una larga historia en materia de educación, y por eso se diferencia de muchos países. Se diferencia porque ha tenido una ley de educación que ha interpretado extraordinariamente el momento que vivía nuestro país. Me refiero a la ley 1.420, que permitió la inclusión de todos los argentinos, junto con los inmigrantes de distintos credos, países y pertenencias, que encontraron en la Argentina un lugar para el desarrollo de sus aspiraciones.</w:t>
      </w:r>
    </w:p>
    <w:p>
      <w:pPr>
        <w:pStyle w:val="Normal"/>
        <w:numPr>
          <w:ilvl w:val="0"/>
          <w:numId w:val="1"/>
        </w:numPr>
        <w:jc w:val="right"/>
        <w:rPr>
          <w:sz w:val="22"/>
        </w:rPr>
      </w:pPr>
      <w:r>
        <w:rPr>
          <w:sz w:val="22"/>
        </w:rPr>
        <w:t xml:space="preserve">Ocupa la Presidencia la señora vicepresidenta 1ª de la Honorable Cámara, </w:t>
      </w:r>
    </w:p>
    <w:p>
      <w:pPr>
        <w:pStyle w:val="Normal"/>
        <w:numPr>
          <w:ilvl w:val="0"/>
          <w:numId w:val="1"/>
        </w:numPr>
        <w:jc w:val="right"/>
        <w:rPr>
          <w:sz w:val="22"/>
        </w:rPr>
      </w:pPr>
      <w:r>
        <w:rPr>
          <w:sz w:val="22"/>
        </w:rPr>
        <w:t xml:space="preserve">doña Patricia Vaca Narvaja. </w:t>
      </w:r>
    </w:p>
    <w:p>
      <w:pPr>
        <w:pStyle w:val="Normal"/>
        <w:jc w:val="both"/>
        <w:rPr/>
      </w:pPr>
      <w:r>
        <w:rPr>
          <w:b/>
          <w:bCs/>
          <w:sz w:val="22"/>
        </w:rPr>
        <w:t>Sr. Binner.-</w:t>
      </w:r>
      <w:r>
        <w:rPr>
          <w:sz w:val="22"/>
        </w:rPr>
        <w:t xml:space="preserve"> Este punto de partida tiene, obviamente, antecedentes en las ideas sarmientinas y belgranianas, pero la ley 1.420 estableció un punto de inflexión digno de recordar. Onésimo Leguizamón decía en los fundamentos del proyecto de ley que se necesitaba una educación que nos enseñara a leer y a pensar.</w:t>
      </w:r>
    </w:p>
    <w:p>
      <w:pPr>
        <w:pStyle w:val="TextBody"/>
        <w:rPr/>
      </w:pPr>
      <w:r>
        <w:rPr/>
        <w:t>Esta es la educación que permitió la inclusión en nuestro país. Junto al trabajo, la educación constituye un elemento fundamental de la inclusión. La educación nos hace libres, y el trabajo decente nos hace dignos.</w:t>
      </w:r>
    </w:p>
    <w:p>
      <w:pPr>
        <w:pStyle w:val="Normal"/>
        <w:jc w:val="both"/>
        <w:rPr>
          <w:sz w:val="22"/>
        </w:rPr>
      </w:pPr>
      <w:r>
        <w:rPr>
          <w:sz w:val="22"/>
        </w:rPr>
        <w:t>Por lo tanto, hoy como ayer es necesario recurrir a la educación como elemento imprescindible para la inclusión social. Creemos que esto no terminará con la votación de la norma, sino que probablemente todo comience después, porque necesitamos una sociedad que acompañe a la educación, a la distribución del ingreso y a todo lo vinculado con otros tipos de enseñanzas, como las informales, que hoy tienen mucho peso en la formación integral del niño y del joven.</w:t>
      </w:r>
    </w:p>
    <w:p>
      <w:pPr>
        <w:pStyle w:val="Normal"/>
        <w:jc w:val="both"/>
        <w:rPr>
          <w:sz w:val="22"/>
        </w:rPr>
      </w:pPr>
      <w:r>
        <w:rPr>
          <w:sz w:val="22"/>
        </w:rPr>
        <w:t>¿Cuántas escenas de la televisión basura ven nuestros niños? ¿Cuántas imágenes de un cine que muchas veces es desaconsejable miran nuestras mentes infantiles? En aras de una libertad dudosa, muchas veces desviamos la atención de lo importante, que es fundamental en la construcción de las ideas y de la personalidad de nuestros niños y jóvenes.</w:t>
      </w:r>
    </w:p>
    <w:p>
      <w:pPr>
        <w:pStyle w:val="Normal"/>
        <w:jc w:val="both"/>
        <w:rPr>
          <w:sz w:val="22"/>
        </w:rPr>
      </w:pPr>
      <w:r>
        <w:rPr>
          <w:sz w:val="22"/>
        </w:rPr>
        <w:t>Esta no es una posición moralista, sino que se vincula con escenas observadas en escuelas, que verdaderamente copian las vistas en la televisión o el cine. Por lo tanto, no es culpa de los niños, sino de la sociedad, al no establecer mejor los espacios de la educación no formal. Una ciudad tiene enormes posibilidades para el desarrollo espiritual y material de nuestros niños y de nuestros jóvenes. Tiene clubes de barrio, bibliotecas populares, centros estudiantiles, centros de participación y de juventud; todos ellos hacen a la conformación de estas integraciones culturales, como lo hacen también todas las ofertas a nivel de la educación informal.</w:t>
      </w:r>
    </w:p>
    <w:p>
      <w:pPr>
        <w:pStyle w:val="Normal"/>
        <w:jc w:val="both"/>
        <w:rPr>
          <w:sz w:val="22"/>
        </w:rPr>
      </w:pPr>
      <w:r>
        <w:rPr>
          <w:sz w:val="22"/>
        </w:rPr>
        <w:t>Estamos avanzando significativamente en una ley de educación, no nos cabe ninguna duda. Con esta ley salimos de esa ley federal de educación que tanto mal ha hecho a la educación argentina y comenzamos a transitar con una nueva ley, a la que tenemos que acompañar con ciudades educadoras y con las comunidades educativas.</w:t>
      </w:r>
    </w:p>
    <w:p>
      <w:pPr>
        <w:pStyle w:val="Normal"/>
        <w:jc w:val="both"/>
        <w:rPr>
          <w:sz w:val="22"/>
        </w:rPr>
      </w:pPr>
      <w:r>
        <w:rPr>
          <w:sz w:val="22"/>
        </w:rPr>
        <w:t>Creemos que es necesario fortalecer la comunidad educativa y a los docentes. Los docentes tienen que salir del nivel de pobreza, que no es sólo pobreza material. Los docentes deben tener acceso a libros, al cine, al teatro. También deben tener la posibilidad de incorporar no solamente elementos pedagógicos sino aquellos que hacen a su formación universal, porque es la mejor forma, en el clima de libertad que le va a otorgar esta ley, para poder desarrollar plenamente la tarea educativa.</w:t>
      </w:r>
    </w:p>
    <w:p>
      <w:pPr>
        <w:pStyle w:val="Normal"/>
        <w:jc w:val="both"/>
        <w:rPr>
          <w:sz w:val="22"/>
        </w:rPr>
      </w:pPr>
      <w:r>
        <w:rPr>
          <w:sz w:val="22"/>
        </w:rPr>
        <w:t>La educación es una responsabilidad no de los docentes sino de la sociedad. Por lo tanto, realmente tenemos que apoyar a los docentes y aportarles elementos fundamentales que hacen a su desarrollo integral.</w:t>
      </w:r>
    </w:p>
    <w:p>
      <w:pPr>
        <w:pStyle w:val="Normal"/>
        <w:jc w:val="both"/>
        <w:rPr>
          <w:sz w:val="22"/>
        </w:rPr>
      </w:pPr>
      <w:r>
        <w:rPr>
          <w:sz w:val="22"/>
        </w:rPr>
        <w:t>Asimismo, tenemos que fortalecer la participación de los padres; debemos llamarlos para que se involucren en el proceso educativo. Es imprescindible que los padres se involucren, que participen y asuman sus responsabilidades con sus hijos.</w:t>
      </w:r>
    </w:p>
    <w:p>
      <w:pPr>
        <w:pStyle w:val="Normal"/>
        <w:jc w:val="both"/>
        <w:rPr>
          <w:sz w:val="22"/>
        </w:rPr>
      </w:pPr>
      <w:r>
        <w:rPr>
          <w:sz w:val="22"/>
        </w:rPr>
        <w:t>Es imprescindible que construyamos familias o grupos familiares que contengan a los niños y los ayuden a ser partícipes de ese proceso educativo. También es necesario que participen los niños, totalmente convencidos en las ideas merced a las experiencias que hemos realizado en la ciudad de Rosario con Francesco Tonucci.</w:t>
      </w:r>
    </w:p>
    <w:p>
      <w:pPr>
        <w:pStyle w:val="Normal"/>
        <w:jc w:val="both"/>
        <w:rPr>
          <w:sz w:val="22"/>
        </w:rPr>
      </w:pPr>
      <w:r>
        <w:rPr>
          <w:sz w:val="22"/>
        </w:rPr>
        <w:t>Los niños tienen que participar. Hay que darles la palabra. Hace pocos días se realizó el Congresito, que es el segundo congreso que se hace con los niños, con participación de miles de ellos.</w:t>
      </w:r>
    </w:p>
    <w:p>
      <w:pPr>
        <w:pStyle w:val="Normal"/>
        <w:jc w:val="both"/>
        <w:rPr>
          <w:sz w:val="22"/>
        </w:rPr>
      </w:pPr>
      <w:r>
        <w:rPr>
          <w:sz w:val="22"/>
        </w:rPr>
        <w:t>El primer Congresito se realizó en ocasión del III Congreso Internacional de la Lengua Española, y este segundo Congresito se hizo a partir de la ley de educación nacional que hoy estamos tratando.</w:t>
      </w:r>
    </w:p>
    <w:p>
      <w:pPr>
        <w:pStyle w:val="Normal"/>
        <w:jc w:val="both"/>
        <w:rPr>
          <w:sz w:val="22"/>
        </w:rPr>
      </w:pPr>
      <w:r>
        <w:rPr>
          <w:sz w:val="22"/>
        </w:rPr>
        <w:t>Han sido interesantísimas las conclusiones, lo que opinan los niños sobre la educación, lo que fortalece la idea de la necesidad de que los niños participen. Ya no es la participación de los jóvenes universitarios que pregonaban la reforma universitaria.</w:t>
      </w:r>
    </w:p>
    <w:p>
      <w:pPr>
        <w:pStyle w:val="Normal"/>
        <w:jc w:val="both"/>
        <w:rPr>
          <w:sz w:val="22"/>
        </w:rPr>
      </w:pPr>
      <w:r>
        <w:rPr>
          <w:sz w:val="22"/>
        </w:rPr>
        <w:t xml:space="preserve">Estamos planteando la participación de los niños, que son capaces de dar ideas muy claras acerca del proceso educativo. Simplemente voy a leer algunas conclusiones que son realmente el reflejo de estas ideas. Cuando están hablando sobre qué es aprender, los niños dicen: “Aprender es explorar cosas nuevas, es pasar por algo, es encontrar cosas que antes no conocías.” </w:t>
      </w:r>
    </w:p>
    <w:p>
      <w:pPr>
        <w:pStyle w:val="Normal"/>
        <w:jc w:val="both"/>
        <w:rPr>
          <w:sz w:val="22"/>
        </w:rPr>
      </w:pPr>
      <w:r>
        <w:rPr>
          <w:sz w:val="22"/>
        </w:rPr>
        <w:t>¿Qué es vivir? “Encontrar a alguien que te quiera”. ¿Qué es leer? “Encontrar palabras; y cuando las encontré, las aprendí”. Sobre la escuela, la pregunta es si debe ser divertida. La respuesta es: “No, la escuela tiene que ser entretenida para que comprendamos mejor lo que nos están enseñando”. ¿Qué es una buena maestra?  “La que no grita, la que nos espera porque vamos despacito, la que se ríe y no se pone triste cuando nos equivocamos o hacemos lío”.</w:t>
      </w:r>
    </w:p>
    <w:p>
      <w:pPr>
        <w:pStyle w:val="Normal"/>
        <w:jc w:val="both"/>
        <w:rPr>
          <w:sz w:val="22"/>
        </w:rPr>
      </w:pPr>
      <w:r>
        <w:rPr>
          <w:sz w:val="22"/>
        </w:rPr>
        <w:t>¿Cómo ven los niños a los maestros? Hay de todo, pero muchos dicen que están tristes y estresados y que tendrían que aprender más juegos para enseñar mejor.</w:t>
      </w:r>
    </w:p>
    <w:p>
      <w:pPr>
        <w:pStyle w:val="Normal"/>
        <w:jc w:val="both"/>
        <w:rPr>
          <w:sz w:val="22"/>
        </w:rPr>
      </w:pPr>
      <w:r>
        <w:rPr>
          <w:sz w:val="22"/>
        </w:rPr>
        <w:t xml:space="preserve">También se refirieron a los adultos, al error y a los fines de semana. ¿Qué dicen de los adultos? Que están preocupados por pagar el alquiler y que algunos no quieren salir de la casa. Hay niños que mencionan que sus padres están felices porque están enamorados, y otros manifiestan que los suyos ya se pelearon. Por ejemplo, dicen: “Mi papá ya encontró; ojalá que mi mamá también encuentre.” Los chicos están preocupados por los adultos. Expresan: “A veces los esperamos en la casa o en los refugios del colectivo, y a veces tenemos miedo.” </w:t>
      </w:r>
    </w:p>
    <w:p>
      <w:pPr>
        <w:pStyle w:val="Normal"/>
        <w:jc w:val="both"/>
        <w:rPr>
          <w:sz w:val="22"/>
        </w:rPr>
      </w:pPr>
      <w:r>
        <w:rPr>
          <w:sz w:val="22"/>
        </w:rPr>
        <w:t>Hay muchísimas preguntas, pero quiero simplemente señalar que debemos fomentar la integración de la comunidad educativa porque allí está el germen del proceso de aprendizaje y enseñanza. Debemos fomentar también el pluralismo porque es mucho más que la multiculturalidad. Si bien muchas veces vivimos en medios multiculturales, tenemos que fomentar la integración.</w:t>
      </w:r>
    </w:p>
    <w:p>
      <w:pPr>
        <w:pStyle w:val="Normal"/>
        <w:jc w:val="both"/>
        <w:rPr>
          <w:sz w:val="22"/>
        </w:rPr>
      </w:pPr>
      <w:r>
        <w:rPr>
          <w:sz w:val="22"/>
        </w:rPr>
        <w:t>Integración es, por ejemplo, tener una maestra que enseñe toba en las escuelas indígenas de la ciudad de Rosario. No hacemos esto para que los chicos no aprendan castellano y se separen, sino para que se integren sin perder su rasgo cultural.</w:t>
      </w:r>
    </w:p>
    <w:p>
      <w:pPr>
        <w:pStyle w:val="Normal"/>
        <w:jc w:val="both"/>
        <w:rPr>
          <w:sz w:val="22"/>
        </w:rPr>
      </w:pPr>
      <w:r>
        <w:rPr>
          <w:sz w:val="22"/>
        </w:rPr>
        <w:t>Quiero cerrar mi exposición en la cual manifiesto mi adhesión a este proyecto de educación, con algunas salvedades que ha hecho la diputada Augsburger, pero también con expresiones de algunos niños que participaron de este Congresito que ideó y coordinó Chiqui González. Por ejemplo, cuando se les preguntó qué hacía falta para aprender, respondieron: “Felicidad, amor, humor y un poco de enseñanza.” (Aplausos.)</w:t>
      </w:r>
    </w:p>
    <w:p>
      <w:pPr>
        <w:pStyle w:val="Normal"/>
        <w:jc w:val="both"/>
        <w:rPr/>
      </w:pPr>
      <w:r>
        <w:rPr>
          <w:b/>
          <w:bCs/>
          <w:sz w:val="22"/>
        </w:rPr>
        <w:t>Sra. Presidenta (Vaca Narvaja).-</w:t>
      </w:r>
      <w:r>
        <w:rPr>
          <w:sz w:val="22"/>
        </w:rPr>
        <w:t xml:space="preserve"> Tiene la palabra el señor diputado por Buenos Aires.</w:t>
      </w:r>
    </w:p>
    <w:p>
      <w:pPr>
        <w:pStyle w:val="Normal"/>
        <w:jc w:val="both"/>
        <w:rPr/>
      </w:pPr>
      <w:r>
        <w:rPr>
          <w:b/>
          <w:bCs/>
          <w:sz w:val="22"/>
        </w:rPr>
        <w:t>Sr. Macaluse.-</w:t>
      </w:r>
      <w:r>
        <w:rPr>
          <w:sz w:val="22"/>
        </w:rPr>
        <w:t xml:space="preserve"> Señora presidenta: para comenzar quiero señalar que considero que en un debate sobre educación hay que evitar hacer planteos maniqueos, porque la verdad tiene muchos matices.</w:t>
      </w:r>
    </w:p>
    <w:p>
      <w:pPr>
        <w:pStyle w:val="TextBody"/>
        <w:rPr/>
      </w:pPr>
      <w:r>
        <w:rPr/>
        <w:t xml:space="preserve">Por eso quiero comenzar diciendo que amo a Evita, al peronismo de la Justicia social, del estatuto del peón, de los derechos laborales de los trabajadores, de la distribución del ingreso y de la epopeya de la resistencia, pero no puedo decir que amo al peronismo que se abrazó con Isaac Rojas, que llevó a María Julia Alsogaray a la Casa Rosada,... (Aplausos.) ...que enajenó el patrimonio nacional, que entregó YPF y las empresas estatales, que dejó un tendal de desocupados, que votó la ley federal de educación y que escribió los documentos que dieron sentido a esa ley que buscaba adecuar un sistema educativo que prometía movilidad y ascenso socialfrente a un sistema retrógrado e injusto que la negaba. Muchos de los componentes de ese peronismo están sentados en estas bancas; otros, en ese palco, y otros tienen su despacho en la Casa Rosada. (Aplausos.) </w:t>
      </w:r>
    </w:p>
    <w:p>
      <w:pPr>
        <w:pStyle w:val="Normal"/>
        <w:jc w:val="both"/>
        <w:rPr>
          <w:sz w:val="22"/>
        </w:rPr>
      </w:pPr>
      <w:r>
        <w:rPr>
          <w:sz w:val="22"/>
        </w:rPr>
        <w:t>Por eso, la verdad no está de un solo lado y no es bueno hacer una discusión binaria: lo mío es bueno y lo malo está del otro lado. En muchas cosas podemos coincidir, y haríamos un favor al país si intentáramos trabajar en pos del consenso.</w:t>
      </w:r>
    </w:p>
    <w:p>
      <w:pPr>
        <w:pStyle w:val="Normal"/>
        <w:jc w:val="both"/>
        <w:rPr>
          <w:sz w:val="22"/>
        </w:rPr>
      </w:pPr>
      <w:r>
        <w:rPr>
          <w:sz w:val="22"/>
        </w:rPr>
        <w:t>Debemos empezar por reconocer que la discusión de este proyecto de ley es un acierto del gobierno, y no podemos caer en formalismos; no es cierto que no se discutió. No podemos buscar argumentos de cualquier tipo para ponernos en contra en este debate. Debemos decir la verdad: no es buena una discusión en torno del tema educativo cuando en la misma semana que el proyecto de ley es llevado al Senado para su discusión se lanza informalmente la candidatura del ministro de Educación. Eso no ayuda a evitar que se extremen las posiciones. Esto hay que decirlo con la misma honestidad intelectual con que señalamos que el hecho de que estemos discutiendo la derogación de una norma nefasta, como la ley federal de educación, es un acierto del gobierno y un logro, producto no de un regalo de la dirigencia política sino de años lucha de la comunidad educativa –padres, alumnos, y fundamentalmente, las organizaciones gremiales docentes-, que fueron quienes encabezaron esas peleas.</w:t>
      </w:r>
    </w:p>
    <w:p>
      <w:pPr>
        <w:pStyle w:val="Normal"/>
        <w:jc w:val="both"/>
        <w:rPr>
          <w:sz w:val="22"/>
        </w:rPr>
      </w:pPr>
      <w:r>
        <w:rPr>
          <w:sz w:val="22"/>
        </w:rPr>
        <w:t>No podemos caer en agresiones o en la búsqueda  del pelo en la leche. Hay aspectos del proyecto que son buenos, y debemos reconocerlo. No es correcto extremar posiciones y crispar el sentido de la discusión. Muchos artículos del proyecto de ley que nosotros presentáramos en el mes de mayo para contribuir al debate fueron tenidos en cuenta; esto significa que la iniciativa por la que vamos a votar hoy no era tan mala, aunque su corazón quedó afuera.</w:t>
      </w:r>
    </w:p>
    <w:p>
      <w:pPr>
        <w:pStyle w:val="Normal"/>
        <w:jc w:val="both"/>
        <w:rPr>
          <w:sz w:val="22"/>
        </w:rPr>
      </w:pPr>
      <w:r>
        <w:rPr>
          <w:sz w:val="22"/>
        </w:rPr>
        <w:t>También debemos reconocer que en la propuesta del gobierno existen artículos que son muy buenos para la comunidad educativa y para la educación, pero a la vez existen propuestas contradictorias.</w:t>
      </w:r>
    </w:p>
    <w:p>
      <w:pPr>
        <w:pStyle w:val="Normal"/>
        <w:jc w:val="both"/>
        <w:rPr>
          <w:sz w:val="22"/>
        </w:rPr>
      </w:pPr>
      <w:r>
        <w:rPr>
          <w:sz w:val="22"/>
        </w:rPr>
        <w:t>El artículo 10 –que ha sido tomado del artículo 8° de nuestro proyecto- dice que el Estado nacional no suscribirá tratados bilaterales o multilaterales de libre comercio que impliquen concebir la educación como un servicio lucrativo o alienten cualquier forma de mercantilización de la educación pública. Esto es excelente. El artículo 35 dice que la educación superior se regirá por la ley 24.521, que consagra la educación como una mercancía.</w:t>
      </w:r>
    </w:p>
    <w:p>
      <w:pPr>
        <w:pStyle w:val="Normal"/>
        <w:jc w:val="both"/>
        <w:rPr>
          <w:sz w:val="22"/>
        </w:rPr>
      </w:pPr>
      <w:r>
        <w:rPr>
          <w:sz w:val="22"/>
        </w:rPr>
        <w:t>Estas son contradicciones que tiene el proyecto del gobierno, y es correcto señalarlas. También es una contradicción decir que estamos saliendo del neoliberalismo, mientras introducimos políticas compensatorias que son del “Manual del Alumno Bonaerense Bancomundialista”; es claro que esto es así.</w:t>
      </w:r>
    </w:p>
    <w:p>
      <w:pPr>
        <w:pStyle w:val="Normal"/>
        <w:jc w:val="both"/>
        <w:rPr>
          <w:sz w:val="22"/>
        </w:rPr>
      </w:pPr>
      <w:r>
        <w:rPr>
          <w:sz w:val="22"/>
        </w:rPr>
        <w:t>No está mal mirar hacia atrás; pero en vez de quedarnos con eso, sería bueno analizar qué llegará a las aulas de todo esto que estamos discutiendo. Una buena ley de educación es aquella que puede atravesar las paredes de las aulas y modificar concretamente el hecho educativo.</w:t>
      </w:r>
    </w:p>
    <w:p>
      <w:pPr>
        <w:pStyle w:val="Normal"/>
        <w:jc w:val="both"/>
        <w:rPr/>
      </w:pPr>
      <w:r>
        <w:rPr>
          <w:sz w:val="22"/>
        </w:rPr>
        <w:t>Algunos aspectos del contenido del proyecto del gobierno son correctos y van a llegar a las aulas, sobre todo en términos simbólicos; y uno no puede despreciar el contenido simbólico de una ley de educación. Es bueno reconocerlo. No es lo mismo decir que hay que descentralizar la educación para que las comunidades se arreglen como puedan –como planteaba el contexto y el texto de la ley federal de educación</w:t>
        <w:noBreakHyphen/>
        <w:t>, que indicar que hay que buscar orientar y rearmonizar el sistema educativo para recuperar esa unidad que en nuestro país se rompió como un espejo, lo cual bastante nos costará resolver.</w:t>
      </w:r>
    </w:p>
    <w:p>
      <w:pPr>
        <w:pStyle w:val="Normal"/>
        <w:jc w:val="both"/>
        <w:rPr>
          <w:sz w:val="22"/>
        </w:rPr>
      </w:pPr>
      <w:r>
        <w:rPr>
          <w:sz w:val="22"/>
        </w:rPr>
        <w:t xml:space="preserve">Lo que realmente determina si una ley llega o no a las aulas son algunas cuestiones que para nosotros son fundamentales; en primer lugar, las políticas sociales universales. ¿Por qué? Porque eso garantiza si el alumno va a tener acceso, permanencia y egreso del sistema. No se trata sólo de decirle: acá tenés una escuela, arreglate como puedas; si tenés plata, podés ir; si no, pedí las zapatillas a tu hermano, y si no tenés la posibilidad, no vengas. </w:t>
      </w:r>
    </w:p>
    <w:p>
      <w:pPr>
        <w:pStyle w:val="Normal"/>
        <w:jc w:val="both"/>
        <w:rPr>
          <w:sz w:val="22"/>
        </w:rPr>
      </w:pPr>
      <w:r>
        <w:rPr>
          <w:sz w:val="22"/>
        </w:rPr>
        <w:t>Es necesario generar políticas universales para hacer una realidad lo que la Constitución Nacional consagra como gratuidad de la educación. Si no hay políticas sociales no hay garantías para ello.</w:t>
      </w:r>
    </w:p>
    <w:p>
      <w:pPr>
        <w:pStyle w:val="Normal"/>
        <w:jc w:val="both"/>
        <w:rPr>
          <w:sz w:val="22"/>
        </w:rPr>
      </w:pPr>
      <w:r>
        <w:rPr>
          <w:sz w:val="22"/>
        </w:rPr>
        <w:t xml:space="preserve">En segundo lugar, el presupuesto educativo garantiza si una ley llega a las aulas o si simplemente su articulado es un conglomerado de buenos deseos. </w:t>
      </w:r>
    </w:p>
    <w:p>
      <w:pPr>
        <w:pStyle w:val="Normal"/>
        <w:jc w:val="both"/>
        <w:rPr>
          <w:sz w:val="22"/>
        </w:rPr>
      </w:pPr>
      <w:r>
        <w:rPr>
          <w:sz w:val="22"/>
        </w:rPr>
        <w:t xml:space="preserve">La tercera cuestión es si hay garantías de mejoramiento efectivo y concreto del hecho pedagógico. El poner un tope a la cantidad de alumnos que hay en las aulas es definitorio para el hecho educativo. Esto lo sabemos todos y también coincidimos. </w:t>
      </w:r>
    </w:p>
    <w:p>
      <w:pPr>
        <w:pStyle w:val="Normal"/>
        <w:jc w:val="both"/>
        <w:rPr>
          <w:sz w:val="22"/>
        </w:rPr>
      </w:pPr>
      <w:r>
        <w:rPr>
          <w:sz w:val="22"/>
        </w:rPr>
        <w:t>En estos tres aspectos que nosotros planteamos como nucleares, como el corazón de la ley, el proyecto del gobierno tiene debilidades enormes. Y esas debilidades enormes no devienen del estado de conciencia cívica de la comunidad. Toda la comunidad sabe que esto tiene que tener una buena ley. No es producto del estadio al que arribó la conciencia de los trabajadores de la educación y de la comunidad educativa. Cualquier maestro, cualquier profesor sabe que esto tiene que estar contenido en la ley.</w:t>
      </w:r>
    </w:p>
    <w:p>
      <w:pPr>
        <w:pStyle w:val="Normal"/>
        <w:jc w:val="both"/>
        <w:rPr>
          <w:sz w:val="22"/>
        </w:rPr>
      </w:pPr>
      <w:r>
        <w:rPr>
          <w:sz w:val="22"/>
        </w:rPr>
        <w:t>¿A qué obedece ese límite? Tampoco es una imposición de una cuestión de la naturaleza. ¿Es necesario  –como se dijo acá recién- instalar que la educación es un derecho inalienable? En la Argentina esto está instalado desde hace más de cien años. Lo que hay que hacer es garantizarlo efectivamente con la billetera, porque acá la billetera se usa para muchas cosas pero no para esto.</w:t>
      </w:r>
    </w:p>
    <w:p>
      <w:pPr>
        <w:pStyle w:val="Normal"/>
        <w:jc w:val="both"/>
        <w:rPr>
          <w:sz w:val="22"/>
        </w:rPr>
      </w:pPr>
      <w:r>
        <w:rPr>
          <w:sz w:val="22"/>
        </w:rPr>
        <w:t>Esto no es producto de todos estos elementos; es producto de una decisión política que se toma en las más altas esferas, y esto es lo que estamos cuestionando porque es el corazón de la ley. Es lo que hace si una ley es ley y se hace efectiva, o si simplemente queda escrita en el papel.</w:t>
      </w:r>
    </w:p>
    <w:p>
      <w:pPr>
        <w:pStyle w:val="Normal"/>
        <w:jc w:val="both"/>
        <w:rPr>
          <w:sz w:val="22"/>
        </w:rPr>
      </w:pPr>
      <w:r>
        <w:rPr>
          <w:sz w:val="22"/>
        </w:rPr>
        <w:t>¿Hay argumentos técnicos conceptuales pedagógicos para plantear que estas tres cosas no tienen que estar en una ley? No, no los hay. Cuando hablamos de la necesidad de disponer que el año que viene el 6 por ciento del PBI sea destinado completamente a educación, el ministro dice “ojalá”. Los trabajadores de la educación dicen “ojalá”. El ciudadano común dice “ojalá”.</w:t>
      </w:r>
    </w:p>
    <w:p>
      <w:pPr>
        <w:pStyle w:val="Normal"/>
        <w:jc w:val="both"/>
        <w:rPr>
          <w:sz w:val="22"/>
        </w:rPr>
      </w:pPr>
      <w:r>
        <w:rPr>
          <w:sz w:val="22"/>
        </w:rPr>
        <w:t>Nosotros no podemos decir “ojalá”. Nosotros tenemos que decidir porque la cuestión presupuestaria es competencia de este Congreso; nosotros no somos observadores de la realidad, sino que debemos ser actores principales de esa realidad.</w:t>
      </w:r>
    </w:p>
    <w:p>
      <w:pPr>
        <w:pStyle w:val="Normal"/>
        <w:jc w:val="both"/>
        <w:rPr>
          <w:sz w:val="22"/>
        </w:rPr>
      </w:pPr>
      <w:r>
        <w:rPr>
          <w:sz w:val="22"/>
        </w:rPr>
        <w:t>Por eso estamos planteando la necesidad de que esto se revea, y hasta tal punto estamos dispuestos a consensuar y a votar este proyecto de ley que si estas tres cuestiones aparecen en el texto del proyecto de ley, nosotros lo vamos a apoyar y votar con las dos manos.</w:t>
      </w:r>
    </w:p>
    <w:p>
      <w:pPr>
        <w:pStyle w:val="Normal"/>
        <w:jc w:val="both"/>
        <w:rPr>
          <w:sz w:val="22"/>
        </w:rPr>
      </w:pPr>
      <w:r>
        <w:rPr>
          <w:sz w:val="22"/>
        </w:rPr>
        <w:t>Ahora, lamentablemente lo que garantiza si esta ley llega al aula y se convierte en un beneficio para la educación está ausente, y esto es lo que nosotros queremos plantear. Tenemos la obligación de plantear estas cosas.</w:t>
      </w:r>
    </w:p>
    <w:p>
      <w:pPr>
        <w:pStyle w:val="Normal"/>
        <w:jc w:val="both"/>
        <w:rPr>
          <w:sz w:val="22"/>
        </w:rPr>
      </w:pPr>
      <w:r>
        <w:rPr>
          <w:sz w:val="22"/>
        </w:rPr>
        <w:t>Entiendo a las organizaciones sociales. “Hasta acá pudimos conseguir. Nuestras luchas llegaron hasta acá. Esto es todo lo que pudimos sacar en una negociación. Obtenemos lo que negociamos, y de ahí en más seguimos peleando al día siguiente.” Esto es correcto desde el punto de vista sindical.</w:t>
      </w:r>
    </w:p>
    <w:p>
      <w:pPr>
        <w:pStyle w:val="Normal"/>
        <w:jc w:val="both"/>
        <w:rPr>
          <w:sz w:val="22"/>
        </w:rPr>
      </w:pPr>
      <w:r>
        <w:rPr>
          <w:sz w:val="22"/>
        </w:rPr>
        <w:t>Nosotros no podemos hacer esto. Nosotros no podemos decir “esto es lo que pudimos conseguir”. Nosotros somos los que tenemos que decidir adónde se destinan los fondos que recauda el Estado nacional. Entonces, tenemos la obligación de considerar, ponderar y discernir si realmente va al sistema educativo o a otro lado.</w:t>
      </w:r>
    </w:p>
    <w:p>
      <w:pPr>
        <w:pStyle w:val="Normal"/>
        <w:jc w:val="both"/>
        <w:rPr>
          <w:sz w:val="22"/>
        </w:rPr>
      </w:pPr>
      <w:r>
        <w:rPr>
          <w:sz w:val="22"/>
        </w:rPr>
        <w:t>Eso es lo que tenemos que hacer ahora y no decir “ojalá que podamos tener el 6 por ciento del PBI”.</w:t>
      </w:r>
    </w:p>
    <w:p>
      <w:pPr>
        <w:pStyle w:val="Normal"/>
        <w:jc w:val="both"/>
        <w:rPr/>
      </w:pPr>
      <w:r>
        <w:rPr>
          <w:sz w:val="22"/>
        </w:rPr>
        <w:t xml:space="preserve">Ahora, veamos en qué contexto, porque esta es una oportunidad inmejorable, difícil de repetir. Estamos en un contexto de recaudación récord, superávit mellizos récord, reservas récord, excedentes por 22 mil millones de pesos; casi un presupuesto educativo completo. Hemos pagado en forma adelantada la deuda externa a los organismos financieros internacionales sin que correspondiera. Se han adelantado 35.000 millones de pesos; más de un presupuesto educativo anual. Vayamos haciendo las cuentas. </w:t>
      </w:r>
    </w:p>
    <w:p>
      <w:pPr>
        <w:pStyle w:val="Normal"/>
        <w:jc w:val="both"/>
        <w:rPr/>
      </w:pPr>
      <w:r>
        <w:rPr>
          <w:sz w:val="22"/>
        </w:rPr>
        <w:t>Hay subsidios a las grandes empresas por una supuesta promoción industrial por más de 5.000 millones de pesos. También existe responsabilidad garantizada a los transportes ferroviarios y automotores –Macri, etcétera</w:t>
        <w:noBreakHyphen/>
        <w:t xml:space="preserve"> por 1.800 millones de pesos. Hablamos de subsidios por miles de millones de pesos a las petroleras y a la renta financiera. Dos de las actividades legales más rentables del mundo son la renta financiera y la actividad petrolera. En la Argentina no está gravada la renta financiera, y la actividad petrolera tiene exenciones impositivas y ayuda y subsidios del Estado nacional. </w:t>
      </w:r>
    </w:p>
    <w:p>
      <w:pPr>
        <w:pStyle w:val="Normal"/>
        <w:jc w:val="both"/>
        <w:rPr>
          <w:sz w:val="22"/>
        </w:rPr>
      </w:pPr>
      <w:r>
        <w:rPr>
          <w:sz w:val="22"/>
        </w:rPr>
        <w:t>Veamos algunos ejemplos en materia de subsidios. Cargill necesita subsidios en la Argentina, ¿para qué? Para una planta de procesamiento de soja. La soja se vende sola; es una de las actividades más rentables en la actualidad. ¿Cuánto se lleva de subsidio? Cuarenta y dos millones de pesos. Alguien podrá decir que crea muchas fuentes de trabajo. ¿Saben cuántas? Doscientos quince empleos.</w:t>
      </w:r>
    </w:p>
    <w:p>
      <w:pPr>
        <w:pStyle w:val="Normal"/>
        <w:jc w:val="both"/>
        <w:rPr/>
      </w:pPr>
      <w:r>
        <w:rPr>
          <w:sz w:val="22"/>
        </w:rPr>
        <w:t>También podríamos hablar de Dreyfus; para un complejo industrial portuario se asignaron 32.000.000 de pesos; YPF, para adecuación de instalación de destilerías,  29.000.000 de pesos; Cardinal Health, planta de cápsulas para industria farmacéutica, 10.300.000 pesos; Alimentos Modernos, para aumento de la planta de pelado de papas, 2.172.000 pesos. Alguien podrá pensar que es la única empresa en la Argentina que fabrica papas fritas, pero no es así. Hay dos empresas, una que está subsidiada y otra que no. Podemos nombrar asimismo a la aceitera General Deheza, conocida por la señora presidenta de la Cámara; 1.500.000 para una planta de maní pelado y 375.000 para una planta de maní partido. Es decir que la Argentina es un verdadero festival de subsidios, y advertimos que ellos están destinados a las grandes empresas mientras se escamotea dinero a la educación.</w:t>
      </w:r>
    </w:p>
    <w:p>
      <w:pPr>
        <w:pStyle w:val="Normal"/>
        <w:jc w:val="both"/>
        <w:rPr/>
      </w:pPr>
      <w:r>
        <w:rPr>
          <w:sz w:val="22"/>
        </w:rPr>
        <w:t>Si consideramos la diferencia entre el 6 por ciento del PBI que fijaba la vieja y denostada –con razón</w:t>
        <w:noBreakHyphen/>
        <w:t xml:space="preserve"> ley federal de educación, observemos las cifras arrojadas en los distintos presupuestos: en 2003 fue de 7.300.000.000 de pesos; en 2004, 7.736.000.000 de pesos; en 2005, 8.626.000.000 de pesos; en 2006, 7.627.000.000 de pesos; en 2007, 6.574.000.000 de pesos, y según los estimativos presupuestarios, 5.277.000.000 de pesos para 2008 y 3.200.000.000 de pesos para 2009. Estamos hablando de un escamoteo de 45.000.000.000 de pesos al sistema educativo mientras se están otorgando beneficios impositivos y subsidios a no más de cien empresas que lo tienen todo.</w:t>
      </w:r>
    </w:p>
    <w:p>
      <w:pPr>
        <w:pStyle w:val="Normal"/>
        <w:jc w:val="both"/>
        <w:rPr>
          <w:sz w:val="22"/>
        </w:rPr>
      </w:pPr>
      <w:r>
        <w:rPr>
          <w:sz w:val="22"/>
        </w:rPr>
        <w:t>Esto es lo que nosotros cuestionamos: la omisión de los tres núcleos fundamentales de una ley, que no es producto de una carencia sino de una opción, de una definición política, de una opción en favor de las grandes empresas y no justamente de los más pobres. Esto no ayuda a la distribución del ingreso, y eso tiene que ver con el contexto educativo. Si no, pregunten a los maestros de la provincia de Buenos Aires que están planteando que tienen que cobrar un poquito más que un salario de hambre, y les dicen que no porque en la provincia no alcanza el dinero. No les alcanza porque la Nación lo está despilfarrando.</w:t>
      </w:r>
    </w:p>
    <w:p>
      <w:pPr>
        <w:pStyle w:val="Normal"/>
        <w:jc w:val="both"/>
        <w:rPr>
          <w:sz w:val="22"/>
        </w:rPr>
      </w:pPr>
      <w:r>
        <w:rPr>
          <w:sz w:val="22"/>
        </w:rPr>
        <w:t>Además, el sistema de financiamiento no sólo es injusto por lo que no se destina a educación sino también por el reparto que se establece entre la Nación y las provincias. Los que están a cargo de la administración de los sistemas provinciales saben que la situación no se tolera más. Entonces, ¿cómo puede el sistema provincial hacerse cargo del problema? En la provincia de Buenos Aires, la secundaria básica funciona en los edificios de la escuela primaria. ¿Cómo pueden garantizar con ese presupuesto que van a establecer la extensión horaria,la universalización de la educación inicial, la obligatoriedad de la escuela media, con las erogaciones que implican en lo edilicio, los salarios, el mantenimiento y la capacitación?</w:t>
      </w:r>
    </w:p>
    <w:p>
      <w:pPr>
        <w:pStyle w:val="Normal"/>
        <w:jc w:val="both"/>
        <w:rPr>
          <w:sz w:val="22"/>
        </w:rPr>
      </w:pPr>
      <w:r>
        <w:rPr>
          <w:sz w:val="22"/>
        </w:rPr>
        <w:t>Está claro que acá hay una definición que nosotros no tenemos por qué acompañar, pues no estamos de acuerdo. Hay una decisión política que es injusta porque le da en la cabeza a los que menos tienen y llena los bolsillos de los que ya se llevaron todo.</w:t>
      </w:r>
    </w:p>
    <w:p>
      <w:pPr>
        <w:pStyle w:val="Normal"/>
        <w:jc w:val="both"/>
        <w:rPr>
          <w:sz w:val="22"/>
        </w:rPr>
      </w:pPr>
      <w:r>
        <w:rPr>
          <w:sz w:val="22"/>
        </w:rPr>
        <w:t>En razón de que hay recursos y posibilidad de hacerlo planteamos que es necesario definir una educación pública como la gente, en la que un director no tenga que sentarse con los padres para ver cómo proveer zapatillas a los chicos y el maestro no tenga que entregarles fotocopias, porque hay una decisión del conjunto de la dirigencia política de hacer justicia desde la educación. Creemos que eso se puede hacer, y como estamos convencidos de que nuestro proyecto es bueno votaremos por él en el convencimiento de que es mejor y superador de lo que hoy plantea el Poder Ejecutivo. (Aplausos.)</w:t>
      </w:r>
    </w:p>
    <w:p>
      <w:pPr>
        <w:pStyle w:val="Normal"/>
        <w:jc w:val="both"/>
        <w:rPr/>
      </w:pPr>
      <w:r>
        <w:rPr>
          <w:b/>
          <w:bCs/>
          <w:sz w:val="22"/>
        </w:rPr>
        <w:t>Sra. Presidenta (Vaca Narvaja).-</w:t>
      </w:r>
      <w:r>
        <w:rPr>
          <w:sz w:val="22"/>
        </w:rPr>
        <w:t xml:space="preserve"> Tiene la palabra el señor diputado por Buenos Aires.</w:t>
      </w:r>
    </w:p>
    <w:p>
      <w:pPr>
        <w:pStyle w:val="Normal"/>
        <w:jc w:val="both"/>
        <w:rPr/>
      </w:pPr>
      <w:r>
        <w:rPr>
          <w:b/>
          <w:bCs/>
          <w:sz w:val="22"/>
        </w:rPr>
        <w:t>Sr. Sarghini.-</w:t>
      </w:r>
      <w:r>
        <w:rPr>
          <w:sz w:val="22"/>
        </w:rPr>
        <w:t xml:space="preserve"> Señora presidenta: como ya ha quedado establecido, el bloque justicialista nacional votará en general por la afirmativa y hará algunos planteos en particular, como ya fue señalado por las diputadas de mi bloque que me precedieron en el uso de la palabra.</w:t>
      </w:r>
    </w:p>
    <w:p>
      <w:pPr>
        <w:pStyle w:val="TextBody"/>
        <w:rPr/>
      </w:pPr>
      <w:r>
        <w:rPr/>
        <w:t>Para cumplir con los tiempos y poner el énfasis en lo que creo es más importante, me referiré a uno de los temas mencionados por algunos diputados del oficialismo: la necesidad de trabajar para que esta ley sea cumplible y operativa.</w:t>
      </w:r>
    </w:p>
    <w:p>
      <w:pPr>
        <w:pStyle w:val="Normal"/>
        <w:jc w:val="both"/>
        <w:rPr/>
      </w:pPr>
      <w:r>
        <w:rPr>
          <w:sz w:val="22"/>
        </w:rPr>
        <w:t>La instrumentación de políticas públicas implica recorrer un camino ordenado según los siguientes pasos: el diseño –en este caso el modelo educativo</w:t>
        <w:noBreakHyphen/>
        <w:t>, el financiamiento y, finalmente, la gestión.</w:t>
      </w:r>
    </w:p>
    <w:p>
      <w:pPr>
        <w:pStyle w:val="Normal"/>
        <w:jc w:val="both"/>
        <w:rPr/>
      </w:pPr>
      <w:r>
        <w:rPr>
          <w:sz w:val="22"/>
        </w:rPr>
        <w:t>En materia educativa el gobierno no ha recorrido ordenadamente este camino: ha empezado por votar una ley de financiamiento educativo y ahora propicia la sanción de la ley nacional de educación. Primero se hizo el saco y ahora hay que entrar en él. Este no es el orden correcto.</w:t>
      </w:r>
    </w:p>
    <w:p>
      <w:pPr>
        <w:pStyle w:val="Normal"/>
        <w:jc w:val="both"/>
        <w:rPr>
          <w:sz w:val="22"/>
        </w:rPr>
      </w:pPr>
      <w:r>
        <w:rPr>
          <w:sz w:val="22"/>
        </w:rPr>
        <w:t>Se supone que existen políticas de Estado y la voluntad que he escuchado expresar. No tengo por qué descreer de la verdadera búsqueda de políticas de Estado eficientes, efectivas y de mayor integración, por medio de una ley nacional de educación. En ese caso, se debe recorrer el camino mencionado. ¿A quién se le ocurre empezar por el diseño del saco? ¿A quién se le ocurre empezar por la ley de financiamiento educativo?</w:t>
      </w:r>
    </w:p>
    <w:p>
      <w:pPr>
        <w:pStyle w:val="Normal"/>
        <w:jc w:val="both"/>
        <w:rPr>
          <w:sz w:val="22"/>
        </w:rPr>
      </w:pPr>
      <w:r>
        <w:rPr>
          <w:sz w:val="22"/>
        </w:rPr>
        <w:t xml:space="preserve">Porque en rigor cabe preguntar si aquella ley de financiamiento educativo es capaz de financiar esta ley nacional de educación. Si uno escarba un poco pareciera ser que no es tan así; por lo menos encuentra algunas contradicciones no menores en materia de financiamiento. </w:t>
      </w:r>
    </w:p>
    <w:p>
      <w:pPr>
        <w:pStyle w:val="Normal"/>
        <w:jc w:val="both"/>
        <w:rPr/>
      </w:pPr>
      <w:r>
        <w:rPr>
          <w:sz w:val="22"/>
        </w:rPr>
        <w:t xml:space="preserve">Se mencionó el 6 por ciento del producto bruto interno y se habló de la necesidad de llegar aproximadamente al 30 por ciento de educación básica de jornada completa. Este proyecto fija como objetivo </w:t>
        <w:noBreakHyphen/>
        <w:t>digno objetivo que acompañamos</w:t>
        <w:noBreakHyphen/>
        <w:t xml:space="preserve"> llegar al ciento por ciento de educación básica con jornada completa.</w:t>
      </w:r>
    </w:p>
    <w:p>
      <w:pPr>
        <w:pStyle w:val="Normal"/>
        <w:jc w:val="both"/>
        <w:rPr/>
      </w:pPr>
      <w:r>
        <w:rPr>
          <w:sz w:val="22"/>
        </w:rPr>
        <w:t xml:space="preserve">Los cálculos que efectúan los ministros de educación y de economía provinciales indican que partir de la situación actual y pasar a ese objetivo de jornada completa aumentará el gasto prácticamente en un 70 por ciento. Si seis puntos del producto podían financiar el 30 por ciento del gasto, y el objetivo es llegar al ciento por ciento, ¿no será chico el saco que nos hicimos? ¿Por qué empezamos a transitar el camino al revés? </w:t>
      </w:r>
    </w:p>
    <w:p>
      <w:pPr>
        <w:pStyle w:val="Normal"/>
        <w:jc w:val="both"/>
        <w:rPr>
          <w:sz w:val="22"/>
        </w:rPr>
      </w:pPr>
      <w:r>
        <w:rPr>
          <w:sz w:val="22"/>
        </w:rPr>
        <w:t>Ahí encontramos el primer problema. Si queremos que este proyecto sea operativo, que llegue a las aulas y a los chicos, no es sólo cuestión de que sea bueno –ya dijimos que en general lo acompañamos-, es necesario que se cumplan los otros requisitos, es decir, que sea financiable y que haya una gestión adecuada para que sus objetivos sean alcanzados.</w:t>
      </w:r>
    </w:p>
    <w:p>
      <w:pPr>
        <w:pStyle w:val="Normal"/>
        <w:jc w:val="both"/>
        <w:rPr/>
      </w:pPr>
      <w:r>
        <w:rPr>
          <w:sz w:val="22"/>
        </w:rPr>
        <w:t>Supongamos por un instante que la brillantez del diseño de la ley de financiamiento educativo ya preveía que por detrás venía esta propuesta de educación nacional. Es más, también preveía todos los cambios que surgieron de ese amplio debate llevado a cabo en el seno de la sociedad, a pesar de que la ley fue aprobada hace un año. Tomemos por un instante esa hipótesis y pensemos que es así. Aún en esas condiciones la ley de financiamiento educativo no es viable. Lo dijimos cuando discutimos el presupuesto; también lo expresamos cuando vino el señor jefe de Gabinete –que dicho sea de paso concurre bastante poco a este recinto</w:t>
        <w:noBreakHyphen/>
        <w:t xml:space="preserve"> y, sin embargo, no hemos obtenido respuestas. </w:t>
      </w:r>
    </w:p>
    <w:p>
      <w:pPr>
        <w:pStyle w:val="Normal"/>
        <w:jc w:val="both"/>
        <w:rPr>
          <w:sz w:val="22"/>
        </w:rPr>
      </w:pPr>
      <w:r>
        <w:rPr>
          <w:sz w:val="22"/>
        </w:rPr>
        <w:t xml:space="preserve">La ley de financiamiento educativo choca de plano con la de responsabilidad fiscal; no es que se rozan sino que una de las dos no se cumple. </w:t>
      </w:r>
    </w:p>
    <w:p>
      <w:pPr>
        <w:pStyle w:val="Normal"/>
        <w:jc w:val="both"/>
        <w:rPr/>
      </w:pPr>
      <w:r>
        <w:rPr>
          <w:sz w:val="22"/>
        </w:rPr>
        <w:t xml:space="preserve">¿Cuándo se va a cumplir la ley de financiamiento educativo? Me han dicho que la comisión creada por la ley de responsabilidad fiscal encontró un atajo, que consiste en el no cumplimiento de la norma. Es decir, si nos pasamos, porque la ley de financiamiento educativo nos lo exige, directamente no cumplimos con ella. Creo que este no es un buen atajo y que estamos empezando a reconocer que alguna de estas normas tiene que ser modificada, sino las dos. Nosotros estamos convencidos de que las dos leyes tienen que ser modificadas. </w:t>
      </w:r>
    </w:p>
    <w:p>
      <w:pPr>
        <w:pStyle w:val="Normal"/>
        <w:jc w:val="both"/>
        <w:rPr/>
      </w:pPr>
      <w:r>
        <w:rPr>
          <w:sz w:val="22"/>
        </w:rPr>
        <w:t>Se trata de una cuestión simple y matemática. En el conjunto de las provincias el gasto educativo se acerca a un tercio del gasto total de sus presupuestos. En algunas provincias, como a la que pertenezco –al igual que muchos otros diputados del oficialismo que supongo que cuentan con estos datos</w:t>
        <w:noBreakHyphen/>
        <w:t>, ese gasto representa el 37 por ciento del presupuesto. ¿Cómo esperan cumplir con la ley de financiamiento educativo que exige que ese 37 por ciento crezca de aquí a 2010 un 120 por ciento, si el total del gasto crecerá un 60 por ciento? Esto es imposible, salvo que reconozcamos que se va a reducir a la mitad el gasto en seguridad, justicia y salud pública. Aquí hay algo que no cierra, y es el financiamiento.</w:t>
      </w:r>
    </w:p>
    <w:p>
      <w:pPr>
        <w:pStyle w:val="Normal"/>
        <w:jc w:val="both"/>
        <w:rPr>
          <w:sz w:val="22"/>
        </w:rPr>
      </w:pPr>
      <w:r>
        <w:rPr>
          <w:sz w:val="22"/>
        </w:rPr>
        <w:t xml:space="preserve">Por otro lado, debo señalar que la incompatibilidad que se plantea entre la ley de responsabilidad fiscal y la de financiamiento educativo no es lo único que hace inoperable este proyecto. Si este fuera el único problema nos sentaríamos en este ámbito y seguramente nos pondríamos de acuerdo sobre las modificaciones a introducir a la ley de responsabilidad fiscal, para que ella no constituya un freno a la aplicación de la ley de financiamiento educativo. El problema es que hay algo mucho más grave, que es el modelo fiscal federal, que relaciona a la Nación con las provincias. </w:t>
      </w:r>
    </w:p>
    <w:p>
      <w:pPr>
        <w:pStyle w:val="Normal"/>
        <w:jc w:val="both"/>
        <w:rPr>
          <w:sz w:val="22"/>
        </w:rPr>
      </w:pPr>
      <w:r>
        <w:rPr>
          <w:sz w:val="22"/>
        </w:rPr>
        <w:t xml:space="preserve">En un modelo en el que el 70 por ciento de los recursos está en la caja nacional, el 30 por ciento en las provinciales y el cumplimiento de esta ley está a cargo en un 80 por ciento de las provincias, es absolutamente imposible que ellas cumplan, aunque les levantemos la restricción de la ley de responsabilidad fiscal. No lo pueden hacer porque están estructuralmente desequilibradas. Si no, miremos la provincia que representa la punta del iceberg, que es la provincia a la que yo pertenezco y a la que representan muchos de los diputados en este recinto. En Buenos Aires existe el 40 por ciento de la matrícula, y está comenzando a mostrar lo que quieren mostrar otras provincias: que no puede financiar la educación hoy. La educación de hoy la está financiando con endeudamiento.  </w:t>
      </w:r>
    </w:p>
    <w:p>
      <w:pPr>
        <w:pStyle w:val="Normal"/>
        <w:jc w:val="both"/>
        <w:rPr>
          <w:sz w:val="22"/>
        </w:rPr>
      </w:pPr>
      <w:r>
        <w:rPr>
          <w:sz w:val="22"/>
        </w:rPr>
        <w:t xml:space="preserve">¿De qué hablamos cuando decimos que va a crecer un 120 por ciento el financiamiento educativo? No engañemos a nadie. Digámonos la verdad. Queremos esta ley, pero deseamos que sea operativa. Para ello tiene que ser financiable, y así no lo es.  </w:t>
      </w:r>
    </w:p>
    <w:p>
      <w:pPr>
        <w:pStyle w:val="Normal"/>
        <w:jc w:val="both"/>
        <w:rPr>
          <w:sz w:val="22"/>
        </w:rPr>
      </w:pPr>
      <w:r>
        <w:rPr>
          <w:sz w:val="22"/>
        </w:rPr>
        <w:t>Cuando quieran trabajar para que sea financiable, claro que vamos a luchar y a trabajar con ustedes. Es más: durante todo este año hicimos propuestas. Existen más de 2.000 millones de pesos atascados en la cuenta de Aportes del Tesoro Nacional en el Ministerio del Interior. Ya la Comisión Federal de Impuestos ha dicho que esa suma pertenece a las provincias. ¿Por qué no los comenzamos a distribuir? ¿Por qué los seguimos teniendo en la caja para seguir financiando gastos del Tesoro Nacional?</w:t>
      </w:r>
    </w:p>
    <w:p>
      <w:pPr>
        <w:pStyle w:val="Normal"/>
        <w:jc w:val="both"/>
        <w:rPr/>
      </w:pPr>
      <w:r>
        <w:rPr>
          <w:sz w:val="22"/>
        </w:rPr>
        <w:t>No sólo tenemos restricciones formales, sino que contamos con plata en la caja que no les damos a las provincias. Mientras tanto, los estados provinciales están financiando con endeudamiento la ley de educación vigente, y eso que no hablo de la que hoy vamos a sancionar. Por eso todo es absolutamente inviable. No nos quedemos con la retórica ni con el discurso. No nos quedemos con las cuestiones ideológicas. Seamos más prácticos. La eficiencia en las políticas públicas no es una cuestión ideológica ni de discursos. Por supuesto que la orientación sí lo es,  de ahí que estemos de acuerdo con el sentido que se le ha dado a la futura  norma. Pero para ser prácticos hay que buscar el financiamiento, pero el financiamiento no está.  Entonces vamos a tener una nueva frustración y vamos a ver que el camino era un poco mejor pero que no logramos encontrarle el financiamiento. Seamos sinceros y digamos la verdad.</w:t>
      </w:r>
    </w:p>
    <w:p>
      <w:pPr>
        <w:pStyle w:val="Normal"/>
        <w:jc w:val="both"/>
        <w:rPr/>
      </w:pPr>
      <w:r>
        <w:rPr>
          <w:sz w:val="22"/>
        </w:rPr>
        <w:t xml:space="preserve">El proyecto de ley que hoy vamos a votar </w:t>
        <w:noBreakHyphen/>
        <w:t>bienvenido sea que se vote</w:t>
        <w:noBreakHyphen/>
        <w:t xml:space="preserve"> no tiene financiamiento. Por eso no será operativo hasta el día que no resolvamos tres o cuatro cosas esenciales.</w:t>
      </w:r>
    </w:p>
    <w:p>
      <w:pPr>
        <w:pStyle w:val="Normal"/>
        <w:jc w:val="both"/>
        <w:rPr>
          <w:sz w:val="22"/>
        </w:rPr>
      </w:pPr>
      <w:r>
        <w:rPr>
          <w:sz w:val="22"/>
        </w:rPr>
        <w:t>Algunas son de cortísimo plazo. Tenemos que modificar la ley de responsabilidad fiscal y la ley de financiamiento educativo. Y si queremos ir al fondo, que todo esto sea sustentable e ir por un camino de verdadera inclusión social –la educación la da como nadie</w:t>
        <w:noBreakHyphen/>
        <w:t xml:space="preserve">, empecemos a modificar la relación de la Nación con las provincias. </w:t>
      </w:r>
    </w:p>
    <w:p>
      <w:pPr>
        <w:pStyle w:val="Normal"/>
        <w:jc w:val="both"/>
        <w:rPr/>
      </w:pPr>
      <w:r>
        <w:rPr>
          <w:sz w:val="22"/>
        </w:rPr>
        <w:t>Esto de decir que la educación la vamos a llevar adelante y que tenemos la ley revolucionaria, sin poner plata, es una verdadera hipocresía. Digámoslo con todas las letras.  (Aplausos.)</w:t>
      </w:r>
    </w:p>
    <w:p>
      <w:pPr>
        <w:pStyle w:val="Normal"/>
        <w:jc w:val="both"/>
        <w:rPr>
          <w:sz w:val="22"/>
        </w:rPr>
      </w:pPr>
      <w:r>
        <w:rPr>
          <w:sz w:val="22"/>
        </w:rPr>
        <w:t>Nosotros queremos que esta ley sea operativa. Como consideramos que la inclusión social es una práctica permanente y no un discurso, comencemos a modificar las leyes que la están trabando.  (Aplausos.)</w:t>
      </w:r>
    </w:p>
    <w:p>
      <w:pPr>
        <w:pStyle w:val="Normal"/>
        <w:jc w:val="both"/>
        <w:rPr/>
      </w:pPr>
      <w:r>
        <w:rPr>
          <w:b/>
          <w:bCs/>
          <w:sz w:val="22"/>
        </w:rPr>
        <w:t>Sra. Presidenta (Vaca Narvaja).-</w:t>
      </w:r>
      <w:r>
        <w:rPr>
          <w:sz w:val="22"/>
        </w:rPr>
        <w:t xml:space="preserve">  Tiene la palabra el señor diputado por la Capital.</w:t>
      </w:r>
    </w:p>
    <w:p>
      <w:pPr>
        <w:pStyle w:val="Normal"/>
        <w:jc w:val="both"/>
        <w:rPr/>
      </w:pPr>
      <w:r>
        <w:rPr>
          <w:b/>
          <w:bCs/>
          <w:sz w:val="22"/>
        </w:rPr>
        <w:t>Sr. Pinedo.-</w:t>
      </w:r>
      <w:r>
        <w:rPr>
          <w:sz w:val="22"/>
        </w:rPr>
        <w:t xml:space="preserve"> Señora presidenta: si nos apartamos de este escenario que es de enfrentamientos, de ganancias políticas y de posicionamientos políticos y personales y miramos las cosas desde arriba, creo que deberíamos felicitarnos por el tema que estamos abordando en el día de hoy.  </w:t>
      </w:r>
    </w:p>
    <w:p>
      <w:pPr>
        <w:pStyle w:val="TextBody"/>
        <w:rPr/>
      </w:pPr>
      <w:r>
        <w:rPr/>
        <w:t>También corresponde felicitar al señor ministro de Educación que nos ha honrado con su presencia, por haber impulsado el debate y por haber llevado adelante el proyecto para reformar las bases del sistema educativo argentino que tanta necesidad tenía de ser reformado.</w:t>
      </w:r>
    </w:p>
    <w:p>
      <w:pPr>
        <w:pStyle w:val="Normal"/>
        <w:jc w:val="both"/>
        <w:rPr/>
      </w:pPr>
      <w:r>
        <w:rPr>
          <w:sz w:val="22"/>
        </w:rPr>
        <w:t>Creemos que es imprescindible en la Argentina llevar a la práctica una revolución educativa. Para ello, hay que poner énfasis en dos o tres aspectos que creo que el señor ministro comparte con nosotros: el tema de la equidad, el de la calidad de la educación, el tema del federalismo –éste creo que el señor ministro no lo comparte</w:t>
        <w:noBreakHyphen/>
        <w:t xml:space="preserve"> y algunos temas de contenidos.  </w:t>
      </w:r>
    </w:p>
    <w:p>
      <w:pPr>
        <w:pStyle w:val="Normal"/>
        <w:jc w:val="both"/>
        <w:rPr/>
      </w:pPr>
      <w:r>
        <w:rPr>
          <w:sz w:val="22"/>
        </w:rPr>
        <w:t xml:space="preserve">Para hacer una revolución educativa es necesario tener pasión por la educación. Cuando uno lee al viejo Sarmiento, lo que admira de él en el tema educativo es el erotismo que le pone a su relación con la educación pública. </w:t>
      </w:r>
    </w:p>
    <w:p>
      <w:pPr>
        <w:pStyle w:val="Normal"/>
        <w:jc w:val="both"/>
        <w:rPr>
          <w:sz w:val="22"/>
        </w:rPr>
      </w:pPr>
      <w:r>
        <w:rPr>
          <w:sz w:val="22"/>
        </w:rPr>
        <w:t>Creo que fue cuando Sarmiento llega a la Presidencia que dice esa frase maravillosa: “Le vengo a hacer un hijo a la historia”. En ese entonces la Argentina era un país de caminos polvorientos y de pequeños poblados aislados que se alcanzaban después de andar varios días a caballo; era un país sin aulas, sin maestros y sin libros. Si uno lee a nuestros próceres del siglo XIX podrá advertir que en la correspondencia privada se decía: “Fulano recibió tal libro de Europa y me lo está pasando”.</w:t>
      </w:r>
    </w:p>
    <w:p>
      <w:pPr>
        <w:pStyle w:val="Normal"/>
        <w:jc w:val="both"/>
        <w:rPr>
          <w:sz w:val="22"/>
        </w:rPr>
      </w:pPr>
      <w:r>
        <w:rPr>
          <w:sz w:val="22"/>
        </w:rPr>
        <w:t>En ese país, ese señor que dijo que le iba a hacer un hijo a la historia sentó bases que llevaron a la eliminación del analfabetismo en la Argentina. Cabe aclarar que en ese momento de la historia nuestro país recibía una gran cantidad de inmigrantes extranjeros que no hablaban español. Supongo que estos últimos representaban algo así como un tercio de la población existente que no hablaba español; y si sumamos todos, llegamos más o menos al mismo número que la población existente en pocos años. Sin embargo, a toda esa gente se la “argentinizó” con la educación pública y gratuita. Eso es pasión. Es necesario tener pasión.</w:t>
      </w:r>
    </w:p>
    <w:p>
      <w:pPr>
        <w:pStyle w:val="Normal"/>
        <w:jc w:val="both"/>
        <w:rPr>
          <w:sz w:val="22"/>
        </w:rPr>
      </w:pPr>
      <w:r>
        <w:rPr>
          <w:sz w:val="22"/>
        </w:rPr>
        <w:t xml:space="preserve">Entonces, ¿cómo puede ser que nos parezca insoluble el problema educativo actual de la Argentina, si ahora en vez de burros tenemos Internet, en vez de unos escasos libros tenemos acceso a las bibliotecas de todo el mundo en tiempo real y han desaparecido las distancias, los espacios y el tiempo? Hoy nos comunicamos en forma instantánea con todo el planeta y tenemos formas rápidas y baratas de acceder a esos mecanismos. ¿Cómo puede ser que hoy nos gane el problema de la educación? Algo nos está pasando para que ello suceda. </w:t>
      </w:r>
    </w:p>
    <w:p>
      <w:pPr>
        <w:pStyle w:val="Normal"/>
        <w:jc w:val="both"/>
        <w:rPr/>
      </w:pPr>
      <w:r>
        <w:rPr>
          <w:sz w:val="22"/>
        </w:rPr>
        <w:t>Uno de los primeros proyectos que presenté durante mi primer año como diputado fue el de reforma a la ley federal de educación. Gente de mi bloque trabajó mucho en este tema, como la señora diputada Jerez y el señor diputado Bullrich, que concurrió a distintas reuniones en el ministerio –donde fue bien recibido</w:t>
        <w:noBreakHyphen/>
        <w:t>, hizo propuestas y generó discusiones.</w:t>
      </w:r>
    </w:p>
    <w:p>
      <w:pPr>
        <w:pStyle w:val="Normal"/>
        <w:jc w:val="both"/>
        <w:rPr/>
      </w:pPr>
      <w:r>
        <w:rPr>
          <w:sz w:val="22"/>
        </w:rPr>
        <w:t>Nosotros tenemos algunas ideas concretas que creemos que hay que llevar a la práctica y tenemos diferencias con algunos de los planteos que se hacen en el proyecto oficialista. Entonces, como se nos dice que en este tema la Cámara de Diputados va a estar pintada ya que se va a limitar a hacer discursos pero no va a modificar ni una coma, no tenemos más remedio que presentar un proyecto alternativo que contemple nuestro pensamiento, que democráticamente tenemos el derecho y la obligación de defender.</w:t>
      </w:r>
    </w:p>
    <w:p>
      <w:pPr>
        <w:pStyle w:val="Normal"/>
        <w:jc w:val="both"/>
        <w:rPr>
          <w:sz w:val="22"/>
        </w:rPr>
      </w:pPr>
      <w:r>
        <w:rPr>
          <w:sz w:val="22"/>
        </w:rPr>
        <w:t>Le digo a mi amiga la señora diputada Marino que nosotros no vamos a votar en contra de esta norma. Nosotros vamos a votar por nuestro proyecto de ley. En los dos minutos que me quedan quiero aclarar cuáles son esos aspectos que a nosotros nos interesa preservar.</w:t>
      </w:r>
    </w:p>
    <w:p>
      <w:pPr>
        <w:pStyle w:val="Normal"/>
        <w:jc w:val="both"/>
        <w:rPr>
          <w:sz w:val="22"/>
        </w:rPr>
      </w:pPr>
      <w:r>
        <w:rPr>
          <w:sz w:val="22"/>
        </w:rPr>
        <w:t>En materia de equidad, que es uno de los ejes de la revolución educativa que hay que llevar adelante, creemos que es necesario consignar en la norma que tiene que haber presupuestos por escuela y por alumno para que todas las escuelas estén en igualdad de condiciones para afrontar la misma calidad educativa en todo el país y para saber dónde se asignan pocos recursos a fin de asignar más, para que haya más oportunidades.</w:t>
      </w:r>
    </w:p>
    <w:p>
      <w:pPr>
        <w:pStyle w:val="Normal"/>
        <w:jc w:val="both"/>
        <w:rPr>
          <w:sz w:val="22"/>
        </w:rPr>
      </w:pPr>
      <w:r>
        <w:rPr>
          <w:sz w:val="22"/>
        </w:rPr>
        <w:t>En materia de equidad, queremos ratificar por ley lo que decía el señor diputado Depetri, en el sentido de que todos los docentes tengan como mínimo un salario equivalente al nivel de pobreza y que reciban premios adicionales por los resultados que obtengan en sus tareas.</w:t>
      </w:r>
    </w:p>
    <w:p>
      <w:pPr>
        <w:pStyle w:val="Normal"/>
        <w:jc w:val="both"/>
        <w:rPr>
          <w:sz w:val="22"/>
        </w:rPr>
      </w:pPr>
      <w:r>
        <w:rPr>
          <w:sz w:val="22"/>
        </w:rPr>
        <w:t>En materia de equidad, creemos que hay que contemplar no solamente la situación de los alumnos discapacitados sino también la de aquellos con dotes especiales. Sin embargo, esto no se contempla en la iniciativa que estamos considerando.</w:t>
      </w:r>
    </w:p>
    <w:p>
      <w:pPr>
        <w:pStyle w:val="Normal"/>
        <w:jc w:val="both"/>
        <w:rPr>
          <w:sz w:val="22"/>
        </w:rPr>
      </w:pPr>
      <w:r>
        <w:rPr>
          <w:sz w:val="22"/>
        </w:rPr>
        <w:t>Y también en materia de equidad, creemos que es importante establecer una asignación universal por alumno cuyos padres así lo requieran.</w:t>
      </w:r>
    </w:p>
    <w:p>
      <w:pPr>
        <w:pStyle w:val="Normal"/>
        <w:jc w:val="both"/>
        <w:rPr>
          <w:sz w:val="22"/>
        </w:rPr>
      </w:pPr>
      <w:r>
        <w:rPr>
          <w:sz w:val="22"/>
        </w:rPr>
        <w:t>En materia de calidad educativa, nosotros no creemos en las evaluaciones genéricas del sistema sino que entendemos que hay que evaluar todas las escuelas para saber qué es lo que se está haciendo mal, qué es lo que se puede perfeccionar y cuáles son los chicos que están teniendo menos oportunidades.</w:t>
      </w:r>
    </w:p>
    <w:p>
      <w:pPr>
        <w:pStyle w:val="Normal"/>
        <w:jc w:val="both"/>
        <w:rPr>
          <w:sz w:val="22"/>
        </w:rPr>
      </w:pPr>
      <w:r>
        <w:rPr>
          <w:sz w:val="22"/>
        </w:rPr>
        <w:t>Asimismo, pensamos que debe ser obligatoria la evaluación internacional de la educación que se dé en la Argentina y que tiene que haber una auditoría independiente que controle la calidad educativa por afuera de las autoridades políticas, a fin de garantizar a los padres la seriedad de esa información.</w:t>
      </w:r>
    </w:p>
    <w:p>
      <w:pPr>
        <w:pStyle w:val="Normal"/>
        <w:jc w:val="both"/>
        <w:rPr>
          <w:sz w:val="22"/>
        </w:rPr>
      </w:pPr>
      <w:r>
        <w:rPr>
          <w:sz w:val="22"/>
        </w:rPr>
        <w:t>Por último, creemos que es imprescindible cumplir con la Constitución Nacional en dos aspectos: el derecho a enseñar y aprender, que esta iniciativa menciona en sus primeros artículos.</w:t>
      </w:r>
    </w:p>
    <w:p>
      <w:pPr>
        <w:pStyle w:val="Normal"/>
        <w:jc w:val="both"/>
        <w:rPr>
          <w:sz w:val="22"/>
        </w:rPr>
      </w:pPr>
      <w:r>
        <w:rPr>
          <w:sz w:val="22"/>
        </w:rPr>
        <w:t>Consideramos que es increíble que en el siglo XXI se pretenda prohibir la educación a distancia para menores de dieciocho años. Más increíble aún es que se permita esa educación para los chicos de 14 años si habitan en zonas rurales, como si tuvieran distintas condiciones humanas que los jóvenes urbanos.</w:t>
      </w:r>
    </w:p>
    <w:p>
      <w:pPr>
        <w:pStyle w:val="Normal"/>
        <w:jc w:val="both"/>
        <w:rPr>
          <w:sz w:val="22"/>
        </w:rPr>
      </w:pPr>
      <w:r>
        <w:rPr>
          <w:sz w:val="22"/>
        </w:rPr>
        <w:t xml:space="preserve">Esto es discriminatorio e inconstitucional. No se puede prohibir y limitar el derecho de enseñar y aprender. Además hay que ser conscientes de que si los países del Este no pudieron impedir la revolución tecnológica de las comunicaciones, tampoco lo podremos lograr nosotros en el siglo XXI. </w:t>
      </w:r>
    </w:p>
    <w:p>
      <w:pPr>
        <w:pStyle w:val="Normal"/>
        <w:jc w:val="both"/>
        <w:rPr>
          <w:sz w:val="22"/>
        </w:rPr>
      </w:pPr>
      <w:r>
        <w:rPr>
          <w:sz w:val="22"/>
        </w:rPr>
        <w:t>Hay que ser conscientes de que en la Argentina existen chicos que se instruyen en el exterior con el sistema de educación a distancia. En este momento reciben títulos de universidades o escuelas del exterior. A los padres que facilitan a los chicos el acceso a esos lugares no los van a poder meter presos por no cumplir con la obligación de enviarlos al colegio.</w:t>
      </w:r>
    </w:p>
    <w:p>
      <w:pPr>
        <w:pStyle w:val="Normal"/>
        <w:jc w:val="both"/>
        <w:rPr>
          <w:sz w:val="22"/>
        </w:rPr>
      </w:pPr>
      <w:r>
        <w:rPr>
          <w:sz w:val="22"/>
        </w:rPr>
        <w:t>La segunda cuestión a cumplir en materia constitucional es el federalismo. Comprendo la intención de tener unidad en el sistema educativo para garantizar la unidad en toda la Argentina, pero esto no se puede hacer pasando por encima del sistema federal de gobierno. Lamento decir que, a mi criterio, el artículo 118 es inconstitucional.</w:t>
      </w:r>
    </w:p>
    <w:p>
      <w:pPr>
        <w:pStyle w:val="Normal"/>
        <w:jc w:val="both"/>
        <w:rPr>
          <w:sz w:val="22"/>
        </w:rPr>
      </w:pPr>
      <w:r>
        <w:rPr>
          <w:sz w:val="22"/>
        </w:rPr>
        <w:t>Establecer que la mayoría de los ministros de Educación representados en el Consejo Federal pueden votar y obligar a las provincias es contrario a la Constitución Nacional. Esto no significa que haya que destruir o desarticular el sistema educativo, sino concretar un federalismo de concertación, como se ha hecho muchas veces en la Argentina. Los huecos que haya los debería cubrir el Estado nacional.</w:t>
      </w:r>
    </w:p>
    <w:p>
      <w:pPr>
        <w:pStyle w:val="Normal"/>
        <w:jc w:val="both"/>
        <w:rPr>
          <w:sz w:val="22"/>
        </w:rPr>
      </w:pPr>
      <w:r>
        <w:rPr>
          <w:sz w:val="22"/>
        </w:rPr>
        <w:t>Por último, nos preocupa que la Cámara de Diputados no pueda ni siquiera modificar una coma. Por lo tanto, ningún diputado podrá aportar nada útil para el bien de la comunidad.</w:t>
      </w:r>
    </w:p>
    <w:p>
      <w:pPr>
        <w:pStyle w:val="Normal"/>
        <w:jc w:val="both"/>
        <w:rPr>
          <w:sz w:val="22"/>
        </w:rPr>
      </w:pPr>
      <w:r>
        <w:rPr>
          <w:sz w:val="22"/>
        </w:rPr>
        <w:t>También nos preocupa que se haya erradicado del proyecto cualquier referencia a que la educación de los chicos argentinos debería contemplar la enseñanza de la Constitución Nacional. También se eliminó de los contenidos la mención a que se debe educar en los valores, principios y funcionamiento de las instituciones del sistema republicano.</w:t>
      </w:r>
    </w:p>
    <w:p>
      <w:pPr>
        <w:pStyle w:val="Normal"/>
        <w:jc w:val="both"/>
        <w:rPr>
          <w:sz w:val="22"/>
        </w:rPr>
      </w:pPr>
      <w:r>
        <w:rPr>
          <w:sz w:val="22"/>
        </w:rPr>
        <w:t>El ejercicio del poder educa, especialmente, en materia política. Por supuesto que es coherente eliminar la enseñanza del sistema republicano de la ley federal de educación si se dice que los diputados no pueden hacer ningún aporte para su tratamiento. (Aplausos.)</w:t>
      </w:r>
    </w:p>
    <w:p>
      <w:pPr>
        <w:pStyle w:val="Normal"/>
        <w:jc w:val="both"/>
        <w:rPr/>
      </w:pPr>
      <w:r>
        <w:rPr>
          <w:b/>
          <w:bCs/>
          <w:sz w:val="22"/>
        </w:rPr>
        <w:t>Sra. Presidenta (Vaca Narvaja).-</w:t>
      </w:r>
      <w:r>
        <w:rPr>
          <w:sz w:val="22"/>
        </w:rPr>
        <w:t xml:space="preserve"> Tiene la palabra la señora diputada por Buenos Aires.</w:t>
      </w:r>
    </w:p>
    <w:p>
      <w:pPr>
        <w:pStyle w:val="Normal"/>
        <w:jc w:val="both"/>
        <w:rPr/>
      </w:pPr>
      <w:r>
        <w:rPr>
          <w:b/>
          <w:bCs/>
          <w:sz w:val="22"/>
        </w:rPr>
        <w:t>Sra. Müller.-</w:t>
      </w:r>
      <w:r>
        <w:rPr>
          <w:sz w:val="22"/>
        </w:rPr>
        <w:t xml:space="preserve"> Señora presidenta: el proyecto de ley en consideración es uno de los más importantes de este año legislativo. Ha despertado grandes expectativas en todo el país y en las distintas comunidades educativas. Ha sido debatido no solo por los gremios, sino por todos los docentes. Precisamente, es una iniciativa que trata sobre la vida actual y futura de los educandos. </w:t>
      </w:r>
    </w:p>
    <w:p>
      <w:pPr>
        <w:pStyle w:val="TextBody"/>
        <w:rPr/>
      </w:pPr>
      <w:r>
        <w:rPr/>
        <w:t>Es verdad que toda ley que pretenda ser exitosa necesita de los docentes. Este sector está involucrado como lo está toda la comunidad educativa.</w:t>
      </w:r>
    </w:p>
    <w:p>
      <w:pPr>
        <w:pStyle w:val="Normal"/>
        <w:jc w:val="both"/>
        <w:rPr>
          <w:sz w:val="22"/>
        </w:rPr>
      </w:pPr>
      <w:r>
        <w:rPr>
          <w:sz w:val="22"/>
        </w:rPr>
        <w:t xml:space="preserve">Aquí se dijo en reiteradas ocasiones que faltaba debate, y quienes asistimos a esta sesión vamos a cumplir once horas de discusión con más de cuarenta oradores. Casi se podría asegurar que es la ley que ha llevado la mayor cantidad de horas y de legisladores en el debate. </w:t>
      </w:r>
    </w:p>
    <w:p>
      <w:pPr>
        <w:pStyle w:val="Normal"/>
        <w:jc w:val="both"/>
        <w:rPr>
          <w:sz w:val="22"/>
        </w:rPr>
      </w:pPr>
      <w:r>
        <w:rPr>
          <w:sz w:val="22"/>
        </w:rPr>
        <w:t>Tengamos entonces la esperanza de que aprobada la ley nuestros docentes, los que están al frente de los alumnos en las aulas, puedan cumplimentar lo que tan ampliamente los gremios pudieron acordar con nuestro Poder Ejecutivo nacional.</w:t>
      </w:r>
    </w:p>
    <w:p>
      <w:pPr>
        <w:pStyle w:val="Normal"/>
        <w:jc w:val="both"/>
        <w:rPr>
          <w:sz w:val="22"/>
        </w:rPr>
      </w:pPr>
      <w:r>
        <w:rPr>
          <w:sz w:val="22"/>
        </w:rPr>
        <w:t>Del texto del proyecto surgen claros desafíos para todos los maestros y profesores con el objeto de que se aboquen a mejorar sustancialmente la calidad de la enseñanza que imparten. En compensación, se prevé desde el Estado nacional, las provincias y la ciudad de Buenos Aires el mejoramiento de los ingresos y de las condiciones laborales.</w:t>
      </w:r>
    </w:p>
    <w:p>
      <w:pPr>
        <w:pStyle w:val="Normal"/>
        <w:jc w:val="both"/>
        <w:rPr>
          <w:sz w:val="22"/>
        </w:rPr>
      </w:pPr>
      <w:r>
        <w:rPr>
          <w:sz w:val="22"/>
        </w:rPr>
        <w:t xml:space="preserve">En esto nos podemos remitir, como tantas veces se dijo hoy en este recinto, a la ley 26.075, de financiamiento educativo. Asimismo, en el corto y mediano plazo, como consecuencia directa también será efectiva esa mejor educación para toda la niñez, la adolescencia y la juventud de nuestra patria. </w:t>
      </w:r>
    </w:p>
    <w:p>
      <w:pPr>
        <w:pStyle w:val="Normal"/>
        <w:jc w:val="both"/>
        <w:rPr>
          <w:sz w:val="22"/>
        </w:rPr>
      </w:pPr>
      <w:r>
        <w:rPr>
          <w:sz w:val="22"/>
        </w:rPr>
        <w:t>Ellos son los verdaderos sujetos y acreedores del derecho establecido en los artículos 2º y 3º de este proyecto de ley. No será sólo para la docencia el deber de enseñar más y mejor que hasta el presente. También el proyecto contiene en diversos artículos obligaciones para los docentes, quienes deben esforzarse para aprender y actualizarse en forma permanente, además de saber escuchar y entender a los educandos, lograr despertar su interés, incrementar su autoestima y ayudar a mejorar su calidad de vida.</w:t>
      </w:r>
    </w:p>
    <w:p>
      <w:pPr>
        <w:pStyle w:val="Normal"/>
        <w:jc w:val="both"/>
        <w:rPr>
          <w:sz w:val="22"/>
        </w:rPr>
      </w:pPr>
      <w:r>
        <w:rPr>
          <w:sz w:val="22"/>
        </w:rPr>
        <w:t>El prestigio y la idoneidad del docente no están dados por su nivel de ingresos, y no hay ley ni decreto que lo pueda conceder realmente. En verdad, el auténtico prestigio y liderazgo social de los docentes son otorgados por las respectivas comunidades educativas, que saben agradecer la buena educación que reciben sus hijos, manifestada a través de conductas ejemplares y espíritu positivo.</w:t>
      </w:r>
    </w:p>
    <w:p>
      <w:pPr>
        <w:pStyle w:val="Normal"/>
        <w:jc w:val="both"/>
        <w:rPr>
          <w:sz w:val="22"/>
        </w:rPr>
      </w:pPr>
      <w:r>
        <w:rPr>
          <w:sz w:val="22"/>
        </w:rPr>
        <w:t>En definitiva, todos anhelamos que nuestros maestros y profesores sean ciudadanos ejemplares que se ganen el respeto generalizado de una sociedad. El educando, sujeto y fin último de la ley que estamos considerando, en cuanto nace es un ser social y complejo. Su naturaleza es a la vez física, intelectual y moral. Para sobrevivir necesita continuos cuidados y amor filial, y tiene necesidad constante de integrar grupos que atiendan sus variadas necesidades materiales y espirituales.</w:t>
      </w:r>
    </w:p>
    <w:p>
      <w:pPr>
        <w:pStyle w:val="Normal"/>
        <w:jc w:val="both"/>
        <w:rPr>
          <w:sz w:val="22"/>
        </w:rPr>
      </w:pPr>
      <w:r>
        <w:rPr>
          <w:sz w:val="22"/>
        </w:rPr>
        <w:t xml:space="preserve">Lo primero y principal es su núcleo familiar, que procura que el niño o niña desarrolle valores éticos y morales, adquiera conocimientos y crezca fuerte, sano y feliz. </w:t>
      </w:r>
    </w:p>
    <w:p>
      <w:pPr>
        <w:pStyle w:val="Normal"/>
        <w:jc w:val="both"/>
        <w:rPr>
          <w:sz w:val="22"/>
        </w:rPr>
      </w:pPr>
      <w:r>
        <w:rPr>
          <w:sz w:val="22"/>
        </w:rPr>
        <w:t xml:space="preserve">El segundo núcleo lo constituye la escuela inicial y primaria. Respecto de la educación inicial, en este proyecto se supera el criterio asistencialista predominante hasta hoy, que más entretenía que enseñaba, promoviendo en los niños de esa corta edad, con sentido pedagógico, valores como la solidaridad, la confianza, el cuidado, la amistad y el respeto por sí mismos y por los demás.  De allí que las maestras y maestros de los jardines maternales deberán adquirir una formación pedagógica y un arte didáctico que sólo se logra con serios esfuerzos de capacitación hacia los pequeños educandos y con la constante y recíproca colaboración de sus padres. </w:t>
      </w:r>
    </w:p>
    <w:p>
      <w:pPr>
        <w:pStyle w:val="Normal"/>
        <w:jc w:val="both"/>
        <w:rPr>
          <w:sz w:val="22"/>
        </w:rPr>
      </w:pPr>
      <w:r>
        <w:rPr>
          <w:sz w:val="22"/>
        </w:rPr>
        <w:t>En esa edad infantil, familia y escuela, padres y maestros, son una obligada y necesaria unión de intereses para ir formando en plenitud a esos futuros hombres y mujeres, esenciales para la sociedad en general y en función del interés superior del niño o niña que recibe esa socialización primaria.</w:t>
      </w:r>
    </w:p>
    <w:p>
      <w:pPr>
        <w:pStyle w:val="Normal"/>
        <w:jc w:val="both"/>
        <w:rPr>
          <w:sz w:val="22"/>
        </w:rPr>
      </w:pPr>
      <w:r>
        <w:rPr>
          <w:sz w:val="22"/>
        </w:rPr>
        <w:t>La educación primaria es el corazón de todo el sistema educativo nacional y además un período estratégico para internalizar los saberes básicos comunes, desde donde construir nuevos conocimientos y valores acerca del prójimo y de todo lo importante que nos brinda nuestra Patria.</w:t>
      </w:r>
    </w:p>
    <w:p>
      <w:pPr>
        <w:pStyle w:val="Normal"/>
        <w:jc w:val="both"/>
        <w:rPr>
          <w:sz w:val="22"/>
        </w:rPr>
      </w:pPr>
      <w:r>
        <w:rPr>
          <w:sz w:val="22"/>
        </w:rPr>
        <w:t>Por tales características, la educación primaria ha sido siempre obligatoria y es la etapa inexcusable que debe garantizarse, y así lo determina la norma, debiendo proporcionar a todos los niños un conjunto de saberes que promueven el pleno desarrollo humano. También se los debe motivar para que crezca en ellos la preferencia por la vida familiar y comunitaria en vista de su condición de futuro ciudadano. Debe sentir orgullo de serlo y de saber aportar sus conocimientos y voluntad para el bienestar general de la sociedad.</w:t>
      </w:r>
    </w:p>
    <w:p>
      <w:pPr>
        <w:pStyle w:val="Normal"/>
        <w:jc w:val="both"/>
        <w:rPr>
          <w:sz w:val="22"/>
        </w:rPr>
      </w:pPr>
      <w:r>
        <w:rPr>
          <w:sz w:val="22"/>
        </w:rPr>
        <w:t>Para la socialización secundaria, la institución insustituible es la educación pública, estatal o privada, formal o no formal, que es esencial para una sociedad políticamente organizada, pues es la que integra y forma como ciudadanos de una Nación a adolescentes y jóvenes que en su momento determinarán con sus decisiones la voluntad soberana del pueblo y el consecuente destino de la República.</w:t>
      </w:r>
    </w:p>
    <w:p>
      <w:pPr>
        <w:pStyle w:val="Normal"/>
        <w:jc w:val="both"/>
        <w:rPr>
          <w:sz w:val="22"/>
        </w:rPr>
      </w:pPr>
      <w:r>
        <w:rPr>
          <w:sz w:val="22"/>
        </w:rPr>
        <w:t>Es ella la fiel y autorizada transmisora de la cultura, la ciencia, la tecnología, las características y modos típicos del arte de nuestras regiones interiores que, con sus modalidades, conforman una identidad que nos define como argentinos y como seres humanos que representamos el ser nacional de un lugar determinado del mundo reconocido universalmente.</w:t>
      </w:r>
    </w:p>
    <w:p>
      <w:pPr>
        <w:pStyle w:val="Normal"/>
        <w:jc w:val="both"/>
        <w:rPr>
          <w:sz w:val="22"/>
        </w:rPr>
      </w:pPr>
      <w:r>
        <w:rPr>
          <w:sz w:val="22"/>
        </w:rPr>
        <w:t>De allí que nuestro Poder Ejecutivo, a través de sus autoridades educativas, con acuerdo de las provincias y de la ciudad capital del país, haya elaborado, promovido y difundido este proyecto que cuenta con sanción del Honorable Senado y que se erige como eje vertebrador de la política de Estado a efectos de lograr una educación ciudadana de calidad suficiente para habilitar la discusión y la planificación estratégica de un proyecto de país que nos permita afrontar y trascender la inminente etapa de la integración regional, continental y mundial.</w:t>
      </w:r>
    </w:p>
    <w:p>
      <w:pPr>
        <w:pStyle w:val="Normal"/>
        <w:jc w:val="both"/>
        <w:rPr>
          <w:sz w:val="22"/>
        </w:rPr>
      </w:pPr>
      <w:r>
        <w:rPr>
          <w:sz w:val="22"/>
        </w:rPr>
        <w:t xml:space="preserve">Para los justicialistas encarar y resolver la construcción solidaria de un verdadero proyecto nacional requiere, primordialmente, una voluntad política y una conciencia geopolítica tales que garanticen, en el curso de sucesivos gobiernos, una continuidad en la búsqueda del progreso y la dignificación del hombre, sin marginaciones ni sectarismos.  </w:t>
      </w:r>
    </w:p>
    <w:p>
      <w:pPr>
        <w:pStyle w:val="Normal"/>
        <w:jc w:val="both"/>
        <w:rPr>
          <w:sz w:val="22"/>
        </w:rPr>
      </w:pPr>
      <w:r>
        <w:rPr>
          <w:sz w:val="22"/>
        </w:rPr>
        <w:t>Estos deben ser objetivos trascendentes de una ley de educación para poder formar en todo el país a muchos miles de jóvenes, millones, dispuestos a poner todos sus esfuerzos al servicio de esta grandiosa empresa de reconstrucción humana y social.</w:t>
      </w:r>
    </w:p>
    <w:p>
      <w:pPr>
        <w:pStyle w:val="Normal"/>
        <w:jc w:val="both"/>
        <w:rPr>
          <w:sz w:val="22"/>
        </w:rPr>
      </w:pPr>
      <w:r>
        <w:rPr>
          <w:sz w:val="22"/>
        </w:rPr>
        <w:t>El bloque Peronista Federal adelanta su voto afirmativo y hace propias las palabras contenidas en el mensaje del Poder Ejecutivo que precede el proyecto de ley, al expresar: “Sabemos que la educación prefigura el futuro de la sociedad y el bienestar de su población. Sólo una educación de excelente calidad para todos permitirá alcanzar los objetivos de justicia social, crecimiento económico y ciudadanía democrática que guían una estrategia de desarrollo sustentable. Estos tres objetivos son indisociables. No tendremos crecimiento económico sostenido sin justicia social y ciudadanía; como tampoco lograremos justicia social y ciudadanía sin crecimiento económico”.</w:t>
      </w:r>
    </w:p>
    <w:p>
      <w:pPr>
        <w:pStyle w:val="Normal"/>
        <w:jc w:val="both"/>
        <w:rPr>
          <w:sz w:val="22"/>
        </w:rPr>
      </w:pPr>
      <w:r>
        <w:rPr>
          <w:sz w:val="22"/>
        </w:rPr>
        <w:t>Para concluir, deseo compartir con mis colegas conceptos vertidos por un gran filósofo y pedagogo ilustre del siglo XVII, en la época del Renacimiento. Estoy refiriéndome a Juan Amós Comenio, quien respecto de la educación universal decía algo que tiene total vigencia en la actualidad: “Deseamos que cada hombre se eduque íntegramente; cuya instrucción correcta no sea sólo de una cosa o en pocos o en muchos aspectos, sino que en todas las fases que completan la naturaleza de la humanidad, para que el individuo pueda conocer la verdad y no desviarse inducido por el engaño. Que hable con prudencia de todo y con todos, siempre que sea necesario; que no muestre indiferencia por nada. Y finalmente, que trate a las cosas a los hombres y a Dios en todos sus aspectos, prudentemente, sin precipitación; y de esta manera, no se desvíe en ninguna parte de la finalidad que constituye su dicha”. (Aplausos.)</w:t>
      </w:r>
    </w:p>
    <w:p>
      <w:pPr>
        <w:pStyle w:val="Normal"/>
        <w:jc w:val="both"/>
        <w:rPr/>
      </w:pPr>
      <w:r>
        <w:rPr>
          <w:b/>
          <w:bCs/>
          <w:sz w:val="22"/>
        </w:rPr>
        <w:t>Sra. Presidenta (Vaca Narvaja).-</w:t>
      </w:r>
      <w:r>
        <w:rPr>
          <w:sz w:val="22"/>
        </w:rPr>
        <w:t xml:space="preserve"> Tiene la palabra el señor diputado por Río Negro.</w:t>
      </w:r>
    </w:p>
    <w:p>
      <w:pPr>
        <w:pStyle w:val="Normal"/>
        <w:jc w:val="both"/>
        <w:rPr/>
      </w:pPr>
      <w:r>
        <w:rPr>
          <w:b/>
          <w:bCs/>
          <w:sz w:val="22"/>
        </w:rPr>
        <w:t>Sr. Chironi.-</w:t>
      </w:r>
      <w:r>
        <w:rPr>
          <w:sz w:val="22"/>
        </w:rPr>
        <w:t xml:space="preserve"> Señora presidenta: quisiera comenzar estas palabras de cierre saludando al señor ministro de Educación y al equipo que lo acompaña, que han estado con nosotros durante toda la jornada. Con todo respeto, debo decir al señor ministro que nos hubiera gustado compartir con él algunas reflexiones respecto del proyecto de ley en tratamiento, antes de que concluyera su redacción y resultara imposible hacer alguna contribución que incorporara una óptica que puede ser la de nuestro partido o de los otros partidos de la oposición.</w:t>
      </w:r>
    </w:p>
    <w:p>
      <w:pPr>
        <w:pStyle w:val="TextBody"/>
        <w:rPr/>
      </w:pPr>
      <w:r>
        <w:rPr/>
        <w:t>También quiero decir que permanentemente en estos debates tenemos alguna inclinación a discutir el pasado, como si esto fuera a resolver las cosas que tenemos que solucionar en la Argentina. No voy a caer hoy en esa tentación a pesar de que algunos discursos del oficialismo me desconciertan porque algunos de los que los han pronunciado compartieron la misma lucha con nosotros hace algunos años.</w:t>
      </w:r>
    </w:p>
    <w:p>
      <w:pPr>
        <w:pStyle w:val="Normal"/>
        <w:jc w:val="both"/>
        <w:rPr>
          <w:sz w:val="22"/>
        </w:rPr>
      </w:pPr>
      <w:r>
        <w:rPr>
          <w:sz w:val="22"/>
        </w:rPr>
        <w:t>En ese sentido debo recordar que la carpa blanca no fue precisamente erigida durante gobiernos de los que participara la Unión Cívica Radical, sino que lo fue cuando lo integraron quienes hoy sostienen este proyecto y la derogación de la ley federal de educación, que también votaron hace más de una década.</w:t>
      </w:r>
    </w:p>
    <w:p>
      <w:pPr>
        <w:pStyle w:val="Normal"/>
        <w:jc w:val="both"/>
        <w:rPr>
          <w:sz w:val="22"/>
        </w:rPr>
      </w:pPr>
      <w:r>
        <w:rPr>
          <w:sz w:val="22"/>
        </w:rPr>
        <w:t>Pero no quiero volver al pasado porque me parece que contribuye poco a esta altura de la jornada a dar claridad a nuestro pensamiento. También tengo que decir que este no es para nosotros un día de gozo, como hubiéramos querido.</w:t>
      </w:r>
    </w:p>
    <w:p>
      <w:pPr>
        <w:pStyle w:val="Normal"/>
        <w:jc w:val="both"/>
        <w:rPr>
          <w:sz w:val="22"/>
        </w:rPr>
      </w:pPr>
      <w:r>
        <w:rPr>
          <w:sz w:val="22"/>
        </w:rPr>
        <w:t>Nos hubiera gustado compartir un proyecto de ley único de educación para la Argentina. Nos hubiera gustado poder hacer en tiempo y forma nuestro aporte. Y tengo la sensación, que compartimos con muchos diputados de la oposición, que esa posibilidad nos fue vedada, y que en todo caso esa imposibilidad no es una queja que nos afecte como sector o como partido político. En todo caso es el reclamo legítimo que tenemos: queremos intentar que nuestra voz sea escuchada en términos de eficacia, no en términos de debate estéril, como puede ser el que estamos dando esta noche, cuando ya sabemos que esta ley no puede ser modificada ni siquiera en un solo artículo.</w:t>
      </w:r>
    </w:p>
    <w:p>
      <w:pPr>
        <w:pStyle w:val="Normal"/>
        <w:jc w:val="both"/>
        <w:rPr>
          <w:sz w:val="22"/>
        </w:rPr>
      </w:pPr>
      <w:r>
        <w:rPr>
          <w:sz w:val="22"/>
        </w:rPr>
        <w:t xml:space="preserve">Cuando acá se habla del debate se pone la antinomia de debate hecho y debate inconcluso. Nadie puede discutir que esta ley se ha debatido. El problema es que se ha debatido con todo el mundo menos con nosotros, los legisladores, los diputados... </w:t>
      </w:r>
    </w:p>
    <w:p>
      <w:pPr>
        <w:pStyle w:val="Normal"/>
        <w:jc w:val="center"/>
        <w:rPr>
          <w:sz w:val="22"/>
        </w:rPr>
      </w:pPr>
      <w:r>
        <w:rPr>
          <w:sz w:val="22"/>
        </w:rPr>
        <w:t>-Manifestaciones en las bancas y en las galerías.</w:t>
      </w:r>
    </w:p>
    <w:p>
      <w:pPr>
        <w:pStyle w:val="Normal"/>
        <w:jc w:val="both"/>
        <w:rPr>
          <w:sz w:val="22"/>
        </w:rPr>
      </w:pPr>
      <w:r>
        <w:rPr>
          <w:sz w:val="22"/>
        </w:rPr>
        <w:t>Si los que hacen estas exclamaciones son los que después enseñan educación democrática, instrucción cívica y todo eso, me parece que vamos mal. (Aplausos.) Si expresar un pensamiento distinto merece la reprobación, creo que también seguimos muy mal.</w:t>
      </w:r>
    </w:p>
    <w:p>
      <w:pPr>
        <w:pStyle w:val="Normal"/>
        <w:jc w:val="both"/>
        <w:rPr>
          <w:sz w:val="22"/>
        </w:rPr>
      </w:pPr>
      <w:r>
        <w:rPr>
          <w:sz w:val="22"/>
        </w:rPr>
        <w:t>Yo puedo entender que el ministro de Planificación y Obras Públicas atropelle a una institución como el Congreso para sacar el marco regulatorio de AySA en diez días: tratándolo sobre tablas en el Senado y llevándonos aquí a votarlo la próxima semana.</w:t>
      </w:r>
    </w:p>
    <w:p>
      <w:pPr>
        <w:pStyle w:val="Normal"/>
        <w:numPr>
          <w:ilvl w:val="0"/>
          <w:numId w:val="1"/>
        </w:numPr>
        <w:jc w:val="right"/>
        <w:rPr>
          <w:sz w:val="22"/>
        </w:rPr>
      </w:pPr>
      <w:r>
        <w:rPr>
          <w:sz w:val="22"/>
        </w:rPr>
        <w:t xml:space="preserve">Ocupa la Presidencia el señor presidente de la Honorable Cámara, </w:t>
      </w:r>
    </w:p>
    <w:p>
      <w:pPr>
        <w:pStyle w:val="Normal"/>
        <w:numPr>
          <w:ilvl w:val="0"/>
          <w:numId w:val="1"/>
        </w:numPr>
        <w:jc w:val="right"/>
        <w:rPr>
          <w:sz w:val="22"/>
        </w:rPr>
      </w:pPr>
      <w:r>
        <w:rPr>
          <w:sz w:val="22"/>
        </w:rPr>
        <w:t xml:space="preserve">doctor Alberto Edgardo Balestrini. </w:t>
      </w:r>
    </w:p>
    <w:p>
      <w:pPr>
        <w:pStyle w:val="Normal"/>
        <w:jc w:val="both"/>
        <w:rPr/>
      </w:pPr>
      <w:r>
        <w:rPr>
          <w:b/>
          <w:bCs/>
          <w:sz w:val="22"/>
        </w:rPr>
        <w:t>Sr. Chironi.-</w:t>
      </w:r>
      <w:r>
        <w:rPr>
          <w:sz w:val="22"/>
        </w:rPr>
        <w:t xml:space="preserve"> Ahora, lo que me cuesta entender es que se impulse una ley de educación sin respetar que si bien el debate se dio en la sociedad no está agotado porque falta el debate en el órgano de gobierno, que es el Congreso; y en este caso la Cámara de Diputados es la que tiene que producir ese acto de gobierno. Como me enseñaron desde la escuela primaria </w:t>
        <w:noBreakHyphen/>
        <w:t>esa escuela que tanto reivindicamos</w:t>
        <w:noBreakHyphen/>
        <w:t>, la Argentina adopta para su gobierno la forma representativa, republicana y federal. Eso quiere decir que el pueblo no gobierna ni delibera sino a través de sus representantes.</w:t>
      </w:r>
    </w:p>
    <w:p>
      <w:pPr>
        <w:pStyle w:val="TextBody"/>
        <w:rPr/>
      </w:pPr>
      <w:r>
        <w:rPr/>
        <w:t xml:space="preserve">Si no queremos entender que esto es así, cambiemos la base de nuestra Constitución y celebremos alegremente que podemos producir el debate en las organizaciones sociales, pero no somos capaces de darlo en el lugar que corresponde. Esto es lo que ha ocurrido en la Cámara de Diputados, y lo digo con mucha pena. Que un proyecto de ley de educación, que viene a reemplazar a la ley federal de educación criticada con toda justicia después de trece años de vigencia, haya sido despachado en las comisiones de Educación y de Presupuesto y Hacienda en menos de veinticuatro horas de haber ingresado del Senado, sin el más mínimo debate, indica que algo está fallando, que algo muy grave está ocurriendo en este sentido. Estoy hablando nada más ni nada menos que de menoscabar la función de legislar que cada uno de nosotros tiene el derecho y el deber de hacer respetar. </w:t>
      </w:r>
    </w:p>
    <w:p>
      <w:pPr>
        <w:pStyle w:val="Normal"/>
        <w:jc w:val="both"/>
        <w:rPr>
          <w:sz w:val="22"/>
        </w:rPr>
      </w:pPr>
      <w:r>
        <w:rPr>
          <w:sz w:val="22"/>
        </w:rPr>
        <w:t>Si después hablan de los que tenemos funciones legislativas, de los diputados, no vayamos a quejarnos ni a le echemos la culpa a otro. Fijémonos hasta dónde hemos sido capaces de hacer respetar las atribuciones que nos confiere la Constitución Nacional y el pueblo de la Patria. Creo que este es el elemento que vicia la sanción de esta norma.</w:t>
      </w:r>
    </w:p>
    <w:p>
      <w:pPr>
        <w:pStyle w:val="Normal"/>
        <w:jc w:val="both"/>
        <w:rPr>
          <w:sz w:val="22"/>
        </w:rPr>
      </w:pPr>
      <w:r>
        <w:rPr>
          <w:sz w:val="22"/>
        </w:rPr>
        <w:t xml:space="preserve">Se trata de una ley de educación, y no somos capaces de respetar las normas mínimas de educación; no somos capaces de respetar la base de nuestra legitimidad constitucional que es la democracia representativa. Alguien dijo muy bien que acordamos con los gremios y hablamos con todas las instituciones, pero aquí, en la Cámara de Diputados, no hemos hablado. </w:t>
      </w:r>
    </w:p>
    <w:p>
      <w:pPr>
        <w:pStyle w:val="Normal"/>
        <w:jc w:val="both"/>
        <w:rPr>
          <w:sz w:val="22"/>
        </w:rPr>
      </w:pPr>
      <w:r>
        <w:rPr>
          <w:sz w:val="22"/>
        </w:rPr>
        <w:t>Esa falta de debate con la posibilidad de introducir modificaciones no se sustituye ni siquiera con este debate de diez o doce horas, porque todos sabemos que lo que decimos es lo que pensamos y sentimos realmente, pero también estamos convencidos de que no va a modificarse ni una coma de este proyecto de ley.</w:t>
      </w:r>
    </w:p>
    <w:p>
      <w:pPr>
        <w:pStyle w:val="Normal"/>
        <w:jc w:val="both"/>
        <w:rPr>
          <w:sz w:val="22"/>
        </w:rPr>
      </w:pPr>
      <w:r>
        <w:rPr>
          <w:sz w:val="22"/>
        </w:rPr>
        <w:t>Si el señor presidente es coherente con esto que ha pasado seguramente dirá, por razones de tiempo, que no se tratará el articulado en particular de una ley a la que no puede introducírsele ni siquiera una sola modificación, porque ello no tiene sentido.</w:t>
      </w:r>
    </w:p>
    <w:p>
      <w:pPr>
        <w:pStyle w:val="Normal"/>
        <w:jc w:val="both"/>
        <w:rPr>
          <w:sz w:val="22"/>
        </w:rPr>
      </w:pPr>
      <w:r>
        <w:rPr>
          <w:sz w:val="22"/>
        </w:rPr>
        <w:t>La suerte de esta ley estuvo echada desde el momento en que fue tratada en el Senado; allí se terminó la posibilidad de introducir alguna modificación; allí se convirtió en un enlatado, y vino a esta Cámara de Diputados con tiempos establecidos. Realmente es un debate estéril en el que vamos a dejar sentadas nuestras posiciones pero donde no habrá lugar para el núcleo de la democracia: la posibilidad de oír al otro y enriquecer una iniciativa con las diferentes posturas que indudablemente el señor ministro tuvo oportunidad de escuchar en esta sesión pero que no podrá volcar en el texto de la norma porque ésta ya está cerrada. Y que no se aduzca que en la reglamentación se tomará en cuenta lo expuesto por la oposición, porque ésta no puede modificar la ley.</w:t>
      </w:r>
    </w:p>
    <w:p>
      <w:pPr>
        <w:pStyle w:val="Normal"/>
        <w:jc w:val="both"/>
        <w:rPr>
          <w:sz w:val="22"/>
        </w:rPr>
      </w:pPr>
      <w:r>
        <w:rPr>
          <w:sz w:val="22"/>
        </w:rPr>
        <w:t>El 16 de noviembre el radicalismo presentó un proyecto de ley producto de un trabajo de mucho tiempo, aunque por supuesto no tuvo la publicidad ni la espectacularidad del oficial. También debo decir con toda honestidad que no teníamos siquiera la pretensión de que fuera tratado con prioridad respecto del oficial.</w:t>
      </w:r>
    </w:p>
    <w:p>
      <w:pPr>
        <w:pStyle w:val="Normal"/>
        <w:jc w:val="both"/>
        <w:rPr>
          <w:sz w:val="22"/>
        </w:rPr>
      </w:pPr>
      <w:r>
        <w:rPr>
          <w:sz w:val="22"/>
        </w:rPr>
        <w:t>Resulta claro que en un sistema presidencialista como el nuestro cabe al Poder Ejecutivo presentar las iniciativas aunque sean concurrentes con las de los legisladores.</w:t>
      </w:r>
    </w:p>
    <w:p>
      <w:pPr>
        <w:pStyle w:val="Normal"/>
        <w:jc w:val="both"/>
        <w:rPr>
          <w:sz w:val="22"/>
        </w:rPr>
      </w:pPr>
      <w:r>
        <w:rPr>
          <w:sz w:val="22"/>
        </w:rPr>
        <w:t>Nosotros no desconoceremos un proceso participativo de consulta como el que se realizó ni vamos a ser tan necios como para decir que presentamos nuestro proyecto para que se tratara en igualdad de condiciones. Pero la presentación de un texto propio tiene la virtud de establecer cuáles son las cosas que compartimos y en las que disentimos con el oficialismo.</w:t>
      </w:r>
    </w:p>
    <w:p>
      <w:pPr>
        <w:pStyle w:val="Normal"/>
        <w:jc w:val="both"/>
        <w:rPr>
          <w:sz w:val="22"/>
        </w:rPr>
      </w:pPr>
      <w:r>
        <w:rPr>
          <w:sz w:val="22"/>
        </w:rPr>
        <w:t>En todo caso, nuestra máxima pretensión era incorporar algunas cuestiones al texto en consideración que éste no zanja de modo definitivo. Algunas de ellas ya han sido debatidas y brillantemente expuestas por diputados de mi partido y de otros bloques, como el tema presupuestario, la necesidad de modificar la ley de coparticipación estableciendo relaciones distintas entre las provincias y la Nación y la resolución del financiamiento de la educación.</w:t>
      </w:r>
    </w:p>
    <w:p>
      <w:pPr>
        <w:pStyle w:val="Normal"/>
        <w:jc w:val="both"/>
        <w:rPr>
          <w:sz w:val="22"/>
        </w:rPr>
      </w:pPr>
      <w:r>
        <w:rPr>
          <w:sz w:val="22"/>
        </w:rPr>
        <w:t xml:space="preserve">La educación es un tema de raíz federal cuyo servicio está asignado a las provincias por cláusulas expresas de nuestra Constitución Nacional. La síntesis que no hemos encontrado en los últimos cincuenta años y que es necesario hallar es la del poder retenido de las provincias que la Nación no delega y la necesidad de tener una unidad de concepción. Probablemente a eso pretendió apuntar desafortunadamente la ley federal de educación, sin lograrlo. </w:t>
      </w:r>
    </w:p>
    <w:p>
      <w:pPr>
        <w:pStyle w:val="Normal"/>
        <w:jc w:val="both"/>
        <w:rPr>
          <w:sz w:val="22"/>
        </w:rPr>
      </w:pPr>
      <w:r>
        <w:rPr>
          <w:sz w:val="22"/>
        </w:rPr>
        <w:t>Tampoco este proyecto de ley resuelve este tema porque no es cierto que sea legítimo que el Poder Ejecutivo nacional por medio del Ministerio de Educación, Ciencia y Tecnología o del Consejo Federal de Educación que esta norma crea, pueda legislar con imperio sobre facultades de las provincias y de sus legislaturas.</w:t>
      </w:r>
    </w:p>
    <w:p>
      <w:pPr>
        <w:pStyle w:val="Normal"/>
        <w:jc w:val="both"/>
        <w:rPr>
          <w:sz w:val="22"/>
        </w:rPr>
      </w:pPr>
      <w:r>
        <w:rPr>
          <w:sz w:val="22"/>
        </w:rPr>
        <w:t xml:space="preserve">El proyecto del Poder Ejecutivo trasgrede normas federales de nuestra Constitución en un doble sentido: se atribuye facultades que corresponden a las provincias y pretende que la expresión de voluntad de aquéllas esté dada por los órganos que no son competentes, como sus poderes ejecutivos, pues en realidad las facultades corresponden a cada una de las legislaturas. </w:t>
      </w:r>
    </w:p>
    <w:p>
      <w:pPr>
        <w:pStyle w:val="Normal"/>
        <w:jc w:val="both"/>
        <w:rPr>
          <w:sz w:val="22"/>
        </w:rPr>
      </w:pPr>
      <w:r>
        <w:rPr>
          <w:sz w:val="22"/>
        </w:rPr>
        <w:t>Este es uno de los temas en los que nosotros tenemos una diferencia profunda con el proyecto en análisis. Nos hubiera gustado hablar de igual a igual a fin de encontrar una solución  porque reitero que este es uno de los dilemas que ha tenido la administración del sistema de educación en la Argentina. Este proyecto, después de trece años de vigencia de la ley federal, tampoco lo resuelve.</w:t>
      </w:r>
    </w:p>
    <w:p>
      <w:pPr>
        <w:pStyle w:val="Normal"/>
        <w:jc w:val="both"/>
        <w:rPr>
          <w:sz w:val="22"/>
        </w:rPr>
      </w:pPr>
      <w:r>
        <w:rPr>
          <w:sz w:val="22"/>
        </w:rPr>
        <w:t>Quizás en todo esto tenga algo que ver lo que manifestó el señor diputado Delich, cuando recordó que el estudio de la ley 1.420 demandó dos años para su sanción, mientras que el de la ley federal requirió un año. Sin embargo, esta propuesta tuvo un trámite legislativo de apenas treinta días, de los cuales más de veinte corresponden a su paso por el Senado y apenas siete u ocho a esta Cámara de Diputados.</w:t>
      </w:r>
    </w:p>
    <w:p>
      <w:pPr>
        <w:pStyle w:val="Normal"/>
        <w:jc w:val="both"/>
        <w:rPr>
          <w:sz w:val="22"/>
        </w:rPr>
      </w:pPr>
      <w:r>
        <w:rPr>
          <w:sz w:val="22"/>
        </w:rPr>
        <w:t>En estas condiciones es muy difícil que legislemos sin equivocarnos en forma grosera.</w:t>
      </w:r>
    </w:p>
    <w:p>
      <w:pPr>
        <w:pStyle w:val="Normal"/>
        <w:jc w:val="both"/>
        <w:rPr>
          <w:sz w:val="22"/>
        </w:rPr>
      </w:pPr>
      <w:r>
        <w:rPr>
          <w:sz w:val="22"/>
        </w:rPr>
        <w:t xml:space="preserve">Por otra parte, el proyecto contiene una serie de postulados genéricos con los que no podemos estar en desacuerdo. Si dijera: “quiero una educación mejor”, por supuesto que todos vamos a estar de acuerdo; lo mismo si expresara que quiero un país mejor.  El tema es que las leyes no se redactan para ser meras declamaciones, porque las cláusulas programáticas ya figuran en la Constitución. Los incisos 18 y 19 del artículo 75 fijan claramente cuáles son las pautas en materia educativa. </w:t>
      </w:r>
    </w:p>
    <w:p>
      <w:pPr>
        <w:pStyle w:val="Normal"/>
        <w:jc w:val="both"/>
        <w:rPr>
          <w:sz w:val="22"/>
        </w:rPr>
      </w:pPr>
      <w:r>
        <w:rPr>
          <w:sz w:val="22"/>
        </w:rPr>
        <w:t>Una ley tiene que asegurar la operatividad de esas cláusulas programáticas. Pero esta propuesta, que tiene mucho de declamación, va a resultar poco operativa. Entre otras cosas, como ya se ha señalado, encontramos vaguedad en muchos de sus términos, contiene muchas imprecisiones, cae recurrentemente en facultades compartidas entre la Nación y las provincias sin delimitar claramente cada uno de los roles, avanza más allá de las facultades delegadas por las provincias y tiene un lenguaje impreciso. Todas estas cosas son corregibles, si realmente hubiera voluntad de corregirlas.</w:t>
      </w:r>
    </w:p>
    <w:p>
      <w:pPr>
        <w:pStyle w:val="Normal"/>
        <w:jc w:val="both"/>
        <w:rPr>
          <w:sz w:val="22"/>
        </w:rPr>
      </w:pPr>
      <w:r>
        <w:rPr>
          <w:sz w:val="22"/>
        </w:rPr>
        <w:t>Lamento que hayan pensando que esta iniciativa tenía que tratarse ahora porque el que viene es un año electoral. Pareciera ser que a la oposición nos hacen cargo de que el Congreso no funcione bien en los años electorales. Pero debería recordarles que no fue la oposición la que paralizó esta Cámara durante más de la mitad del año pasado. Recurrir a ese argumento significa menospreciar la madurez y capacidad de contribución que puede tener la oposición desde sus diferencias.</w:t>
      </w:r>
    </w:p>
    <w:p>
      <w:pPr>
        <w:pStyle w:val="Normal"/>
        <w:jc w:val="both"/>
        <w:rPr>
          <w:sz w:val="22"/>
        </w:rPr>
      </w:pPr>
      <w:r>
        <w:rPr>
          <w:sz w:val="22"/>
        </w:rPr>
        <w:t>Nos hubiera gustado contar con más tiempo para discutir este tema a fondo, para salvar alguno de los errores y para enmendar aquellos que son fácilmente corregibles si nos escucháramos. Lamentablemente estamos discutiendo algo que sabemos que no se puede tocar porque debe ser sancionado hoy, ya que de lo contrario tendría que volver al Senado y recién lo podríamos volver a considerar a fin de año o en el próximo. Así no se debe legislar.</w:t>
      </w:r>
    </w:p>
    <w:p>
      <w:pPr>
        <w:pStyle w:val="Normal"/>
        <w:jc w:val="both"/>
        <w:rPr>
          <w:sz w:val="22"/>
        </w:rPr>
      </w:pPr>
      <w:r>
        <w:rPr>
          <w:sz w:val="22"/>
        </w:rPr>
        <w:t xml:space="preserve">Este proyecto tiene varias incongruencias, algunas de las cuales quisiera resaltar, como por ejemplo la vinculada con el papel indelegable del Estado en materia educativa, que ya lo establece la propia Constitución. Esta iniciativa reitera esos conceptos en algunas de las formulaciones programáticas que contiene. Así, el artículo 6º establece: “El Estado garantiza el ejercicio del derecho constitucional de enseñar y aprender. Son responsables de las acciones educativas el Estado nacional, las provincias y la Ciudad Autónoma de Buenos Aires, en los términos fijados por el artículo 4º de esta ley; los municipios, las confesiones religiosas reconocidas oficialmente y las organizaciones de la sociedad; y la familia como agente natural y primario.” O sea que, por un lado, proclamamos la indelegabilidad del Estado en su responsabilidad de asegurar el servicio educativo y, por el otro, ponemos en un pie de igualdad a todas las instituciones que he nombrado, además del Estado nacional. </w:t>
      </w:r>
    </w:p>
    <w:p>
      <w:pPr>
        <w:pStyle w:val="Normal"/>
        <w:jc w:val="both"/>
        <w:rPr>
          <w:sz w:val="22"/>
        </w:rPr>
      </w:pPr>
      <w:r>
        <w:rPr>
          <w:sz w:val="22"/>
        </w:rPr>
        <w:t>En términos de servicio de gestión privada el proyecto avanza sobre el inciso 19 del artículo 75 de la Constitución. Pero además sigue casi a pie juntillas los lineamientos de la ley federal de educación.</w:t>
      </w:r>
    </w:p>
    <w:p>
      <w:pPr>
        <w:pStyle w:val="Normal"/>
        <w:jc w:val="both"/>
        <w:rPr>
          <w:sz w:val="22"/>
        </w:rPr>
      </w:pPr>
      <w:r>
        <w:rPr>
          <w:sz w:val="22"/>
        </w:rPr>
        <w:t>Probablemente nos hubiera gustado haber tenido algunos elementos objetivos en la consideración de este proyecto de ley.  Por ejemplo, la evaluación de los alumnos que obliga a realizar la ley federal de educación, y que esta futura ley también va a incorporar.  A pesar de que lo ordena una ley criticada y vigente, no hemos tenido conocimiento de que esas evaluaciones se hayan realizado.  Y la evaluación que se efectuó en 2005, a pesar de que ha pasado más de un año, no la hemos tenido en nuestro poder, para legislar sobre pautas objetivas que permitan establecer un claro diagnóstico de cuál es la realidad educativa de nuestro país, más allá de las percepciones que tengamos y de las encuestas que realicemos.</w:t>
      </w:r>
    </w:p>
    <w:p>
      <w:pPr>
        <w:pStyle w:val="Normal"/>
        <w:jc w:val="both"/>
        <w:rPr>
          <w:sz w:val="22"/>
        </w:rPr>
      </w:pPr>
      <w:r>
        <w:rPr>
          <w:sz w:val="22"/>
        </w:rPr>
        <w:t>Consecuentemente, con la expresa aclaración una vez más de que nos hubiera gustado votar en conjunto una ley de educación para la Argentina, tenemos que decir que al no poder incorporar aquellas cosas que forman parte de nuestro proyecto, vamos a sostener nuestro voto a favor del proyecto que ha presentado la Unión Cívica Radical en esta Cámara de Diputados. (Aplausos.)</w:t>
      </w:r>
    </w:p>
    <w:p>
      <w:pPr>
        <w:pStyle w:val="Normal"/>
        <w:jc w:val="both"/>
        <w:rPr/>
      </w:pPr>
      <w:r>
        <w:rPr>
          <w:b/>
          <w:bCs/>
          <w:sz w:val="22"/>
        </w:rPr>
        <w:t>Sr. Presidente (Balestrini).-</w:t>
      </w:r>
      <w:r>
        <w:rPr>
          <w:sz w:val="22"/>
        </w:rPr>
        <w:t xml:space="preserve"> Tiene la palabra el señor diputado por Santa Fe.</w:t>
      </w:r>
    </w:p>
    <w:p>
      <w:pPr>
        <w:pStyle w:val="Normal"/>
        <w:jc w:val="both"/>
        <w:rPr/>
      </w:pPr>
      <w:r>
        <w:rPr>
          <w:b/>
          <w:bCs/>
          <w:sz w:val="22"/>
        </w:rPr>
        <w:t>Sr. Rossi.-</w:t>
      </w:r>
      <w:r>
        <w:rPr>
          <w:sz w:val="22"/>
        </w:rPr>
        <w:t xml:space="preserve"> Señor presidente: en primer lugar deseo agradecer la presencia del señor ministro Filmus que nos estuvo acompañando durante toda esta jornada, como también la de los distintos ministros de educación provinciales, entre los que se encuentra nuestra compañera diputada nacional, mandato cumplido, Silvia Esteban, que es ministra en la provincia de Santa Cruz y hasta hace poco tiempo fue presidenta de la Comisión de Educación de esta Cámara.  También deseo agradecer a los que estuvieron en las galerías y en el palco acompañando este debate.  (Aplausos en las galerías.)</w:t>
      </w:r>
    </w:p>
    <w:p>
      <w:pPr>
        <w:pStyle w:val="TextBody"/>
        <w:rPr/>
      </w:pPr>
      <w:r>
        <w:rPr/>
        <w:t>Hago llegar mi respeto a los bloques de la oposición y mi reconocimiento porque no tengo una mala sensación.  Todo lo contrario: tengo un buen estado de ánimo después de que esta Cámara al menos en este período legislativo le ha dedicado casi con seguridad la sesión más larga a un único tema que tiene que ver con la educación.  Me parece que esto habla positivamente de esta Cámara.</w:t>
      </w:r>
    </w:p>
    <w:p>
      <w:pPr>
        <w:pStyle w:val="Normal"/>
        <w:jc w:val="both"/>
        <w:rPr>
          <w:sz w:val="22"/>
        </w:rPr>
      </w:pPr>
      <w:r>
        <w:rPr>
          <w:sz w:val="22"/>
        </w:rPr>
        <w:t>Tenemos muchas más cosas que destacar de este período, pero corresponderá hacerlo en otra ocasión.</w:t>
      </w:r>
    </w:p>
    <w:p>
      <w:pPr>
        <w:pStyle w:val="Normal"/>
        <w:jc w:val="both"/>
        <w:rPr>
          <w:sz w:val="22"/>
        </w:rPr>
      </w:pPr>
      <w:r>
        <w:rPr>
          <w:sz w:val="22"/>
        </w:rPr>
        <w:t>Más allá de las diferencias y de las distintas posiciones, quiero efectuar un reconocimiento a todos los bloques por haber estado en el recinto durante tantas horas para posibilitar el tratamiento de este proyecto de ley.</w:t>
      </w:r>
    </w:p>
    <w:p>
      <w:pPr>
        <w:pStyle w:val="Normal"/>
        <w:jc w:val="both"/>
        <w:rPr>
          <w:sz w:val="22"/>
        </w:rPr>
      </w:pPr>
      <w:r>
        <w:rPr>
          <w:sz w:val="22"/>
        </w:rPr>
        <w:t>Como presidente del bloque oficialista realmente cuesta hacer un discurso de cierre después de las excelentes exposiciones de los integrantes de nuestra bancada, comenzando por la que estuvo a cargo de la señora presidenta de la Comisión de Educación, la diputada Osuna.</w:t>
      </w:r>
    </w:p>
    <w:p>
      <w:pPr>
        <w:pStyle w:val="Normal"/>
        <w:jc w:val="both"/>
        <w:rPr>
          <w:sz w:val="22"/>
        </w:rPr>
      </w:pPr>
      <w:r>
        <w:rPr>
          <w:sz w:val="22"/>
        </w:rPr>
        <w:t>Es como que uno llega al cierre del debate sin cosas nuevas que aportar.  Se llega con la idea de reafirmar, de corregir o de dejar en claro algunas de las cosas que se fueron debatiendo durante toda esta tarde y noche de hoy.</w:t>
      </w:r>
    </w:p>
    <w:p>
      <w:pPr>
        <w:pStyle w:val="Normal"/>
        <w:jc w:val="both"/>
        <w:rPr>
          <w:sz w:val="22"/>
        </w:rPr>
      </w:pPr>
      <w:r>
        <w:rPr>
          <w:sz w:val="22"/>
        </w:rPr>
        <w:t>Lo primero que queremos decir, señor presidente, es que el lanzamiento oficial del debate de esta futura ley de educación fue exactamente el día 22 de mayo. Si me permiten, aquí quiero hacer una pequeña dispensa porque algún diputado mencionó una hipotética candidatura del señor ministro Filmus. Me parece que en esa fecha estábamos muy lejos de cualquier escenario electoral, de manera que creo que fue un comentario gratuito o un intento no válido de deslegitimación de esta norma.</w:t>
      </w:r>
    </w:p>
    <w:p>
      <w:pPr>
        <w:pStyle w:val="Normal"/>
        <w:jc w:val="both"/>
        <w:rPr>
          <w:sz w:val="22"/>
        </w:rPr>
      </w:pPr>
      <w:r>
        <w:rPr>
          <w:sz w:val="22"/>
        </w:rPr>
        <w:t>El 22 de mayo el presidente Kirchner firma el decreto y lanza el debate preparatorio de la ley de educación nacional. Durante los meses de mayo y junio se hicieron reuniones de consulta a instituciones y especialistas. En junio y julio se realizaron encuestas de opinión pública. El 5 y 6 de julio se llevaron a cabo jornadas de debate en instituciones educativas en todo el territorio nacional. El 8 de agosto se celebró la jornada internacional de debate sobre la futura ley de educación nacional. De mayo a septiembre se realizaron foros virtuales de discusión. Entre julio y septiembre se hizo la sistematización de todos los aportes. Y la redacción del anteproyecto se hizo en el mes de septiembre.</w:t>
      </w:r>
    </w:p>
    <w:p>
      <w:pPr>
        <w:pStyle w:val="Normal"/>
        <w:jc w:val="both"/>
        <w:rPr>
          <w:sz w:val="22"/>
        </w:rPr>
      </w:pPr>
      <w:r>
        <w:rPr>
          <w:sz w:val="22"/>
        </w:rPr>
        <w:t>Ahora paso a describir la segunda fase. El 14 de septiembre se celebró la jornada internacional de debate sobre la futura ley de educación. Entre septiembre y octubre se hicieron reuniones de consulta a instituciones y especialistas. En octubre se realizó la jornada de debate en instituciones educativas en todo el territorio nacional, y en ese mismo mes se realizó nuevamente la sistematización de los aportes. En noviembre se hizo la redacción final y se elevó el proyecto de ley a este Congreso de la Nación.</w:t>
      </w:r>
    </w:p>
    <w:p>
      <w:pPr>
        <w:pStyle w:val="Normal"/>
        <w:jc w:val="both"/>
        <w:rPr>
          <w:sz w:val="22"/>
        </w:rPr>
      </w:pPr>
      <w:r>
        <w:rPr>
          <w:sz w:val="22"/>
        </w:rPr>
        <w:t>A continuación voy a dar los datos sobre el nivel de participación. En los foros virtuales: 2.466 intervenciones. En consultas a especialistas y profesionales en el ámbito nacional: 103 expertos. En reuniones y aportes de diferentes sectores de la sociedad organizaciones sindicales, gubernamentales, sociales, religiosas, empresariales, educativas, internacionales, unidades académicas y centros de investigación-: más de 700 instituciones.</w:t>
      </w:r>
    </w:p>
    <w:p>
      <w:pPr>
        <w:pStyle w:val="Normal"/>
        <w:jc w:val="both"/>
        <w:rPr>
          <w:sz w:val="22"/>
        </w:rPr>
      </w:pPr>
      <w:r>
        <w:rPr>
          <w:sz w:val="22"/>
        </w:rPr>
        <w:t>En las dos jornadas internacionales de debate sobre la futura ley de educación nacional: 22 especialistas. Encuestas de opinión en los principales diarios en Internet y en las principales ciudades del país: 110 mil. Jornada de debate y reflexión en las instituciones educativas: 750 mil docentes participantes.</w:t>
      </w:r>
    </w:p>
    <w:p>
      <w:pPr>
        <w:pStyle w:val="Normal"/>
        <w:jc w:val="both"/>
        <w:rPr>
          <w:sz w:val="22"/>
        </w:rPr>
      </w:pPr>
      <w:r>
        <w:rPr>
          <w:sz w:val="22"/>
        </w:rPr>
        <w:t>Ayer algún diputado hizo alguna referencia al tema del rol de los políticos y preguntaba qué nos pasa a los políticos cuando nos enfrentamos con la gente y ésta nos critica. Yo dije que se vivía con cierta culpa el hecho de ser político. Pero en algún lugar yo me planteo el siguiente escenario.</w:t>
      </w:r>
    </w:p>
    <w:p>
      <w:pPr>
        <w:pStyle w:val="Normal"/>
        <w:jc w:val="both"/>
        <w:rPr>
          <w:sz w:val="22"/>
        </w:rPr>
      </w:pPr>
      <w:r>
        <w:rPr>
          <w:sz w:val="22"/>
        </w:rPr>
        <w:t>Nosotros llevamos doce horas debatiendo esta iniciativa, después de todo el cronograma que mencioné –que además incluyó reuniones de comisión y presentación de distintas iniciativas en el Ministerio de Educación, Ciencia y Tecnología, ámbito donde fueron atendidos tanto diputados de la oposición como del oficialismo- y del correspondiente debate en el Senado de la Nación. Y en este apego a la Constitución recuerdo que nosotros representamos al pueblo de la Nación y los senadores representan a las provincias. Además, recuerdo que la miembro informante del proyecto de ley de educación fue la señora presidenta de la Comisión de Educación, que es oriunda de la provincia de Río Negro y pertenece a la Unión Cívica Radical.</w:t>
      </w:r>
    </w:p>
    <w:p>
      <w:pPr>
        <w:pStyle w:val="Normal"/>
        <w:jc w:val="both"/>
        <w:rPr>
          <w:sz w:val="22"/>
        </w:rPr>
      </w:pPr>
      <w:r>
        <w:rPr>
          <w:sz w:val="22"/>
        </w:rPr>
        <w:t>También debo recordar que este proyecto de ley fue aprobado casi por unanimidad en el Senado de la Nación en cuatro horas. Y nosotros hoy, en este debate, nos ponemos en un lugar como si fuésemos el ombligo del mundo.</w:t>
      </w:r>
    </w:p>
    <w:p>
      <w:pPr>
        <w:pStyle w:val="Normal"/>
        <w:jc w:val="both"/>
        <w:rPr>
          <w:sz w:val="22"/>
        </w:rPr>
      </w:pPr>
      <w:r>
        <w:rPr>
          <w:sz w:val="22"/>
        </w:rPr>
        <w:t>Como dije, del debate de esta norma participaron 750 mil docentes y varios especialistas, y además fue aprobada por la Cámara de Senadores, que representa a las provincias, con lo cual está garantizado lo que se decía acerca del federalismo y de que el servicio educativo lo prestan principalmente las provincias. Y nosotros venimos aquí y decimos que hubo poco tiempo para el debate. El proyecto en cuestión se presentó el 22 de mayo. A partir de esa fecha comenzó el debate. Se analizó en muchos lugares y, como decía la diputada Juliana Marino, era imposible pensar que se iba a llegar a la Cámara y se iba a dar vuelta a toda la rueda.</w:t>
      </w:r>
    </w:p>
    <w:p>
      <w:pPr>
        <w:pStyle w:val="Normal"/>
        <w:jc w:val="both"/>
        <w:rPr>
          <w:sz w:val="22"/>
        </w:rPr>
      </w:pPr>
      <w:r>
        <w:rPr>
          <w:sz w:val="22"/>
        </w:rPr>
        <w:t>Lo que hicimos fue lo mejor en una sociedad donde, además de la representación clásica de la democracia, se debe aspirar a un régimen más representativo. No hay que desprestigiar a los actores sociales, diciendo: “Acordaron con los gremios”.</w:t>
      </w:r>
    </w:p>
    <w:p>
      <w:pPr>
        <w:pStyle w:val="Normal"/>
        <w:jc w:val="both"/>
        <w:rPr>
          <w:sz w:val="22"/>
        </w:rPr>
      </w:pPr>
      <w:r>
        <w:rPr>
          <w:sz w:val="22"/>
        </w:rPr>
        <w:t>Los gremios representan a los docentes, quienes ponen la cara en las aulas y deben llevar a la práctica este proyecto de ley de educación. Con ellos sí acordamos y debatimos. También alcanzamos consenso con muchos otros, porque existe un nivel de acuerdo muy importante.</w:t>
      </w:r>
    </w:p>
    <w:p>
      <w:pPr>
        <w:pStyle w:val="Normal"/>
        <w:jc w:val="both"/>
        <w:rPr>
          <w:sz w:val="22"/>
        </w:rPr>
      </w:pPr>
      <w:r>
        <w:rPr>
          <w:sz w:val="22"/>
        </w:rPr>
        <w:t>Lo mismo ocurrió con los senadores, y en la Cámara Alta se aprobó con un altísimo nivel de participación. Esta es la primera apreciación que quería realizar, porque me parece que no corresponde a esta altura de la noche descalificar el tratamiento de una iniciativa que ha tenido un trámite casi ejemplar desde el punto de vista de la participación, la comunicación y la trasparencia.</w:t>
      </w:r>
    </w:p>
    <w:p>
      <w:pPr>
        <w:pStyle w:val="Normal"/>
        <w:jc w:val="both"/>
        <w:rPr>
          <w:sz w:val="22"/>
        </w:rPr>
      </w:pPr>
      <w:r>
        <w:rPr>
          <w:sz w:val="22"/>
        </w:rPr>
        <w:t xml:space="preserve">También hemos escuchado algunas apreciaciones sobre el financiamiento. Primero queremos decir que la ley de responsabilidad fiscal se trató antes que la ley de financiamiento educativo. </w:t>
      </w:r>
    </w:p>
    <w:p>
      <w:pPr>
        <w:pStyle w:val="Normal"/>
        <w:jc w:val="both"/>
        <w:rPr>
          <w:sz w:val="22"/>
        </w:rPr>
      </w:pPr>
      <w:r>
        <w:rPr>
          <w:sz w:val="22"/>
        </w:rPr>
        <w:t xml:space="preserve">Cuando se consideró esta última iniciativa, en uno de los últimos artículos salvamos la duda que expresaron algunos diputados sobre el incumplimiento de la ley de responsabilidad fiscal. Incluso, alguien dijo que se llevaban de bruces con ella. Alcanza con leer la ley de financiamiento educativo para saber que está salvada la presunta incompatibilidad con la ley de responsabilidad fiscal. </w:t>
      </w:r>
    </w:p>
    <w:p>
      <w:pPr>
        <w:pStyle w:val="Normal"/>
        <w:jc w:val="both"/>
        <w:rPr>
          <w:sz w:val="22"/>
        </w:rPr>
      </w:pPr>
      <w:r>
        <w:rPr>
          <w:sz w:val="22"/>
        </w:rPr>
        <w:t>Esto también me recuerda el escepticismo que había con la ley de educación técnica. Cuando se dice que se va a realizar algo, el otro tiene derecho a expresar que tiene dudas sobre si ello se podrá concretar. Pero cuando discutimos la ley de financiamiento educativo, propusimos crear un fondo con el 0,2 por ciento  del presupuesto general de la Nación, y nos dijeron que no iba a servir para nada.</w:t>
      </w:r>
    </w:p>
    <w:p>
      <w:pPr>
        <w:pStyle w:val="Normal"/>
        <w:jc w:val="both"/>
        <w:rPr>
          <w:sz w:val="22"/>
        </w:rPr>
      </w:pPr>
      <w:r>
        <w:rPr>
          <w:sz w:val="22"/>
        </w:rPr>
        <w:t xml:space="preserve">Yo les sugiero que hablen con cualquier docente o director de una escuela de educación técnica de cualquier lugar de la Argentina y le pregunten si no sirvió para nada. Hoy todas las escuelas técnicas pueden presentar proyectos de equipamiento por montos que van de 70 mil a 130 mil pesos. </w:t>
      </w:r>
    </w:p>
    <w:p>
      <w:pPr>
        <w:pStyle w:val="Normal"/>
        <w:jc w:val="both"/>
        <w:rPr>
          <w:sz w:val="22"/>
        </w:rPr>
      </w:pPr>
      <w:r>
        <w:rPr>
          <w:sz w:val="22"/>
        </w:rPr>
        <w:t>Lo pudieron hacer el año pasado y este año, y lo podrán seguir haciendo siempre. Por primera vez podrán tener un plan a largo plazo que no signifique comprar solo un torno. Podrán adquirir el torno y otras máquinas, diseñando un plan estratégico para su propio establecimiento educativo.</w:t>
      </w:r>
    </w:p>
    <w:p>
      <w:pPr>
        <w:pStyle w:val="Normal"/>
        <w:jc w:val="both"/>
        <w:rPr>
          <w:sz w:val="22"/>
        </w:rPr>
      </w:pPr>
      <w:r>
        <w:rPr>
          <w:sz w:val="22"/>
        </w:rPr>
        <w:t>Incluso, en la provincia de Santa Fe ya existen pedidos de ayuda para elaborar los proyectos por parte de los directores de las escuelas técnicas. Se puede hacer  un  proyecto por un determinado monto, pero si todos los años se disponen de 100 mil pesos para un equipamiento tecnológico, ya se necesitará contar con alguna elaboración más programada que potencie el desarrollo de la actividad.</w:t>
      </w:r>
    </w:p>
    <w:p>
      <w:pPr>
        <w:pStyle w:val="Normal"/>
        <w:jc w:val="both"/>
        <w:rPr>
          <w:sz w:val="22"/>
        </w:rPr>
      </w:pPr>
      <w:r>
        <w:rPr>
          <w:sz w:val="22"/>
        </w:rPr>
        <w:t>Esto ocurrió con la ley de educación técnica. Muchos bloques no nos acompañaron, subestimando la norma. En verdad cometieron un error en ese momento, porque es una buena ley, que está permitiendo revalorizar la escuela técnica.</w:t>
      </w:r>
    </w:p>
    <w:p>
      <w:pPr>
        <w:pStyle w:val="Normal"/>
        <w:jc w:val="both"/>
        <w:rPr>
          <w:sz w:val="22"/>
        </w:rPr>
      </w:pPr>
      <w:r>
        <w:rPr>
          <w:sz w:val="22"/>
        </w:rPr>
        <w:t>Respetuosa y humildemente nos parece que vuelven a cometer el mismo error al no acompañarnos con este proyecto de ley. Además, podemos decir concretamente que desde el año 2003 hasta ahora el gasto total de la educación en la Argentina pasó del 3,7 al 5 por ciento del PBI. El presupuesto general del Ministerio de Educación, Ciencia y Tecnología aumentó de 3.200 millones a 6.300 millones en el año 2006; la participación de la Nación en las provincias ha aumentado. En Santa Fe, en el año 2003, el 98 por ciento del presupuesto de educación era soportado por el erario provincial. Hoy, el 85 por ciento del gasto de educación en Santa Fe es soportado por el erario provincial y el 15 por ciento por fondos nacionales. Esto significa ciertamente la participación de la Nación a partir de la ley de financiamiento educativo.</w:t>
      </w:r>
    </w:p>
    <w:p>
      <w:pPr>
        <w:pStyle w:val="Normal"/>
        <w:jc w:val="both"/>
        <w:rPr>
          <w:sz w:val="22"/>
        </w:rPr>
      </w:pPr>
      <w:r>
        <w:rPr>
          <w:sz w:val="22"/>
        </w:rPr>
        <w:t xml:space="preserve">Entonces, nos parece bien que haya dudas sobre la implementación del financiamiento, pero también creemos que hay elementos concretos que año tras año demuestran que fuimos aumentando el gasto en educación en la Argentina y que se va incrementando la participación del gobierno nacional en el gasto educativo. </w:t>
      </w:r>
    </w:p>
    <w:p>
      <w:pPr>
        <w:pStyle w:val="Normal"/>
        <w:jc w:val="both"/>
        <w:rPr>
          <w:sz w:val="22"/>
        </w:rPr>
      </w:pPr>
      <w:r>
        <w:rPr>
          <w:sz w:val="22"/>
        </w:rPr>
        <w:t>No me quiero olvidar de una cuestión que me parece importante. Se dicen tantas cosas y tantas veces que me gustaría al menos dejar aclarada una duda: no es lo mismo subsidio que devolución anticipada de IVA que amortización acelerada de capital. Hay una ley de promoción de inversiones de capital en la Argentina que tiene estas facilidades para todos, no para una empresa determinada; es decir, para todos los que hagan inversiones de capital en la Argentina.</w:t>
      </w:r>
    </w:p>
    <w:p>
      <w:pPr>
        <w:pStyle w:val="Normal"/>
        <w:jc w:val="both"/>
        <w:rPr>
          <w:sz w:val="22"/>
        </w:rPr>
      </w:pPr>
      <w:r>
        <w:rPr>
          <w:sz w:val="22"/>
        </w:rPr>
        <w:t>El objetivo de esa ley es un beneficio financiero para los que hacen inversiones de capital en el país. Entonces, me parece que a las cosas hay que llamarlas por su nombre. Los que son subsidios, son subsidios: sí señor, hay que decirlo. Subsidiamos los trenes para no aumentar las tarifas, y no aumentamos las tarifas para que pueda viajar mayor cantidad de gente. Reitero: subsidiamos los trenes. (Aplausos.) Pero las otras cosas son leyes aprobadas, universales, que son para todos. Repito que a las cosas hay que llamarlas por su nombre, concreta y objetivamente, para evitar cualquier tipo de confusión posterior.</w:t>
      </w:r>
    </w:p>
    <w:p>
      <w:pPr>
        <w:pStyle w:val="Normal"/>
        <w:jc w:val="both"/>
        <w:rPr>
          <w:sz w:val="22"/>
        </w:rPr>
      </w:pPr>
      <w:r>
        <w:rPr>
          <w:sz w:val="22"/>
        </w:rPr>
        <w:t>Sobre el tema del financiamiento se nos han hecho críticas. Cuando sancionamos la ley de educación técnica, cuando sancionamos la ley de financiamiento educativo, se nos decía que la madre del borrego era que teníamos que derogar la ley federal de educación y que por eso no nos acompañaban en la sanción de aquellas normas. Ahora derogamos la ley federal de educación y muchos siguen sin acompañarnos.</w:t>
      </w:r>
    </w:p>
    <w:p>
      <w:pPr>
        <w:pStyle w:val="Normal"/>
        <w:jc w:val="both"/>
        <w:rPr>
          <w:sz w:val="22"/>
        </w:rPr>
      </w:pPr>
      <w:r>
        <w:rPr>
          <w:sz w:val="22"/>
        </w:rPr>
        <w:t xml:space="preserve">Además, cuando sancionamos la ley de financiamiento educativo nos decían que, en realidad, la  totalidad del 6 por ciento no era para educación sino que también tenía incorporada la partida de ciencia y tecnología. En esta ley se modifica ese aspecto y a partir de 2010 vamos a llegar al 6 por ciento del PBI exclusivamente para educación. (Aplausos.) </w:t>
      </w:r>
    </w:p>
    <w:p>
      <w:pPr>
        <w:pStyle w:val="Normal"/>
        <w:jc w:val="both"/>
        <w:rPr>
          <w:sz w:val="22"/>
        </w:rPr>
      </w:pPr>
      <w:r>
        <w:rPr>
          <w:sz w:val="22"/>
        </w:rPr>
        <w:t>Para ir finalizando, quiero destacar lo que a mi entender, sin ser un especialista en educación, son las cosas más importantes que plantea esta ley, que obviamente para nosotros no es una mera declaración de principios. Plantea, por ejemplo, la universalización de la escuela inicial a partir de los cuatro años. Se trata de un avance más que importante.</w:t>
      </w:r>
    </w:p>
    <w:p>
      <w:pPr>
        <w:pStyle w:val="Normal"/>
        <w:jc w:val="both"/>
        <w:rPr>
          <w:sz w:val="22"/>
        </w:rPr>
      </w:pPr>
      <w:r>
        <w:rPr>
          <w:sz w:val="22"/>
        </w:rPr>
        <w:t>En la provincia de Santa Fe, el 98 por ciento de los chicos va a jardín de cinco años. Cuando se analiza el jardín de cuatro años se advierte que sólo concurre el 40 por ciento. Sabemos por qué no va el otro 60 por ciento: porque el jardín de cuatro años es privado y hay que pagar. Entonces, el otro 60 por ciento, en una provincia rica como la de Santa Fe, no va.</w:t>
      </w:r>
    </w:p>
    <w:p>
      <w:pPr>
        <w:pStyle w:val="Normal"/>
        <w:jc w:val="both"/>
        <w:rPr>
          <w:sz w:val="22"/>
        </w:rPr>
      </w:pPr>
      <w:r>
        <w:rPr>
          <w:sz w:val="22"/>
        </w:rPr>
        <w:t xml:space="preserve">Me parece que la jornada extendida es uno de los temas más trascendentes que podemos llevar adelante pensando en una nueva generación, de aquí a diez años. </w:t>
      </w:r>
    </w:p>
    <w:p>
      <w:pPr>
        <w:pStyle w:val="Normal"/>
        <w:jc w:val="both"/>
        <w:rPr>
          <w:sz w:val="22"/>
        </w:rPr>
      </w:pPr>
      <w:r>
        <w:rPr>
          <w:sz w:val="22"/>
        </w:rPr>
        <w:t xml:space="preserve">Allí donde hay un entorno social conflictivo, todos sabemos que la jornada extendida significa un fenomenal factor de inclusión social porque el chico va a estar más tiempo en la escuela y menos en la calle. Pero también constituye un enorme factor de equidad social en aquellas escuelas que tienen un entorno social más equilibrado, con menos problemas. Los sectores medios y bajos de la sociedad, los más humildes, no pueden acceder a todo lo que podemos ofrecerles en esa jornada extendida, pero sí pueden hacerlo aquellos sectores medios y medios altos. </w:t>
      </w:r>
    </w:p>
    <w:p>
      <w:pPr>
        <w:pStyle w:val="Normal"/>
        <w:jc w:val="both"/>
        <w:rPr>
          <w:sz w:val="22"/>
        </w:rPr>
      </w:pPr>
      <w:r>
        <w:rPr>
          <w:sz w:val="22"/>
        </w:rPr>
        <w:t xml:space="preserve">Si en este país queremos pensar seriamente en lograr una distribución más justa del ingreso en los próximos diez años, lo primero que necesitamos es que los argentinos tengan las herramientas para acceder a las oportunidades que brinda la economía. Si esta economía sigue creciendo y generando oportunidades, como Estado tenemos la obligación de tratar de que la perinola no caiga siempre del mismo lado. </w:t>
      </w:r>
    </w:p>
    <w:p>
      <w:pPr>
        <w:pStyle w:val="Normal"/>
        <w:jc w:val="both"/>
        <w:rPr>
          <w:sz w:val="22"/>
        </w:rPr>
      </w:pPr>
      <w:r>
        <w:rPr>
          <w:sz w:val="22"/>
        </w:rPr>
        <w:t xml:space="preserve">Entonces, la posibilidad de equidad social que brinda una jornada extendida es ciertamente maravillosa porque lo otro implica depender de la capacidad adquisitiva del núcleo familiar, y nos cansamos de hacer discursos en los que decimos que no queremos que el material de la cuna condene la vida de los argentinos. Si nace en cuna de oro tendrá un destino, y si nace en cuna de madera tendrá otro distinto. En el medio debe estar presente el Estado, y esa es la apuesta. </w:t>
      </w:r>
    </w:p>
    <w:p>
      <w:pPr>
        <w:pStyle w:val="Normal"/>
        <w:jc w:val="both"/>
        <w:rPr>
          <w:sz w:val="22"/>
        </w:rPr>
      </w:pPr>
      <w:r>
        <w:rPr>
          <w:sz w:val="22"/>
        </w:rPr>
        <w:t>Todos sabemos que después de sancionada esta norma todas las escuelas del país no van a tener jornada extendida. Pero por lo menos vamos a poder empezar, y cada gobernador y cada ministro de Educación de las provincias tendrá que decidir por dónde empieza, por ejemplo, si lo hace por aquellas escuelas con un entorno social más complicado. Deberá tener en cuenta la situación edilicia, la vocación y la decisión del personal directivo. En ese sentido, también es cierto que todas estas reformas que se generan necesitan de una gran convicción del personal directivo, de quienes estén al frente del establecimiento, pero por lo menos vamos a poder comenzar. Tal vez podrá trazarse un plan a tres o cuatro años para tener en el futuro la mayor cantidad de escuelas con jornada argentina en el país.</w:t>
      </w:r>
    </w:p>
    <w:p>
      <w:pPr>
        <w:pStyle w:val="Normal"/>
        <w:jc w:val="both"/>
        <w:rPr/>
      </w:pPr>
      <w:r>
        <w:rPr>
          <w:sz w:val="22"/>
        </w:rPr>
        <w:t>Es válido remarcar –aunque ya ha sido reiterado</w:t>
        <w:noBreakHyphen/>
        <w:t xml:space="preserve"> que no queremos la jornada extendida para enseñar más matemática, geografía, historia y castellano. Queremos una jornada extendida en la que los chicos puedan practicar un deporte de manera intensiva y aprendan arte, tecnología, informática, música, y otro idioma, que después discutiremos si debe ser inglés o portugués. En algún momento tendrá que darse esta discusión.</w:t>
      </w:r>
    </w:p>
    <w:p>
      <w:pPr>
        <w:pStyle w:val="Normal"/>
        <w:jc w:val="both"/>
        <w:rPr>
          <w:sz w:val="22"/>
        </w:rPr>
      </w:pPr>
      <w:r>
        <w:rPr>
          <w:sz w:val="22"/>
        </w:rPr>
        <w:t>Si se concreta esta situación, seguramente se conseguirá que los chicos vayan con más alegría a la escuela, se sientan más integrados y vean que tienen la posibilidad de canalizar toda la energía que tienen.</w:t>
      </w:r>
    </w:p>
    <w:p>
      <w:pPr>
        <w:pStyle w:val="Normal"/>
        <w:jc w:val="both"/>
        <w:rPr>
          <w:sz w:val="22"/>
        </w:rPr>
      </w:pPr>
      <w:r>
        <w:rPr>
          <w:sz w:val="22"/>
        </w:rPr>
        <w:t>Esto nos permite pensar en un país distinto porque podemos soñar que si logramos llevar esto adelante y tener dentro de quince años una generación en la que los chicos empezaron a ir a la escuela cuando tenían cuatro años, es decir, con el jardín de infantes, terminaron el colegio secundario y en el medio tuvieron la escuela general básica con jornada extendida, seguramente van a estar más preparadosEsto será igualitario, porque la mayoría de las escuelas privadas del país, de mayor poder adquisitivo, tienen jornada extendida, y entonces tenemos la obligación de conceder eso también a los otros, es decir, a aquellos que no pueden acceder a esos lugares.</w:t>
      </w:r>
    </w:p>
    <w:p>
      <w:pPr>
        <w:pStyle w:val="Normal"/>
        <w:jc w:val="both"/>
        <w:rPr>
          <w:sz w:val="22"/>
        </w:rPr>
      </w:pPr>
      <w:r>
        <w:rPr>
          <w:sz w:val="22"/>
        </w:rPr>
        <w:t>Habrá otros problemas. Por ejemplo, en el conurbano o en alguna zona complicada de la ciudad de Rosario, lo primero que dirán el docente o los padres de los chicos es qué se hace con la violencia. Existen fenómenos de violencia intramuros entre los chicos y entre estos y los docentes. Éste es un problema. ¿Tienen que resolverlo los docentes? No. Después de mucho esfuerzo logramos que no fueran ecónomos. Para solucionar aquél problema se crean los gabinetes multidisciplinarios, que también están previstos en la ley.</w:t>
      </w:r>
    </w:p>
    <w:p>
      <w:pPr>
        <w:pStyle w:val="Normal"/>
        <w:jc w:val="both"/>
        <w:rPr>
          <w:sz w:val="22"/>
        </w:rPr>
      </w:pPr>
      <w:r>
        <w:rPr>
          <w:sz w:val="22"/>
        </w:rPr>
        <w:t xml:space="preserve">Se trata de gabinetes donde profesionales de distintas especialidades acudirán a resolver un problema que expresa una situación de la sociedad. Yo me reuní con un grupo de docentes en el barrio metalúrgico “7 de Septiembre”, de la ciudad de Rosario, y me dijeron: Está bien el tema de la jornada extendida, pero el problema es que los chicos van a estar más tiempo en la escuela y habrá mayor violencia dentro de ella. Para eso se crean los gabinetes. Es decir que se hace todo en forma conjunta; si no vamos a tener problemas. También me parece importante tener en cuenta las siguientes cuestiones. </w:t>
      </w:r>
    </w:p>
    <w:p>
      <w:pPr>
        <w:pStyle w:val="Normal"/>
        <w:jc w:val="both"/>
        <w:rPr>
          <w:sz w:val="22"/>
        </w:rPr>
      </w:pPr>
      <w:r>
        <w:rPr>
          <w:sz w:val="22"/>
        </w:rPr>
        <w:t>Alentamos que tanto los chicos como los docentes se establezcan en órganos colegiados y participen en todo lo que significa el desarrollo y la conducción de la escuela. Hay otra cuestión importante, que he estudiado desde que era concejal en Rosario. No debe discriminarse a las niñas madres, niñas embarazadas o madres adolescentes. Al respecto no tenemos estadísticas oficiales, o al menos no las conozco, pero estadísticas privadas hablan de la existencia de cien mil niñas madres o madres adolescentes en la Argentina.</w:t>
      </w:r>
    </w:p>
    <w:p>
      <w:pPr>
        <w:pStyle w:val="Normal"/>
        <w:jc w:val="both"/>
        <w:rPr>
          <w:sz w:val="22"/>
        </w:rPr>
      </w:pPr>
      <w:r>
        <w:rPr>
          <w:sz w:val="22"/>
        </w:rPr>
        <w:t>Nosotros tenemos la responsabilidad de que esa niña madre o madre adolescente se quede dentro del sistema educativo, porque en general sucede que en razón de que no se la contiene, o por problemas económicos, termina abandonándolo. Creo que a nadie tengo que explicar lo que significa el cuadro de una chica de 12, 13 o 14 años que tiene un bebé de 1 o 2 años, o un niño recién nacido. Todos sabemos que tal situación preanuncia una vida llena de problemas.</w:t>
      </w:r>
    </w:p>
    <w:p>
      <w:pPr>
        <w:pStyle w:val="Normal"/>
        <w:jc w:val="both"/>
        <w:rPr>
          <w:sz w:val="22"/>
        </w:rPr>
      </w:pPr>
      <w:r>
        <w:rPr>
          <w:sz w:val="22"/>
        </w:rPr>
        <w:t>Estas son las cosas que tenemos que cambiar en esta idea de las políticas sociales. En la Argentina tales políticas tienen que dejar de ser de contención para pasar a ser de inclusión. El concepto de contención social es estático, sirvió para un momento y consiste en decir a una persona: vamos a darte lo que necesites, vas a seguir siendo pobre toda tu vida, pero no embromes, no hagas lío. Nosotros no podemos resignarnos a eso, debemos tener políticas de inclusión social con incentivos.</w:t>
      </w:r>
    </w:p>
    <w:p>
      <w:pPr>
        <w:pStyle w:val="Normal"/>
        <w:jc w:val="both"/>
        <w:rPr>
          <w:sz w:val="22"/>
        </w:rPr>
      </w:pPr>
      <w:r>
        <w:rPr>
          <w:sz w:val="22"/>
        </w:rPr>
        <w:t>El incentivo significa decirle: quedate dentro del sistema educativo, vamos a ayudarte, terminá tu escuela y así vas a tener una herramienta para pelear la vida, pero no te condenamos a que te quedes en tu barrio, en tu lugar, haciendo lo que la vida pueda darte.</w:t>
      </w:r>
    </w:p>
    <w:p>
      <w:pPr>
        <w:pStyle w:val="Normal"/>
        <w:jc w:val="both"/>
        <w:rPr>
          <w:sz w:val="22"/>
        </w:rPr>
      </w:pPr>
      <w:r>
        <w:rPr>
          <w:sz w:val="22"/>
        </w:rPr>
        <w:t>Este artículo relativo a la no discriminación a las niñas madres, madres adolescentes o niñas embarazadas es uno de los hechos que deseaba destacar.</w:t>
      </w:r>
    </w:p>
    <w:p>
      <w:pPr>
        <w:pStyle w:val="Normal"/>
        <w:jc w:val="both"/>
        <w:rPr>
          <w:sz w:val="22"/>
        </w:rPr>
      </w:pPr>
      <w:r>
        <w:rPr>
          <w:sz w:val="22"/>
        </w:rPr>
        <w:t>Así mismo, como señalara algún señor diputado, se establece la imposibilidad de que estén al frente de un aula aquellos que hayan cometido delitos de lesa humanidad y quienes hayan sido condenados por delitos contra la integridad sexual. Respecto de este tema también debemos hacernos cargo y poner una mirada sobre él. Porque sabemos también que el mal docente tiene un poder inmenso sobre el chico, sobre el alumno, y que esas situaciones son las más desventajosas. No podemos permitir que alguien que haya sido condenado por un delito de integridad sexual esté al frente de un aula, dando clases a chicos, a niños o a adolescentes.</w:t>
      </w:r>
    </w:p>
    <w:p>
      <w:pPr>
        <w:pStyle w:val="Normal"/>
        <w:jc w:val="both"/>
        <w:rPr>
          <w:sz w:val="22"/>
        </w:rPr>
      </w:pPr>
      <w:r>
        <w:rPr>
          <w:sz w:val="22"/>
        </w:rPr>
        <w:t xml:space="preserve">Nosotros estamos muy contentos por la jornada de trabajo de hoy, por haber participado de este debate, destacando y respetando cada una de las posturas, y estamos contentos por la participación que se ha generado alrededor de esta nueva ley de educación que hoy vamos a sancionar. </w:t>
      </w:r>
    </w:p>
    <w:p>
      <w:pPr>
        <w:pStyle w:val="Normal"/>
        <w:jc w:val="both"/>
        <w:rPr>
          <w:sz w:val="22"/>
        </w:rPr>
      </w:pPr>
      <w:r>
        <w:rPr>
          <w:sz w:val="22"/>
        </w:rPr>
        <w:t>Como decía anteriormente, este proceso empezó el 22 de mayo. Por sobre todas las cosas estamos contentos por esta ley, porque viene a completar una batería de leyes que este gobierno ha impulsado para el sistema educativo: la ley de educación técnica, la ley de financiamiento educativo, la ley de protección integral al niño, a la cual se hacía referencia anteriormente, y la ley que hoy estamos tratando.</w:t>
      </w:r>
    </w:p>
    <w:p>
      <w:pPr>
        <w:pStyle w:val="Normal"/>
        <w:jc w:val="both"/>
        <w:rPr>
          <w:sz w:val="22"/>
        </w:rPr>
      </w:pPr>
      <w:r>
        <w:rPr>
          <w:sz w:val="22"/>
        </w:rPr>
        <w:t xml:space="preserve">Estas cosas son las que nos dan esperanza, son las que nos permiten pensar que podemos construir una Argentina distinta. No recuerdo qué diputada decía –me parece que era la diputada Velarde- que querían recuperar esa Argentina de la movilidad social, esa Argentina de la igualdad de oportunidades. </w:t>
      </w:r>
    </w:p>
    <w:p>
      <w:pPr>
        <w:pStyle w:val="Normal"/>
        <w:jc w:val="both"/>
        <w:rPr>
          <w:sz w:val="22"/>
        </w:rPr>
      </w:pPr>
      <w:r>
        <w:rPr>
          <w:sz w:val="22"/>
        </w:rPr>
        <w:t>Sabemos que la educación es una piedra basal para eso, y que necesita jerarquizarse y adecuarse a las nuevas demandas y exigencias. Sabemos que en un todo cada una de las partes se necesitan, y que para que haya redistribución del ingreso en la Argentina debe garantizarse la igualdad de oportunidades.</w:t>
      </w:r>
    </w:p>
    <w:p>
      <w:pPr>
        <w:pStyle w:val="Normal"/>
        <w:jc w:val="both"/>
        <w:rPr>
          <w:sz w:val="22"/>
        </w:rPr>
      </w:pPr>
      <w:r>
        <w:rPr>
          <w:sz w:val="22"/>
        </w:rPr>
        <w:t>Para garantizar la igualdad de oportunidades necesitamos ampliar la base de la educación, que sean más los argentinos que se eduquen, más y mejor, y que estén la mayor cantidad de tiempo posible dentro del sistema educativo. Por eso lo de los cuatro años, lo de la educación secundaria y lo de la jornada extendida. (Aplausos prolongados.)</w:t>
      </w:r>
    </w:p>
    <w:p>
      <w:pPr>
        <w:pStyle w:val="Normal"/>
        <w:jc w:val="both"/>
        <w:rPr/>
      </w:pPr>
      <w:r>
        <w:rPr>
          <w:b/>
          <w:bCs/>
          <w:sz w:val="22"/>
        </w:rPr>
        <w:t>Sr. Presidente (Balestrini).-</w:t>
      </w:r>
      <w:r>
        <w:rPr>
          <w:sz w:val="22"/>
        </w:rPr>
        <w:t xml:space="preserve"> En primer lugar, se va a votar la moción de orden presentada por el señor diputado Tinnirello para que el proyecto vuelva a comisión.</w:t>
      </w:r>
    </w:p>
    <w:p>
      <w:pPr>
        <w:pStyle w:val="Normal"/>
        <w:jc w:val="center"/>
        <w:rPr>
          <w:sz w:val="22"/>
        </w:rPr>
      </w:pPr>
      <w:r>
        <w:rPr>
          <w:sz w:val="22"/>
        </w:rPr>
        <w:t>- Resulta negativa.</w:t>
      </w:r>
    </w:p>
    <w:p>
      <w:pPr>
        <w:pStyle w:val="Normal"/>
        <w:jc w:val="both"/>
        <w:rPr/>
      </w:pPr>
      <w:r>
        <w:rPr>
          <w:b/>
          <w:bCs/>
          <w:sz w:val="22"/>
        </w:rPr>
        <w:t>Sr. Presidente (Balestrini).-</w:t>
      </w:r>
      <w:r>
        <w:rPr>
          <w:sz w:val="22"/>
        </w:rPr>
        <w:t xml:space="preserve"> Queda rechazada la moción.</w:t>
      </w:r>
    </w:p>
    <w:p>
      <w:pPr>
        <w:pStyle w:val="TextBody"/>
        <w:rPr/>
      </w:pPr>
      <w:r>
        <w:rPr/>
        <w:t xml:space="preserve">Se va a votar en general en forma nominal el dictamen de mayoría de las comisiones de Educación y de Presupuesto y Hacienda recaído en el proyecto de ley en revisión sobre Ley de Educación Nacional (expediente 255-S.-2006). </w:t>
      </w:r>
    </w:p>
    <w:p>
      <w:pPr>
        <w:pStyle w:val="Normal"/>
        <w:jc w:val="center"/>
        <w:rPr>
          <w:sz w:val="22"/>
        </w:rPr>
      </w:pPr>
      <w:r>
        <w:rPr>
          <w:sz w:val="22"/>
        </w:rPr>
        <w:t>- Se practica la votación nominal.</w:t>
      </w:r>
    </w:p>
    <w:p>
      <w:pPr>
        <w:pStyle w:val="Normal"/>
        <w:jc w:val="center"/>
        <w:rPr>
          <w:sz w:val="22"/>
        </w:rPr>
      </w:pPr>
      <w:r>
        <w:rPr>
          <w:sz w:val="22"/>
        </w:rPr>
        <w:t>- Conforme al tablero electrónico, sobre 169 señores diputados presentes, 133 han votado por la afirmativa y 34 por la negativa. No se ha computado el voto de un señor diputado.</w:t>
      </w:r>
    </w:p>
    <w:p>
      <w:pPr>
        <w:pStyle w:val="Normal"/>
        <w:jc w:val="both"/>
        <w:rPr/>
      </w:pPr>
      <w:r>
        <w:rPr>
          <w:b/>
          <w:bCs/>
          <w:sz w:val="22"/>
        </w:rPr>
        <w:t>Sr. Secretario (Hidalgo).-</w:t>
      </w:r>
      <w:r>
        <w:rPr>
          <w:sz w:val="22"/>
        </w:rPr>
        <w:t xml:space="preserve">  Han votado 133 señores diputados por la afirmativa y 34 por la negativa. (Aplausos prolongados y manifestaciones en las galerías).</w:t>
      </w:r>
    </w:p>
    <w:p>
      <w:pPr>
        <w:pStyle w:val="Normal"/>
        <w:jc w:val="both"/>
        <w:rPr>
          <w:sz w:val="22"/>
        </w:rPr>
      </w:pPr>
      <w:r>
        <w:rPr>
          <w:sz w:val="22"/>
        </w:rPr>
      </w:r>
    </w:p>
    <w:p>
      <w:pPr>
        <w:pStyle w:val="Normal"/>
        <w:jc w:val="center"/>
        <w:rPr>
          <w:sz w:val="22"/>
        </w:rPr>
      </w:pPr>
      <w:r>
        <w:rPr>
          <w:sz w:val="22"/>
        </w:rPr>
        <w:t>AQUÍ VOTACIÓN NOMINAL</w:t>
      </w:r>
    </w:p>
    <w:p>
      <w:pPr>
        <w:pStyle w:val="Normal"/>
        <w:jc w:val="both"/>
        <w:rPr>
          <w:sz w:val="22"/>
        </w:rPr>
      </w:pPr>
      <w:r>
        <w:rPr>
          <w:sz w:val="22"/>
        </w:rPr>
      </w:r>
    </w:p>
    <w:p>
      <w:pPr>
        <w:pStyle w:val="Normal"/>
        <w:jc w:val="both"/>
        <w:rPr/>
      </w:pPr>
      <w:r>
        <w:rPr>
          <w:b/>
          <w:bCs/>
          <w:sz w:val="22"/>
        </w:rPr>
        <w:t>Sr. Presidente (Balestrini).-</w:t>
      </w:r>
      <w:r>
        <w:rPr>
          <w:sz w:val="22"/>
        </w:rPr>
        <w:t xml:space="preserve"> Tiene la palabra la señora diputada por Entre Ríos.</w:t>
      </w:r>
    </w:p>
    <w:p>
      <w:pPr>
        <w:pStyle w:val="Normal"/>
        <w:jc w:val="both"/>
        <w:rPr/>
      </w:pPr>
      <w:r>
        <w:rPr>
          <w:b/>
          <w:bCs/>
          <w:sz w:val="22"/>
        </w:rPr>
        <w:t>Sra. Osuna.-</w:t>
      </w:r>
      <w:r>
        <w:rPr>
          <w:sz w:val="22"/>
        </w:rPr>
        <w:t xml:space="preserve"> Señor presidente: acabamos de votar un proyecto de ley histórico, cuyo tratamiento ha sido muy extenso, como se ha dicho aquí.</w:t>
      </w:r>
    </w:p>
    <w:p>
      <w:pPr>
        <w:pStyle w:val="TextBody"/>
        <w:rPr/>
      </w:pPr>
      <w:r>
        <w:rPr/>
        <w:t>En primer lugar, en virtud de este tratamiento, del debate intenso que se ha dado y de la amplísima participación de todos los sectores, aclaro que no vamos a aceptar ninguna modificación. Por lo tanto, si algún bloque desea plantear alguna modificación sugiero que lo haga a través del mecanismo de inserción.</w:t>
      </w:r>
    </w:p>
    <w:p>
      <w:pPr>
        <w:pStyle w:val="Normal"/>
        <w:jc w:val="both"/>
        <w:rPr>
          <w:sz w:val="22"/>
        </w:rPr>
      </w:pPr>
      <w:r>
        <w:rPr>
          <w:sz w:val="22"/>
        </w:rPr>
        <w:t>En segundo término, propongo que la votación en particular de esta iniciativa se haga por capítulos.</w:t>
      </w:r>
    </w:p>
    <w:p>
      <w:pPr>
        <w:pStyle w:val="Normal"/>
        <w:jc w:val="both"/>
        <w:rPr/>
      </w:pPr>
      <w:r>
        <w:rPr>
          <w:b/>
          <w:bCs/>
          <w:sz w:val="22"/>
        </w:rPr>
        <w:t>Sr. Presidente (Balestrini).-</w:t>
      </w:r>
      <w:r>
        <w:rPr>
          <w:sz w:val="22"/>
        </w:rPr>
        <w:t xml:space="preserve"> Tiene la palabra el señor diputado por Buenos Aires.</w:t>
      </w:r>
    </w:p>
    <w:p>
      <w:pPr>
        <w:pStyle w:val="Normal"/>
        <w:jc w:val="both"/>
        <w:rPr/>
      </w:pPr>
      <w:r>
        <w:rPr>
          <w:b/>
          <w:bCs/>
          <w:sz w:val="22"/>
        </w:rPr>
        <w:t>Sr. Camaño (E.O.).-</w:t>
      </w:r>
      <w:r>
        <w:rPr>
          <w:sz w:val="22"/>
        </w:rPr>
        <w:t xml:space="preserve"> Señor presidente: lo único que pretendemos hacer es plantear en algún artículo alguna modificación. No entiendo por qué se propone el cierre del debate cuando sólo se formularán algunas propuestas en cuatro o cinco artículos. Esto es histórico en la Cámara de Diputados.</w:t>
      </w:r>
    </w:p>
    <w:p>
      <w:pPr>
        <w:pStyle w:val="TextBody"/>
        <w:rPr/>
      </w:pPr>
      <w:r>
        <w:rPr/>
        <w:t>¿Cómo vamos a votar una iniciativa sin ni siquiera discutir dos o cinco artículos después de haber mantenido un debate de catorce horas? Además, no tienen el quórum necesario. No aplaudan, el quórum lo estamos dando nosotros, los que estamos sentados aquí, que no aplaudimos y sin embargo votamos favorablemente para que la norma se sancione. (Aplausos.)</w:t>
      </w:r>
    </w:p>
    <w:p>
      <w:pPr>
        <w:pStyle w:val="Normal"/>
        <w:jc w:val="both"/>
        <w:rPr>
          <w:sz w:val="22"/>
        </w:rPr>
      </w:pPr>
      <w:r>
        <w:rPr>
          <w:sz w:val="22"/>
        </w:rPr>
        <w:t>Son pocos los oradores que quieren hacer uso de la palabra. Terminemos el día en paz y demos a esta gente lo que está reclamando, pero permítannos por lo menos plantear temas como los que señaló el señor diputado Sarghini. Aclaremos el tema del financiamiento, como corresponde; es un derecho que tienen todos los señores diputados en este recinto, y no entiendo por qué no se nos permite ejercerlo. (Aplausos).</w:t>
      </w:r>
    </w:p>
    <w:p>
      <w:pPr>
        <w:pStyle w:val="Normal"/>
        <w:jc w:val="both"/>
        <w:rPr>
          <w:sz w:val="22"/>
        </w:rPr>
      </w:pPr>
      <w:r>
        <w:rPr>
          <w:sz w:val="22"/>
        </w:rPr>
        <w:t>¿Cuál es el motivo para actuar de esta manera? Si estamos dándoles el quórum para que sancionen la norma. Esto es histórico y nunca ha pasado en los últimos diez años de esta Cámara. ¡Que alguien me lo explique de una vez por todas!</w:t>
      </w:r>
    </w:p>
    <w:p>
      <w:pPr>
        <w:pStyle w:val="Normal"/>
        <w:jc w:val="both"/>
        <w:rPr>
          <w:sz w:val="22"/>
        </w:rPr>
      </w:pPr>
      <w:r>
        <w:rPr>
          <w:sz w:val="22"/>
        </w:rPr>
        <w:t>Los señores diputados de la bancada mayoritaria se levantaron para aplaudir cuando votamos la iniciativa; ellos se llevaron los aplausos, pero nosotros también acompañamos, y no hicimos ningún escándalo.</w:t>
      </w:r>
    </w:p>
    <w:p>
      <w:pPr>
        <w:pStyle w:val="Normal"/>
        <w:jc w:val="both"/>
        <w:rPr>
          <w:sz w:val="22"/>
        </w:rPr>
      </w:pPr>
      <w:r>
        <w:rPr>
          <w:sz w:val="22"/>
        </w:rPr>
        <w:t>Solicito que la señora diputada retire su moción. Votemos la iniciativa por capítulos, permítannos insertar nuestros discursos o por lo menos dar nuestra opinión  respecto de las modificaciones que pretendíamos plantear en algunos artículos. (Aplausos.)</w:t>
      </w:r>
    </w:p>
    <w:p>
      <w:pPr>
        <w:pStyle w:val="Normal"/>
        <w:jc w:val="both"/>
        <w:rPr/>
      </w:pPr>
      <w:r>
        <w:rPr>
          <w:b/>
          <w:bCs/>
          <w:sz w:val="22"/>
        </w:rPr>
        <w:t>Sr. Presidente (Balestrini).-</w:t>
      </w:r>
      <w:r>
        <w:rPr>
          <w:sz w:val="22"/>
        </w:rPr>
        <w:t xml:space="preserve"> Tiene la palabra el señor diputado por Santa Fe.</w:t>
      </w:r>
    </w:p>
    <w:p>
      <w:pPr>
        <w:pStyle w:val="Normal"/>
        <w:jc w:val="both"/>
        <w:rPr/>
      </w:pPr>
      <w:r>
        <w:rPr>
          <w:b/>
          <w:bCs/>
          <w:sz w:val="22"/>
        </w:rPr>
        <w:t>Sr. Rossi.-</w:t>
      </w:r>
      <w:r>
        <w:rPr>
          <w:sz w:val="22"/>
        </w:rPr>
        <w:t xml:space="preserve"> Señor presidente: creo que no se entendió. Hace más de doce horas que estamos debatiendo este proyecto de ley. En mi discurso realicé una reivindicación explícita de la actitud de los diputados de la oposición. </w:t>
      </w:r>
    </w:p>
    <w:p>
      <w:pPr>
        <w:pStyle w:val="TextBody"/>
        <w:rPr/>
      </w:pPr>
      <w:r>
        <w:rPr/>
        <w:t>La propuesta de la señora diputada Osuna se vincula exclusivamente con la celeridad en el trámite de la consideración en particular…</w:t>
      </w:r>
    </w:p>
    <w:p>
      <w:pPr>
        <w:pStyle w:val="Normal"/>
        <w:jc w:val="center"/>
        <w:rPr>
          <w:sz w:val="22"/>
        </w:rPr>
      </w:pPr>
      <w:r>
        <w:rPr>
          <w:sz w:val="22"/>
        </w:rPr>
        <w:t>- Varios señores diputados hablan a la vez.</w:t>
      </w:r>
    </w:p>
    <w:p>
      <w:pPr>
        <w:pStyle w:val="Normal"/>
        <w:jc w:val="both"/>
        <w:rPr/>
      </w:pPr>
      <w:r>
        <w:rPr>
          <w:b/>
          <w:bCs/>
          <w:sz w:val="22"/>
        </w:rPr>
        <w:t>Sr. Rossi.-</w:t>
      </w:r>
      <w:r>
        <w:rPr>
          <w:sz w:val="22"/>
        </w:rPr>
        <w:t xml:space="preserve"> Discúlpenme, no tenemos problema alguno en quedarnos el tiempo que sea necesario para debatir en particular  y no pretendemos cercenar el uso de la palabra a ningún señor diputado. Sucede que algunos miembros de nuestro bloque habían conversado con diputados de otras bancadas para acordar esta situación y plantearla en estos términos. Pero si no es así, no tenemos inconveniente alguno. Sugiero que la Presidencia disponga el procedimiento para la consideración en particular.</w:t>
      </w:r>
    </w:p>
    <w:p>
      <w:pPr>
        <w:pStyle w:val="Normal"/>
        <w:jc w:val="both"/>
        <w:rPr/>
      </w:pPr>
      <w:r>
        <w:rPr>
          <w:b/>
          <w:bCs/>
          <w:sz w:val="22"/>
        </w:rPr>
        <w:t>Sr. Presidente (Balestrini).-</w:t>
      </w:r>
      <w:r>
        <w:rPr>
          <w:sz w:val="22"/>
        </w:rPr>
        <w:t xml:space="preserve"> Tiene la palabra el señor diputado por la Capital.</w:t>
      </w:r>
    </w:p>
    <w:p>
      <w:pPr>
        <w:pStyle w:val="Normal"/>
        <w:jc w:val="both"/>
        <w:rPr/>
      </w:pPr>
      <w:r>
        <w:rPr>
          <w:b/>
          <w:bCs/>
          <w:sz w:val="22"/>
        </w:rPr>
        <w:t>Sr. Bullrich.-</w:t>
      </w:r>
      <w:r>
        <w:rPr>
          <w:sz w:val="22"/>
        </w:rPr>
        <w:t xml:space="preserve"> Señor presidente: deseo aclarar que es cierto lo que expresó el señor diputado Rossi respecto de que diputados del Frente para la Victoria se acercaron para coordinar esta cuestión. Lo acordado era plantear en conjunto los artículos que pretendemos modificar a fin de dejar por lo menos expresada nuestra opinión.</w:t>
      </w:r>
    </w:p>
    <w:p>
      <w:pPr>
        <w:pStyle w:val="Normal"/>
        <w:jc w:val="both"/>
        <w:rPr/>
      </w:pPr>
      <w:r>
        <w:rPr>
          <w:b/>
          <w:bCs/>
          <w:sz w:val="22"/>
        </w:rPr>
        <w:t>Sr. Presidente (Balestrini).-</w:t>
      </w:r>
      <w:r>
        <w:rPr>
          <w:sz w:val="22"/>
        </w:rPr>
        <w:t xml:space="preserve"> La Presidencia propone considerar el articulado por capítulos. Los bloques solicitarán las modificaciones que crean convenientes a cada uno de los artículos, solicitándose que lo haga un representante por bancada para cada capítulo.</w:t>
      </w:r>
    </w:p>
    <w:p>
      <w:pPr>
        <w:pStyle w:val="TextBody"/>
        <w:rPr/>
      </w:pPr>
      <w:r>
        <w:rPr/>
        <w:t>Si hay asentimiento, se procederá a la consideración en particular del modo sugerido por la Presidencia.</w:t>
      </w:r>
    </w:p>
    <w:p>
      <w:pPr>
        <w:pStyle w:val="Normal"/>
        <w:jc w:val="center"/>
        <w:rPr>
          <w:sz w:val="22"/>
        </w:rPr>
      </w:pPr>
      <w:r>
        <w:rPr>
          <w:sz w:val="22"/>
        </w:rPr>
        <w:t>- Asentimiento.</w:t>
      </w:r>
    </w:p>
    <w:p>
      <w:pPr>
        <w:pStyle w:val="Normal"/>
        <w:jc w:val="both"/>
        <w:rPr/>
      </w:pPr>
      <w:r>
        <w:rPr>
          <w:b/>
          <w:bCs/>
          <w:sz w:val="22"/>
        </w:rPr>
        <w:t>Sr. Presidente (Balestrini).-</w:t>
      </w:r>
      <w:r>
        <w:rPr>
          <w:sz w:val="22"/>
        </w:rPr>
        <w:t xml:space="preserve"> En consideración el capítulo I, que comprende los artículos 1º a 10.</w:t>
      </w:r>
    </w:p>
    <w:p>
      <w:pPr>
        <w:pStyle w:val="TextBody"/>
        <w:rPr/>
      </w:pPr>
      <w:r>
        <w:rPr/>
        <w:t>Tiene la palabra el señor diputado por la Capital.</w:t>
      </w:r>
    </w:p>
    <w:p>
      <w:pPr>
        <w:pStyle w:val="Normal"/>
        <w:jc w:val="both"/>
        <w:rPr/>
      </w:pPr>
      <w:r>
        <w:rPr>
          <w:b/>
          <w:bCs/>
          <w:sz w:val="22"/>
        </w:rPr>
        <w:t>Sr. Bullrich.-</w:t>
      </w:r>
      <w:r>
        <w:rPr>
          <w:sz w:val="22"/>
        </w:rPr>
        <w:t xml:space="preserve"> Señor presidente: proponemos dos modificaciones. En el artículo 3º, donde se habla de profundizar el ejercicio de la ciudadanía democrática sugerimos que la frase continúe así: “…dentro de los principios republicanos de la Constitución Nacional argentina.”</w:t>
      </w:r>
    </w:p>
    <w:p>
      <w:pPr>
        <w:pStyle w:val="TextBody"/>
        <w:rPr/>
      </w:pPr>
      <w:r>
        <w:rPr/>
        <w:t xml:space="preserve">Tal como lo hemos destacado varios diputados del Interbloque Propuesta Federal queremos que quede claramente reflejado que es necesario fortalecer el sentimiento republicano y democrático. Las instituciones de la República son fundamentales no sólo dentro del sistema educativo sino en el funcionamiento de la sociedad argentina. </w:t>
      </w:r>
    </w:p>
    <w:p>
      <w:pPr>
        <w:pStyle w:val="Normal"/>
        <w:jc w:val="both"/>
        <w:rPr>
          <w:sz w:val="22"/>
        </w:rPr>
      </w:pPr>
      <w:r>
        <w:rPr>
          <w:sz w:val="22"/>
        </w:rPr>
        <w:t>En relación con el artículo 8º, cabe destacar que permanentemente se da un debate respecto de la laicidad de la educación. Estamos a favor de una educación laica, pero la laicidad no significa ignorar la religión sino aceptar y tolerar las religiones que existen, y estudiarlas y aprenderlas a partir de esa tolerancia.</w:t>
      </w:r>
    </w:p>
    <w:p>
      <w:pPr>
        <w:pStyle w:val="Normal"/>
        <w:jc w:val="both"/>
        <w:rPr/>
      </w:pPr>
      <w:r>
        <w:rPr>
          <w:sz w:val="22"/>
        </w:rPr>
        <w:t xml:space="preserve">Por ello queremos incorporar en el artículo 8º la dimensión espiritual, entendiéndola como la característica que hace al ser humano capaz de trascenderse a sí mismo no sólo en el límite temporal </w:t>
        <w:noBreakHyphen/>
        <w:t>construyendo algo para las generaciones venideras</w:t>
        <w:noBreakHyphen/>
        <w:t xml:space="preserve"> sino además en sus límites físicos y llegar a comunicarse con otro ser humano a través de la solidaridad. Esa es la espiritualidad que queríamos incorporar en el artículo 8º.</w:t>
      </w:r>
    </w:p>
    <w:p>
      <w:pPr>
        <w:pStyle w:val="Normal"/>
        <w:jc w:val="both"/>
        <w:rPr/>
      </w:pPr>
      <w:r>
        <w:rPr>
          <w:b/>
          <w:bCs/>
          <w:sz w:val="22"/>
        </w:rPr>
        <w:t>Sr. Presidente (Balestrini).-</w:t>
      </w:r>
      <w:r>
        <w:rPr>
          <w:sz w:val="22"/>
        </w:rPr>
        <w:t xml:space="preserve"> Tiene la palabra el señor diputado por Buenos Aires.</w:t>
      </w:r>
    </w:p>
    <w:p>
      <w:pPr>
        <w:pStyle w:val="Normal"/>
        <w:jc w:val="both"/>
        <w:rPr/>
      </w:pPr>
      <w:r>
        <w:rPr>
          <w:b/>
          <w:bCs/>
          <w:sz w:val="22"/>
        </w:rPr>
        <w:t>Sr. Sarghini.-</w:t>
      </w:r>
      <w:r>
        <w:rPr>
          <w:sz w:val="22"/>
        </w:rPr>
        <w:t xml:space="preserve"> Señor presidente: tratando de decir las cosas como son </w:t>
        <w:noBreakHyphen/>
        <w:t>cuestión tan reclamada en este recinto</w:t>
        <w:noBreakHyphen/>
        <w:t>, en honor a la ilusión con la que se ha aplaudido la aprobación en general de este proyecto de ley a raíz de las expectativas que seguramente muchos tienen, rebatiendo la afirmación de que los problemas de incompatibilidad entre la ley de responsabilidad fiscal y la de financiamiento educativo están salvados y reiterando que aunque se salvara esa incompatibilidad no es posible dejar el financiamiento y la gestión en manos de provincias que están estructuralmente desfinanciadas y que por eso deben pasar de rodillas por la Casa Rosada para obtener los fondos que apenas financian los gastos que hoy tienen, propongo incluir como artículo 9 bis, el siguiente texto: “En el plazo de 180 días a partir de la promulgación de la presente el Poder Ejecutivo deberá enviar al Congreso Nacional los proyectos de ley necesarios para modificar la ley de responsabilidad fiscal, la ley de financiamiento educativo y cualquier otra que impida el adecuado financiamiento de las acciones necesarias para alcanzar los fines y objetivos establecidos en el capítulo II.”</w:t>
      </w:r>
    </w:p>
    <w:p>
      <w:pPr>
        <w:pStyle w:val="Normal"/>
        <w:jc w:val="both"/>
        <w:rPr/>
      </w:pPr>
      <w:r>
        <w:rPr>
          <w:b/>
          <w:bCs/>
          <w:sz w:val="22"/>
        </w:rPr>
        <w:t>Sr. Presidente (Balestrini).-</w:t>
      </w:r>
      <w:r>
        <w:rPr>
          <w:sz w:val="22"/>
        </w:rPr>
        <w:t xml:space="preserve"> Tiene la palabra la señora diputada por Santa Fe.</w:t>
      </w:r>
    </w:p>
    <w:p>
      <w:pPr>
        <w:pStyle w:val="Normal"/>
        <w:jc w:val="both"/>
        <w:rPr/>
      </w:pPr>
      <w:r>
        <w:rPr>
          <w:b/>
          <w:bCs/>
          <w:sz w:val="22"/>
        </w:rPr>
        <w:t>Sra. Augsburger.-</w:t>
      </w:r>
      <w:r>
        <w:rPr>
          <w:sz w:val="22"/>
        </w:rPr>
        <w:t xml:space="preserve"> Señor presidente: propongo que en el artículo 8º se incorpore la siguiente frase: “La educación pública es laica y, por lo tanto, prescindente en materia religiosa. Las instituciones educativas privadas podrán incorporar orientaciones religiosas de cultos admitidos en el Registro Nacional de Cultos, pero los estudiantes que accedan a las mismas no serán obligados a profesarlas.”</w:t>
      </w:r>
    </w:p>
    <w:p>
      <w:pPr>
        <w:pStyle w:val="TextBody"/>
        <w:rPr/>
      </w:pPr>
      <w:r>
        <w:rPr/>
        <w:t>Por otra parte, solicito que se incorpore en el artículo 9º, el siguiente texto: “Adicionalmente el gobierno nacional destinará el 25 por ciento de todos los recursos fiscales que eventualmente excedan los previstos en el presupuesto nacional para el año en curso a la construcción y mantenimiento de la infraestructura edilicia, el equipamiento funcional y didáctico de las instituciones educativas y la creación, mantenimiento y actualización de bibliotecas de las instituciones educativas de los niveles inicial, primario, medio y superior. Dichos fondos no podrán ser imputados a gastos salariales ni administrativos de la administración nacional o de las administraciones provinciales.”</w:t>
      </w:r>
    </w:p>
    <w:p>
      <w:pPr>
        <w:pStyle w:val="Normal"/>
        <w:jc w:val="both"/>
        <w:rPr/>
      </w:pPr>
      <w:r>
        <w:rPr>
          <w:b/>
          <w:bCs/>
          <w:sz w:val="22"/>
        </w:rPr>
        <w:t>Sr. Presidente (Balestrini).-</w:t>
      </w:r>
      <w:r>
        <w:rPr>
          <w:sz w:val="22"/>
        </w:rPr>
        <w:t xml:space="preserve"> Tiene la palabra la señora diputada por Misiones.</w:t>
      </w:r>
    </w:p>
    <w:p>
      <w:pPr>
        <w:pStyle w:val="Normal"/>
        <w:jc w:val="both"/>
        <w:rPr/>
      </w:pPr>
      <w:r>
        <w:rPr>
          <w:b/>
          <w:bCs/>
          <w:sz w:val="22"/>
        </w:rPr>
        <w:t>Sra. Peso.-</w:t>
      </w:r>
      <w:r>
        <w:rPr>
          <w:sz w:val="22"/>
        </w:rPr>
        <w:t xml:space="preserve"> Señor presidente: con respecto al artículo 9º solicitamos que se incorpore como segundo párrafo el siguiente: “Al finalizar cada ejercicio financiero el Ministerio de Economía y Producción de la Nación determinará el monto de la diferencia existente entre la estimación del producto bruto interno que figura en la presentación al Congreso de la Nación del proyecto de presupuesto de la administración nacional y el producto bruto interno estimado al finalizar dicho ejercicio. De la suma en pesos resultante de esa diferencia, al menos el 10 por ciento deberá agregarse al monto total anual de la asignación específica prevista en el artículo 7º de la ley 26.075.”</w:t>
      </w:r>
    </w:p>
    <w:p>
      <w:pPr>
        <w:pStyle w:val="TextBody"/>
        <w:rPr/>
      </w:pPr>
      <w:r>
        <w:rPr/>
        <w:t>Además, pido que los fundamentos de nuestra propuesta sean incorporados al Diario de Sesiones.</w:t>
      </w:r>
    </w:p>
    <w:p>
      <w:pPr>
        <w:pStyle w:val="Normal"/>
        <w:jc w:val="both"/>
        <w:rPr/>
      </w:pPr>
      <w:r>
        <w:rPr>
          <w:b/>
          <w:bCs/>
          <w:sz w:val="22"/>
        </w:rPr>
        <w:t>Sr. Presidente (Balestrini).-</w:t>
      </w:r>
      <w:r>
        <w:rPr>
          <w:sz w:val="22"/>
        </w:rPr>
        <w:t xml:space="preserve"> Tiene la palabra la señora diputada por Buenos Aires.</w:t>
      </w:r>
    </w:p>
    <w:p>
      <w:pPr>
        <w:pStyle w:val="Normal"/>
        <w:jc w:val="both"/>
        <w:rPr/>
      </w:pPr>
      <w:r>
        <w:rPr>
          <w:b/>
          <w:bCs/>
          <w:sz w:val="22"/>
        </w:rPr>
        <w:t>Sra. Maffei.-</w:t>
      </w:r>
      <w:r>
        <w:rPr>
          <w:sz w:val="22"/>
        </w:rPr>
        <w:t xml:space="preserve"> Señor presidente: nuestro bloque tiene para plantear muchas modificaciones. Obviamente, nos hubiera gustado debatirlas, pero conocemos la decisión de la mayoría de no aceptar ninguna modificación, como tampoco las aceptaron durante la discusión en comisión.</w:t>
      </w:r>
    </w:p>
    <w:p>
      <w:pPr>
        <w:pStyle w:val="TextBody"/>
        <w:rPr/>
      </w:pPr>
      <w:r>
        <w:rPr/>
        <w:t xml:space="preserve">Por lo tanto, solicito autorización para insertar nuestras propuestas en el Diario de Sesiones, porque no quisiéramos dejar sin quórum a la Cámara e impedir que se vote una ley que evidentemetne interesa a un grupo mayoritario.  </w:t>
      </w:r>
    </w:p>
    <w:p>
      <w:pPr>
        <w:pStyle w:val="Normal"/>
        <w:jc w:val="both"/>
        <w:rPr>
          <w:sz w:val="22"/>
        </w:rPr>
      </w:pPr>
      <w:r>
        <w:rPr>
          <w:sz w:val="22"/>
        </w:rPr>
        <w:t xml:space="preserve">Quiero destacar la importancia que tiene para nosotros el artículo 9°, coincidiendo con lo que han dicho algunos señores diputados que me antecedieron en el uso de la palabra.  Estamos convencidos de que esta ley estará insuficientemente financiada.  Sin duda alguna que sus propósitos exceden también el financiamiento del 6 por ciento del producto bruto interno.  </w:t>
      </w:r>
    </w:p>
    <w:p>
      <w:pPr>
        <w:pStyle w:val="Normal"/>
        <w:jc w:val="both"/>
        <w:rPr>
          <w:sz w:val="22"/>
        </w:rPr>
      </w:pPr>
      <w:r>
        <w:rPr>
          <w:sz w:val="22"/>
        </w:rPr>
        <w:t xml:space="preserve">Debemos tener en cuenta la escolaridad completa, la extensión de la jornada en muchísimos casos, la duplicación de la duración de los institutos de formación docente, la actualización y perfeccionamiento de los docentes, la inclusión de los adultos analfabetos en el sistema educativo, el ofrecimiento para los alumnos de cuatro años y la escolarización completa del colegio secundario.  </w:t>
      </w:r>
    </w:p>
    <w:p>
      <w:pPr>
        <w:pStyle w:val="Normal"/>
        <w:jc w:val="both"/>
        <w:rPr>
          <w:sz w:val="22"/>
        </w:rPr>
      </w:pPr>
      <w:r>
        <w:rPr>
          <w:sz w:val="22"/>
        </w:rPr>
        <w:t>Evidentemente, la extensión de la jornada y la duplicación de las instituciones educativas obviamente van a significar un aumento en la carga de la masa salarial de los docentes.  De ninguna manera eso puede cubrirse con un porcentaje al que le falta el 1,3 por ciento para llegar al 6 por ciento del producto bruto interno.</w:t>
      </w:r>
    </w:p>
    <w:p>
      <w:pPr>
        <w:pStyle w:val="Normal"/>
        <w:jc w:val="both"/>
        <w:rPr>
          <w:sz w:val="22"/>
        </w:rPr>
      </w:pPr>
      <w:r>
        <w:rPr>
          <w:sz w:val="22"/>
        </w:rPr>
        <w:t xml:space="preserve">Para nosotros constituye un punto nodal y estamos convencidos de que la futura ley va a terminar en una declaración de buenos propósitos que no van a llegar a cristalizarse.  </w:t>
      </w:r>
    </w:p>
    <w:p>
      <w:pPr>
        <w:pStyle w:val="Normal"/>
        <w:jc w:val="both"/>
        <w:rPr>
          <w:sz w:val="22"/>
        </w:rPr>
      </w:pPr>
      <w:r>
        <w:rPr>
          <w:sz w:val="22"/>
        </w:rPr>
        <w:t>Sabemos bien que las provincias invierten en educación entre el 20 y el 35 por ciento, mientras que la Nación invierte un 7,22 por ciento de su presupuesto.  Esta es la causa fundante de la situación crítica que tienen las provincias y que van a seguir teniendo.  En la medida en que incrementemos la responsabilidad de las provincias sin una adecuada distribución de la coparticipación federal, que es el nudo gordiano del conflicto del desfinanciamiento, no vamos a resolver esto con una declaración de propósitos incluida en la ley.</w:t>
      </w:r>
    </w:p>
    <w:p>
      <w:pPr>
        <w:pStyle w:val="Normal"/>
        <w:jc w:val="both"/>
        <w:rPr>
          <w:sz w:val="22"/>
        </w:rPr>
      </w:pPr>
      <w:r>
        <w:rPr>
          <w:sz w:val="22"/>
        </w:rPr>
        <w:t>Eso ya lo hicimos con la ley federal de educación, que en 1997 aseguraba la inversión del 6 por ciento del producto bruto interno, que jamás llegó al sistema educativo.</w:t>
      </w:r>
    </w:p>
    <w:p>
      <w:pPr>
        <w:pStyle w:val="Normal"/>
        <w:jc w:val="both"/>
        <w:rPr>
          <w:sz w:val="22"/>
        </w:rPr>
      </w:pPr>
      <w:r>
        <w:rPr>
          <w:sz w:val="22"/>
        </w:rPr>
        <w:t>Tenemos propuestas de modificación para los artículos 3°, 4°, 6°, 8° y 9°.  No voy a dar una explicación de la totalidad de las modificaciones, por lo que vamos a solicitar su inserción, para no privar del quórum a la Cámara, después de haber estado aquí doce horas sentados en nuestras bancas.</w:t>
      </w:r>
    </w:p>
    <w:p>
      <w:pPr>
        <w:pStyle w:val="Normal"/>
        <w:jc w:val="both"/>
        <w:rPr/>
      </w:pPr>
      <w:r>
        <w:rPr>
          <w:b/>
          <w:bCs/>
          <w:sz w:val="22"/>
        </w:rPr>
        <w:t>Sr. Presidente (Balestrini).-</w:t>
      </w:r>
      <w:r>
        <w:rPr>
          <w:sz w:val="22"/>
        </w:rPr>
        <w:t xml:space="preserve"> Tiene la palabra la señora diputada por la Capital.</w:t>
      </w:r>
    </w:p>
    <w:p>
      <w:pPr>
        <w:pStyle w:val="Normal"/>
        <w:jc w:val="both"/>
        <w:rPr/>
      </w:pPr>
      <w:r>
        <w:rPr>
          <w:b/>
          <w:bCs/>
          <w:sz w:val="22"/>
        </w:rPr>
        <w:t>Sra. Carrió.-</w:t>
      </w:r>
      <w:r>
        <w:rPr>
          <w:sz w:val="22"/>
        </w:rPr>
        <w:t xml:space="preserve"> Señor presidente: invito a la oposición a no hablar más.  Nos vamos a bancar este atropello.  No se pueden proponer modificaciones cuando la señora presidenta de la Comisión de Educación ha dicho que no las va a aceptar.  Para que no haya escucha no debe haber habla.  </w:t>
      </w:r>
    </w:p>
    <w:p>
      <w:pPr>
        <w:pStyle w:val="TextBody"/>
        <w:rPr/>
      </w:pPr>
      <w:r>
        <w:rPr/>
        <w:t>Por eso votemos, que haya inserciones e invito a la oposición a no prestarse a la humillación de tener que hablar frente al rechazo autoritario.</w:t>
      </w:r>
    </w:p>
    <w:p>
      <w:pPr>
        <w:pStyle w:val="Normal"/>
        <w:jc w:val="both"/>
        <w:rPr>
          <w:sz w:val="22"/>
        </w:rPr>
      </w:pPr>
      <w:r>
        <w:rPr>
          <w:sz w:val="22"/>
        </w:rPr>
        <w:t xml:space="preserve">Nosotros nos quedamos porque la ley es necesaria.  Voten, pero no nos humillen. </w:t>
      </w:r>
    </w:p>
    <w:p>
      <w:pPr>
        <w:pStyle w:val="Normal"/>
        <w:jc w:val="both"/>
        <w:rPr/>
      </w:pPr>
      <w:r>
        <w:rPr>
          <w:b/>
          <w:bCs/>
          <w:sz w:val="22"/>
        </w:rPr>
        <w:t>Sr. Presidente (Balestrini).-</w:t>
      </w:r>
      <w:r>
        <w:rPr>
          <w:sz w:val="22"/>
        </w:rPr>
        <w:t xml:space="preserve"> Tiene la palabra la señora diputada por Entre Ríos.</w:t>
      </w:r>
    </w:p>
    <w:p>
      <w:pPr>
        <w:pStyle w:val="Normal"/>
        <w:jc w:val="both"/>
        <w:rPr/>
      </w:pPr>
      <w:r>
        <w:rPr>
          <w:b/>
          <w:bCs/>
          <w:sz w:val="22"/>
        </w:rPr>
        <w:t>Sra. Osuna.-</w:t>
      </w:r>
      <w:r>
        <w:rPr>
          <w:sz w:val="22"/>
        </w:rPr>
        <w:t xml:space="preserve"> Señor presidente: no vamos a aceptar modificaciones a este capítulo.</w:t>
      </w:r>
    </w:p>
    <w:p>
      <w:pPr>
        <w:pStyle w:val="Normal"/>
        <w:jc w:val="both"/>
        <w:rPr/>
      </w:pPr>
      <w:r>
        <w:rPr>
          <w:b/>
          <w:bCs/>
          <w:sz w:val="22"/>
        </w:rPr>
        <w:t>Sr. Presidente (Balestrini).-</w:t>
      </w:r>
      <w:r>
        <w:rPr>
          <w:sz w:val="22"/>
        </w:rPr>
        <w:t xml:space="preserve"> Se va a votar el capítulo I, del título I, que comprende los artículos 1° a 10.</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En consideración el título I, capítulo II, que comprende el artículo 11.</w:t>
      </w:r>
    </w:p>
    <w:p>
      <w:pPr>
        <w:pStyle w:val="TextBody"/>
        <w:rPr/>
      </w:pPr>
      <w:r>
        <w:rPr/>
        <w:t>Tiene la palabra la señora diputada por La Rioja.</w:t>
      </w:r>
    </w:p>
    <w:p>
      <w:pPr>
        <w:pStyle w:val="Normal"/>
        <w:jc w:val="both"/>
        <w:rPr/>
      </w:pPr>
      <w:r>
        <w:rPr>
          <w:b/>
          <w:bCs/>
          <w:sz w:val="22"/>
        </w:rPr>
        <w:t>Sra. Oviedo.-</w:t>
      </w:r>
      <w:r>
        <w:rPr>
          <w:sz w:val="22"/>
        </w:rPr>
        <w:t xml:space="preserve"> Señor presidente: como lo anticipé en mi exposición durante el debate en general, solicito que se suprima el inciso o) del artículo 11. La fundamentación de este pedido ya la hice durante el debate en general.</w:t>
      </w:r>
    </w:p>
    <w:p>
      <w:pPr>
        <w:pStyle w:val="Normal"/>
        <w:jc w:val="both"/>
        <w:rPr/>
      </w:pPr>
      <w:r>
        <w:rPr>
          <w:b/>
          <w:bCs/>
          <w:sz w:val="22"/>
        </w:rPr>
        <w:t>Sr. Presidente (Balestrini).-</w:t>
      </w:r>
      <w:r>
        <w:rPr>
          <w:sz w:val="22"/>
        </w:rPr>
        <w:t xml:space="preserve"> ¿Acepta la comisión?</w:t>
      </w:r>
    </w:p>
    <w:p>
      <w:pPr>
        <w:pStyle w:val="Normal"/>
        <w:jc w:val="both"/>
        <w:rPr/>
      </w:pPr>
      <w:r>
        <w:rPr>
          <w:b/>
          <w:bCs/>
          <w:sz w:val="22"/>
        </w:rPr>
        <w:t>Sra. Osuna.-</w:t>
      </w:r>
      <w:r>
        <w:rPr>
          <w:sz w:val="22"/>
        </w:rPr>
        <w:t xml:space="preserve"> No, señor presidente. No vamos a aceptar modificaciones.</w:t>
      </w:r>
    </w:p>
    <w:p>
      <w:pPr>
        <w:pStyle w:val="Normal"/>
        <w:jc w:val="both"/>
        <w:rPr/>
      </w:pPr>
      <w:r>
        <w:rPr>
          <w:b/>
          <w:bCs/>
          <w:sz w:val="22"/>
        </w:rPr>
        <w:t>Sr. Presidente (Balestrini).-</w:t>
      </w:r>
      <w:r>
        <w:rPr>
          <w:sz w:val="22"/>
        </w:rPr>
        <w:t xml:space="preserve"> Se va a votar.</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En consideración el título II, capítulo I, que comprende los artículos 12 a 17 inclusive.</w:t>
      </w:r>
    </w:p>
    <w:p>
      <w:pPr>
        <w:pStyle w:val="TextBody"/>
        <w:rPr/>
      </w:pPr>
      <w:r>
        <w:rPr/>
        <w:t>Tiene la palabra la señora diputada por Misiones.</w:t>
      </w:r>
    </w:p>
    <w:p>
      <w:pPr>
        <w:pStyle w:val="Normal"/>
        <w:jc w:val="both"/>
        <w:rPr/>
      </w:pPr>
      <w:r>
        <w:rPr>
          <w:b/>
          <w:bCs/>
          <w:sz w:val="22"/>
        </w:rPr>
        <w:t>Sra. Peso.-</w:t>
      </w:r>
      <w:r>
        <w:rPr>
          <w:sz w:val="22"/>
        </w:rPr>
        <w:t xml:space="preserve"> Señor presidente: proponemos que en el artículo 16 se agregue un párrafo que diga lo siguiente: “Atendiendo a las características de indigencia, pobreza y marginalidad de cada jurisdicción, se determinará en las zonas educativas críticas la atención prioritaria, donde se implementarán jornadas escolares extendidas. A los alumnos se les brindará, además de atención alimentaria y sanitaria, formación en distintas competencias laborales  relacionadas con el ámbito local. La reglamentación de la presente ley deberá establecer los montos presupuestarios mínimos que garanticen la implementación de lo estipulado en el párrafo anterior.” La fundamentación la voy a acercar por Secretaría para que se inserte en el Diario de Sesiones.</w:t>
      </w:r>
    </w:p>
    <w:p>
      <w:pPr>
        <w:pStyle w:val="Normal"/>
        <w:jc w:val="both"/>
        <w:rPr/>
      </w:pPr>
      <w:r>
        <w:rPr>
          <w:b/>
          <w:bCs/>
          <w:sz w:val="22"/>
        </w:rPr>
        <w:t>Sr. Presidente (Balestrini).-</w:t>
      </w:r>
      <w:r>
        <w:rPr>
          <w:sz w:val="22"/>
        </w:rPr>
        <w:t xml:space="preserve"> Tiene la palabra la señora diputada por Santa Fe.</w:t>
      </w:r>
    </w:p>
    <w:p>
      <w:pPr>
        <w:pStyle w:val="Normal"/>
        <w:jc w:val="both"/>
        <w:rPr/>
      </w:pPr>
      <w:r>
        <w:rPr>
          <w:b/>
          <w:bCs/>
          <w:sz w:val="22"/>
        </w:rPr>
        <w:t>Sra. Augsburger.-</w:t>
      </w:r>
      <w:r>
        <w:rPr>
          <w:sz w:val="22"/>
        </w:rPr>
        <w:t xml:space="preserve"> Señor presidente: proponemos que se modifique la segunda parte del artículo 14 para que quede  redactada de la siguiente manera: “Lo integran todos los servicios educativos públicos y privados de todas las jurisdicciones del país que abarcan los distintos niveles, ciclos y modalidades de la educación.”</w:t>
      </w:r>
    </w:p>
    <w:p>
      <w:pPr>
        <w:pStyle w:val="Normal"/>
        <w:jc w:val="both"/>
        <w:rPr/>
      </w:pPr>
      <w:r>
        <w:rPr>
          <w:b/>
          <w:bCs/>
          <w:sz w:val="22"/>
        </w:rPr>
        <w:t>Sr. Presidente (Balestrini).-</w:t>
      </w:r>
      <w:r>
        <w:rPr>
          <w:sz w:val="22"/>
        </w:rPr>
        <w:t xml:space="preserve"> Tiene la palabra el señor diputado por la Capital.</w:t>
      </w:r>
    </w:p>
    <w:p>
      <w:pPr>
        <w:pStyle w:val="Normal"/>
        <w:jc w:val="both"/>
        <w:rPr/>
      </w:pPr>
      <w:r>
        <w:rPr>
          <w:b/>
          <w:bCs/>
          <w:sz w:val="22"/>
        </w:rPr>
        <w:t>Sr. Bullrich.-</w:t>
      </w:r>
      <w:r>
        <w:rPr>
          <w:sz w:val="22"/>
        </w:rPr>
        <w:t xml:space="preserve"> Señor presidente: proponemos que en el artículo 16 se introduzca la siguiente modificación: “...desde la edad de cuatro (4) años hasta la finalización del nivel de la Educación Secundaria.” El señor diputado Rossi destacaba la importancia de los cuatro años y decía que en su provincia, la de Santa Fe, el 60 por ciento de los chicos de cuatro años no asisten a la escuela.</w:t>
      </w:r>
    </w:p>
    <w:p>
      <w:pPr>
        <w:pStyle w:val="TextBody"/>
        <w:rPr/>
      </w:pPr>
      <w:r>
        <w:rPr/>
        <w:t>Sarmiento decía que el problema del bien educativo es que el que más lo necesita menos lo demanda. Nosotros creemos que debemos hacer obligatorio en lugar de universal el nivel de los cuatro años, porque muchos padres no saben el valor que tiene que sus chicos vayan al colegio desde los cuatro años. Por eso proponemos hacerlo obligatorio desde la edad de cuatro años y universal desde la edad de tres años.</w:t>
      </w:r>
    </w:p>
    <w:p>
      <w:pPr>
        <w:pStyle w:val="Normal"/>
        <w:jc w:val="both"/>
        <w:rPr/>
      </w:pPr>
      <w:r>
        <w:rPr>
          <w:b/>
          <w:bCs/>
          <w:sz w:val="22"/>
        </w:rPr>
        <w:t>Sr. Presidente (Balestrini).-</w:t>
      </w:r>
      <w:r>
        <w:rPr>
          <w:sz w:val="22"/>
        </w:rPr>
        <w:t xml:space="preserve"> Tiene la palabra la señora miembro informante.</w:t>
      </w:r>
    </w:p>
    <w:p>
      <w:pPr>
        <w:pStyle w:val="Normal"/>
        <w:jc w:val="both"/>
        <w:rPr/>
      </w:pPr>
      <w:r>
        <w:rPr>
          <w:b/>
          <w:bCs/>
          <w:sz w:val="22"/>
        </w:rPr>
        <w:t>Sra. Osuna.-</w:t>
      </w:r>
      <w:r>
        <w:rPr>
          <w:sz w:val="22"/>
        </w:rPr>
        <w:t xml:space="preserve"> No vamos a aceptar modificaciones.</w:t>
      </w:r>
    </w:p>
    <w:p>
      <w:pPr>
        <w:pStyle w:val="Normal"/>
        <w:jc w:val="both"/>
        <w:rPr/>
      </w:pPr>
      <w:r>
        <w:rPr>
          <w:b/>
          <w:bCs/>
          <w:sz w:val="22"/>
        </w:rPr>
        <w:t>Sr. Presidente (Balestrini).-</w:t>
      </w:r>
      <w:r>
        <w:rPr>
          <w:sz w:val="22"/>
        </w:rPr>
        <w:t xml:space="preserve"> Se va a votar el título II, capítulo I, que comprende los artículos 12 a 17 inclusive.</w:t>
      </w:r>
    </w:p>
    <w:p>
      <w:pPr>
        <w:pStyle w:val="Normal"/>
        <w:jc w:val="center"/>
        <w:rPr>
          <w:sz w:val="22"/>
        </w:rPr>
      </w:pPr>
      <w:r>
        <w:rPr>
          <w:sz w:val="22"/>
        </w:rPr>
        <w:t>- Resulta afirmativa.</w:t>
      </w:r>
    </w:p>
    <w:p>
      <w:pPr>
        <w:pStyle w:val="Normal"/>
        <w:jc w:val="both"/>
        <w:rPr/>
      </w:pPr>
      <w:r>
        <w:rPr>
          <w:b/>
          <w:bCs/>
          <w:sz w:val="22"/>
        </w:rPr>
        <w:t>Sra. Peso.-</w:t>
      </w:r>
      <w:r>
        <w:rPr>
          <w:sz w:val="22"/>
        </w:rPr>
        <w:t xml:space="preserve"> Señor presidente: nosotros también habíamos pedido una modificación para el artículo 17 y solamente hablamos del 16.</w:t>
      </w:r>
    </w:p>
    <w:p>
      <w:pPr>
        <w:pStyle w:val="Normal"/>
        <w:jc w:val="both"/>
        <w:rPr/>
      </w:pPr>
      <w:r>
        <w:rPr>
          <w:b/>
          <w:bCs/>
          <w:sz w:val="22"/>
        </w:rPr>
        <w:t>Sr. Presidente (Balestrini).-</w:t>
      </w:r>
      <w:r>
        <w:rPr>
          <w:sz w:val="22"/>
        </w:rPr>
        <w:t xml:space="preserve"> El artículo 17 ya fue votado, señora diputada, ya que se aprobó el título II, capítulo I, que comprende los artículos 12 a 17 inclusive.</w:t>
      </w:r>
    </w:p>
    <w:p>
      <w:pPr>
        <w:pStyle w:val="TextBody"/>
        <w:rPr/>
      </w:pPr>
      <w:r>
        <w:rPr/>
        <w:t>En consideración el título II, capítulo II, que comprende los artículos 18 a 25 inclusive.</w:t>
      </w:r>
    </w:p>
    <w:p>
      <w:pPr>
        <w:pStyle w:val="Normal"/>
        <w:jc w:val="both"/>
        <w:rPr>
          <w:sz w:val="22"/>
        </w:rPr>
      </w:pPr>
      <w:r>
        <w:rPr>
          <w:sz w:val="22"/>
        </w:rPr>
        <w:t>Se va a votar.</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En consideración el título II, capítulo III, que comprende los artículos 26 a 28 inclusive.</w:t>
      </w:r>
    </w:p>
    <w:p>
      <w:pPr>
        <w:pStyle w:val="TextBody"/>
        <w:rPr/>
      </w:pPr>
      <w:r>
        <w:rPr/>
        <w:t>Se va a votar.</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En consideración el título II, capítulo IV, que comprende los artículos 29 a 33 inclusive.</w:t>
      </w:r>
    </w:p>
    <w:p>
      <w:pPr>
        <w:pStyle w:val="TextBody"/>
        <w:rPr/>
      </w:pPr>
      <w:r>
        <w:rPr/>
        <w:t>Tiene la palabra la señora diputada por La Rioja.</w:t>
      </w:r>
    </w:p>
    <w:p>
      <w:pPr>
        <w:pStyle w:val="Normal"/>
        <w:jc w:val="both"/>
        <w:rPr/>
      </w:pPr>
      <w:r>
        <w:rPr>
          <w:b/>
          <w:bCs/>
          <w:sz w:val="22"/>
        </w:rPr>
        <w:t>Sra. Oviedo.-</w:t>
      </w:r>
      <w:r>
        <w:rPr>
          <w:sz w:val="22"/>
        </w:rPr>
        <w:t xml:space="preserve"> Señor presiente: proponemos reemplazar el inciso f) del artículo 30 por el siguiente: “Propender al desarrollo de las capacidades necesarias para la comprensión y utilización inteligente y crítica ante el acceso a nuevos lenguajes, culturas y modelos producidos en el campo de las tecnologías, la información y la comunicación, garantizando los medios e instrumentos adecuados para un acceso racional que contemple la preservación de nuestra identidad como Nación.” </w:t>
      </w:r>
    </w:p>
    <w:p>
      <w:pPr>
        <w:pStyle w:val="TextBody"/>
        <w:rPr/>
      </w:pPr>
      <w:r>
        <w:rPr/>
        <w:t>Para el inciso h) del artículo 32 proponemos el siguiente texto: “Promover la conformación de gabinetes interdisciplinarios en todas las escuelas del país, garantizando los medios adecuados para su funcionamiento efectivo y para lograr la atención psicológica, psicopedagógica y médica de aquellos adolescentes y jóvenes que necesiten atención, contención y derivación, mediante la articulación intersectorial con las distintas áreas gubernamentales de políticas sociales y otras que se consideren pertinentes.”</w:t>
      </w:r>
    </w:p>
    <w:p>
      <w:pPr>
        <w:pStyle w:val="Normal"/>
        <w:jc w:val="both"/>
        <w:rPr/>
      </w:pPr>
      <w:r>
        <w:rPr>
          <w:b/>
          <w:bCs/>
          <w:sz w:val="22"/>
        </w:rPr>
        <w:t>Sr. Presidente (Balestrini).-</w:t>
      </w:r>
      <w:r>
        <w:rPr>
          <w:sz w:val="22"/>
        </w:rPr>
        <w:t xml:space="preserve">  Tiene la palabra la señora diputada por Entre Ríos.</w:t>
      </w:r>
    </w:p>
    <w:p>
      <w:pPr>
        <w:pStyle w:val="Normal"/>
        <w:jc w:val="both"/>
        <w:rPr/>
      </w:pPr>
      <w:r>
        <w:rPr>
          <w:b/>
          <w:bCs/>
          <w:sz w:val="22"/>
        </w:rPr>
        <w:t>Sra. Osuna.-</w:t>
      </w:r>
      <w:r>
        <w:rPr>
          <w:sz w:val="22"/>
        </w:rPr>
        <w:t xml:space="preserve"> Señor presidente: no vamos a aceptar ninguna modificación.</w:t>
      </w:r>
    </w:p>
    <w:p>
      <w:pPr>
        <w:pStyle w:val="Normal"/>
        <w:jc w:val="both"/>
        <w:rPr/>
      </w:pPr>
      <w:r>
        <w:rPr>
          <w:b/>
          <w:bCs/>
          <w:sz w:val="22"/>
        </w:rPr>
        <w:t>Sr. Presidente (Balestrini).-</w:t>
      </w:r>
      <w:r>
        <w:rPr>
          <w:sz w:val="22"/>
        </w:rPr>
        <w:t>Se va a votar el título II, capítulo IV, que comprende los artículos 29 a 33 inclusive.</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En consideración el título II, capítulo V, que comprende los artículos 34 a 37 inclusive; capítulo VI, que comprende el artículo 38 y capítulo VII, que comprende los artículos 39 a 41 inclusive.</w:t>
      </w:r>
    </w:p>
    <w:p>
      <w:pPr>
        <w:pStyle w:val="TextBody"/>
        <w:rPr/>
      </w:pPr>
      <w:r>
        <w:rPr/>
        <w:t>Se va a votar.</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En consideración el título II, capítulo VIII, que comprende los artículos 42 a 45 inclusive.</w:t>
      </w:r>
    </w:p>
    <w:p>
      <w:pPr>
        <w:pStyle w:val="TextBody"/>
        <w:rPr/>
      </w:pPr>
      <w:r>
        <w:rPr/>
        <w:t>Tiene la palabra el señor diputado por la Capital.</w:t>
      </w:r>
    </w:p>
    <w:p>
      <w:pPr>
        <w:pStyle w:val="Normal"/>
        <w:jc w:val="both"/>
        <w:rPr/>
      </w:pPr>
      <w:r>
        <w:rPr>
          <w:b/>
          <w:bCs/>
          <w:sz w:val="22"/>
        </w:rPr>
        <w:t>Sr. Bullrich.-</w:t>
      </w:r>
      <w:r>
        <w:rPr>
          <w:sz w:val="22"/>
        </w:rPr>
        <w:t xml:space="preserve"> Señor presidente: sugerimos la inclusión de una frase al final del primer párrafo del artículo 42 que diga: “...la educación especial en la modalidad del sistema educativo destinada a asegurar el derecho a la educación de las personas con discapacidades y aquellas dotadas con talentos especiales.” Además, se propone eliminar el artículo 93 del proyecto. </w:t>
      </w:r>
    </w:p>
    <w:p>
      <w:pPr>
        <w:pStyle w:val="Normal"/>
        <w:jc w:val="both"/>
        <w:rPr/>
      </w:pPr>
      <w:r>
        <w:rPr>
          <w:b/>
          <w:bCs/>
          <w:sz w:val="22"/>
        </w:rPr>
        <w:t>Sr. Presidente (Balestrini).-</w:t>
      </w:r>
      <w:r>
        <w:rPr>
          <w:sz w:val="22"/>
        </w:rPr>
        <w:t xml:space="preserve"> ¿Se refirió al artículo 93, señor diputado?</w:t>
      </w:r>
    </w:p>
    <w:p>
      <w:pPr>
        <w:pStyle w:val="Normal"/>
        <w:jc w:val="both"/>
        <w:rPr/>
      </w:pPr>
      <w:r>
        <w:rPr>
          <w:b/>
          <w:bCs/>
          <w:sz w:val="22"/>
        </w:rPr>
        <w:t>Sr. Bullrich.-</w:t>
      </w:r>
      <w:r>
        <w:rPr>
          <w:sz w:val="22"/>
        </w:rPr>
        <w:t xml:space="preserve"> Sí, señor presidente, porque se ha separado de la parte del capítulo de educación especial a los talentos especiales. Por lo tanto, proponemos incorporarlo dentro de la parte de educación especial y eliminar ese artículo.</w:t>
      </w:r>
    </w:p>
    <w:p>
      <w:pPr>
        <w:pStyle w:val="Normal"/>
        <w:jc w:val="both"/>
        <w:rPr/>
      </w:pPr>
      <w:r>
        <w:rPr>
          <w:b/>
          <w:bCs/>
          <w:sz w:val="22"/>
        </w:rPr>
        <w:t>Sr. Presidente (Balestrini).-</w:t>
      </w:r>
      <w:r>
        <w:rPr>
          <w:sz w:val="22"/>
        </w:rPr>
        <w:t xml:space="preserve">  Tiene la palabra la señora diputada por Entre Ríos.</w:t>
      </w:r>
    </w:p>
    <w:p>
      <w:pPr>
        <w:pStyle w:val="Normal"/>
        <w:jc w:val="both"/>
        <w:rPr/>
      </w:pPr>
      <w:r>
        <w:rPr>
          <w:b/>
          <w:bCs/>
          <w:sz w:val="22"/>
        </w:rPr>
        <w:t>Sra. Osuna.-</w:t>
      </w:r>
      <w:r>
        <w:rPr>
          <w:sz w:val="22"/>
        </w:rPr>
        <w:t xml:space="preserve"> Señor presidente: no vamos a aceptar ninguna modificación.</w:t>
      </w:r>
    </w:p>
    <w:p>
      <w:pPr>
        <w:pStyle w:val="Normal"/>
        <w:jc w:val="both"/>
        <w:rPr/>
      </w:pPr>
      <w:r>
        <w:rPr>
          <w:b/>
          <w:bCs/>
          <w:sz w:val="22"/>
        </w:rPr>
        <w:t>Sr. Presidente (Balestrini).-</w:t>
      </w:r>
      <w:r>
        <w:rPr>
          <w:sz w:val="22"/>
        </w:rPr>
        <w:t>Se va a votar el título II, capítulo VIII, que comprende los artículos 42 a 45 inclusive.</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En consideración el título II, capítulo IX, que comprende los artículos 46 a 48 inclusive; capítulo X, que comprende los artículos 49 a 51 inclusive; capítulo XI, que comprende los artículos 52 a 54 inclusive; capítulo XII, que comprende los artículos 55 a 59 inclusive; capítulo XIII, que comprende los artículos 60 a 61 inclusive; y el título III, que comprende los artículos 62 a 66 inclusive. </w:t>
      </w:r>
    </w:p>
    <w:p>
      <w:pPr>
        <w:pStyle w:val="TextBody"/>
        <w:rPr/>
      </w:pPr>
      <w:r>
        <w:rPr/>
        <w:t>Tiene la palabra la señora diputada por Santa Fe.</w:t>
      </w:r>
    </w:p>
    <w:p>
      <w:pPr>
        <w:pStyle w:val="Normal"/>
        <w:jc w:val="both"/>
        <w:rPr/>
      </w:pPr>
      <w:r>
        <w:rPr>
          <w:b/>
          <w:bCs/>
          <w:sz w:val="22"/>
        </w:rPr>
        <w:t>Sra. Augsburger.-</w:t>
      </w:r>
      <w:r>
        <w:rPr>
          <w:sz w:val="22"/>
        </w:rPr>
        <w:t xml:space="preserve"> Señor presidente: en el artículo 65 proponemos el agregado del siguiente texto: “Es obligación del responsable de cada establecimiento educacional privado el cumplimiento de la legislación y de las normas administrativas vigentes en materia de liquidación, registro y documentación de sueldos, así como también de aportes a las cajas de subsidios familiares, de previsión social y de todo otro gravamen relacionado con las retribuciones al personal en relación de dependencia que se establezcan.</w:t>
      </w:r>
    </w:p>
    <w:p>
      <w:pPr>
        <w:pStyle w:val="TextBody"/>
        <w:rPr/>
      </w:pPr>
      <w:r>
        <w:rPr/>
        <w:t xml:space="preserve"> “</w:t>
      </w:r>
      <w:r>
        <w:rPr/>
        <w:t>En el caso de los establecimientos educativos privados que reciban subsidios del Estado, sus responsables deberán presentar anualmente la documentación probatoria de la realización de todos los aportes y contribuciones que fijan las leyes para poder obtener la renovación de los subsidios mencionados.”</w:t>
      </w:r>
    </w:p>
    <w:p>
      <w:pPr>
        <w:pStyle w:val="Normal"/>
        <w:jc w:val="both"/>
        <w:rPr/>
      </w:pPr>
      <w:r>
        <w:rPr>
          <w:b/>
          <w:bCs/>
          <w:sz w:val="22"/>
        </w:rPr>
        <w:t>Sr. Presidente (Balestrini).-</w:t>
      </w:r>
      <w:r>
        <w:rPr>
          <w:sz w:val="22"/>
        </w:rPr>
        <w:t xml:space="preserve"> ¿Qué dice la comisión?</w:t>
      </w:r>
    </w:p>
    <w:p>
      <w:pPr>
        <w:pStyle w:val="Normal"/>
        <w:jc w:val="both"/>
        <w:rPr/>
      </w:pPr>
      <w:r>
        <w:rPr>
          <w:b/>
          <w:bCs/>
          <w:sz w:val="22"/>
        </w:rPr>
        <w:t>Sra. Osuna</w:t>
      </w:r>
      <w:r>
        <w:rPr>
          <w:sz w:val="22"/>
        </w:rPr>
        <w:t>.- Señor presidente: no se aceptarán modificaciones.</w:t>
      </w:r>
    </w:p>
    <w:p>
      <w:pPr>
        <w:pStyle w:val="Normal"/>
        <w:jc w:val="both"/>
        <w:rPr/>
      </w:pPr>
      <w:r>
        <w:rPr>
          <w:b/>
          <w:bCs/>
          <w:sz w:val="22"/>
        </w:rPr>
        <w:t>Sr. Presidente (Balestrini).-</w:t>
      </w:r>
      <w:r>
        <w:rPr>
          <w:sz w:val="22"/>
        </w:rPr>
        <w:t xml:space="preserve"> Si hay asentimiento de la Cámara, se va a votar el capítulo IX, artículos 46 a 48, el capítulo X, artículos 49 a 51, el capítulo XI, artículos 52 a 54, el capítulo XII, artículos 55 a 59, y el capítulo XIII, artículos 60 y 61, del título II, y el título III, artículos 62 a 66 inclusive.</w:t>
      </w:r>
    </w:p>
    <w:p>
      <w:pPr>
        <w:pStyle w:val="Normal"/>
        <w:jc w:val="center"/>
        <w:rPr>
          <w:sz w:val="22"/>
        </w:rPr>
      </w:pPr>
      <w:r>
        <w:rPr>
          <w:sz w:val="22"/>
        </w:rPr>
        <w:t>- Asentimiento.</w:t>
      </w:r>
    </w:p>
    <w:p>
      <w:pPr>
        <w:pStyle w:val="Normal"/>
        <w:jc w:val="both"/>
        <w:rPr/>
      </w:pPr>
      <w:r>
        <w:rPr>
          <w:b/>
          <w:bCs/>
          <w:sz w:val="22"/>
        </w:rPr>
        <w:t>Sr. Presidente (Balestrini).-</w:t>
      </w:r>
      <w:r>
        <w:rPr>
          <w:sz w:val="22"/>
        </w:rPr>
        <w:t xml:space="preserve">  Se va a votar.</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En consideración el título IV, capítulo I, artículos 67 a 70 inclusive.</w:t>
      </w:r>
    </w:p>
    <w:p>
      <w:pPr>
        <w:pStyle w:val="TextBody"/>
        <w:rPr/>
      </w:pPr>
      <w:r>
        <w:rPr/>
        <w:t>Tiene la palabra la señora diputada por Misiones.</w:t>
      </w:r>
    </w:p>
    <w:p>
      <w:pPr>
        <w:pStyle w:val="Normal"/>
        <w:jc w:val="both"/>
        <w:rPr/>
      </w:pPr>
      <w:r>
        <w:rPr>
          <w:b/>
          <w:bCs/>
          <w:sz w:val="22"/>
        </w:rPr>
        <w:t>Sra. Peso</w:t>
      </w:r>
      <w:r>
        <w:rPr>
          <w:sz w:val="22"/>
        </w:rPr>
        <w:t>.- Señor presidente: en el artículo 67, inciso b), queremos hacer un agregado. La redacción quedaría de esta manera: “A la capacitación y actualización integral, gratuita y en servicio y rentada a lo largo de toda su carrera, y en ningún caso deberá significar una disminución de las horas de clase de los alumnos.”</w:t>
      </w:r>
    </w:p>
    <w:p>
      <w:pPr>
        <w:pStyle w:val="TextBody"/>
        <w:rPr/>
      </w:pPr>
      <w:r>
        <w:rPr/>
        <w:t>Solicito la inserción de los fundamentos que pensaba pronunciar para justificar esta modificación.</w:t>
      </w:r>
    </w:p>
    <w:p>
      <w:pPr>
        <w:pStyle w:val="Normal"/>
        <w:jc w:val="both"/>
        <w:rPr/>
      </w:pPr>
      <w:r>
        <w:rPr>
          <w:b/>
          <w:bCs/>
          <w:sz w:val="22"/>
        </w:rPr>
        <w:t>Sr. Presidente (Balestrini).-</w:t>
      </w:r>
      <w:r>
        <w:rPr>
          <w:sz w:val="22"/>
        </w:rPr>
        <w:t xml:space="preserve"> ¿Acepta la comisión?</w:t>
      </w:r>
    </w:p>
    <w:p>
      <w:pPr>
        <w:pStyle w:val="Normal"/>
        <w:jc w:val="both"/>
        <w:rPr/>
      </w:pPr>
      <w:r>
        <w:rPr>
          <w:b/>
          <w:bCs/>
          <w:sz w:val="22"/>
        </w:rPr>
        <w:t>Sra. Osuna</w:t>
      </w:r>
      <w:r>
        <w:rPr>
          <w:sz w:val="22"/>
        </w:rPr>
        <w:t>.- Señor presidente: no se aceptarán modificaciones.</w:t>
      </w:r>
    </w:p>
    <w:p>
      <w:pPr>
        <w:pStyle w:val="Normal"/>
        <w:jc w:val="both"/>
        <w:rPr/>
      </w:pPr>
      <w:r>
        <w:rPr>
          <w:b/>
          <w:bCs/>
          <w:sz w:val="22"/>
        </w:rPr>
        <w:t>Sr. Presidente (Balestrini).-</w:t>
      </w:r>
      <w:r>
        <w:rPr>
          <w:sz w:val="22"/>
        </w:rPr>
        <w:t xml:space="preserve"> Se va a votar el título IV, capítulo I, artículos 67 a 70 inclusive.</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En consideración el capítulo II, artículos 71 a 78, del título IV, el título V, artículos 79 a 83, y el título VI, artículos 84 a 86 inclusive.</w:t>
      </w:r>
    </w:p>
    <w:p>
      <w:pPr>
        <w:pStyle w:val="TextBody"/>
        <w:rPr/>
      </w:pPr>
      <w:r>
        <w:rPr/>
        <w:t>Si hay asentimiento, se van a votar en forma conjunta.</w:t>
      </w:r>
    </w:p>
    <w:p>
      <w:pPr>
        <w:pStyle w:val="Normal"/>
        <w:jc w:val="center"/>
        <w:rPr>
          <w:sz w:val="22"/>
        </w:rPr>
      </w:pPr>
      <w:r>
        <w:rPr>
          <w:sz w:val="22"/>
        </w:rPr>
        <w:t>- Asentimiento.</w:t>
      </w:r>
    </w:p>
    <w:p>
      <w:pPr>
        <w:pStyle w:val="Normal"/>
        <w:jc w:val="both"/>
        <w:rPr/>
      </w:pPr>
      <w:r>
        <w:rPr>
          <w:b/>
          <w:bCs/>
          <w:sz w:val="22"/>
        </w:rPr>
        <w:t>Sr. Presidente (Balestrini).-</w:t>
      </w:r>
      <w:r>
        <w:rPr>
          <w:sz w:val="22"/>
        </w:rPr>
        <w:t xml:space="preserve"> Se va a votar.</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En consideración el Titulo VI, Capítulo II, artículos 87 a 93.</w:t>
      </w:r>
    </w:p>
    <w:p>
      <w:pPr>
        <w:pStyle w:val="TextBody"/>
        <w:rPr/>
      </w:pPr>
      <w:r>
        <w:rPr/>
        <w:t>Tiene la palabra el señor diputado por la Capital.</w:t>
      </w:r>
    </w:p>
    <w:p>
      <w:pPr>
        <w:pStyle w:val="Normal"/>
        <w:jc w:val="both"/>
        <w:rPr/>
      </w:pPr>
      <w:r>
        <w:rPr>
          <w:b/>
          <w:bCs/>
          <w:sz w:val="22"/>
        </w:rPr>
        <w:t>Sr. Bullrich.-</w:t>
      </w:r>
      <w:r>
        <w:rPr>
          <w:sz w:val="22"/>
        </w:rPr>
        <w:t xml:space="preserve"> Señor presidente: solicito la eliminación del artículo 92, que es el de los contenidos, porque creemos que es una propuesta centralista que le saca independencia a las provincias para definirlos, más entendiendo que muchos de ellos ya tienen su propia ley y por ley son obligatorios.</w:t>
      </w:r>
    </w:p>
    <w:p>
      <w:pPr>
        <w:pStyle w:val="TextBody"/>
        <w:rPr/>
      </w:pPr>
      <w:r>
        <w:rPr/>
        <w:t>Por ende, creemos que le da un tono centralista a la ley y no nos parece que sea valioso, y además es redundante por el hecho de existir leyes que los soportan.</w:t>
      </w:r>
    </w:p>
    <w:p>
      <w:pPr>
        <w:pStyle w:val="Normal"/>
        <w:jc w:val="both"/>
        <w:rPr/>
      </w:pPr>
      <w:r>
        <w:rPr>
          <w:b/>
          <w:bCs/>
          <w:sz w:val="22"/>
        </w:rPr>
        <w:t>Sr. Presidente (Balestrini).-</w:t>
      </w:r>
      <w:r>
        <w:rPr>
          <w:sz w:val="22"/>
        </w:rPr>
        <w:t xml:space="preserve"> Tiene la palabra la señora diputada por Buenos Aires.</w:t>
      </w:r>
    </w:p>
    <w:p>
      <w:pPr>
        <w:pStyle w:val="Normal"/>
        <w:jc w:val="both"/>
        <w:rPr/>
      </w:pPr>
      <w:r>
        <w:rPr>
          <w:b/>
          <w:bCs/>
          <w:sz w:val="22"/>
        </w:rPr>
        <w:t>Sra. Müller.-</w:t>
      </w:r>
      <w:r>
        <w:rPr>
          <w:sz w:val="22"/>
        </w:rPr>
        <w:t xml:space="preserve"> Señor presidente: nuestro bloque va a acompañar los artículos 87 a 91 de este capítulo, y también parte del artículo 92, pero en el inciso f) con la autorización de la Honorable Cámara, algunos integrantes de nuestro bloque se van a abstener dado que en la oportunidad en que este recinto consideró la ley 26.171, no la acompañaron.</w:t>
      </w:r>
    </w:p>
    <w:p>
      <w:pPr>
        <w:pStyle w:val="Normal"/>
        <w:jc w:val="both"/>
        <w:rPr/>
      </w:pPr>
      <w:r>
        <w:rPr>
          <w:b/>
          <w:bCs/>
          <w:sz w:val="22"/>
        </w:rPr>
        <w:t>Sr. Presidente (Balestrini).-</w:t>
      </w:r>
      <w:r>
        <w:rPr>
          <w:sz w:val="22"/>
        </w:rPr>
        <w:t xml:space="preserve"> Tiene la palabra la señora diputada por Entre Ríos.</w:t>
      </w:r>
    </w:p>
    <w:p>
      <w:pPr>
        <w:pStyle w:val="Normal"/>
        <w:jc w:val="both"/>
        <w:rPr/>
      </w:pPr>
      <w:r>
        <w:rPr>
          <w:b/>
          <w:bCs/>
          <w:sz w:val="22"/>
        </w:rPr>
        <w:t>Sra. Osuna.-</w:t>
      </w:r>
      <w:r>
        <w:rPr>
          <w:sz w:val="22"/>
        </w:rPr>
        <w:t xml:space="preserve">  Señor presidente: no me queda claro sobre qué debo expedirme. En principio, no aceptamos modificaciones.</w:t>
      </w:r>
    </w:p>
    <w:p>
      <w:pPr>
        <w:pStyle w:val="Normal"/>
        <w:jc w:val="both"/>
        <w:rPr/>
      </w:pPr>
      <w:r>
        <w:rPr>
          <w:b/>
          <w:bCs/>
          <w:sz w:val="22"/>
        </w:rPr>
        <w:t>Sr. Presidente (Balestrini).-</w:t>
      </w:r>
      <w:r>
        <w:rPr>
          <w:sz w:val="22"/>
        </w:rPr>
        <w:t xml:space="preserve"> La única propuesta formulada ha sido la del señor diputado Bullrich.</w:t>
      </w:r>
    </w:p>
    <w:p>
      <w:pPr>
        <w:pStyle w:val="TextBody"/>
        <w:rPr/>
      </w:pPr>
      <w:r>
        <w:rPr/>
        <w:t>Tiene la palabra el señor diputado por la Capital.</w:t>
      </w:r>
    </w:p>
    <w:p>
      <w:pPr>
        <w:pStyle w:val="Normal"/>
        <w:jc w:val="both"/>
        <w:rPr/>
      </w:pPr>
      <w:r>
        <w:rPr>
          <w:b/>
          <w:bCs/>
          <w:sz w:val="22"/>
        </w:rPr>
        <w:t>Sr. Bullrich.-</w:t>
      </w:r>
      <w:r>
        <w:rPr>
          <w:sz w:val="22"/>
        </w:rPr>
        <w:t xml:space="preserve"> Señor presidente: la señora presidenta de la comisión ya respondió que no aceptará modificaciones.</w:t>
      </w:r>
    </w:p>
    <w:p>
      <w:pPr>
        <w:pStyle w:val="TextBody"/>
        <w:rPr/>
      </w:pPr>
      <w:r>
        <w:rPr/>
        <w:t>Había sugerido la eliminación del artículo 92.</w:t>
      </w:r>
    </w:p>
    <w:p>
      <w:pPr>
        <w:pStyle w:val="Normal"/>
        <w:jc w:val="both"/>
        <w:rPr/>
      </w:pPr>
      <w:r>
        <w:rPr>
          <w:b/>
          <w:bCs/>
          <w:sz w:val="22"/>
        </w:rPr>
        <w:t>Sr. Presidente (Balestrini).-</w:t>
      </w:r>
      <w:r>
        <w:rPr>
          <w:sz w:val="22"/>
        </w:rPr>
        <w:t xml:space="preserve"> Se va a votar el título VI, capítulo II, que comprende los artículos 87 a 93 inclusive.- Resulta afirmativa.</w:t>
      </w:r>
    </w:p>
    <w:p>
      <w:pPr>
        <w:pStyle w:val="Normal"/>
        <w:jc w:val="both"/>
        <w:rPr/>
      </w:pPr>
      <w:r>
        <w:rPr>
          <w:b/>
          <w:bCs/>
          <w:sz w:val="22"/>
        </w:rPr>
        <w:t>Sr. Presidente (Balestrini).-</w:t>
      </w:r>
      <w:r>
        <w:rPr>
          <w:sz w:val="22"/>
        </w:rPr>
        <w:t xml:space="preserve"> En consideración el título VI, capítulo III, que comprende los artículos 94 a 99 inclusive.</w:t>
      </w:r>
    </w:p>
    <w:p>
      <w:pPr>
        <w:pStyle w:val="TextBody"/>
        <w:rPr/>
      </w:pPr>
      <w:r>
        <w:rPr/>
        <w:t>Tiene la palabra el señor diputado por la Capital.</w:t>
      </w:r>
    </w:p>
    <w:p>
      <w:pPr>
        <w:pStyle w:val="Normal"/>
        <w:jc w:val="both"/>
        <w:rPr/>
      </w:pPr>
      <w:r>
        <w:rPr>
          <w:b/>
          <w:bCs/>
          <w:sz w:val="22"/>
        </w:rPr>
        <w:t>Sr. Bullrich.-</w:t>
      </w:r>
      <w:r>
        <w:rPr>
          <w:sz w:val="22"/>
        </w:rPr>
        <w:t xml:space="preserve"> Señor presidente: sugerimos la inserción de un artículo, cuyo número sería 99, que garantice el financiamiento para participar de todas las evaluaciones internacionales, ya que consideramos que de esta manera la Argentina podrá comparar con el resto del mundo qué cosas está haciendo bien y cuáles mal. Esto ya lo hemos sugerido en oportunidad de considerarse la ley de financiamiento educativo, pero al no aparecer allí, proponemos que se inserte en esta norma.</w:t>
      </w:r>
    </w:p>
    <w:p>
      <w:pPr>
        <w:pStyle w:val="Normal"/>
        <w:jc w:val="both"/>
        <w:rPr/>
      </w:pPr>
      <w:r>
        <w:rPr>
          <w:b/>
          <w:bCs/>
          <w:sz w:val="22"/>
        </w:rPr>
        <w:t>Sr. Presidente (Balestrini).-</w:t>
      </w:r>
      <w:r>
        <w:rPr>
          <w:sz w:val="22"/>
        </w:rPr>
        <w:t xml:space="preserve"> Tiene la palabra la señora diputada por Entre Ríos.</w:t>
      </w:r>
    </w:p>
    <w:p>
      <w:pPr>
        <w:pStyle w:val="Normal"/>
        <w:jc w:val="both"/>
        <w:rPr/>
      </w:pPr>
      <w:r>
        <w:rPr>
          <w:b/>
          <w:bCs/>
          <w:sz w:val="22"/>
        </w:rPr>
        <w:t>Sra. Osuna</w:t>
      </w:r>
      <w:r>
        <w:rPr>
          <w:sz w:val="22"/>
        </w:rPr>
        <w:t>.- Señor presidente: no aceptaremos modificaciones.</w:t>
      </w:r>
    </w:p>
    <w:p>
      <w:pPr>
        <w:pStyle w:val="Normal"/>
        <w:jc w:val="both"/>
        <w:rPr/>
      </w:pPr>
      <w:r>
        <w:rPr>
          <w:b/>
          <w:bCs/>
          <w:sz w:val="22"/>
        </w:rPr>
        <w:t>Sr. Presidente (Balestrini).-</w:t>
      </w:r>
      <w:r>
        <w:rPr>
          <w:sz w:val="22"/>
        </w:rPr>
        <w:t xml:space="preserve"> Se va a votar el título VI, capítulo III, que comprende los artículos 94 a 99 inclusive.</w:t>
      </w:r>
    </w:p>
    <w:p>
      <w:pPr>
        <w:pStyle w:val="Normal"/>
        <w:jc w:val="center"/>
        <w:rPr>
          <w:sz w:val="22"/>
        </w:rPr>
      </w:pPr>
      <w:r>
        <w:rPr>
          <w:sz w:val="22"/>
        </w:rPr>
        <w:t>- Resulta afirmativa.</w:t>
      </w:r>
    </w:p>
    <w:p>
      <w:pPr>
        <w:pStyle w:val="Normal"/>
        <w:jc w:val="both"/>
        <w:rPr/>
      </w:pPr>
      <w:r>
        <w:rPr>
          <w:b/>
          <w:bCs/>
          <w:sz w:val="22"/>
        </w:rPr>
        <w:t>Sr. Presidente (Balestrini).-</w:t>
      </w:r>
      <w:r>
        <w:rPr>
          <w:sz w:val="22"/>
        </w:rPr>
        <w:t xml:space="preserve"> Tiene la palabra el señor diputado por Buenos Aires.</w:t>
      </w:r>
    </w:p>
    <w:p>
      <w:pPr>
        <w:pStyle w:val="Normal"/>
        <w:jc w:val="both"/>
        <w:rPr/>
      </w:pPr>
      <w:r>
        <w:rPr>
          <w:b/>
          <w:bCs/>
          <w:sz w:val="22"/>
        </w:rPr>
        <w:t>Sr. Camaño (E.O.).-</w:t>
      </w:r>
      <w:r>
        <w:rPr>
          <w:sz w:val="22"/>
        </w:rPr>
        <w:t xml:space="preserve"> Señor presidente: no tenemos más observaciones para hacer al proyecto. Hemos propuesto todas las modificaciones posibles. Por lo tanto, si ningún otro señor diputado desea hacer una observación, podríamos votar hasta el final.</w:t>
      </w:r>
    </w:p>
    <w:p>
      <w:pPr>
        <w:pStyle w:val="Normal"/>
        <w:jc w:val="both"/>
        <w:rPr/>
      </w:pPr>
      <w:r>
        <w:rPr>
          <w:b/>
          <w:bCs/>
          <w:sz w:val="22"/>
        </w:rPr>
        <w:t>Sr. Presidente (Balestrini).-</w:t>
      </w:r>
      <w:r>
        <w:rPr>
          <w:sz w:val="22"/>
        </w:rPr>
        <w:t xml:space="preserve"> Esta Presidencia tiene anotado solamente al señor diputado Bullrich para referirse al artículo 118.</w:t>
      </w:r>
    </w:p>
    <w:p>
      <w:pPr>
        <w:pStyle w:val="TextBody"/>
        <w:rPr/>
      </w:pPr>
      <w:r>
        <w:rPr/>
        <w:t>Tiene la palabra el señor diputado por la Capital.</w:t>
      </w:r>
    </w:p>
    <w:p>
      <w:pPr>
        <w:pStyle w:val="Normal"/>
        <w:jc w:val="both"/>
        <w:rPr/>
      </w:pPr>
      <w:r>
        <w:rPr>
          <w:b/>
          <w:bCs/>
          <w:sz w:val="22"/>
        </w:rPr>
        <w:t>Sr. Bullrich.-</w:t>
      </w:r>
      <w:r>
        <w:rPr>
          <w:sz w:val="22"/>
        </w:rPr>
        <w:t xml:space="preserve"> Señor presidente: en este artículo, en línea con lo que ya se ha expresado, queremos hacer valer el tema de la coparticipación federal. La obligatoriedad de las decisiones era a condición de que se sancionara una nueva ley de coparticipación federal.</w:t>
      </w:r>
    </w:p>
    <w:p>
      <w:pPr>
        <w:pStyle w:val="Normal"/>
        <w:jc w:val="both"/>
        <w:rPr/>
      </w:pPr>
      <w:r>
        <w:rPr>
          <w:b/>
          <w:bCs/>
          <w:sz w:val="22"/>
        </w:rPr>
        <w:t>Sr. Presidente (Balestrini).-</w:t>
      </w:r>
      <w:r>
        <w:rPr>
          <w:sz w:val="22"/>
        </w:rPr>
        <w:t xml:space="preserve"> Tiene la palabra la señora diputada por Entre Ríos.</w:t>
      </w:r>
    </w:p>
    <w:p>
      <w:pPr>
        <w:pStyle w:val="Normal"/>
        <w:jc w:val="both"/>
        <w:rPr/>
      </w:pPr>
      <w:r>
        <w:rPr>
          <w:b/>
          <w:bCs/>
          <w:sz w:val="22"/>
        </w:rPr>
        <w:t>Sra. Osuna.-</w:t>
      </w:r>
      <w:r>
        <w:rPr>
          <w:sz w:val="22"/>
        </w:rPr>
        <w:t xml:space="preserve"> Señor presidente: no aceptaremos modificaciones. </w:t>
      </w:r>
    </w:p>
    <w:p>
      <w:pPr>
        <w:pStyle w:val="Normal"/>
        <w:jc w:val="both"/>
        <w:rPr/>
      </w:pPr>
      <w:r>
        <w:rPr>
          <w:b/>
          <w:bCs/>
          <w:sz w:val="22"/>
        </w:rPr>
        <w:t>Sr. Presidente (Balestrini).-</w:t>
      </w:r>
      <w:r>
        <w:rPr>
          <w:sz w:val="22"/>
        </w:rPr>
        <w:t xml:space="preserve"> Si hay asentimiento de esta Honorable Cámara, se va a votar del artículo 100 al 144 inclusive, títulos VII, VIII, IX, X, capítulos I, II, III, IV, V, VI, VII, títulos XI Y XII.</w:t>
      </w:r>
    </w:p>
    <w:p>
      <w:pPr>
        <w:pStyle w:val="Normal"/>
        <w:jc w:val="center"/>
        <w:rPr>
          <w:sz w:val="22"/>
        </w:rPr>
      </w:pPr>
      <w:r>
        <w:rPr>
          <w:sz w:val="22"/>
        </w:rPr>
        <w:t>- Asentimiento.</w:t>
      </w:r>
    </w:p>
    <w:p>
      <w:pPr>
        <w:pStyle w:val="Normal"/>
        <w:jc w:val="both"/>
        <w:rPr/>
      </w:pPr>
      <w:r>
        <w:rPr>
          <w:b/>
          <w:bCs/>
          <w:sz w:val="22"/>
        </w:rPr>
        <w:t>Sr. Presidente (Balestrini).-</w:t>
      </w:r>
      <w:r>
        <w:rPr>
          <w:sz w:val="22"/>
        </w:rPr>
        <w:t xml:space="preserve"> Se va a votar.</w:t>
      </w:r>
    </w:p>
    <w:p>
      <w:pPr>
        <w:pStyle w:val="Normal"/>
        <w:jc w:val="center"/>
        <w:rPr>
          <w:sz w:val="22"/>
        </w:rPr>
      </w:pPr>
      <w:r>
        <w:rPr>
          <w:sz w:val="22"/>
        </w:rPr>
        <w:t>- Resulta afirmativa.</w:t>
      </w:r>
    </w:p>
    <w:p>
      <w:pPr>
        <w:pStyle w:val="Normal"/>
        <w:jc w:val="center"/>
        <w:rPr>
          <w:sz w:val="22"/>
        </w:rPr>
      </w:pPr>
      <w:r>
        <w:rPr>
          <w:sz w:val="22"/>
        </w:rPr>
        <w:t>- El artículo 145 es de forma.</w:t>
      </w:r>
    </w:p>
    <w:p>
      <w:pPr>
        <w:pStyle w:val="Normal"/>
        <w:jc w:val="both"/>
        <w:rPr/>
      </w:pPr>
      <w:r>
        <w:rPr>
          <w:b/>
          <w:bCs/>
          <w:sz w:val="22"/>
        </w:rPr>
        <w:t>Sr. Presidente (Balestrini).-</w:t>
      </w:r>
      <w:r>
        <w:rPr>
          <w:sz w:val="22"/>
        </w:rPr>
        <w:t xml:space="preserve"> Queda definitivamente sancionado el proyecto de ley. </w:t>
      </w:r>
    </w:p>
    <w:p>
      <w:pPr>
        <w:pStyle w:val="TextBody"/>
        <w:rPr/>
      </w:pPr>
      <w:r>
        <w:rPr/>
        <w:t>Se comunicará al Poder Ejecutivo y se dará aviso al Honorable Senado. (Aplausos.)</w:t>
      </w:r>
    </w:p>
    <w:p>
      <w:pPr>
        <w:pStyle w:val="Normal"/>
        <w:jc w:val="both"/>
        <w:rPr/>
      </w:pPr>
      <w:r>
        <w:rPr>
          <w:b/>
          <w:bCs/>
          <w:sz w:val="22"/>
        </w:rPr>
        <w:t>Sr. Macaluse.-</w:t>
      </w:r>
      <w:r>
        <w:rPr>
          <w:sz w:val="22"/>
        </w:rPr>
        <w:t xml:space="preserve"> Pido la palabra.</w:t>
      </w:r>
    </w:p>
    <w:p>
      <w:pPr>
        <w:pStyle w:val="Normal"/>
        <w:jc w:val="both"/>
        <w:rPr/>
      </w:pPr>
      <w:r>
        <w:rPr>
          <w:b/>
          <w:bCs/>
          <w:sz w:val="22"/>
        </w:rPr>
        <w:t>Sr. Presidente (Balestrini).-</w:t>
      </w:r>
      <w:r>
        <w:rPr>
          <w:sz w:val="22"/>
        </w:rPr>
        <w:t xml:space="preserve"> Tiene la palabra el señor diputado por Buenos Aires.</w:t>
      </w:r>
    </w:p>
    <w:p>
      <w:pPr>
        <w:pStyle w:val="Normal"/>
        <w:jc w:val="both"/>
        <w:rPr/>
      </w:pPr>
      <w:r>
        <w:rPr>
          <w:b/>
          <w:bCs/>
          <w:sz w:val="22"/>
        </w:rPr>
        <w:t>Sr. Macaluse.-</w:t>
      </w:r>
      <w:r>
        <w:rPr>
          <w:sz w:val="22"/>
        </w:rPr>
        <w:t xml:space="preserve">  Señor presidente: simplemente deseo formular una aclaración a efectos de que conste en la versión taquigráfica. Muchos habían sugerido que acompañáramos el proyecto en general e hiciéramos las propuestas de modificación en particular. Lo que acabamos de ver justifica y explica largamente por qué no asumimos ese camino.</w:t>
      </w:r>
    </w:p>
    <w:p>
      <w:pPr>
        <w:pStyle w:val="Normal"/>
        <w:jc w:val="both"/>
        <w:rPr/>
      </w:pPr>
      <w:r>
        <w:rPr>
          <w:b/>
          <w:bCs/>
          <w:sz w:val="22"/>
        </w:rPr>
        <w:t>Sr. Presidente (Balestrini).-</w:t>
      </w:r>
      <w:r>
        <w:rPr>
          <w:sz w:val="22"/>
        </w:rPr>
        <w:t xml:space="preserve"> Si hay asentimiento de la Honorable Cámara, se autorizarán las inserciones solicitadas por los señores diputados.</w:t>
      </w:r>
    </w:p>
    <w:p>
      <w:pPr>
        <w:pStyle w:val="Normal"/>
        <w:jc w:val="center"/>
        <w:rPr>
          <w:sz w:val="22"/>
        </w:rPr>
      </w:pPr>
      <w:r>
        <w:rPr>
          <w:sz w:val="22"/>
        </w:rPr>
        <w:t>- Asentimiento.</w:t>
      </w:r>
    </w:p>
    <w:p>
      <w:pPr>
        <w:pStyle w:val="Normal"/>
        <w:jc w:val="both"/>
        <w:rPr/>
      </w:pPr>
      <w:r>
        <w:rPr>
          <w:b/>
          <w:bCs/>
          <w:sz w:val="22"/>
        </w:rPr>
        <w:t>Sr. Presidente (Balestrini).-</w:t>
      </w:r>
      <w:r>
        <w:rPr>
          <w:sz w:val="22"/>
        </w:rPr>
        <w:t xml:space="preserve"> Quedan autorizadas las inserciones solicitadas. </w:t>
      </w:r>
    </w:p>
    <w:p>
      <w:pPr>
        <w:pStyle w:val="TextBody"/>
        <w:rPr/>
      </w:pPr>
      <w:r>
        <w:rPr/>
        <w:t>Queda levantada la sesión.</w:t>
      </w:r>
    </w:p>
    <w:p>
      <w:pPr>
        <w:pStyle w:val="Normal"/>
        <w:jc w:val="center"/>
        <w:rPr>
          <w:sz w:val="22"/>
        </w:rPr>
      </w:pPr>
      <w:r>
        <w:rPr>
          <w:sz w:val="22"/>
        </w:rPr>
        <w:t>- Es la hora 0 y 32 del día 15.</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irección de Información Parlamentaria.</w:t>
    </w:r>
  </w:p>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6313-6033 </w:t>
    </w:r>
    <w:r>
      <w:rPr>
        <w:rFonts w:eastAsia="Symbol" w:cs="Symbol" w:ascii="Symbol" w:hAnsi="Symbol"/>
        <w:sz w:val="18"/>
      </w:rPr>
      <w:t></w:t>
    </w:r>
    <w:r>
      <w:rPr>
        <w:sz w:val="18"/>
      </w:rPr>
      <w:t xml:space="preserve"> e-mail: dip@hcdn.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4:45:00Z</dcterms:created>
  <dc:creator>pmarcon.dip</dc:creator>
  <dc:description/>
  <dc:language>en-US</dc:language>
  <cp:lastModifiedBy>pmarcon.dip</cp:lastModifiedBy>
  <dcterms:modified xsi:type="dcterms:W3CDTF">2007-01-11T16:11:00Z</dcterms:modified>
  <cp:revision>10</cp:revision>
  <dc:subject/>
  <dc:title>- En Buenos Aires, a los catorce días del mes de diciembre  de 2006, a la hora 14 y 55:</dc:title>
</cp:coreProperties>
</file>