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48"/>
        </w:rPr>
      </w:pPr>
      <w:r>
        <w:rPr/>
        <w:t>REPÚBLICA ARGENTINA</w:t>
      </w:r>
    </w:p>
    <w:p>
      <w:pPr>
        <w:pStyle w:val="Normal"/>
        <w:jc w:val="center"/>
        <w:rPr>
          <w:b/>
          <w:b/>
          <w:bCs/>
          <w:szCs w:val="48"/>
        </w:rPr>
      </w:pPr>
      <w:r>
        <w:rPr>
          <w:b/>
          <w:bCs/>
          <w:szCs w:val="48"/>
        </w:rPr>
        <w:t>VERSIÓN TAQUIGRÁFICA</w:t>
      </w:r>
    </w:p>
    <w:p>
      <w:pPr>
        <w:pStyle w:val="Normal"/>
        <w:jc w:val="center"/>
        <w:rPr/>
      </w:pPr>
      <w:r>
        <w:rPr/>
        <w:t>(PROVISIONAL)</w:t>
      </w:r>
    </w:p>
    <w:p>
      <w:pPr>
        <w:pStyle w:val="Normal"/>
        <w:jc w:val="center"/>
        <w:rPr/>
      </w:pPr>
      <w:r>
        <w:rPr/>
        <w:t>CÁMARA DE SENADORES DE LA NACIÓN</w:t>
      </w:r>
    </w:p>
    <w:p>
      <w:pPr>
        <w:pStyle w:val="Normal"/>
        <w:jc w:val="center"/>
        <w:rPr>
          <w:b/>
          <w:b/>
          <w:bCs/>
        </w:rPr>
      </w:pPr>
      <w:r>
        <w:rPr>
          <w:b/>
          <w:bCs/>
        </w:rPr>
        <w:t>30° Reunión - 27° Sesión ordinaria - 6 de diciembre de 2006</w:t>
      </w:r>
    </w:p>
    <w:p>
      <w:pPr>
        <w:pStyle w:val="Normal"/>
        <w:jc w:val="center"/>
        <w:rPr>
          <w:b/>
          <w:b/>
          <w:bCs/>
        </w:rPr>
      </w:pPr>
      <w:r>
        <w:rPr/>
        <w:t xml:space="preserve">Presidencia del señor vicepresidente de la Nación, licenciado </w:t>
      </w:r>
      <w:r>
        <w:rPr>
          <w:b/>
          <w:bCs/>
        </w:rPr>
        <w:t>Daniel</w:t>
      </w:r>
      <w:r>
        <w:rPr/>
        <w:t xml:space="preserve"> </w:t>
      </w:r>
      <w:r>
        <w:rPr>
          <w:b/>
          <w:bCs/>
        </w:rPr>
        <w:t>Osvaldo</w:t>
      </w:r>
      <w:r>
        <w:rPr/>
        <w:t xml:space="preserve"> </w:t>
      </w:r>
      <w:r>
        <w:rPr>
          <w:b/>
          <w:bCs/>
        </w:rPr>
        <w:t>Scioli,</w:t>
      </w:r>
      <w:r>
        <w:rPr/>
        <w:t xml:space="preserve"> del señor presidente provisional del H. Senado, doctor </w:t>
      </w:r>
      <w:r>
        <w:rPr>
          <w:b/>
          <w:bCs/>
        </w:rPr>
        <w:t xml:space="preserve">José Juan Bautista Pampuro, </w:t>
      </w:r>
      <w:r>
        <w:rPr/>
        <w:t xml:space="preserve">del señor vicepresidente del H. Senado, doctor </w:t>
      </w:r>
      <w:r>
        <w:rPr>
          <w:b/>
          <w:bCs/>
        </w:rPr>
        <w:t xml:space="preserve">Marcelo Eduardo López Arias </w:t>
      </w:r>
      <w:r>
        <w:rPr/>
        <w:t>y de la</w:t>
      </w:r>
    </w:p>
    <w:p>
      <w:pPr>
        <w:pStyle w:val="Normal"/>
        <w:jc w:val="center"/>
        <w:rPr/>
      </w:pPr>
      <w:r>
        <w:rPr/>
        <w:t xml:space="preserve">señora vicepresidenta 1° del H. Senado, licenciada </w:t>
      </w:r>
      <w:r>
        <w:rPr>
          <w:b/>
          <w:bCs/>
        </w:rPr>
        <w:t>Mirian Belén Curletti</w:t>
      </w:r>
    </w:p>
    <w:p>
      <w:pPr>
        <w:pStyle w:val="Normal"/>
        <w:jc w:val="center"/>
        <w:rPr/>
      </w:pPr>
      <w:r>
        <w:rPr/>
        <w:t xml:space="preserve">Secretarios: señor </w:t>
      </w:r>
      <w:r>
        <w:rPr>
          <w:b/>
          <w:bCs/>
        </w:rPr>
        <w:t>Juan Héctor Estrada</w:t>
      </w:r>
      <w:r>
        <w:rPr/>
        <w:t xml:space="preserve"> y señor </w:t>
      </w:r>
      <w:r>
        <w:rPr>
          <w:b/>
          <w:bCs/>
        </w:rPr>
        <w:t>Carlos Alberto Machiaroli</w:t>
      </w:r>
    </w:p>
    <w:p>
      <w:pPr>
        <w:pStyle w:val="Normal"/>
        <w:jc w:val="center"/>
        <w:rPr/>
      </w:pPr>
      <w:r>
        <w:rPr/>
        <w:t xml:space="preserve">Prosecretarios: señor </w:t>
      </w:r>
      <w:r>
        <w:rPr>
          <w:b/>
          <w:bCs/>
        </w:rPr>
        <w:t>Juan J. Canals</w:t>
      </w:r>
      <w:r>
        <w:rPr/>
        <w:t xml:space="preserve">, señor </w:t>
      </w:r>
      <w:r>
        <w:rPr>
          <w:b/>
          <w:bCs/>
        </w:rPr>
        <w:t>Néstor H. Righetti</w:t>
      </w:r>
      <w:r>
        <w:rPr/>
        <w:t xml:space="preserve"> y</w:t>
      </w:r>
    </w:p>
    <w:p>
      <w:pPr>
        <w:pStyle w:val="Normal"/>
        <w:jc w:val="center"/>
        <w:rPr>
          <w:b/>
          <w:b/>
          <w:bCs/>
          <w:sz w:val="22"/>
        </w:rPr>
      </w:pPr>
      <w:r>
        <w:rPr/>
        <w:t xml:space="preserve">señor </w:t>
      </w:r>
      <w:r>
        <w:rPr>
          <w:b/>
          <w:bCs/>
        </w:rPr>
        <w:t>Ricardo Nicanor Gutiérrez</w:t>
      </w:r>
    </w:p>
    <w:p>
      <w:pPr>
        <w:pStyle w:val="Normal"/>
        <w:jc w:val="both"/>
        <w:rPr>
          <w:b/>
          <w:b/>
          <w:bCs/>
          <w:sz w:val="22"/>
        </w:rPr>
      </w:pPr>
      <w:r>
        <w:rPr>
          <w:b/>
          <w:bCs/>
          <w:sz w:val="22"/>
        </w:rPr>
      </w:r>
    </w:p>
    <w:p>
      <w:pPr>
        <w:pStyle w:val="Normal"/>
        <w:jc w:val="both"/>
        <w:rPr>
          <w:b/>
          <w:b/>
          <w:bCs/>
          <w:sz w:val="22"/>
        </w:rPr>
      </w:pPr>
      <w:r>
        <w:rPr>
          <w:b/>
          <w:bCs/>
          <w:sz w:val="22"/>
        </w:rPr>
      </w:r>
    </w:p>
    <w:p>
      <w:pPr>
        <w:pStyle w:val="Normal"/>
        <w:jc w:val="right"/>
        <w:rPr>
          <w:sz w:val="22"/>
          <w:lang w:val="es-MX"/>
        </w:rPr>
      </w:pPr>
      <w:r>
        <w:rPr>
          <w:i/>
          <w:iCs/>
          <w:sz w:val="22"/>
          <w:lang w:val="es-MX"/>
        </w:rPr>
        <w:t>En la Ciudad Autónoma de Buenos Aires, a las 12 y 19 del miércoles 6 de diciembre de 2006:</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1"/>
        <w:rPr/>
      </w:pPr>
      <w:r>
        <w:rPr/>
        <w:t>Manifestaciones en minoría</w:t>
      </w:r>
    </w:p>
    <w:p>
      <w:pPr>
        <w:pStyle w:val="Normal"/>
        <w:jc w:val="both"/>
        <w:rPr>
          <w:b/>
          <w:b/>
          <w:bCs/>
          <w:sz w:val="22"/>
          <w:lang w:val="es-MX"/>
        </w:rPr>
      </w:pPr>
      <w:r>
        <w:rPr>
          <w:b/>
          <w:bCs/>
          <w:sz w:val="22"/>
          <w:lang w:val="es-MX"/>
        </w:rPr>
      </w:r>
    </w:p>
    <w:p>
      <w:pPr>
        <w:pStyle w:val="Normal"/>
        <w:jc w:val="both"/>
        <w:rPr/>
      </w:pPr>
      <w:r>
        <w:rPr>
          <w:b/>
          <w:bCs/>
          <w:sz w:val="22"/>
          <w:lang w:val="es-MX"/>
        </w:rPr>
        <w:t>Sr. Presidente</w:t>
      </w:r>
      <w:r>
        <w:rPr>
          <w:sz w:val="22"/>
          <w:lang w:val="es-MX"/>
        </w:rPr>
        <w:t xml:space="preserve">. — Solicito que los ayudantes de los bloques llamen a los señores senadores para que bajen al recinto, de modo de poder así dar comienzo rápidamente a la sesión. </w:t>
      </w:r>
    </w:p>
    <w:p>
      <w:pPr>
        <w:pStyle w:val="Normal"/>
        <w:jc w:val="both"/>
        <w:rPr>
          <w:sz w:val="22"/>
          <w:lang w:val="es-MX"/>
        </w:rPr>
      </w:pPr>
      <w:r>
        <w:rPr>
          <w:sz w:val="22"/>
          <w:lang w:val="es-MX"/>
        </w:rPr>
        <w:t>Hay cincuenta señores senadores en la casa y casi veinticinco en el recinto.</w:t>
      </w:r>
    </w:p>
    <w:p>
      <w:pPr>
        <w:pStyle w:val="Normal"/>
        <w:ind w:left="2160" w:hanging="0"/>
        <w:jc w:val="both"/>
        <w:rPr>
          <w:i/>
          <w:i/>
          <w:iCs/>
          <w:sz w:val="22"/>
          <w:lang w:val="es-MX"/>
        </w:rPr>
      </w:pPr>
      <w:r>
        <w:rPr>
          <w:i/>
          <w:iCs/>
          <w:sz w:val="22"/>
          <w:lang w:val="es-MX"/>
        </w:rPr>
        <w:t xml:space="preserve">— </w:t>
      </w:r>
      <w:r>
        <w:rPr>
          <w:i/>
          <w:iCs/>
          <w:sz w:val="22"/>
          <w:lang w:val="es-MX"/>
        </w:rPr>
        <w:t>Se continúa llamando.</w:t>
      </w:r>
    </w:p>
    <w:p>
      <w:pPr>
        <w:pStyle w:val="Normal"/>
        <w:ind w:left="2160" w:hanging="0"/>
        <w:jc w:val="both"/>
        <w:rPr>
          <w:sz w:val="22"/>
          <w:lang w:val="es-MX"/>
        </w:rPr>
      </w:pPr>
      <w:r>
        <w:rPr>
          <w:i/>
          <w:iCs/>
          <w:sz w:val="22"/>
          <w:lang w:val="es-MX"/>
        </w:rPr>
        <w:t xml:space="preserve">— </w:t>
      </w:r>
      <w:r>
        <w:rPr>
          <w:i/>
          <w:iCs/>
          <w:sz w:val="22"/>
          <w:lang w:val="es-MX"/>
        </w:rPr>
        <w:t>A las 12 y 30:</w:t>
      </w:r>
    </w:p>
    <w:p>
      <w:pPr>
        <w:pStyle w:val="Normal"/>
        <w:jc w:val="both"/>
        <w:rPr/>
      </w:pPr>
      <w:r>
        <w:rPr>
          <w:b/>
          <w:bCs/>
          <w:sz w:val="22"/>
          <w:lang w:val="es-MX"/>
        </w:rPr>
        <w:t>Sr. Presidente</w:t>
      </w:r>
      <w:r>
        <w:rPr>
          <w:sz w:val="22"/>
          <w:lang w:val="es-MX"/>
        </w:rPr>
        <w:t>. — Por favor, solicito a los ayudantes de los bloques que llamen a los señores senadores que están en las comisiones o en sus despachos.</w:t>
      </w:r>
    </w:p>
    <w:p>
      <w:pPr>
        <w:pStyle w:val="Normal"/>
        <w:jc w:val="both"/>
        <w:rPr/>
      </w:pPr>
      <w:r>
        <w:rPr>
          <w:sz w:val="22"/>
          <w:lang w:val="es-MX"/>
        </w:rPr>
        <w:t>Con la presencia de cinco senadores más podríamos dar comienzo a la sesión</w:t>
      </w:r>
      <w:r>
        <w:rPr>
          <w:b/>
          <w:bCs/>
          <w:sz w:val="22"/>
          <w:lang w:val="es-MX"/>
        </w:rPr>
        <w:t>.</w:t>
      </w:r>
    </w:p>
    <w:p>
      <w:pPr>
        <w:pStyle w:val="Normal"/>
        <w:ind w:left="2160" w:hanging="0"/>
        <w:jc w:val="both"/>
        <w:rPr>
          <w:b/>
          <w:b/>
          <w:bCs/>
          <w:sz w:val="22"/>
          <w:lang w:val="es-MX"/>
        </w:rPr>
      </w:pPr>
      <w:r>
        <w:rPr>
          <w:i/>
          <w:iCs/>
          <w:sz w:val="22"/>
          <w:lang w:val="es-MX"/>
        </w:rPr>
        <w:t xml:space="preserve">— </w:t>
      </w:r>
      <w:r>
        <w:rPr>
          <w:i/>
          <w:iCs/>
          <w:sz w:val="22"/>
          <w:lang w:val="es-MX"/>
        </w:rPr>
        <w:t>Se continúa llamando.</w:t>
      </w:r>
    </w:p>
    <w:p>
      <w:pPr>
        <w:pStyle w:val="Normal"/>
        <w:ind w:left="2160" w:hanging="0"/>
        <w:jc w:val="both"/>
        <w:rPr>
          <w:i/>
          <w:i/>
          <w:iCs/>
          <w:sz w:val="22"/>
          <w:lang w:val="es-MX"/>
        </w:rPr>
      </w:pPr>
      <w:r>
        <w:rPr>
          <w:i/>
          <w:iCs/>
          <w:sz w:val="22"/>
          <w:lang w:val="es-MX"/>
        </w:rPr>
        <w:t xml:space="preserve">— </w:t>
      </w:r>
      <w:r>
        <w:rPr>
          <w:i/>
          <w:iCs/>
          <w:sz w:val="22"/>
          <w:lang w:val="es-MX"/>
        </w:rPr>
        <w:t>A las 12 y 40:</w:t>
      </w:r>
    </w:p>
    <w:p>
      <w:pPr>
        <w:pStyle w:val="Normal"/>
        <w:jc w:val="both"/>
        <w:rPr/>
      </w:pPr>
      <w:r>
        <w:rPr>
          <w:b/>
          <w:bCs/>
          <w:sz w:val="22"/>
          <w:lang w:val="es-MX"/>
        </w:rPr>
        <w:t>Sr. Presidente</w:t>
      </w:r>
      <w:r>
        <w:rPr>
          <w:b/>
          <w:bCs/>
          <w:i/>
          <w:iCs/>
          <w:sz w:val="22"/>
          <w:lang w:val="es-MX"/>
        </w:rPr>
        <w:t>.</w:t>
      </w:r>
      <w:r>
        <w:rPr>
          <w:i/>
          <w:iCs/>
          <w:sz w:val="22"/>
          <w:lang w:val="es-MX"/>
        </w:rPr>
        <w:t xml:space="preserve"> — </w:t>
      </w:r>
      <w:r>
        <w:rPr>
          <w:sz w:val="22"/>
          <w:lang w:val="es-MX"/>
        </w:rPr>
        <w:t xml:space="preserve">Hay quórum. La sesión abierta. </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1"/>
        <w:rPr/>
      </w:pPr>
      <w:r>
        <w:rPr/>
        <w:t>Izamiento de la bandera nacional</w:t>
      </w:r>
    </w:p>
    <w:p>
      <w:pPr>
        <w:pStyle w:val="Normal"/>
        <w:jc w:val="both"/>
        <w:rPr>
          <w:b/>
          <w:b/>
          <w:bCs/>
          <w:sz w:val="22"/>
          <w:lang w:val="es-MX"/>
        </w:rPr>
      </w:pPr>
      <w:r>
        <w:rPr>
          <w:b/>
          <w:bCs/>
          <w:sz w:val="22"/>
          <w:lang w:val="es-MX"/>
        </w:rPr>
      </w:r>
    </w:p>
    <w:p>
      <w:pPr>
        <w:pStyle w:val="Normal"/>
        <w:jc w:val="both"/>
        <w:rPr/>
      </w:pPr>
      <w:r>
        <w:rPr>
          <w:b/>
          <w:bCs/>
          <w:sz w:val="22"/>
          <w:lang w:val="es-MX"/>
        </w:rPr>
        <w:t>Sr. Presidente.</w:t>
      </w:r>
      <w:r>
        <w:rPr>
          <w:sz w:val="22"/>
          <w:lang w:val="es-MX"/>
        </w:rPr>
        <w:t xml:space="preserve"> — Invito al señor senador por el Neuquén, Sergio Adrián Gallia, a izar la bandera nacional en el mástil del recinto y a los presentes a ponerse de pie.</w:t>
      </w:r>
    </w:p>
    <w:p>
      <w:pPr>
        <w:pStyle w:val="Normal"/>
        <w:numPr>
          <w:ilvl w:val="0"/>
          <w:numId w:val="2"/>
        </w:numPr>
        <w:jc w:val="both"/>
        <w:rPr>
          <w:i/>
          <w:i/>
          <w:iCs/>
          <w:sz w:val="22"/>
          <w:lang w:val="es-MX"/>
        </w:rPr>
      </w:pPr>
      <w:r>
        <w:rPr>
          <w:i/>
          <w:iCs/>
          <w:sz w:val="22"/>
          <w:lang w:val="es-MX"/>
        </w:rPr>
        <w:t xml:space="preserve">Puestos de pie los presentes, el señor senador Gallia procede a izar la bandera nacional en el mástil del recinto. (Aplausos.) </w:t>
      </w:r>
    </w:p>
    <w:p>
      <w:pPr>
        <w:pStyle w:val="Normal"/>
        <w:jc w:val="both"/>
        <w:rPr>
          <w:i/>
          <w:i/>
          <w:iCs/>
          <w:sz w:val="22"/>
          <w:lang w:val="es-MX"/>
        </w:rPr>
      </w:pPr>
      <w:r>
        <w:rPr>
          <w:i/>
          <w:iCs/>
          <w:sz w:val="22"/>
          <w:lang w:val="es-MX"/>
        </w:rPr>
      </w:r>
    </w:p>
    <w:p>
      <w:pPr>
        <w:pStyle w:val="Normal"/>
        <w:jc w:val="both"/>
        <w:rPr>
          <w:i/>
          <w:i/>
          <w:iCs/>
          <w:sz w:val="22"/>
          <w:lang w:val="es-MX"/>
        </w:rPr>
      </w:pPr>
      <w:r>
        <w:rPr>
          <w:i/>
          <w:iCs/>
          <w:sz w:val="22"/>
          <w:lang w:val="es-MX"/>
        </w:rPr>
      </w:r>
    </w:p>
    <w:p>
      <w:pPr>
        <w:pStyle w:val="Heading1"/>
        <w:rPr/>
      </w:pPr>
      <w:r>
        <w:rPr/>
        <w:t>Plan de labor</w:t>
      </w:r>
    </w:p>
    <w:p>
      <w:pPr>
        <w:pStyle w:val="Normal"/>
        <w:jc w:val="both"/>
        <w:rPr>
          <w:b/>
          <w:b/>
          <w:bCs/>
          <w:sz w:val="22"/>
          <w:lang w:val="es-MX"/>
        </w:rPr>
      </w:pPr>
      <w:r>
        <w:rPr>
          <w:b/>
          <w:bCs/>
          <w:sz w:val="22"/>
          <w:lang w:val="es-MX"/>
        </w:rPr>
      </w:r>
    </w:p>
    <w:p>
      <w:pPr>
        <w:pStyle w:val="Normal"/>
        <w:jc w:val="both"/>
        <w:rPr/>
      </w:pPr>
      <w:r>
        <w:rPr>
          <w:b/>
          <w:bCs/>
          <w:sz w:val="22"/>
          <w:lang w:val="es-MX"/>
        </w:rPr>
        <w:t>Sr. Presidente.</w:t>
      </w:r>
      <w:r>
        <w:rPr>
          <w:sz w:val="22"/>
          <w:lang w:val="es-MX"/>
        </w:rPr>
        <w:t xml:space="preserve"> — Obra sobre las bancas el plan de labor aprobado en el plenario celebrado ayer. </w:t>
      </w:r>
    </w:p>
    <w:p>
      <w:pPr>
        <w:pStyle w:val="Normal"/>
        <w:ind w:left="2160" w:hanging="0"/>
        <w:jc w:val="both"/>
        <w:rPr/>
      </w:pPr>
      <w:r>
        <w:rPr>
          <w:sz w:val="22"/>
          <w:lang w:val="es-MX"/>
        </w:rPr>
        <w:t xml:space="preserve">— </w:t>
      </w:r>
      <w:r>
        <w:rPr>
          <w:i/>
          <w:iCs/>
          <w:sz w:val="22"/>
          <w:lang w:val="es-MX"/>
        </w:rPr>
        <w:t>El texto es el siguiente:</w:t>
      </w:r>
    </w:p>
    <w:p>
      <w:pPr>
        <w:pStyle w:val="Normal"/>
        <w:jc w:val="both"/>
        <w:rPr>
          <w:i/>
          <w:i/>
          <w:iCs/>
          <w:sz w:val="22"/>
          <w:lang w:val="es-MX"/>
        </w:rPr>
      </w:pPr>
      <w:r>
        <w:rPr>
          <w:sz w:val="22"/>
          <w:szCs w:val="22"/>
          <w:lang w:val="es-MX"/>
        </w:rPr>
        <w:t>PLAN DE LABOR PARLAMENTARIA DEL DÍA 06.12.06:</w:t>
      </w:r>
    </w:p>
    <w:p>
      <w:pPr>
        <w:pStyle w:val="Normal"/>
        <w:jc w:val="both"/>
        <w:rPr>
          <w:i/>
          <w:i/>
          <w:iCs/>
          <w:sz w:val="22"/>
          <w:lang w:val="es-MX"/>
        </w:rPr>
      </w:pPr>
      <w:r>
        <w:rPr>
          <w:i/>
          <w:iCs/>
          <w:sz w:val="22"/>
          <w:lang w:val="es-MX"/>
        </w:rPr>
        <w:t>-Consideración en conjunto de Ordenes del Día con proyectos de comunicación, resolución o declaración, que por Secretaría se enunciarán.</w:t>
      </w:r>
    </w:p>
    <w:p>
      <w:pPr>
        <w:pStyle w:val="Normal"/>
        <w:jc w:val="both"/>
        <w:rPr>
          <w:i/>
          <w:i/>
          <w:iCs/>
          <w:sz w:val="22"/>
          <w:lang w:val="es-MX"/>
        </w:rPr>
      </w:pPr>
      <w:r>
        <w:rPr>
          <w:i/>
          <w:iCs/>
          <w:sz w:val="22"/>
          <w:lang w:val="es-MX"/>
        </w:rPr>
        <w:t>Tratamiento sobre tablas acordado:</w:t>
      </w:r>
    </w:p>
    <w:p>
      <w:pPr>
        <w:pStyle w:val="TextBody"/>
        <w:rPr>
          <w:sz w:val="22"/>
        </w:rPr>
      </w:pPr>
      <w:r>
        <w:rPr>
          <w:sz w:val="22"/>
        </w:rPr>
        <w:t>-Dictamen en el proyecto de ley del Poder Ejecutivo Nacional sobre Ley de Educación Nacional. (PE.424/06)</w:t>
      </w:r>
    </w:p>
    <w:p>
      <w:pPr>
        <w:pStyle w:val="Normal"/>
        <w:jc w:val="both"/>
        <w:rPr>
          <w:i/>
          <w:i/>
          <w:iCs/>
          <w:sz w:val="22"/>
          <w:lang w:val="es-MX"/>
        </w:rPr>
      </w:pPr>
      <w:r>
        <w:rPr>
          <w:i/>
          <w:iCs/>
          <w:sz w:val="22"/>
          <w:lang w:val="es-MX"/>
        </w:rPr>
        <w:t>-Consideración de los Órdenes del Día con proyectos de ley :1188, 1293, 1321, 1142, 1251, 1096, 1097, 1043, 1074, 1034, 1073, 603, 1106, 931 , 1248 y 907.</w:t>
      </w:r>
    </w:p>
    <w:p>
      <w:pPr>
        <w:pStyle w:val="Normal"/>
        <w:jc w:val="both"/>
        <w:rPr>
          <w:i/>
          <w:i/>
          <w:iCs/>
          <w:sz w:val="22"/>
          <w:lang w:val="es-MX"/>
        </w:rPr>
      </w:pPr>
      <w:r>
        <w:rPr>
          <w:i/>
          <w:iCs/>
          <w:sz w:val="22"/>
          <w:lang w:val="es-MX"/>
        </w:rPr>
        <w:t>Tratamiento sobre tablas a solicitar:</w:t>
      </w:r>
    </w:p>
    <w:p>
      <w:pPr>
        <w:pStyle w:val="Normal"/>
        <w:jc w:val="both"/>
        <w:rPr>
          <w:i/>
          <w:i/>
          <w:iCs/>
          <w:sz w:val="22"/>
          <w:lang w:val="es-MX"/>
        </w:rPr>
      </w:pPr>
      <w:r>
        <w:rPr>
          <w:i/>
          <w:iCs/>
          <w:sz w:val="22"/>
          <w:lang w:val="es-MX"/>
        </w:rPr>
        <w:t>-Dictamen en los proyectos de ley de varios señores senadores, modificando diversos artículos del Código Penal - (S.1712/05 y otros) (OD 1319 NI)</w:t>
      </w:r>
    </w:p>
    <w:p>
      <w:pPr>
        <w:pStyle w:val="Normal"/>
        <w:jc w:val="both"/>
        <w:rPr>
          <w:i/>
          <w:i/>
          <w:iCs/>
          <w:sz w:val="22"/>
          <w:lang w:val="es-MX"/>
        </w:rPr>
      </w:pPr>
      <w:r>
        <w:rPr>
          <w:i/>
          <w:iCs/>
          <w:sz w:val="22"/>
          <w:lang w:val="es-MX"/>
        </w:rPr>
        <w:t>-Dictamen en el proyecto de ley del Poder Ejecutivo nacional, aprobando el Protocolo de adhesión de la República Bolivariana de Venezuela al Mercosur. (PE. 423/06) (OD 1316 NI)</w:t>
      </w:r>
    </w:p>
    <w:p>
      <w:pPr>
        <w:pStyle w:val="Normal"/>
        <w:jc w:val="both"/>
        <w:rPr>
          <w:i/>
          <w:i/>
          <w:iCs/>
          <w:sz w:val="22"/>
          <w:lang w:val="es-MX"/>
        </w:rPr>
      </w:pPr>
      <w:r>
        <w:rPr>
          <w:i/>
          <w:iCs/>
          <w:sz w:val="22"/>
          <w:lang w:val="es-MX"/>
        </w:rPr>
        <w:t>-Proyecto de ley en revisión, disponiendo la ampliación del importe máximo de colocación de bonos de consolidación y de bonos consolidación de deudas previsionales. (CD.141/06)</w:t>
      </w:r>
    </w:p>
    <w:p>
      <w:pPr>
        <w:pStyle w:val="Normal"/>
        <w:jc w:val="both"/>
        <w:rPr>
          <w:i/>
          <w:i/>
          <w:iCs/>
          <w:sz w:val="22"/>
          <w:lang w:val="es-MX"/>
        </w:rPr>
      </w:pPr>
      <w:r>
        <w:rPr>
          <w:i/>
          <w:iCs/>
          <w:sz w:val="22"/>
          <w:lang w:val="es-MX"/>
        </w:rPr>
        <w:t>-Dictamen en los proyectos de ley de la senadora escudero  y de los senadores Perceval y Agúndez , sobre protección de los emblemas de la Cruz Roja y de la Media Luna Roja. (S.1998 y 3660/05, Orden del Día 1332 NI)</w:t>
      </w:r>
    </w:p>
    <w:p>
      <w:pPr>
        <w:pStyle w:val="Normal"/>
        <w:jc w:val="both"/>
        <w:rPr>
          <w:i/>
          <w:i/>
          <w:iCs/>
          <w:sz w:val="22"/>
          <w:lang w:val="es-MX"/>
        </w:rPr>
      </w:pPr>
      <w:r>
        <w:rPr>
          <w:i/>
          <w:iCs/>
          <w:sz w:val="22"/>
          <w:lang w:val="es-MX"/>
        </w:rPr>
        <w:t>-Modificaciones introducidas por la Honorable Cámara de Diputados al proyecto de ley que le fuere pasado en revisión, creando el régimen nacional para el uso de fuentes renovables de energía destinada a la producción de energía eléctrica. (S.1840/05)</w:t>
      </w:r>
    </w:p>
    <w:p>
      <w:pPr>
        <w:pStyle w:val="Normal"/>
        <w:jc w:val="both"/>
        <w:rPr>
          <w:i/>
          <w:i/>
          <w:iCs/>
          <w:sz w:val="22"/>
          <w:lang w:val="es-MX"/>
        </w:rPr>
      </w:pPr>
      <w:r>
        <w:rPr>
          <w:i/>
          <w:iCs/>
          <w:sz w:val="22"/>
          <w:lang w:val="es-MX"/>
        </w:rPr>
        <w:t>-Proyecto de declaración del senador Giustiniani, sobre acuerdo entre la empresa Sancor y la multinacional Adecoagro. (S.4168/06)</w:t>
      </w:r>
    </w:p>
    <w:p>
      <w:pPr>
        <w:pStyle w:val="Normal"/>
        <w:jc w:val="both"/>
        <w:rPr>
          <w:i/>
          <w:i/>
          <w:iCs/>
          <w:sz w:val="22"/>
          <w:lang w:val="es-MX"/>
        </w:rPr>
      </w:pPr>
      <w:r>
        <w:rPr>
          <w:i/>
          <w:iCs/>
          <w:sz w:val="22"/>
          <w:lang w:val="es-MX"/>
        </w:rPr>
        <w:t>-Proyecto de declaración de la senadora Martínez Pass de Cresto, declarando de interés la 5° Edición de la Fiesta del Río. (S.3930/06)</w:t>
      </w:r>
    </w:p>
    <w:p>
      <w:pPr>
        <w:pStyle w:val="Normal"/>
        <w:jc w:val="both"/>
        <w:rPr>
          <w:i/>
          <w:i/>
          <w:iCs/>
          <w:sz w:val="22"/>
          <w:lang w:val="es-MX"/>
        </w:rPr>
      </w:pPr>
      <w:r>
        <w:rPr>
          <w:i/>
          <w:iCs/>
          <w:sz w:val="22"/>
          <w:lang w:val="es-MX"/>
        </w:rPr>
        <w:t>-Proyecto de declaración de la senadora Martínez Pass de Cresto declarando de interés la 4° Edición de la Maratón Nacional de la Lectura (S.3791/06)</w:t>
      </w:r>
    </w:p>
    <w:p>
      <w:pPr>
        <w:pStyle w:val="Normal"/>
        <w:jc w:val="both"/>
        <w:rPr>
          <w:i/>
          <w:i/>
          <w:iCs/>
          <w:sz w:val="22"/>
          <w:lang w:val="es-MX"/>
        </w:rPr>
      </w:pPr>
      <w:r>
        <w:rPr>
          <w:i/>
          <w:iCs/>
          <w:sz w:val="22"/>
          <w:lang w:val="es-MX"/>
        </w:rPr>
        <w:t>-Proyecto de declaración de la Senadora Martínez Pass de Cresto, sobre producción de Uranio enriquecido y de agua pesada. (S.3108/06)</w:t>
      </w:r>
    </w:p>
    <w:p>
      <w:pPr>
        <w:pStyle w:val="Normal"/>
        <w:jc w:val="both"/>
        <w:rPr>
          <w:i/>
          <w:i/>
          <w:iCs/>
          <w:sz w:val="22"/>
          <w:lang w:val="es-MX"/>
        </w:rPr>
      </w:pPr>
      <w:r>
        <w:rPr>
          <w:i/>
          <w:iCs/>
          <w:sz w:val="22"/>
          <w:lang w:val="es-MX"/>
        </w:rPr>
        <w:t>-Proyecto de declaración de la senadora Martínez Pass de Cresto, declarando de interés cultural y turístico el Workshop de Fedecatur. (S.3782/06)</w:t>
      </w:r>
    </w:p>
    <w:p>
      <w:pPr>
        <w:pStyle w:val="Normal"/>
        <w:jc w:val="both"/>
        <w:rPr>
          <w:i/>
          <w:i/>
          <w:iCs/>
          <w:sz w:val="22"/>
          <w:lang w:val="es-MX"/>
        </w:rPr>
      </w:pPr>
      <w:r>
        <w:rPr>
          <w:i/>
          <w:iCs/>
          <w:sz w:val="22"/>
          <w:lang w:val="es-MX"/>
        </w:rPr>
        <w:t>-Proyecto de declaración de la senadora Martínez Pass de Cresto, declarando de interés las IX Jornadas por el Cuidado  de la mujer Embarazada y el Niño. (S.3786/06)</w:t>
      </w:r>
    </w:p>
    <w:p>
      <w:pPr>
        <w:pStyle w:val="Normal"/>
        <w:jc w:val="both"/>
        <w:rPr>
          <w:i/>
          <w:i/>
          <w:iCs/>
          <w:sz w:val="22"/>
          <w:lang w:val="es-MX"/>
        </w:rPr>
      </w:pPr>
      <w:r>
        <w:rPr>
          <w:i/>
          <w:iCs/>
          <w:sz w:val="22"/>
          <w:lang w:val="es-MX"/>
        </w:rPr>
        <w:t>-Proyecto de declaración de los senadores Reutemann y Latorre, sobre la tarea realizada por la Federación de Cooperadores Escolares en Santa Fé. (S.3909/06)</w:t>
      </w:r>
    </w:p>
    <w:p>
      <w:pPr>
        <w:pStyle w:val="Normal"/>
        <w:jc w:val="both"/>
        <w:rPr>
          <w:i/>
          <w:i/>
          <w:iCs/>
          <w:sz w:val="22"/>
          <w:lang w:val="es-MX"/>
        </w:rPr>
      </w:pPr>
      <w:r>
        <w:rPr>
          <w:i/>
          <w:iCs/>
          <w:sz w:val="22"/>
          <w:lang w:val="es-MX"/>
        </w:rPr>
        <w:t>-Proyecto de declaración de los senadores Reutemann y Latorre, declarando de interés la 5°  Vuelta Atlética. (S.4269/06)</w:t>
      </w:r>
    </w:p>
    <w:p>
      <w:pPr>
        <w:pStyle w:val="Normal"/>
        <w:jc w:val="both"/>
        <w:rPr>
          <w:i/>
          <w:i/>
          <w:iCs/>
          <w:sz w:val="22"/>
          <w:lang w:val="es-MX"/>
        </w:rPr>
      </w:pPr>
      <w:r>
        <w:rPr>
          <w:i/>
          <w:iCs/>
          <w:sz w:val="22"/>
          <w:lang w:val="es-MX"/>
        </w:rPr>
        <w:t>-Proyecto de declaración de la senadora Riofrío, declarando de interés la Fiesta Nacional del Sol. (S.3716/06)</w:t>
      </w:r>
    </w:p>
    <w:p>
      <w:pPr>
        <w:pStyle w:val="Normal"/>
        <w:jc w:val="both"/>
        <w:rPr>
          <w:i/>
          <w:i/>
          <w:iCs/>
          <w:sz w:val="22"/>
          <w:lang w:val="es-MX"/>
        </w:rPr>
      </w:pPr>
      <w:r>
        <w:rPr>
          <w:i/>
          <w:iCs/>
          <w:sz w:val="22"/>
          <w:lang w:val="es-MX"/>
        </w:rPr>
        <w:t>-Proyecto de declaración de la senadora Curletti, adhiriendo a la celebración del Día Internacional de los Derechos Humanos. (S.4342/06)</w:t>
      </w:r>
    </w:p>
    <w:p>
      <w:pPr>
        <w:pStyle w:val="Normal"/>
        <w:jc w:val="both"/>
        <w:rPr>
          <w:i/>
          <w:i/>
          <w:iCs/>
          <w:sz w:val="22"/>
          <w:lang w:val="es-MX"/>
        </w:rPr>
      </w:pPr>
      <w:r>
        <w:rPr>
          <w:i/>
          <w:iCs/>
          <w:sz w:val="22"/>
          <w:lang w:val="es-MX"/>
        </w:rPr>
        <w:t>-Proyecto de declaración de la senadora Mastrandrea, declarando dei interés la primera feria de emprendedores y empresarios “Emprendechaco”. (S.4237/06)</w:t>
      </w:r>
    </w:p>
    <w:p>
      <w:pPr>
        <w:pStyle w:val="Normal"/>
        <w:jc w:val="both"/>
        <w:rPr>
          <w:i/>
          <w:i/>
          <w:iCs/>
          <w:sz w:val="22"/>
          <w:lang w:val="es-MX"/>
        </w:rPr>
      </w:pPr>
      <w:r>
        <w:rPr>
          <w:i/>
          <w:iCs/>
          <w:sz w:val="22"/>
          <w:lang w:val="es-MX"/>
        </w:rPr>
        <w:t>-Proyecto de declaración de la senadora Curletti repudiando la entonación de cánticos antisemitas durante un partido de futbol. (S.4341/06)</w:t>
      </w:r>
    </w:p>
    <w:p>
      <w:pPr>
        <w:pStyle w:val="Normal"/>
        <w:jc w:val="both"/>
        <w:rPr>
          <w:i/>
          <w:i/>
          <w:iCs/>
          <w:sz w:val="22"/>
          <w:lang w:val="es-MX"/>
        </w:rPr>
      </w:pPr>
      <w:r>
        <w:rPr>
          <w:i/>
          <w:iCs/>
          <w:sz w:val="22"/>
          <w:lang w:val="es-MX"/>
        </w:rPr>
        <w:t>-Proyecto de declaración de la senadora Curletti, expresando beneplácito por la obtención de medalla de oro y de plata en los VIII Juegos Sudamericanos Odesur. (S.4340/06)</w:t>
      </w:r>
    </w:p>
    <w:p>
      <w:pPr>
        <w:pStyle w:val="Normal"/>
        <w:jc w:val="both"/>
        <w:rPr>
          <w:i/>
          <w:i/>
          <w:iCs/>
          <w:sz w:val="22"/>
          <w:lang w:val="es-MX"/>
        </w:rPr>
      </w:pPr>
      <w:r>
        <w:rPr>
          <w:i/>
          <w:iCs/>
          <w:sz w:val="22"/>
          <w:lang w:val="es-MX"/>
        </w:rPr>
        <w:t>-Proyecto de declaración de los senadores Rodríguez Saá y Negre de Alonso, adhiriendo a la celebración del Día Nacional del Tango. (S.3601/06)</w:t>
      </w:r>
    </w:p>
    <w:p>
      <w:pPr>
        <w:pStyle w:val="Normal"/>
        <w:jc w:val="both"/>
        <w:rPr>
          <w:i/>
          <w:i/>
          <w:iCs/>
          <w:sz w:val="22"/>
          <w:lang w:val="es-MX"/>
        </w:rPr>
      </w:pPr>
      <w:r>
        <w:rPr>
          <w:i/>
          <w:iCs/>
          <w:sz w:val="22"/>
          <w:lang w:val="es-MX"/>
        </w:rPr>
        <w:t>-Proyecto de declaración de los senadores Negre de Alonso y Rodríguez Saá, sobre homenaje a los caídos en los hechos de represión ocurrido en el mes de diciembre de 2001. (S. 3999/06)</w:t>
      </w:r>
    </w:p>
    <w:p>
      <w:pPr>
        <w:pStyle w:val="Normal"/>
        <w:jc w:val="both"/>
        <w:rPr>
          <w:i/>
          <w:i/>
          <w:iCs/>
          <w:sz w:val="22"/>
          <w:lang w:val="es-MX"/>
        </w:rPr>
      </w:pPr>
      <w:r>
        <w:rPr>
          <w:i/>
          <w:iCs/>
          <w:sz w:val="22"/>
          <w:lang w:val="es-MX"/>
        </w:rPr>
        <w:t>-Proyecto de declaración de la senadora Negre de Alonso y otros, rindiendo homenaje al Tte. Gral. Juan E. Pedernera. (S.4286/06)</w:t>
      </w:r>
    </w:p>
    <w:p>
      <w:pPr>
        <w:pStyle w:val="Normal"/>
        <w:jc w:val="both"/>
        <w:rPr>
          <w:i/>
          <w:i/>
          <w:iCs/>
          <w:sz w:val="22"/>
          <w:lang w:val="es-MX"/>
        </w:rPr>
      </w:pPr>
      <w:r>
        <w:rPr>
          <w:i/>
          <w:iCs/>
          <w:sz w:val="22"/>
          <w:lang w:val="es-MX"/>
        </w:rPr>
        <w:t>-Proyecto de declaración de la senadora Viudes, adhiriendo a un nuevo aniversario de la Universidad Nacional del Nordeste. (S.4412/06).</w:t>
      </w:r>
    </w:p>
    <w:p>
      <w:pPr>
        <w:pStyle w:val="Normal"/>
        <w:jc w:val="both"/>
        <w:rPr>
          <w:i/>
          <w:i/>
          <w:iCs/>
          <w:sz w:val="22"/>
          <w:lang w:val="es-MX"/>
        </w:rPr>
      </w:pPr>
      <w:r>
        <w:rPr>
          <w:i/>
          <w:iCs/>
          <w:sz w:val="22"/>
          <w:lang w:val="es-MX"/>
        </w:rPr>
        <w:t>-Proyecto de declaración de la senadora Viudes, declarando de interés la primera Fiesta Provincial del Montado y Jinete. (S.4416/06)</w:t>
      </w:r>
    </w:p>
    <w:p>
      <w:pPr>
        <w:pStyle w:val="Normal"/>
        <w:jc w:val="both"/>
        <w:rPr>
          <w:i/>
          <w:i/>
          <w:iCs/>
          <w:sz w:val="22"/>
          <w:lang w:val="es-MX"/>
        </w:rPr>
      </w:pPr>
      <w:r>
        <w:rPr>
          <w:i/>
          <w:iCs/>
          <w:sz w:val="22"/>
          <w:lang w:val="es-MX"/>
        </w:rPr>
        <w:t>Asuntos que hayan sido reservados en mesa.</w:t>
      </w:r>
    </w:p>
    <w:p>
      <w:pPr>
        <w:pStyle w:val="Normal"/>
        <w:jc w:val="both"/>
        <w:rPr>
          <w:b/>
          <w:b/>
          <w:bCs/>
          <w:i/>
          <w:i/>
          <w:iCs/>
          <w:sz w:val="22"/>
          <w:lang w:val="es-MX"/>
        </w:rPr>
      </w:pPr>
      <w:r>
        <w:rPr>
          <w:b/>
          <w:bCs/>
          <w:i/>
          <w:iCs/>
          <w:sz w:val="22"/>
          <w:lang w:val="es-MX"/>
        </w:rPr>
      </w:r>
    </w:p>
    <w:p>
      <w:pPr>
        <w:pStyle w:val="Normal"/>
        <w:jc w:val="both"/>
        <w:rPr>
          <w:i/>
          <w:i/>
          <w:iCs/>
          <w:sz w:val="22"/>
          <w:lang w:val="es-MX"/>
        </w:rPr>
      </w:pPr>
      <w:r>
        <w:rPr>
          <w:b/>
          <w:bCs/>
          <w:sz w:val="22"/>
          <w:lang w:val="es-MX"/>
        </w:rPr>
        <w:t>Sr. Presidente.</w:t>
      </w:r>
      <w:r>
        <w:rPr>
          <w:sz w:val="22"/>
          <w:lang w:val="es-MX"/>
        </w:rPr>
        <w:t xml:space="preserve"> — Corresponde proceder a su votación.</w:t>
      </w:r>
    </w:p>
    <w:p>
      <w:pPr>
        <w:pStyle w:val="Normal"/>
        <w:ind w:left="720" w:hanging="0"/>
        <w:jc w:val="both"/>
        <w:rPr>
          <w:sz w:val="22"/>
          <w:lang w:val="es-MX"/>
        </w:rPr>
      </w:pPr>
      <w:r>
        <w:rPr>
          <w:sz w:val="22"/>
          <w:lang w:val="es-MX"/>
        </w:rPr>
        <w:t>Si no se hace uso de la palabra, se va a votar.</w:t>
      </w:r>
    </w:p>
    <w:p>
      <w:pPr>
        <w:pStyle w:val="Normal"/>
        <w:jc w:val="both"/>
        <w:rPr>
          <w:i/>
          <w:i/>
          <w:iCs/>
          <w:sz w:val="22"/>
          <w:lang w:val="es-MX"/>
        </w:rPr>
      </w:pPr>
      <w:r>
        <w:rPr>
          <w:i/>
          <w:iCs/>
          <w:sz w:val="22"/>
          <w:lang w:val="es-MX"/>
        </w:rPr>
        <w:t xml:space="preserve">— </w:t>
      </w:r>
      <w:r>
        <w:rPr>
          <w:i/>
          <w:iCs/>
          <w:sz w:val="22"/>
          <w:lang w:val="es-MX"/>
        </w:rPr>
        <w:t>Se practica la votación.</w:t>
      </w:r>
    </w:p>
    <w:p>
      <w:pPr>
        <w:pStyle w:val="Normal"/>
        <w:jc w:val="both"/>
        <w:rPr/>
      </w:pPr>
      <w:r>
        <w:rPr>
          <w:b/>
          <w:bCs/>
          <w:sz w:val="22"/>
          <w:lang w:val="es-MX"/>
        </w:rPr>
        <w:t>Sr. Presidente</w:t>
      </w:r>
      <w:r>
        <w:rPr>
          <w:b/>
          <w:bCs/>
          <w:i/>
          <w:iCs/>
          <w:sz w:val="22"/>
          <w:lang w:val="es-MX"/>
        </w:rPr>
        <w:t>.</w:t>
      </w:r>
      <w:r>
        <w:rPr>
          <w:i/>
          <w:iCs/>
          <w:sz w:val="22"/>
          <w:lang w:val="es-MX"/>
        </w:rPr>
        <w:t xml:space="preserve"> — </w:t>
      </w:r>
      <w:r>
        <w:rPr>
          <w:sz w:val="22"/>
          <w:lang w:val="es-MX"/>
        </w:rPr>
        <w:t>Resulta aprobad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1"/>
        <w:rPr/>
      </w:pPr>
      <w:r>
        <w:rPr/>
        <w:t>Ley de Educación Nacional</w:t>
      </w:r>
    </w:p>
    <w:p>
      <w:pPr>
        <w:pStyle w:val="Normal"/>
        <w:jc w:val="both"/>
        <w:rPr>
          <w:b/>
          <w:b/>
          <w:bCs/>
          <w:sz w:val="22"/>
          <w:lang w:val="es-MX"/>
        </w:rPr>
      </w:pPr>
      <w:r>
        <w:rPr>
          <w:b/>
          <w:bCs/>
          <w:sz w:val="22"/>
          <w:lang w:val="es-MX"/>
        </w:rPr>
      </w:r>
    </w:p>
    <w:p>
      <w:pPr>
        <w:pStyle w:val="Normal"/>
        <w:jc w:val="both"/>
        <w:rPr>
          <w:sz w:val="22"/>
          <w:lang w:val="es-MX"/>
        </w:rPr>
      </w:pPr>
      <w:r>
        <w:rPr>
          <w:b/>
          <w:bCs/>
          <w:sz w:val="22"/>
          <w:lang w:val="es-MX"/>
        </w:rPr>
        <w:t xml:space="preserve">Sr. Presidente. — </w:t>
      </w:r>
      <w:r>
        <w:rPr>
          <w:sz w:val="22"/>
          <w:lang w:val="es-MX"/>
        </w:rPr>
        <w:t>Corresponde considerar el dictamen de las Comisiones de Educación, Cultura, Ciencia y Tecnología; de Población y Desarrollo Humano y de Presupuesto y Hacienda en el proyecto de Ley de Educación Nacional. (PE. 424/06)</w:t>
      </w:r>
      <w:r>
        <w:rPr>
          <w:rStyle w:val="FootnoteAnchor"/>
          <w:sz w:val="22"/>
          <w:vertAlign w:val="superscript"/>
          <w:lang w:val="es-MX"/>
        </w:rPr>
        <w:footnoteReference w:id="2"/>
      </w:r>
    </w:p>
    <w:p>
      <w:pPr>
        <w:pStyle w:val="Normal"/>
        <w:jc w:val="both"/>
        <w:rPr>
          <w:sz w:val="22"/>
          <w:lang w:val="es-MX"/>
        </w:rPr>
      </w:pPr>
      <w:r>
        <w:rPr>
          <w:sz w:val="22"/>
          <w:lang w:val="es-MX"/>
        </w:rPr>
        <w:t>Si no se hace uso de la palabra, se va a votar el tratamiento sobre tablas.</w:t>
      </w:r>
    </w:p>
    <w:p>
      <w:pPr>
        <w:pStyle w:val="Normal"/>
        <w:jc w:val="center"/>
        <w:rPr>
          <w:i/>
          <w:i/>
          <w:iCs/>
          <w:sz w:val="22"/>
          <w:lang w:val="es-MX"/>
        </w:rPr>
      </w:pPr>
      <w:r>
        <w:rPr>
          <w:i/>
          <w:iCs/>
          <w:sz w:val="22"/>
          <w:lang w:val="es-MX"/>
        </w:rPr>
        <w:t xml:space="preserve">— </w:t>
      </w:r>
      <w:r>
        <w:rPr>
          <w:i/>
          <w:iCs/>
          <w:sz w:val="22"/>
          <w:lang w:val="es-MX"/>
        </w:rPr>
        <w:t>Se practica la votación.</w:t>
      </w:r>
    </w:p>
    <w:p>
      <w:pPr>
        <w:pStyle w:val="Normal"/>
        <w:jc w:val="both"/>
        <w:rPr/>
      </w:pPr>
      <w:r>
        <w:rPr>
          <w:b/>
          <w:bCs/>
          <w:sz w:val="22"/>
          <w:lang w:val="es-MX"/>
        </w:rPr>
        <w:t xml:space="preserve">Sr. Presidente. — </w:t>
      </w:r>
      <w:r>
        <w:rPr>
          <w:sz w:val="22"/>
          <w:lang w:val="es-MX"/>
        </w:rPr>
        <w:t>Aprobado.</w:t>
      </w:r>
    </w:p>
    <w:p>
      <w:pPr>
        <w:pStyle w:val="Normal"/>
        <w:jc w:val="both"/>
        <w:rPr/>
      </w:pPr>
      <w:r>
        <w:rPr>
          <w:b/>
          <w:bCs/>
          <w:sz w:val="22"/>
          <w:lang w:val="es-MX"/>
        </w:rPr>
        <w:t xml:space="preserve">Sr. Pichetto. — </w:t>
      </w:r>
      <w:r>
        <w:rPr>
          <w:sz w:val="22"/>
          <w:lang w:val="es-MX"/>
        </w:rPr>
        <w:t>Pido la palabra para una aclaración.</w:t>
      </w:r>
    </w:p>
    <w:p>
      <w:pPr>
        <w:pStyle w:val="Normal"/>
        <w:jc w:val="both"/>
        <w:rPr/>
      </w:pPr>
      <w:r>
        <w:rPr>
          <w:b/>
          <w:bCs/>
          <w:sz w:val="22"/>
          <w:lang w:val="es-MX"/>
        </w:rPr>
        <w:t xml:space="preserve">Sr. Presidente. — </w:t>
      </w:r>
      <w:r>
        <w:rPr>
          <w:sz w:val="22"/>
          <w:lang w:val="es-MX"/>
        </w:rPr>
        <w:t>Tiene la palabra el señor senador Pichetto.</w:t>
      </w:r>
    </w:p>
    <w:p>
      <w:pPr>
        <w:pStyle w:val="Normal"/>
        <w:jc w:val="both"/>
        <w:rPr/>
      </w:pPr>
      <w:r>
        <w:rPr>
          <w:b/>
          <w:bCs/>
          <w:sz w:val="22"/>
          <w:lang w:val="es-MX"/>
        </w:rPr>
        <w:t xml:space="preserve">Sr. Pichetto. — </w:t>
      </w:r>
      <w:r>
        <w:rPr>
          <w:sz w:val="22"/>
          <w:lang w:val="es-MX"/>
        </w:rPr>
        <w:t xml:space="preserve">En realidad, no corresponde tratar este proyecto sobre tablas, dado que tiene dictamen de comisión con plazo cumplido. Tal vez no haya sido publicado con la debida antelación, no conozco esa formalidad, pero estamos tratando un tema que tiene dictamen de comisión y que ha cumplido con los plazos legales y reglamentarios que establece el Senado. </w:t>
      </w:r>
    </w:p>
    <w:p>
      <w:pPr>
        <w:pStyle w:val="Normal"/>
        <w:jc w:val="both"/>
        <w:rPr>
          <w:sz w:val="22"/>
          <w:lang w:val="es-MX"/>
        </w:rPr>
      </w:pPr>
      <w:r>
        <w:rPr>
          <w:sz w:val="22"/>
          <w:lang w:val="es-MX"/>
        </w:rPr>
        <w:t>De todas maneras, si había alguna cuestión formal la superamos con esta aprobación de tratamiento sobre tablas.</w:t>
      </w:r>
    </w:p>
    <w:p>
      <w:pPr>
        <w:pStyle w:val="Normal"/>
        <w:jc w:val="both"/>
        <w:rPr>
          <w:sz w:val="22"/>
          <w:lang w:val="es-MX"/>
        </w:rPr>
      </w:pPr>
      <w:r>
        <w:rPr>
          <w:sz w:val="22"/>
          <w:lang w:val="es-MX"/>
        </w:rPr>
        <w:t>Señor presidente: simplemente a los fines de poner orden para el debate, podríamos coincidir en armar una lista de oradores, establecer un límite para el miembro informante de media hora y para los demás senadores de diez minutos y fijar una hora para la votación.</w:t>
      </w:r>
    </w:p>
    <w:p>
      <w:pPr>
        <w:pStyle w:val="Normal"/>
        <w:jc w:val="both"/>
        <w:rPr>
          <w:sz w:val="22"/>
          <w:lang w:val="es-MX"/>
        </w:rPr>
      </w:pPr>
      <w:r>
        <w:rPr>
          <w:sz w:val="22"/>
          <w:lang w:val="es-MX"/>
        </w:rPr>
        <w:t xml:space="preserve"> </w:t>
      </w:r>
      <w:r>
        <w:rPr>
          <w:sz w:val="22"/>
          <w:lang w:val="es-MX"/>
        </w:rPr>
        <w:t>Si estamos de acuerdo con todos los bloques podríamos hacer la lista de oradores.</w:t>
      </w:r>
    </w:p>
    <w:p>
      <w:pPr>
        <w:pStyle w:val="Normal"/>
        <w:jc w:val="both"/>
        <w:rPr/>
      </w:pPr>
      <w:r>
        <w:rPr>
          <w:b/>
          <w:bCs/>
          <w:sz w:val="22"/>
          <w:lang w:val="es-MX"/>
        </w:rPr>
        <w:t xml:space="preserve">Sr. Presidente. — </w:t>
      </w:r>
      <w:r>
        <w:rPr>
          <w:sz w:val="22"/>
          <w:lang w:val="es-MX"/>
        </w:rPr>
        <w:t>Tiene la palabra el señor senador Sanz.</w:t>
      </w:r>
    </w:p>
    <w:p>
      <w:pPr>
        <w:pStyle w:val="Normal"/>
        <w:jc w:val="both"/>
        <w:rPr/>
      </w:pPr>
      <w:r>
        <w:rPr>
          <w:b/>
          <w:bCs/>
          <w:sz w:val="22"/>
          <w:lang w:val="es-MX"/>
        </w:rPr>
        <w:t xml:space="preserve">Sr. Sanz. — </w:t>
      </w:r>
      <w:r>
        <w:rPr>
          <w:sz w:val="22"/>
          <w:lang w:val="es-MX"/>
        </w:rPr>
        <w:t xml:space="preserve">Tratándose de la importancia que tiene esta ley, quisiera asimilar el mismo tiempo que tiene el miembro informante de la Comisión a los miembros informantes de los bloques. En este caso nosotros tenemos en nuestro bloque a la presidenta de la Comisión de Educación, pero también queremos tener un miembro informante del bloque que explique nuestra posición, porque hemos firmado el dictamen con disidencias parciales.  </w:t>
      </w:r>
    </w:p>
    <w:p>
      <w:pPr>
        <w:pStyle w:val="Normal"/>
        <w:jc w:val="both"/>
        <w:rPr>
          <w:sz w:val="22"/>
          <w:lang w:val="es-MX"/>
        </w:rPr>
      </w:pPr>
      <w:r>
        <w:rPr>
          <w:sz w:val="22"/>
          <w:lang w:val="es-MX"/>
        </w:rPr>
        <w:t xml:space="preserve">En cuanto a todos los demás, que tengan el mismo tiempo. </w:t>
      </w:r>
    </w:p>
    <w:p>
      <w:pPr>
        <w:pStyle w:val="Normal"/>
        <w:jc w:val="both"/>
        <w:rPr/>
      </w:pPr>
      <w:r>
        <w:rPr>
          <w:b/>
          <w:bCs/>
          <w:sz w:val="22"/>
          <w:lang w:val="es-MX"/>
        </w:rPr>
        <w:t>Sr. Presidente. —</w:t>
      </w:r>
      <w:r>
        <w:rPr>
          <w:sz w:val="22"/>
          <w:lang w:val="es-MX"/>
        </w:rPr>
        <w:t xml:space="preserve"> Está acordado.</w:t>
      </w:r>
    </w:p>
    <w:p>
      <w:pPr>
        <w:pStyle w:val="Normal"/>
        <w:jc w:val="both"/>
        <w:rPr>
          <w:sz w:val="22"/>
          <w:lang w:val="es-MX"/>
        </w:rPr>
      </w:pPr>
      <w:r>
        <w:rPr>
          <w:sz w:val="22"/>
          <w:lang w:val="es-MX"/>
        </w:rPr>
        <w:t xml:space="preserve">Se encuentra abierta la lista de oradores. </w:t>
      </w:r>
    </w:p>
    <w:p>
      <w:pPr>
        <w:pStyle w:val="Normal"/>
        <w:jc w:val="both"/>
        <w:rPr>
          <w:sz w:val="22"/>
          <w:lang w:val="es-MX"/>
        </w:rPr>
      </w:pPr>
      <w:r>
        <w:rPr>
          <w:sz w:val="22"/>
          <w:lang w:val="es-MX"/>
        </w:rPr>
        <w:t>De acuerdo con lo que propuso el señor senador Pichetto puede cerrarse la lista de oradores. Hasta ahora están anotados los señores senadores Isidori, Gallego, Bar, Morales, Fellner, Mastandrea, Pérsico, López Arias, Gioja, Capitanich, Vigo...</w:t>
      </w:r>
    </w:p>
    <w:p>
      <w:pPr>
        <w:pStyle w:val="Normal"/>
        <w:jc w:val="both"/>
        <w:rPr/>
      </w:pPr>
      <w:r>
        <w:rPr>
          <w:b/>
          <w:bCs/>
          <w:sz w:val="22"/>
          <w:lang w:val="es-MX"/>
        </w:rPr>
        <w:t>Sr. Pichetto. —</w:t>
      </w:r>
      <w:r>
        <w:rPr>
          <w:sz w:val="22"/>
          <w:lang w:val="es-MX"/>
        </w:rPr>
        <w:t xml:space="preserve"> Que el tiempo de exposición sea de diez minutos y que se autoricen las inserciones.</w:t>
      </w:r>
    </w:p>
    <w:p>
      <w:pPr>
        <w:pStyle w:val="Normal"/>
        <w:jc w:val="both"/>
        <w:rPr/>
      </w:pPr>
      <w:r>
        <w:rPr>
          <w:b/>
          <w:bCs/>
          <w:sz w:val="22"/>
          <w:lang w:val="es-MX"/>
        </w:rPr>
        <w:t>Sr. Presidente. —</w:t>
      </w:r>
      <w:r>
        <w:rPr>
          <w:sz w:val="22"/>
          <w:lang w:val="es-MX"/>
        </w:rPr>
        <w:t xml:space="preserve"> ... Giusti, Giustiniani, Gómez Diez, Rossi, Urquía.</w:t>
      </w:r>
    </w:p>
    <w:p>
      <w:pPr>
        <w:pStyle w:val="Normal"/>
        <w:jc w:val="both"/>
        <w:rPr>
          <w:sz w:val="22"/>
          <w:lang w:val="es-MX"/>
        </w:rPr>
      </w:pPr>
      <w:r>
        <w:rPr>
          <w:sz w:val="22"/>
          <w:lang w:val="es-MX"/>
        </w:rPr>
        <w:t>Luego se verá el orden, pero se leerá nuevamente a todos los anotados: Isidori, Gallego, Bar, Morales, Fellner, Mastandrea, López Arias, Giusti, Negre de Alonso, Caparrós, Jaque, Vigo, Giustiniani, Gómez Diez, Rossi, Urquía, Ibarra, Pérsico y Duhalde.</w:t>
      </w:r>
    </w:p>
    <w:p>
      <w:pPr>
        <w:pStyle w:val="Normal"/>
        <w:jc w:val="both"/>
        <w:rPr>
          <w:sz w:val="22"/>
          <w:lang w:val="es-MX"/>
        </w:rPr>
      </w:pPr>
      <w:r>
        <w:rPr>
          <w:sz w:val="22"/>
          <w:lang w:val="es-MX"/>
        </w:rPr>
        <w:t>Si se respetan los diez minutos de exposición, dado que son veinte oradores  inscriptos, la votación se haría en aproximadamente tres horas y media; es decir, a las 17.</w:t>
      </w:r>
    </w:p>
    <w:p>
      <w:pPr>
        <w:pStyle w:val="Normal"/>
        <w:jc w:val="both"/>
        <w:rPr/>
      </w:pPr>
      <w:r>
        <w:rPr>
          <w:b/>
          <w:bCs/>
          <w:sz w:val="22"/>
          <w:lang w:val="es-MX"/>
        </w:rPr>
        <w:t>Sr. Pichetto. —</w:t>
      </w:r>
      <w:r>
        <w:rPr>
          <w:sz w:val="22"/>
          <w:lang w:val="es-MX"/>
        </w:rPr>
        <w:t xml:space="preserve"> Pido la palabra para una cuestión de previo y especial pronunciamiento.</w:t>
      </w:r>
    </w:p>
    <w:p>
      <w:pPr>
        <w:pStyle w:val="Normal"/>
        <w:jc w:val="both"/>
        <w:rPr/>
      </w:pPr>
      <w:r>
        <w:rPr>
          <w:b/>
          <w:bCs/>
          <w:sz w:val="22"/>
          <w:lang w:val="es-MX"/>
        </w:rPr>
        <w:t>Sr. Presidente</w:t>
      </w:r>
      <w:r>
        <w:rPr>
          <w:sz w:val="22"/>
          <w:lang w:val="es-MX"/>
        </w:rPr>
        <w:t>. — Tiene la palabra el señor senador Pichetto.</w:t>
      </w:r>
    </w:p>
    <w:p>
      <w:pPr>
        <w:pStyle w:val="Normal"/>
        <w:jc w:val="both"/>
        <w:rPr/>
      </w:pPr>
      <w:r>
        <w:rPr>
          <w:b/>
          <w:bCs/>
          <w:sz w:val="22"/>
          <w:lang w:val="es-MX"/>
        </w:rPr>
        <w:t>Sr. Pichetto.</w:t>
      </w:r>
      <w:r>
        <w:rPr>
          <w:sz w:val="22"/>
          <w:lang w:val="es-MX"/>
        </w:rPr>
        <w:t xml:space="preserve"> — Atento al informe que acaba de hacer el presidente del bloque de la Unión Cívica Radical, la oposición mantendrá diferencias con respecto al dictamen emitido sobre el proyecto originario remitido por el Poder Ejecutivo.</w:t>
      </w:r>
    </w:p>
    <w:p>
      <w:pPr>
        <w:pStyle w:val="Normal"/>
        <w:jc w:val="both"/>
        <w:rPr>
          <w:sz w:val="22"/>
          <w:lang w:val="es-MX"/>
        </w:rPr>
      </w:pPr>
      <w:r>
        <w:rPr>
          <w:sz w:val="22"/>
          <w:lang w:val="es-MX"/>
        </w:rPr>
        <w:t>De ser así, el debate comienza con el miembro informante de nuestro bloque, que sostendrá el dictamen en mayoría. Ese miembro informante es la senadora Gallego. A posteriori...</w:t>
      </w:r>
    </w:p>
    <w:p>
      <w:pPr>
        <w:pStyle w:val="Normal"/>
        <w:jc w:val="both"/>
        <w:rPr/>
      </w:pPr>
      <w:r>
        <w:rPr>
          <w:b/>
          <w:bCs/>
          <w:sz w:val="22"/>
          <w:lang w:val="es-MX"/>
        </w:rPr>
        <w:t>Sr. Morales. —</w:t>
      </w:r>
      <w:r>
        <w:rPr>
          <w:sz w:val="22"/>
          <w:lang w:val="es-MX"/>
        </w:rPr>
        <w:t xml:space="preserve"> No es así.</w:t>
      </w:r>
    </w:p>
    <w:p>
      <w:pPr>
        <w:pStyle w:val="Normal"/>
        <w:jc w:val="both"/>
        <w:rPr/>
      </w:pPr>
      <w:r>
        <w:rPr>
          <w:b/>
          <w:bCs/>
          <w:sz w:val="22"/>
          <w:lang w:val="es-MX"/>
        </w:rPr>
        <w:t>Sr. Pichetto. —</w:t>
      </w:r>
      <w:r>
        <w:rPr>
          <w:sz w:val="22"/>
          <w:lang w:val="es-MX"/>
        </w:rPr>
        <w:t xml:space="preserve"> Bueno, pónganse de acuerdo.</w:t>
      </w:r>
    </w:p>
    <w:p>
      <w:pPr>
        <w:pStyle w:val="Normal"/>
        <w:jc w:val="both"/>
        <w:rPr>
          <w:sz w:val="22"/>
          <w:lang w:val="es-MX"/>
        </w:rPr>
      </w:pPr>
      <w:r>
        <w:rPr>
          <w:sz w:val="22"/>
          <w:lang w:val="es-MX"/>
        </w:rPr>
        <w:t>Si apoyan el proyecto en forma completa, hablarán en primer lugar. De lo contrario, si tienen diferencias en particular y en general, el miembro informante por la postura de apoyo a la iniciativa del Poder Ejecutivo es la vicepresidenta de la Comisión, senadora Gallego.</w:t>
      </w:r>
    </w:p>
    <w:p>
      <w:pPr>
        <w:pStyle w:val="Normal"/>
        <w:jc w:val="both"/>
        <w:rPr/>
      </w:pPr>
      <w:r>
        <w:rPr>
          <w:b/>
          <w:bCs/>
          <w:sz w:val="22"/>
          <w:lang w:val="es-MX"/>
        </w:rPr>
        <w:t>Sr. Presidente. —</w:t>
      </w:r>
      <w:r>
        <w:rPr>
          <w:sz w:val="22"/>
          <w:lang w:val="es-MX"/>
        </w:rPr>
        <w:t xml:space="preserve"> Tiene la palabra el señor senador Sanz.</w:t>
      </w:r>
    </w:p>
    <w:p>
      <w:pPr>
        <w:pStyle w:val="Normal"/>
        <w:jc w:val="both"/>
        <w:rPr/>
      </w:pPr>
      <w:r>
        <w:rPr>
          <w:b/>
          <w:bCs/>
          <w:sz w:val="22"/>
          <w:lang w:val="es-MX"/>
        </w:rPr>
        <w:t>Sr. Sanz. —</w:t>
      </w:r>
      <w:r>
        <w:rPr>
          <w:sz w:val="22"/>
          <w:lang w:val="es-MX"/>
        </w:rPr>
        <w:t xml:space="preserve"> Señor presidente: no hemos presentado un dictamen en minoría. Simplemente, a los efectos de poder explicar mejor algunas disidencias que tenemos en particular, pedí que a un miembro de nuestro bloque —el senador Morales— se le permitiera un tiempo mayor que los diez minutos. Nada más que eso. No se trata de que nuestro bloque explique un dictamen en minoría, que no hemos firmado. Firmamos el único dictamen que está en consideración.</w:t>
      </w:r>
    </w:p>
    <w:p>
      <w:pPr>
        <w:pStyle w:val="Normal"/>
        <w:jc w:val="both"/>
        <w:rPr/>
      </w:pPr>
      <w:r>
        <w:rPr>
          <w:b/>
          <w:bCs/>
          <w:sz w:val="22"/>
          <w:lang w:val="es-MX"/>
        </w:rPr>
        <w:t>Sr. Presidente. —</w:t>
      </w:r>
      <w:r>
        <w:rPr>
          <w:sz w:val="22"/>
          <w:lang w:val="es-MX"/>
        </w:rPr>
        <w:t xml:space="preserve"> Queda aclarado que hay un solo dictamen.</w:t>
      </w:r>
    </w:p>
    <w:p>
      <w:pPr>
        <w:pStyle w:val="Normal"/>
        <w:jc w:val="both"/>
        <w:rPr>
          <w:sz w:val="22"/>
          <w:lang w:val="es-MX"/>
        </w:rPr>
      </w:pPr>
      <w:r>
        <w:rPr>
          <w:sz w:val="22"/>
          <w:lang w:val="es-MX"/>
        </w:rPr>
        <w:t>Tiene la palabra la señora senadora Pinchetti de Sierra Morales.</w:t>
      </w:r>
    </w:p>
    <w:p>
      <w:pPr>
        <w:pStyle w:val="Normal"/>
        <w:jc w:val="both"/>
        <w:rPr/>
      </w:pPr>
      <w:r>
        <w:rPr>
          <w:b/>
          <w:bCs/>
          <w:sz w:val="22"/>
          <w:lang w:val="es-MX"/>
        </w:rPr>
        <w:t>Sra. Pinchetti de Sierra Morales. —</w:t>
      </w:r>
      <w:r>
        <w:rPr>
          <w:sz w:val="22"/>
          <w:lang w:val="es-MX"/>
        </w:rPr>
        <w:t xml:space="preserve"> Señor presidente: pido disculpas por llegar luego del cierre de la lista de oradores. Solicito autorización a la Cámara para que se me permita dar mi opinión sobre el tema ya que, juntamente con el senador Bussi, presenté un proyecto diferente al de mayoría.</w:t>
      </w:r>
    </w:p>
    <w:p>
      <w:pPr>
        <w:pStyle w:val="Normal"/>
        <w:jc w:val="both"/>
        <w:rPr/>
      </w:pPr>
      <w:r>
        <w:rPr>
          <w:b/>
          <w:bCs/>
          <w:sz w:val="22"/>
          <w:lang w:val="es-MX"/>
        </w:rPr>
        <w:t>Sr. Presidente. —</w:t>
      </w:r>
      <w:r>
        <w:rPr>
          <w:sz w:val="22"/>
          <w:lang w:val="es-MX"/>
        </w:rPr>
        <w:t xml:space="preserve"> Queda incorporada.</w:t>
      </w:r>
    </w:p>
    <w:p>
      <w:pPr>
        <w:pStyle w:val="Normal"/>
        <w:jc w:val="both"/>
        <w:rPr>
          <w:sz w:val="22"/>
          <w:lang w:val="es-MX"/>
        </w:rPr>
      </w:pPr>
      <w:r>
        <w:rPr>
          <w:sz w:val="22"/>
          <w:lang w:val="es-MX"/>
        </w:rPr>
        <w:t>Comienza el debate, cuya votación se estima a las 17 horas.</w:t>
      </w:r>
    </w:p>
    <w:p>
      <w:pPr>
        <w:pStyle w:val="Normal"/>
        <w:jc w:val="both"/>
        <w:rPr>
          <w:sz w:val="22"/>
          <w:lang w:val="es-MX"/>
        </w:rPr>
      </w:pPr>
      <w:r>
        <w:rPr>
          <w:sz w:val="22"/>
          <w:lang w:val="es-MX"/>
        </w:rPr>
        <w:t>Tiene la palabra la señora senadora Isidori.</w:t>
      </w:r>
    </w:p>
    <w:p>
      <w:pPr>
        <w:pStyle w:val="Normal"/>
        <w:jc w:val="both"/>
        <w:rPr/>
      </w:pPr>
      <w:r>
        <w:rPr>
          <w:b/>
          <w:bCs/>
          <w:sz w:val="22"/>
          <w:lang w:val="es-MX"/>
        </w:rPr>
        <w:t>Sra. Isidori. —</w:t>
      </w:r>
      <w:r>
        <w:rPr>
          <w:sz w:val="22"/>
          <w:lang w:val="es-MX"/>
        </w:rPr>
        <w:t xml:space="preserve"> Señor presidente: a raíz del planteo recién realizado por el presidente de la bancada oficialista, quiero dejar aclarado que como presidenta de la Comisión he firmado el dictamen en mayoría sin disidencias. Por lo tanto, entiendo que es válido que sea hoy la miembro informante de este proyecto, lo cual me causa satisfacción.</w:t>
      </w:r>
    </w:p>
    <w:p>
      <w:pPr>
        <w:pStyle w:val="Normal"/>
        <w:jc w:val="both"/>
        <w:rPr>
          <w:sz w:val="22"/>
          <w:lang w:val="es-MX"/>
        </w:rPr>
      </w:pPr>
      <w:r>
        <w:rPr>
          <w:sz w:val="22"/>
          <w:lang w:val="es-MX"/>
        </w:rPr>
        <w:t>Se trata de un proyecto que ha supuesto un gran esfuerzo y un gran trabajo —y ustedes lo saben—, no sólo de los senadores y senadoras que integramos esta Cámara, sino también del cuerpo de asesores, del cual rescato la alta responsabilidad y dedicación que ha mostrado.</w:t>
      </w:r>
    </w:p>
    <w:p>
      <w:pPr>
        <w:pStyle w:val="Normal"/>
        <w:jc w:val="both"/>
        <w:rPr>
          <w:sz w:val="22"/>
          <w:lang w:val="es-MX"/>
        </w:rPr>
      </w:pPr>
      <w:r>
        <w:rPr>
          <w:sz w:val="22"/>
          <w:lang w:val="es-MX"/>
        </w:rPr>
        <w:t>Este proyecto ha inaugurado una mecánica que tendríamos que adoptar a futuro cuando se traten temas trascendentes. Fíjense que en la labor previa, a efectos de compatibilizar y consensuar modificaciones al proyecto elevado por el Poder Ejecutivo nacional, no sólo han participado asesores de esta Cámara sino también de la Cámara de Diputados. No quiero extenderme más en la importancia y el momento histórico que estamos viviendo. Además, para tranquilidad de todos, creo que no voy a poder excluir de mi exposición mi carácter de docente, de una mujer que ha dedicado gran parte de su vida al sistema educativo, que se ha hecho en los lugares donde se hacen los docentes, que es el aula, y luego ejerciendo distintos cargos en el gobierno y en la conducción del sistema educativo de mi provincia.</w:t>
      </w:r>
    </w:p>
    <w:p>
      <w:pPr>
        <w:pStyle w:val="Normal"/>
        <w:jc w:val="both"/>
        <w:rPr>
          <w:sz w:val="22"/>
          <w:lang w:val="es-MX"/>
        </w:rPr>
      </w:pPr>
      <w:r>
        <w:rPr>
          <w:sz w:val="22"/>
          <w:lang w:val="es-MX"/>
        </w:rPr>
        <w:t>Dicho esto, quiero adelantarles que pretendo, con total y absoluta objetividad, realizar un análisis general y transversal del proyecto en consideración, y con un gran esfuerzo de síntesis, porque creo que lo importante es que, por el número de oradores, puedan participar de un debate que ha tenido como protagonista a todos y cada uno de los sectores que conforman la sociedad argentina. En efecto, este proyecto ha sido producto de la participación de los docentes, padres y alumnos, de las organizaciones sociales, productivas e industriales, de los gremios. Entonces, reafirma aun más en mí la convicción de que estos proyectos merecen la atención, dedicación y el esfuerzo porque están transfiriendo el pensamiento, la demanda y las necesidades de un sistema educativo que ha ido perdiendo en estos últimos años un esencial protagonismo para el desarrollo y crecimiento...</w:t>
      </w:r>
    </w:p>
    <w:p>
      <w:pPr>
        <w:pStyle w:val="Normal"/>
        <w:jc w:val="both"/>
        <w:rPr/>
      </w:pPr>
      <w:r>
        <w:rPr>
          <w:b/>
          <w:bCs/>
          <w:sz w:val="22"/>
          <w:lang w:val="es-MX"/>
        </w:rPr>
        <w:t>Sr. Presidente. —</w:t>
      </w:r>
      <w:r>
        <w:rPr>
          <w:sz w:val="22"/>
          <w:lang w:val="es-MX"/>
        </w:rPr>
        <w:t xml:space="preserve"> Perdón, señora senadora.</w:t>
      </w:r>
    </w:p>
    <w:p>
      <w:pPr>
        <w:pStyle w:val="Normal"/>
        <w:jc w:val="both"/>
        <w:rPr>
          <w:sz w:val="22"/>
          <w:lang w:val="es-MX"/>
        </w:rPr>
      </w:pPr>
      <w:r>
        <w:rPr>
          <w:sz w:val="22"/>
          <w:lang w:val="es-MX"/>
        </w:rPr>
        <w:t>Damos la bienvenida al ministro de Educación, licenciado Daniel Filmus, a quien agradecemos su presencia.</w:t>
      </w:r>
    </w:p>
    <w:p>
      <w:pPr>
        <w:pStyle w:val="Normal"/>
        <w:ind w:left="2160" w:hanging="0"/>
        <w:jc w:val="both"/>
        <w:rPr>
          <w:sz w:val="22"/>
          <w:lang w:val="es-MX"/>
        </w:rPr>
      </w:pPr>
      <w:r>
        <w:rPr>
          <w:sz w:val="22"/>
          <w:lang w:val="es-MX"/>
        </w:rPr>
        <w:t>—</w:t>
      </w:r>
      <w:r>
        <w:rPr>
          <w:i/>
          <w:iCs/>
          <w:sz w:val="22"/>
          <w:lang w:val="es-MX"/>
        </w:rPr>
        <w:t xml:space="preserve"> </w:t>
      </w:r>
      <w:r>
        <w:rPr>
          <w:i/>
          <w:iCs/>
          <w:sz w:val="22"/>
          <w:lang w:val="es-MX"/>
        </w:rPr>
        <w:t>Ingresa en el recinto el señor ministro de Educación, Ciencia y Tecnología, licenciado Daniel Fernando Filmus.</w:t>
      </w:r>
    </w:p>
    <w:p>
      <w:pPr>
        <w:pStyle w:val="Normal"/>
        <w:jc w:val="both"/>
        <w:rPr/>
      </w:pPr>
      <w:r>
        <w:rPr>
          <w:b/>
          <w:bCs/>
          <w:sz w:val="22"/>
          <w:lang w:val="es-MX"/>
        </w:rPr>
        <w:t>Sra. Isidori. —</w:t>
      </w:r>
      <w:r>
        <w:rPr>
          <w:sz w:val="22"/>
          <w:lang w:val="es-MX"/>
        </w:rPr>
        <w:t xml:space="preserve"> Digo que sin duda hoy estamos tratando una ley de educación nacional que es buena, porque contiene aspectos esenciales; y al contrario de la Ley Federal de Educación y de su marco ideológico, fija taxativamente la responsabilidad del Estado. Declara a la educación un bien público y además un derecho personal y social para todos los argentinos. El Estado se convierte en el responsable —en el primer responsable— de las acciones educativas. </w:t>
      </w:r>
    </w:p>
    <w:p>
      <w:pPr>
        <w:pStyle w:val="Normal"/>
        <w:jc w:val="both"/>
        <w:rPr>
          <w:sz w:val="22"/>
          <w:lang w:val="es-MX"/>
        </w:rPr>
      </w:pPr>
      <w:r>
        <w:rPr>
          <w:sz w:val="22"/>
          <w:lang w:val="es-MX"/>
        </w:rPr>
        <w:t>Sería ingenuo pensar que esta será una ley cerrada. Será una ley que, seguramente, y a través de la dinámica propia de las sociedades en crecimiento, requerirá adecuaciones en su momento.</w:t>
      </w:r>
    </w:p>
    <w:p>
      <w:pPr>
        <w:pStyle w:val="Normal"/>
        <w:jc w:val="both"/>
        <w:rPr>
          <w:sz w:val="22"/>
          <w:lang w:val="es-MX"/>
        </w:rPr>
      </w:pPr>
      <w:r>
        <w:rPr>
          <w:sz w:val="22"/>
          <w:lang w:val="es-MX"/>
        </w:rPr>
        <w:t>Por otro lado, se enmarca —yo diría— innovadoramente en los derechos humanos; no sólo en el marco de los tratados y convenciones internacionales, sino en nuestra propia ley de protección integral de niños, niñas y adolescentes. Esto es altamente positivo, porque fundamentalmente considera a estos niños y niñas sujetos activos y sujetos de derecho.</w:t>
      </w:r>
    </w:p>
    <w:p>
      <w:pPr>
        <w:pStyle w:val="Normal"/>
        <w:jc w:val="both"/>
        <w:rPr>
          <w:sz w:val="22"/>
          <w:lang w:val="es-MX"/>
        </w:rPr>
      </w:pPr>
      <w:r>
        <w:rPr>
          <w:sz w:val="22"/>
          <w:lang w:val="es-MX"/>
        </w:rPr>
        <w:t xml:space="preserve">Además, el proyecto fija rumbos éticos: la libertad, la justicia, la igualdad, el bien común. Sobre todo hace hincapié en la equidad referida al acceso a la educación y a los aprendizajes, apuntando a consagrar la igualdad de oportunidades, pero también de resultados. Y eso no deja de ser innovador. </w:t>
      </w:r>
    </w:p>
    <w:p>
      <w:pPr>
        <w:pStyle w:val="Normal"/>
        <w:jc w:val="both"/>
        <w:rPr>
          <w:sz w:val="22"/>
          <w:lang w:val="es-MX"/>
        </w:rPr>
      </w:pPr>
      <w:r>
        <w:rPr>
          <w:sz w:val="22"/>
          <w:lang w:val="es-MX"/>
        </w:rPr>
        <w:t xml:space="preserve">Por otro lado, la ley contiene, describe y especifica políticas y principios transversales en el marco de la inclusión, de la igualdad y de la equidad. Y un eje esencial del proyecto que hoy estamos debatiendo es el de la unificación de la estructura de la educación en todo el país. Ustedes saben cuáles han sido las consecuencias de la aplicación de la Ley Federal de Educación. Hoy ni siquiera podemos hablar de veinticuatro sistemas distintos: tendríamos que hablar de muchos más; un sistema fragmentado, anarquizado, que ha fomentado la desorientación de las instituciones educativas y de sus principales protagonistas. </w:t>
      </w:r>
    </w:p>
    <w:p>
      <w:pPr>
        <w:pStyle w:val="Normal"/>
        <w:jc w:val="both"/>
        <w:rPr>
          <w:sz w:val="22"/>
          <w:lang w:val="es-MX"/>
        </w:rPr>
      </w:pPr>
      <w:r>
        <w:rPr>
          <w:sz w:val="22"/>
          <w:lang w:val="es-MX"/>
        </w:rPr>
        <w:t xml:space="preserve">Por eso el proyecto en consideración establece dos opciones en el marco del nivel primario y secundario. La primera opción, de seis años de duración para el nivel primario y de seis años para el nivel secundario. Y la segunda opción, siete años de primaria y cinco de secundaria. </w:t>
      </w:r>
    </w:p>
    <w:p>
      <w:pPr>
        <w:pStyle w:val="Normal"/>
        <w:jc w:val="both"/>
        <w:rPr>
          <w:sz w:val="22"/>
          <w:lang w:val="es-MX"/>
        </w:rPr>
      </w:pPr>
      <w:r>
        <w:rPr>
          <w:sz w:val="22"/>
          <w:lang w:val="es-MX"/>
        </w:rPr>
        <w:t xml:space="preserve">Es importante rescatar que cada jurisdicción provincial tendrá la facultad de optar por una de estas dos opciones. Y se fija un plazo de seis años para la readecuación del sistema educativo. </w:t>
      </w:r>
    </w:p>
    <w:p>
      <w:pPr>
        <w:pStyle w:val="Normal"/>
        <w:jc w:val="both"/>
        <w:rPr>
          <w:sz w:val="22"/>
          <w:lang w:val="es-MX"/>
        </w:rPr>
      </w:pPr>
      <w:r>
        <w:rPr>
          <w:sz w:val="22"/>
          <w:lang w:val="es-MX"/>
        </w:rPr>
        <w:t xml:space="preserve">Ustedes también conocen por qué este plazo: sabemos que cuando se mueve en el tablero de la educación un elemento y una pieza, las consecuencias son en cadena, y va a significar mucho esfuerzo de compatibilización y de acuerdos entre el Ministerio de Educación y las jurisdicciones provinciales para que vayamos acercándonos a esa unificación atendiendo, por supuesto, al respeto irrestricto a los derechos y a las condiciones de los docentes. </w:t>
      </w:r>
    </w:p>
    <w:p>
      <w:pPr>
        <w:pStyle w:val="Normal"/>
        <w:jc w:val="both"/>
        <w:rPr>
          <w:sz w:val="22"/>
          <w:lang w:val="es-MX"/>
        </w:rPr>
      </w:pPr>
      <w:r>
        <w:rPr>
          <w:sz w:val="22"/>
          <w:lang w:val="es-MX"/>
        </w:rPr>
        <w:t xml:space="preserve">No voy a recordar los múltiples conflictos que se produjeron en la historia educativa de nuestro país con la aplicación de la Ley Federal de Educación. </w:t>
      </w:r>
    </w:p>
    <w:p>
      <w:pPr>
        <w:pStyle w:val="Normal"/>
        <w:jc w:val="both"/>
        <w:rPr>
          <w:sz w:val="22"/>
          <w:lang w:val="es-MX"/>
        </w:rPr>
      </w:pPr>
      <w:r>
        <w:rPr>
          <w:sz w:val="22"/>
          <w:lang w:val="es-MX"/>
        </w:rPr>
        <w:t xml:space="preserve">Por otro lado, la educación obligatoria es extendida a 13 años, desde los cinco años, el último del nivel inicial, hasta la finalización del nivel secundario. Así queda constituido, como lo determina el proyecto, el sistema por los siguientes niveles: inicial, primario, secundario y superior. Tal vez merezca —seguramente se va a dar en este recinto— un análisis profundo sobre un aspecto que considero esencial  y profundamente innovador, que es el de la formación docente. </w:t>
      </w:r>
    </w:p>
    <w:p>
      <w:pPr>
        <w:pStyle w:val="Normal"/>
        <w:jc w:val="both"/>
        <w:rPr>
          <w:sz w:val="22"/>
          <w:lang w:val="es-MX"/>
        </w:rPr>
      </w:pPr>
      <w:r>
        <w:rPr>
          <w:sz w:val="22"/>
          <w:lang w:val="es-MX"/>
        </w:rPr>
        <w:t xml:space="preserve">Este proyecto define políticas respecto a la formación docente y sus objetivos, y jerarquiza la formación docente llevándola al nivel superior. Asimismo, crea el Instituto Nacional de Formación Docente, organismo que tendrá bajo su responsabilidad impulsar y ejecutar lineamientos generales para una formación continua y la renovación de los contenidos curriculares. No es poca cosa este objetivo que el proyecto de ley se propone. </w:t>
      </w:r>
    </w:p>
    <w:p>
      <w:pPr>
        <w:pStyle w:val="Normal"/>
        <w:jc w:val="both"/>
        <w:rPr>
          <w:sz w:val="22"/>
          <w:lang w:val="es-MX"/>
        </w:rPr>
      </w:pPr>
      <w:r>
        <w:rPr>
          <w:sz w:val="22"/>
          <w:lang w:val="es-MX"/>
        </w:rPr>
        <w:t xml:space="preserve">La estructura de la formación docente plantea un ciclo común, con una duración de dos años, y un ciclo de especialización, también de dos años. Además, extiende la residencia a la formación docente del nivel inicial. Por otro lado —tal vez esto debe ser tenido muy en cuenta— se crea un fondo de incentivos para apoyar y desarrollar el sistema formador. </w:t>
      </w:r>
    </w:p>
    <w:p>
      <w:pPr>
        <w:pStyle w:val="Normal"/>
        <w:jc w:val="both"/>
        <w:rPr>
          <w:sz w:val="22"/>
          <w:lang w:val="es-MX"/>
        </w:rPr>
      </w:pPr>
      <w:r>
        <w:rPr>
          <w:sz w:val="22"/>
          <w:lang w:val="es-MX"/>
        </w:rPr>
        <w:t xml:space="preserve">Creo que con esto estamos mandando un mensaje muy claro a la sociedad, que muchas veces ha puesto en duda la idoneidad y la preparación específica de los docentes. Hoy, con esta norma legal, se abre todo un desafío. </w:t>
      </w:r>
    </w:p>
    <w:p>
      <w:pPr>
        <w:pStyle w:val="Normal"/>
        <w:jc w:val="both"/>
        <w:rPr>
          <w:sz w:val="22"/>
          <w:lang w:val="es-MX"/>
        </w:rPr>
      </w:pPr>
      <w:r>
        <w:rPr>
          <w:sz w:val="22"/>
          <w:lang w:val="es-MX"/>
        </w:rPr>
        <w:t xml:space="preserve">En cuanto a la definición de nuevas modalidades, se produce una amplitud abarcativa de situaciones diversas de la población. Así, por ejemplo, quedan determinadas ocho modalidades: la rural, la intercultural bilingüe, la hospitalaria y domiciliaria,  y la de privación de libertad, más las modalidades actuales de educación técnica, de jóvenes y adultos, especial y artística.  </w:t>
      </w:r>
    </w:p>
    <w:p>
      <w:pPr>
        <w:pStyle w:val="Normal"/>
        <w:jc w:val="both"/>
        <w:rPr>
          <w:sz w:val="22"/>
          <w:lang w:val="es-MX"/>
        </w:rPr>
      </w:pPr>
      <w:r>
        <w:rPr>
          <w:sz w:val="22"/>
          <w:lang w:val="es-MX"/>
        </w:rPr>
        <w:t>Tal vez un tema controvertido que se introduce en el proyecto es el que guarda relación con la educación privada y con los subsidios que el Estado asigna a las escuelas públicas de gestión privada. En efecto, quizás el proyecto debería haber avanzado en aquellas pautas a tener en cuenta para consagrar la justicia social a que hace referencia la iniciativa y, fundamentalmente, para definir el volumen de esos aportes.</w:t>
      </w:r>
    </w:p>
    <w:p>
      <w:pPr>
        <w:pStyle w:val="Normal"/>
        <w:jc w:val="both"/>
        <w:rPr>
          <w:sz w:val="22"/>
          <w:lang w:val="es-MX"/>
        </w:rPr>
      </w:pPr>
      <w:r>
        <w:rPr>
          <w:sz w:val="22"/>
          <w:lang w:val="es-MX"/>
        </w:rPr>
        <w:t>Ustedes saben que  he sido una defensora —y lo sigo siendo— de la escuela pública. Por eso, tal vez un deseo implícito es que el presupuesto para la educación fortalezca a la escuela pública, mejore su calidad y sus servicios y, sobre todo, que ese esfuerzo de inversión que hoy hacen el gobierno nacional y las provincias llegue definitivamente a las escuelas. Hay un convencimiento profundo que de ser así, de poder alcanzar esta situación, comenzaríamos el camino de la recuperación de la confianza, de la esperanza y de la expectativa de los docentes argentinos.</w:t>
      </w:r>
    </w:p>
    <w:p>
      <w:pPr>
        <w:pStyle w:val="Normal"/>
        <w:jc w:val="both"/>
        <w:rPr>
          <w:sz w:val="22"/>
          <w:lang w:val="es-MX"/>
        </w:rPr>
      </w:pPr>
      <w:r>
        <w:rPr>
          <w:sz w:val="22"/>
          <w:lang w:val="es-MX"/>
        </w:rPr>
        <w:t xml:space="preserve">Por otra parte, existe una fuerte promoción de la igualdad, de la equidad y de la calidad que atraviesa todo el proyecto. Se proponen acciones concretas para enfrentar situaciones de injusticia, de marginación y de explotación en el trabajo infantil; todo esto enmarcado en el principio de inclusión. </w:t>
      </w:r>
    </w:p>
    <w:p>
      <w:pPr>
        <w:pStyle w:val="Normal"/>
        <w:jc w:val="both"/>
        <w:rPr>
          <w:sz w:val="22"/>
          <w:lang w:val="es-MX"/>
        </w:rPr>
      </w:pPr>
      <w:r>
        <w:rPr>
          <w:sz w:val="22"/>
          <w:lang w:val="es-MX"/>
        </w:rPr>
        <w:t>Fíjense que, además, el proyecto avanza en que los docentes con mayor capacitación y experiencia aborden las situaciones más difíciles. Ustedes recordarán cuando en aquellas escuelas, —por lo menos en mi época— las mejores maestras y los mejores maestros estaban en los primeros grados, en el A, en el B y en el C , donde los chicos estaban absolutamente estimulados cuando, en realidad, tendrían que haber ido a aquellos grados donde la igualdad de oportunidades no era precisamente la realidad.</w:t>
      </w:r>
    </w:p>
    <w:p>
      <w:pPr>
        <w:pStyle w:val="Normal"/>
        <w:jc w:val="both"/>
        <w:rPr>
          <w:sz w:val="22"/>
          <w:lang w:val="es-MX"/>
        </w:rPr>
      </w:pPr>
      <w:r>
        <w:rPr>
          <w:sz w:val="22"/>
          <w:lang w:val="es-MX"/>
        </w:rPr>
        <w:t>Noten, además, que dentro de las propuestas surge la definición muy clara de impartir la educación desde los 45 días de vida. Asimismo, se propone universalizar el nivel inicial de 4 años y el incremento paulatino de instituciones educativas de jornada prolongada o doble jornada.</w:t>
      </w:r>
    </w:p>
    <w:p>
      <w:pPr>
        <w:pStyle w:val="Normal"/>
        <w:jc w:val="both"/>
        <w:rPr>
          <w:sz w:val="22"/>
          <w:lang w:val="es-MX"/>
        </w:rPr>
      </w:pPr>
      <w:r>
        <w:rPr>
          <w:sz w:val="22"/>
          <w:lang w:val="es-MX"/>
        </w:rPr>
        <w:t>Por otra parte, fija taxativamente 20 horas reloj para nivel primario y 25 horas reloj para nivel secundario; pero, además, contempla trabajar en algunas problemáticas que son profundamente conocidas por nosotros, como la violencia, la carencia de contención socio-afectiva de la familia y la escasa adquisición de habilidades con que nuestros niños ingresan en el sistema.</w:t>
      </w:r>
    </w:p>
    <w:p>
      <w:pPr>
        <w:pStyle w:val="Normal"/>
        <w:jc w:val="both"/>
        <w:rPr>
          <w:sz w:val="22"/>
          <w:lang w:val="es-MX"/>
        </w:rPr>
      </w:pPr>
      <w:r>
        <w:rPr>
          <w:sz w:val="22"/>
          <w:lang w:val="es-MX"/>
        </w:rPr>
        <w:t>La transversalidad y articulación con otras áreas de gobierno son fundamentales, sobre todo cuando hablamos del sector productivo y de los sectores sociales, que apuntan a lograr la reinserción y la terminalidad educativa. Esto refuerza lo que vinimos reclamando durante mucho tiempo, que es considerar a la educación como una herramienta para superar la vulnerabilidad social y laboral de grandes sectores de nuestra sociedad.</w:t>
      </w:r>
    </w:p>
    <w:p>
      <w:pPr>
        <w:pStyle w:val="Normal"/>
        <w:jc w:val="both"/>
        <w:rPr>
          <w:sz w:val="22"/>
          <w:lang w:val="es-MX"/>
        </w:rPr>
      </w:pPr>
      <w:r>
        <w:rPr>
          <w:sz w:val="22"/>
          <w:lang w:val="es-MX"/>
        </w:rPr>
        <w:t>Con respecto a la calidad de la educación, el proyecto propone la creación del Consejo de Actualización Curricular, con una política de evaluación que debe ser continua y periódica, y para eso pone en funcionamiento un proceso de información y evaluación que permitirá retroalimentar el sistema.</w:t>
      </w:r>
    </w:p>
    <w:p>
      <w:pPr>
        <w:pStyle w:val="Normal"/>
        <w:jc w:val="both"/>
        <w:rPr>
          <w:sz w:val="22"/>
          <w:lang w:val="es-MX"/>
        </w:rPr>
      </w:pPr>
      <w:r>
        <w:rPr>
          <w:sz w:val="22"/>
          <w:lang w:val="es-MX"/>
        </w:rPr>
        <w:t>También el proyecto enfatiza la relación de la educación con las nuevas tecnologías y los medios de comunicación.</w:t>
      </w:r>
    </w:p>
    <w:p>
      <w:pPr>
        <w:pStyle w:val="Normal"/>
        <w:jc w:val="both"/>
        <w:rPr>
          <w:sz w:val="22"/>
          <w:lang w:val="es-MX"/>
        </w:rPr>
      </w:pPr>
      <w:r>
        <w:rPr>
          <w:sz w:val="22"/>
          <w:lang w:val="es-MX"/>
        </w:rPr>
        <w:t>Con respecto a estos últimos, incorpora un representante en el Consejo Consultivo, dado que debe tomarse conciencia de la responsabilidad social que dichos medios poseen.</w:t>
      </w:r>
    </w:p>
    <w:p>
      <w:pPr>
        <w:pStyle w:val="Normal"/>
        <w:jc w:val="both"/>
        <w:rPr>
          <w:sz w:val="22"/>
          <w:lang w:val="es-MX"/>
        </w:rPr>
      </w:pPr>
      <w:r>
        <w:rPr>
          <w:sz w:val="22"/>
          <w:lang w:val="es-MX"/>
        </w:rPr>
        <w:t>Y al mismo tiempo el proyecto efectúa un abordaje consciente de la brecha digital, cambiando el paradigma hacia una sociedad de conocimiento.</w:t>
      </w:r>
    </w:p>
    <w:p>
      <w:pPr>
        <w:pStyle w:val="Normal"/>
        <w:jc w:val="both"/>
        <w:rPr>
          <w:sz w:val="22"/>
          <w:lang w:val="es-MX"/>
        </w:rPr>
      </w:pPr>
      <w:r>
        <w:rPr>
          <w:sz w:val="22"/>
          <w:lang w:val="es-MX"/>
        </w:rPr>
        <w:t>Un tema controversial es la educación a distancia. Todos sabemos que se han dado abusos de diverso tipo. Es más, hasta diría que se han producido estafas al respecto. Por eso, el proyecto contempla la creación de la Comisión Nacional de Registro y Evaluación Permanente de la Educación a Distancia, lo cual constituye un desafío inmenso que tenemos por delante.</w:t>
      </w:r>
    </w:p>
    <w:p>
      <w:pPr>
        <w:pStyle w:val="Normal"/>
        <w:jc w:val="both"/>
        <w:rPr>
          <w:sz w:val="22"/>
          <w:lang w:val="es-MX"/>
        </w:rPr>
      </w:pPr>
      <w:r>
        <w:rPr>
          <w:sz w:val="22"/>
          <w:lang w:val="es-MX"/>
        </w:rPr>
        <w:t>Obsérvese que dentro de los aspectos esenciales o prioritarios, no incluí el financiamiento. Esto no se debe a que haya dejado de tener una trascendencia o incidencia fundamental. Lo que sucede es que el proyecto solamente remite a la Ley de Financiamiento Educativo, y todos recordarán cómo la discutimos, porque no solamente establece la proporcionalidad del esfuerzo del gobierno nacional y de las provincias, sino que también fija las metas que se propone alcanzar y los índices de distribución de esa inversión para el área educativa.</w:t>
      </w:r>
    </w:p>
    <w:p>
      <w:pPr>
        <w:pStyle w:val="Normal"/>
        <w:jc w:val="both"/>
        <w:rPr>
          <w:sz w:val="22"/>
          <w:lang w:val="es-MX"/>
        </w:rPr>
      </w:pPr>
      <w:r>
        <w:rPr>
          <w:sz w:val="22"/>
          <w:lang w:val="es-MX"/>
        </w:rPr>
        <w:t>Aprovechando que se encuentra presente el señor ministro de Educación, creo que debemos rediscutir este tema si estamos firmemente convencidos de que hoy estamos tratando un proyecto que debe ser factible, realizable y viable. Y debemos animarnos a plantear, con la fuerza necesaria, una nueva ley de coparticipación porque ello garantizará el cumplimiento irrestricto de esta nueva normativa.</w:t>
      </w:r>
    </w:p>
    <w:p>
      <w:pPr>
        <w:pStyle w:val="Normal"/>
        <w:jc w:val="both"/>
        <w:rPr>
          <w:sz w:val="22"/>
          <w:lang w:val="es-MX"/>
        </w:rPr>
      </w:pPr>
      <w:r>
        <w:rPr>
          <w:sz w:val="22"/>
          <w:lang w:val="es-MX"/>
        </w:rPr>
        <w:t>Con relación al gobierno y a la administración del sistema, es muy conocido que existe un organismo unipersonal, que es Ministerio de Educación, Ciencia y Tecnología, un organismo federado —como es el Consejo Federal de Educación— y consejos consultivos, como los de política educativa, económica y social, y de actualización curricular, a los que debemos añadir los organismos que señalé anteriormente.</w:t>
      </w:r>
    </w:p>
    <w:p>
      <w:pPr>
        <w:pStyle w:val="Normal"/>
        <w:jc w:val="both"/>
        <w:rPr>
          <w:sz w:val="22"/>
          <w:lang w:val="es-MX"/>
        </w:rPr>
      </w:pPr>
      <w:r>
        <w:rPr>
          <w:sz w:val="22"/>
          <w:lang w:val="es-MX"/>
        </w:rPr>
        <w:t>En cuanto a la unidad pedagógica del sistema integrada por directivos, docentes, alumnas, alumnos, padres, madres, auxiliares, cuerpo técnico, administrativos, cada comunidad educativa tendrá la posibilidad democrática y participativa de definir su propio proyecto y, además, se establecen los derechos y obligaciones de cada uno de los integrantes de esta comunidad educativa.</w:t>
      </w:r>
    </w:p>
    <w:p>
      <w:pPr>
        <w:pStyle w:val="Normal"/>
        <w:jc w:val="both"/>
        <w:rPr>
          <w:sz w:val="22"/>
          <w:lang w:val="es-MX"/>
        </w:rPr>
      </w:pPr>
      <w:r>
        <w:rPr>
          <w:sz w:val="22"/>
          <w:lang w:val="es-MX"/>
        </w:rPr>
        <w:t>Por último —y no creo que haya usado los veinte minutos, señor presidente—, quiero referirme muy brevemente a los contenidos curriculares transversales que contiene el proyecto, porque entiendo que es de fundamental importancia  —aún a riesgo de ser reiterativa— incorporar el reclamo por la soberanía de las Islas Malvinas, el fortalecimiento de una perspectiva regional latinoamericana, el respeto por la diversidad cultural de los pueblos indígenas, la detección de los chicos con capacidades especiales o talentosos, la construcción de una memoria colectiva acerca de los procesos históricos que interrumpieron el orden institucional en nuestro país, los derechos de los niños, niñas y adolescentes, a todo lo cual debe sumarse la principal propuesta personal: la equidad de género y la eliminación de toda forma de discriminación hacia la mujer.</w:t>
      </w:r>
    </w:p>
    <w:p>
      <w:pPr>
        <w:pStyle w:val="Normal"/>
        <w:jc w:val="both"/>
        <w:rPr>
          <w:sz w:val="22"/>
          <w:lang w:val="es-MX"/>
        </w:rPr>
      </w:pPr>
      <w:r>
        <w:rPr>
          <w:sz w:val="22"/>
          <w:lang w:val="es-MX"/>
        </w:rPr>
        <w:t>Por último, quiero decir que este proyecto también incorpora un criterio de restricción para el ejercicio de la docencia, que aplaudo pero que creo insuficiente. En ese sentido, determina que quedarán inhibidos del ejercicio de la docencia aquellas personas que hayan sido condenadas por delitos de lesa humanidad, y se  recomienda a las jurisdicciones provinciales  que incorporen dentro de esta inhibición a aquellos condenados por delitos contra la integridad sexual.</w:t>
      </w:r>
    </w:p>
    <w:p>
      <w:pPr>
        <w:pStyle w:val="Normal"/>
        <w:jc w:val="both"/>
        <w:rPr>
          <w:sz w:val="22"/>
          <w:lang w:val="es-MX"/>
        </w:rPr>
      </w:pPr>
      <w:r>
        <w:rPr>
          <w:sz w:val="22"/>
          <w:lang w:val="es-MX"/>
        </w:rPr>
        <w:t xml:space="preserve">Evidentemente, aun con disidencias, aun con dudas, aun con aprehensiones y con una dosis de escepticismo, hoy empezamos a transitar un nuevo camino. Nuestra propuesta  en realidad se convierte en un acto reivindicatorio de la deuda social que el Estado tiene para con la sociedad argentina. Cuando hablamos de calidad, cuando hablamos de igualdad, sabemos que no es una construcción natural. Supone una fuerte decisión y  voluntad de la sociedad en su conjunto; no hay acá hazañas personales; simplemente, debemos comprometernos a trabajar por una educación que dé respuesta a las expectativas y oportunidades que vienen reclamando nuestras generaciones,  teniendo en cuenta que estamos legislando para el futuro.  </w:t>
      </w:r>
    </w:p>
    <w:p>
      <w:pPr>
        <w:pStyle w:val="Normal"/>
        <w:jc w:val="both"/>
        <w:rPr>
          <w:sz w:val="22"/>
          <w:lang w:val="es-MX"/>
        </w:rPr>
      </w:pPr>
      <w:r>
        <w:rPr>
          <w:sz w:val="22"/>
          <w:lang w:val="es-MX"/>
        </w:rPr>
        <w:t xml:space="preserve">        </w:t>
      </w:r>
      <w:r>
        <w:rPr>
          <w:sz w:val="22"/>
          <w:lang w:val="es-MX"/>
        </w:rPr>
        <w:t>Debemos recuperar la profesionalidad del docente no sólo con una formación y una capacitación permanente sino también con un salario justo porque —como decía hace muchos años— el gremio docente es el que siempre  pidió trabajar más para ganar lo mismo. Y no vamos a tener destino como país y como sociedad si no apostamos fuertemente a una educación que sea el soporte indispensable del desarrollo y el crecimiento que todos queremos para nuestro país.</w:t>
      </w:r>
    </w:p>
    <w:p>
      <w:pPr>
        <w:pStyle w:val="Normal"/>
        <w:jc w:val="both"/>
        <w:rPr/>
      </w:pPr>
      <w:r>
        <w:rPr>
          <w:b/>
          <w:bCs/>
          <w:sz w:val="22"/>
          <w:lang w:val="es-MX"/>
        </w:rPr>
        <w:t>Sr. Presidente. —</w:t>
      </w:r>
      <w:r>
        <w:rPr>
          <w:sz w:val="22"/>
          <w:lang w:val="es-MX"/>
        </w:rPr>
        <w:t xml:space="preserve"> Tiene la palabra la señora senadora Gallego.</w:t>
      </w:r>
    </w:p>
    <w:p>
      <w:pPr>
        <w:pStyle w:val="Normal"/>
        <w:jc w:val="both"/>
        <w:rPr/>
      </w:pPr>
      <w:r>
        <w:rPr>
          <w:b/>
          <w:bCs/>
          <w:sz w:val="22"/>
          <w:lang w:val="es-MX"/>
        </w:rPr>
        <w:t>Sra. Gallego. —</w:t>
      </w:r>
      <w:r>
        <w:rPr>
          <w:sz w:val="22"/>
          <w:lang w:val="es-MX"/>
        </w:rPr>
        <w:t xml:space="preserve"> Señor presidente, señoras y senadores: en primer lugar, quiero informar que los minutos que corresponden a la fundamentación por parte de la mayoría los dividiremos entre la senadora Bar y quien les habla, a fin de hacer dos enfoques distintos sobre esta cuestión.</w:t>
      </w:r>
    </w:p>
    <w:p>
      <w:pPr>
        <w:pStyle w:val="Normal"/>
        <w:jc w:val="both"/>
        <w:rPr>
          <w:sz w:val="22"/>
          <w:lang w:val="es-MX"/>
        </w:rPr>
      </w:pPr>
      <w:r>
        <w:rPr>
          <w:sz w:val="22"/>
          <w:lang w:val="es-MX"/>
        </w:rPr>
        <w:t>Intentaré hacer un enfoque político y un cuadro de situación para que luego la senadora Bar se refiera, fundamentalmente, a los contenidos del proyecto de ley.</w:t>
      </w:r>
    </w:p>
    <w:p>
      <w:pPr>
        <w:pStyle w:val="Normal"/>
        <w:jc w:val="both"/>
        <w:rPr>
          <w:sz w:val="22"/>
          <w:lang w:val="es-MX"/>
        </w:rPr>
      </w:pPr>
      <w:r>
        <w:rPr>
          <w:sz w:val="22"/>
          <w:lang w:val="es-MX"/>
        </w:rPr>
        <w:t>En ese sentido, creo que es importante que señalemos que nuestro país está tratando de transitar un camino dificultoso y pretende emerger de serios problemas de carácter político, económico, institucional y social.</w:t>
      </w:r>
    </w:p>
    <w:p>
      <w:pPr>
        <w:pStyle w:val="Normal"/>
        <w:jc w:val="both"/>
        <w:rPr>
          <w:sz w:val="22"/>
          <w:lang w:val="es-MX"/>
        </w:rPr>
      </w:pPr>
      <w:r>
        <w:rPr>
          <w:sz w:val="22"/>
          <w:lang w:val="es-MX"/>
        </w:rPr>
        <w:t>Y desde esa situación de conflictividad en la que se ha iniciado este nuevo milenio, la Argentina necesita resolver todos estos problemas para poder enfocarse en un modelo de país distinto. Por lo tanto, según nuestro criterio, se está en el camino y en la búsqueda y construcción de una sociedad integrada, con un país más justo desde lo económico y lo social y más equilibrado en función de la necesidad de un desarrollo social sostenido.</w:t>
      </w:r>
    </w:p>
    <w:p>
      <w:pPr>
        <w:pStyle w:val="Normal"/>
        <w:jc w:val="both"/>
        <w:rPr>
          <w:sz w:val="22"/>
          <w:lang w:val="es-MX"/>
        </w:rPr>
      </w:pPr>
      <w:r>
        <w:rPr>
          <w:sz w:val="22"/>
          <w:lang w:val="es-MX"/>
        </w:rPr>
        <w:t xml:space="preserve">Debiera uno preguntarse, entonces, desde cuándo aparecen las dificultades. Y no sería honesta si no dijera que nuestras dificultades aparecen desde nuestro pasado inmediato. </w:t>
      </w:r>
    </w:p>
    <w:p>
      <w:pPr>
        <w:pStyle w:val="Normal"/>
        <w:jc w:val="both"/>
        <w:rPr>
          <w:sz w:val="22"/>
          <w:lang w:val="es-MX"/>
        </w:rPr>
      </w:pPr>
      <w:r>
        <w:rPr>
          <w:sz w:val="22"/>
          <w:lang w:val="es-MX"/>
        </w:rPr>
        <w:t>Creo que nuestras dificultades devienen desde el propio inicio de nuestra vigencia como nación. Y tienen que ver con las distintas posibilidades que plantea una geografía tan extendida como la que tenemos y un proceso de población y desarrollo sumado a un proceso económico y social que se basó fundamentalmente en el aprovechamiento de los recursos naturales. En ese proceso, sin duda, la región pampeana fue la mejor preparada para adaptarse a un proyecto económico basado, sobre todo, en las agroexportaciones.</w:t>
      </w:r>
    </w:p>
    <w:p>
      <w:pPr>
        <w:pStyle w:val="Normal"/>
        <w:jc w:val="both"/>
        <w:rPr>
          <w:sz w:val="22"/>
          <w:lang w:val="es-MX"/>
        </w:rPr>
      </w:pPr>
      <w:r>
        <w:rPr>
          <w:sz w:val="22"/>
          <w:lang w:val="es-MX"/>
        </w:rPr>
        <w:t>De ahí que tengamos dificultades que vienen desde el fondo de la historia como nación y de allí también que se esté intentando dar una nueva oportunidad para solucionarlas.</w:t>
      </w:r>
    </w:p>
    <w:p>
      <w:pPr>
        <w:pStyle w:val="Normal"/>
        <w:jc w:val="both"/>
        <w:rPr>
          <w:sz w:val="22"/>
          <w:lang w:val="es-MX"/>
        </w:rPr>
      </w:pPr>
      <w:r>
        <w:rPr>
          <w:sz w:val="22"/>
          <w:lang w:val="es-MX"/>
        </w:rPr>
        <w:t>En este sentido, nuestro bloque cree que la educación es un eje central para superar esas diferencias sustanciales que acentúan las desigualdades.</w:t>
      </w:r>
    </w:p>
    <w:p>
      <w:pPr>
        <w:pStyle w:val="Normal"/>
        <w:jc w:val="both"/>
        <w:rPr>
          <w:sz w:val="22"/>
          <w:lang w:val="es-MX"/>
        </w:rPr>
      </w:pPr>
      <w:r>
        <w:rPr>
          <w:sz w:val="22"/>
          <w:lang w:val="es-MX"/>
        </w:rPr>
        <w:t xml:space="preserve">Por lo tanto, la incorporación del conocimiento, la ciencia y la técnica como herramientas de la educación es  indispensable para lograr un desarrollo sustentable. </w:t>
      </w:r>
    </w:p>
    <w:p>
      <w:pPr>
        <w:pStyle w:val="Normal"/>
        <w:jc w:val="both"/>
        <w:rPr>
          <w:sz w:val="22"/>
          <w:lang w:val="es-MX"/>
        </w:rPr>
      </w:pPr>
      <w:r>
        <w:rPr>
          <w:sz w:val="22"/>
          <w:lang w:val="es-MX"/>
        </w:rPr>
        <w:t>Este modelo de crecimiento es el que nos incita y nos lleva a plantear el acento en un nuevo modelo educativo, en una nueva ley nacional que perfile una educación capaz de plantear que nuestros niños puedan superar las dificultades que hoy los someten a situaciones desiguales.</w:t>
      </w:r>
    </w:p>
    <w:p>
      <w:pPr>
        <w:pStyle w:val="Normal"/>
        <w:jc w:val="both"/>
        <w:rPr>
          <w:sz w:val="22"/>
          <w:lang w:val="es-MX"/>
        </w:rPr>
      </w:pPr>
      <w:r>
        <w:rPr>
          <w:sz w:val="22"/>
          <w:lang w:val="es-MX"/>
        </w:rPr>
        <w:t>Considero que también es importante y honesto que desde una parcialidad política, como puede ser un bloque parlamentario, hagamos un recuento sincero de los pasos que los gobiernos fueron dando a partir, por lo menos, de la recuperación de la democracia.  Porque si no miramos nuestra historia desde la integralidad, si la miramos con un solo ojo, nos estaremos equivocando en el diagnóstico y, seguramente, nos vamos a equivocar en la herramienta.</w:t>
      </w:r>
    </w:p>
    <w:p>
      <w:pPr>
        <w:pStyle w:val="Normal"/>
        <w:jc w:val="both"/>
        <w:rPr>
          <w:sz w:val="22"/>
          <w:lang w:val="es-MX"/>
        </w:rPr>
      </w:pPr>
      <w:r>
        <w:rPr>
          <w:sz w:val="22"/>
          <w:lang w:val="es-MX"/>
        </w:rPr>
        <w:t>Es importante recordar aquí, en ese sentido, el Congreso Pedagógico Nacional, que fue convocado por el gobierno del doctor Alfonsín y que se extendió entre 1984 y 1988; la ley de transferencia de las escuelas a las provincias; luego la ley federal de educación; más tarde el Pacto Federal Educativo. En este último tramo de la historia, luego de la crisis de 2001, menciono a la ley de educación técnica y profesional, la ley de financiamiento educativo, la ley que adecua la legislación de las niñas, niños y adolescentes a la convención internacional en la materia. Finalmente, la última ley que hemos tratado tiene que ver con el Programa Nacional de Educación Sexual.</w:t>
      </w:r>
    </w:p>
    <w:p>
      <w:pPr>
        <w:pStyle w:val="Normal"/>
        <w:jc w:val="both"/>
        <w:rPr>
          <w:sz w:val="22"/>
          <w:lang w:val="es-MX"/>
        </w:rPr>
      </w:pPr>
      <w:r>
        <w:rPr>
          <w:sz w:val="22"/>
          <w:lang w:val="es-MX"/>
        </w:rPr>
        <w:t>Como vemos, los gobiernos y el Parlamento no hemos estado ajenos sino que hemos estado trabajando sobre esta materia. Creo que es importante que tengamos en cuenta que la educación no es un hecho espontáneo sino un proceso que se construye con errores y aciertos, con avances y retrocesos.</w:t>
      </w:r>
    </w:p>
    <w:p>
      <w:pPr>
        <w:pStyle w:val="Normal"/>
        <w:jc w:val="both"/>
        <w:rPr>
          <w:sz w:val="22"/>
          <w:lang w:val="es-MX"/>
        </w:rPr>
      </w:pPr>
      <w:r>
        <w:rPr>
          <w:sz w:val="22"/>
          <w:lang w:val="es-MX"/>
        </w:rPr>
        <w:t>Para saber donde estamos parados, en estos últimos días estuve buscando algún material, estadísticas, números, para hacernos una composición de lugar. Busqué el último informe de Argentina sobre los objetivos de desarrollo para el milenio. Cuando empecé a mirar los números me sorprendí. Dice ese informe que la Argentina está cerca de alcanzar la educación básica universal. Entre los logros más significativos demuestra claramente que en la franja etaria entre 15 y 24 años prácticamente no existe analfabetismo. Por otro lado, plantea que ha habido un crecimiento sustantivo de la matrícula de los niños escolarizados.</w:t>
      </w:r>
    </w:p>
    <w:p>
      <w:pPr>
        <w:pStyle w:val="Normal"/>
        <w:jc w:val="both"/>
        <w:rPr>
          <w:sz w:val="22"/>
          <w:lang w:val="es-MX"/>
        </w:rPr>
      </w:pPr>
      <w:r>
        <w:rPr>
          <w:sz w:val="22"/>
          <w:lang w:val="es-MX"/>
        </w:rPr>
        <w:t>Me he permitido traer algunos de estos números porque ponen las cosas en su justo lugar.</w:t>
      </w:r>
    </w:p>
    <w:p>
      <w:pPr>
        <w:pStyle w:val="Normal"/>
        <w:jc w:val="both"/>
        <w:rPr>
          <w:sz w:val="22"/>
          <w:lang w:val="es-MX"/>
        </w:rPr>
      </w:pPr>
      <w:r>
        <w:rPr>
          <w:sz w:val="22"/>
          <w:lang w:val="es-MX"/>
        </w:rPr>
        <w:t>Por ejemplo, dice que en los grupos etarios de cinco años en 1980 teníamos el 57,5  por ciento de los niños escolarizados; en 1991, el 72,6 por ciento; en 2001, el 90,8 por ciento. En 1980, el 91,3 por ciento de los niños de seis a catorce años estaba en el sistema escolar. En 1991, el 94,2 por ciento y en 1997, el 97,2 por ciento.</w:t>
      </w:r>
    </w:p>
    <w:p>
      <w:pPr>
        <w:pStyle w:val="Normal"/>
        <w:jc w:val="both"/>
        <w:rPr>
          <w:sz w:val="22"/>
          <w:lang w:val="es-MX"/>
        </w:rPr>
      </w:pPr>
      <w:r>
        <w:rPr>
          <w:sz w:val="22"/>
          <w:lang w:val="es-MX"/>
        </w:rPr>
        <w:t>En 1980, solamente el 51,8 por ciento de los niños de entre quince y diecisiete años se encontraba en el sistema educativo. En 1991, el 62,6 por ciento y en 2001, el 79,04 por ciento</w:t>
      </w:r>
    </w:p>
    <w:p>
      <w:pPr>
        <w:pStyle w:val="Normal"/>
        <w:jc w:val="both"/>
        <w:rPr>
          <w:sz w:val="22"/>
          <w:lang w:val="es-MX"/>
        </w:rPr>
      </w:pPr>
      <w:r>
        <w:rPr>
          <w:sz w:val="22"/>
          <w:lang w:val="es-MX"/>
        </w:rPr>
        <w:t xml:space="preserve">En la franja etaria de dieciocho a veinticuatro también sufrimos cambios en los guarismos, pasando del 18,9 por ciento al 29,2 por ciento y al 36,9 por ciento. </w:t>
      </w:r>
    </w:p>
    <w:p>
      <w:pPr>
        <w:pStyle w:val="Normal"/>
        <w:jc w:val="both"/>
        <w:rPr>
          <w:sz w:val="22"/>
          <w:lang w:val="es-MX"/>
        </w:rPr>
      </w:pPr>
      <w:r>
        <w:rPr>
          <w:sz w:val="22"/>
          <w:lang w:val="es-MX"/>
        </w:rPr>
        <w:t>Pero estos números están atravesados por el problema de la desigualdad. Si miráramos la franja etaria de los cinco años —que es el único año del nivel inicial que en la ley federal de educación es obligatorio—, nos encontraríamos con que hay algunas provincias que tienen el ciento por ciento de sus niños en el sistema escolar y otras que tienen solamente al 70 u 80 por ciento. Pero resulta que hay algunas que tienen sólo al 60 por ciento de sus niños en el sistema educativo. Esta es una brecha de difícil resolución, porque los niños que no ingresan a la edad adecuada en el sistema educativo, en la escolaridad, seguramente van a tener mayores dificultades en el proceso de aprendizaje y en la evolución de su desarrollo educativo a lo largo de su vida.</w:t>
      </w:r>
    </w:p>
    <w:p>
      <w:pPr>
        <w:pStyle w:val="Normal"/>
        <w:jc w:val="both"/>
        <w:rPr>
          <w:sz w:val="22"/>
          <w:lang w:val="es-MX"/>
        </w:rPr>
      </w:pPr>
      <w:r>
        <w:rPr>
          <w:sz w:val="22"/>
          <w:lang w:val="es-MX"/>
        </w:rPr>
        <w:t>Paralelamente a este incremento de la escolarización también debemos reconocer que hubo dificultades importantísimas. En efecto, no hemos podido alcanzar las metas propuestas para el tema de la capacitación docente, así como tampoco las previstas para garantizar el equipamiento y la infraestructura edilicia.</w:t>
      </w:r>
    </w:p>
    <w:p>
      <w:pPr>
        <w:pStyle w:val="Normal"/>
        <w:jc w:val="both"/>
        <w:rPr>
          <w:sz w:val="22"/>
          <w:lang w:val="es-MX"/>
        </w:rPr>
      </w:pPr>
      <w:r>
        <w:rPr>
          <w:sz w:val="22"/>
          <w:lang w:val="es-MX"/>
        </w:rPr>
        <w:t xml:space="preserve">Sin duda que estos son problemas que debemos resolver; deudas que hoy tenemos y que tendremos que intentar resolver a partir de nuevas herramientas. Obviamente que en el contexto de la Argentina, es muy difícil hacer una generalización de nuestro sistema educativo, que tiene diferencias tan marcadas. </w:t>
      </w:r>
    </w:p>
    <w:p>
      <w:pPr>
        <w:pStyle w:val="Normal"/>
        <w:jc w:val="both"/>
        <w:rPr>
          <w:sz w:val="22"/>
          <w:lang w:val="es-MX"/>
        </w:rPr>
      </w:pPr>
      <w:r>
        <w:rPr>
          <w:sz w:val="22"/>
          <w:lang w:val="es-MX"/>
        </w:rPr>
        <w:t xml:space="preserve">En este sentido, creo que hay algunas dificultades que son históricas. El tema del analfabetismo es una de ellas. Hace precisamente ciento veinte años la Ley 1420 planteó la erradicación total del analfabetismo; y todavía tenemos que reconocer, con dolor, que en la Argentina hay un 2,7 por ciento de nuestra población que no ha logrado acceder a los códigos de la lectoescritura. Y este es un tema grave, porque no lo hemos podido superar aun después de más de cien años. </w:t>
      </w:r>
    </w:p>
    <w:p>
      <w:pPr>
        <w:pStyle w:val="Normal"/>
        <w:jc w:val="both"/>
        <w:rPr>
          <w:sz w:val="22"/>
          <w:lang w:val="es-MX"/>
        </w:rPr>
      </w:pPr>
      <w:r>
        <w:rPr>
          <w:sz w:val="22"/>
          <w:lang w:val="es-MX"/>
        </w:rPr>
        <w:t>El segundo tema tiene que ver con la iniquidad. Este planteo que yo hacía respecto de la diferente posibilidad que tienen los niños de cinco años de acceder al nivel inicial, es un planteo de iniquidad. Sin duda, esto no solamente obedece a las dificultades del sistema educativo sino que también se vincula con las imposibilidades y vulnerabilidades de la familia. Y estos son temas que debemos intentar resolver no solamente con una nueva ley sino con una serie de herramientas y medidas de gobierno que ayuden a superar las dificultades.</w:t>
      </w:r>
    </w:p>
    <w:p>
      <w:pPr>
        <w:pStyle w:val="Normal"/>
        <w:jc w:val="both"/>
        <w:rPr>
          <w:sz w:val="22"/>
          <w:lang w:val="es-MX"/>
        </w:rPr>
      </w:pPr>
      <w:r>
        <w:rPr>
          <w:sz w:val="22"/>
          <w:lang w:val="es-MX"/>
        </w:rPr>
        <w:t>También existe un desacople o desarticulación del sistema; algo que ya ha señalado la señora senadora Isidori hace unos momentos. En realidad, vemos con mucha preocupación las dificultades que tienen los docentes y los niños para poder transitar entre una provincia y otra. Creo que una serie de transformaciones inconclusas fue lo que generó esta situación de dificultad, donde tanto los docentes como los alumnos a veces  tienen dificultades para insertarse en el sistema educativo debido a que deben trasladarse de una provincia a otra; y lo que es peor, esto sucede incluso hacia el interior de los mismos estados provinciales.</w:t>
      </w:r>
    </w:p>
    <w:p>
      <w:pPr>
        <w:pStyle w:val="Normal"/>
        <w:jc w:val="both"/>
        <w:rPr>
          <w:sz w:val="22"/>
          <w:lang w:val="es-MX"/>
        </w:rPr>
      </w:pPr>
      <w:r>
        <w:rPr>
          <w:sz w:val="22"/>
          <w:lang w:val="es-MX"/>
        </w:rPr>
        <w:t xml:space="preserve">El otro elemento que también creo que es histórico es el déficit del financiamiento. En realidad, recuerdo cuando la Nación se hacía cargo y era el responsable del total de la educación. A mí me ha tocado vivir en una provincia que durante mucho tiempo fue territorio nacional —es uno de los estados provinciales más jóvenes—, y veíamos con frustración la imposibilidad de que la Nación respondiera a las necesidades. </w:t>
      </w:r>
    </w:p>
    <w:p>
      <w:pPr>
        <w:pStyle w:val="Normal"/>
        <w:jc w:val="both"/>
        <w:rPr>
          <w:sz w:val="22"/>
          <w:lang w:val="es-MX"/>
        </w:rPr>
      </w:pPr>
      <w:r>
        <w:rPr>
          <w:sz w:val="22"/>
          <w:lang w:val="es-MX"/>
        </w:rPr>
        <w:t>Me crié en La Pampa cuando había solamente tres colegios secundarios y las escuelas primarias eran absolutamente insuficientes. Tuvieron que salir las provincias a generar sus propias estructuras de escuelas primarias y secundarias. En eso han tenido absoluta participación los sectores sociales de los estados provinciales. Ante esa dificultad de financiamiento aparecieron a lo largo y ancho del país muchas experiencias que resolvieron el problema puntual de la falta de instituciones en los pueblos, pero que a su vez han ido generando otras distorsiones en otros segmentos del sistema.</w:t>
      </w:r>
    </w:p>
    <w:p>
      <w:pPr>
        <w:pStyle w:val="Normal"/>
        <w:jc w:val="both"/>
        <w:rPr>
          <w:sz w:val="22"/>
          <w:lang w:val="es-MX"/>
        </w:rPr>
      </w:pPr>
      <w:r>
        <w:rPr>
          <w:sz w:val="22"/>
          <w:lang w:val="es-MX"/>
        </w:rPr>
        <w:t xml:space="preserve">La verdad es que nosotros estamos esperanzados en que la ley de financiamiento educativo  y esta iniciativa garanticen y hagan efectivo un financiamiento adecuado hacia adelante. En este sentido, creo que este proyecto, juntamente con la ley de financiamiento educativo, está planteando una política a mediano y largo plazo. </w:t>
      </w:r>
    </w:p>
    <w:p>
      <w:pPr>
        <w:pStyle w:val="Normal"/>
        <w:jc w:val="both"/>
        <w:rPr>
          <w:sz w:val="22"/>
          <w:lang w:val="es-MX"/>
        </w:rPr>
      </w:pPr>
      <w:r>
        <w:rPr>
          <w:sz w:val="22"/>
          <w:lang w:val="es-MX"/>
        </w:rPr>
        <w:t>Asimismo, debemos reconocer que hay algunos problemas que son más recientes. Honestamente, creo que la fragmentación y la desarticulación, sumado a la incidencia de la pobreza y a una nueva cultura de los adolescentes, han hecho muy dificultoso el funcionamiento del sistema educativo y lo han dejado, a veces, sin la posibilidad de respuestas adecuadas. La verdad es que comprendo absolutamente a los docentes cuando a veces nos dicen: “Ya no sabemos qué actitud tomar con los chicos”. Unos pocos años de diferencia con los chicos a veces se transforma en una barrera generacional dificilísima de superar.</w:t>
      </w:r>
    </w:p>
    <w:p>
      <w:pPr>
        <w:pStyle w:val="Normal"/>
        <w:jc w:val="both"/>
        <w:rPr>
          <w:sz w:val="22"/>
          <w:lang w:val="es-MX"/>
        </w:rPr>
      </w:pPr>
      <w:r>
        <w:rPr>
          <w:sz w:val="22"/>
          <w:lang w:val="es-MX"/>
        </w:rPr>
        <w:t xml:space="preserve">Quiero ir terminando mi intervención diciendo que soy optimista, que este es un buen paso —estoy convencida de ello— hacia la mejora integral del sistema educativo en la Argentina. </w:t>
      </w:r>
    </w:p>
    <w:p>
      <w:pPr>
        <w:pStyle w:val="Normal"/>
        <w:jc w:val="both"/>
        <w:rPr>
          <w:sz w:val="22"/>
          <w:lang w:val="es-MX"/>
        </w:rPr>
      </w:pPr>
      <w:r>
        <w:rPr>
          <w:sz w:val="22"/>
          <w:lang w:val="es-MX"/>
        </w:rPr>
        <w:t>Por otra parte, me parece que esta iniciativa que hoy vamos a votar tiene legalidad y legitimidad. Legalidad, porque se trata de un proyecto del Poder Ejecutivo que será considerado en el Congreso y promulgado por el Poder Ejecutivo. Y legitimidad, que deviene no sólo de esta necesidad que ha planteado la sociedad en su conjunto, de generar una nueva ley, sino también de una estrategia de participación que ha pergeñado el Poder Ejecutivo nacional.</w:t>
      </w:r>
    </w:p>
    <w:p>
      <w:pPr>
        <w:pStyle w:val="Normal"/>
        <w:jc w:val="both"/>
        <w:rPr>
          <w:sz w:val="22"/>
          <w:lang w:val="es-MX"/>
        </w:rPr>
      </w:pPr>
      <w:r>
        <w:rPr>
          <w:sz w:val="22"/>
          <w:lang w:val="es-MX"/>
        </w:rPr>
        <w:t>Recuerdo cuando a mitad de año el señor presidente de la Nación nos convocó y puso en discusión un primer documento que había elaborado el Ministerio de Educación, el que luego fue impreso, distribuido en las provincias, discutido en todas las escuelas —y los gremios y gobiernos provinciales tuvieron la responsabilidad de que ese debate se generara— y cuyo resultado fue finalmente procesado por aquel ministerio.</w:t>
      </w:r>
    </w:p>
    <w:p>
      <w:pPr>
        <w:pStyle w:val="Normal"/>
        <w:jc w:val="both"/>
        <w:rPr>
          <w:sz w:val="22"/>
          <w:lang w:val="es-MX"/>
        </w:rPr>
      </w:pPr>
      <w:r>
        <w:rPr>
          <w:sz w:val="22"/>
          <w:lang w:val="es-MX"/>
        </w:rPr>
        <w:t>A su vez, debo señalar que el Ministerio de Educación también organizó una encuesta nacional —que creo fue única en la Argentina— de la que participaron más de 3 millones de personas a través de distintas formas, ya sea como organizaciones, personal o institucional o institucionalmente. Y esto está volcado en el texto de la iniciativa que nos aprestamos a votar.</w:t>
      </w:r>
    </w:p>
    <w:p>
      <w:pPr>
        <w:pStyle w:val="Normal"/>
        <w:jc w:val="both"/>
        <w:rPr>
          <w:sz w:val="22"/>
          <w:lang w:val="es-MX"/>
        </w:rPr>
      </w:pPr>
      <w:r>
        <w:rPr>
          <w:sz w:val="22"/>
          <w:lang w:val="es-MX"/>
        </w:rPr>
        <w:t xml:space="preserve">Finalizado ese proceso, el Poder Ejecutivo elaboró un borrador, le puso letra a lo que la sociedad en su conjunto había planteado, y lo transformó en un preborrador que volvió a las provincias y fue nuevamente discutido en el ámbito de las escuelas. Ahora, hace quince días llegó al Senado para comenzar su tratamiento. </w:t>
      </w:r>
    </w:p>
    <w:p>
      <w:pPr>
        <w:pStyle w:val="Normal"/>
        <w:jc w:val="both"/>
        <w:rPr>
          <w:sz w:val="22"/>
          <w:lang w:val="es-MX"/>
        </w:rPr>
      </w:pPr>
      <w:r>
        <w:rPr>
          <w:sz w:val="22"/>
          <w:lang w:val="es-MX"/>
        </w:rPr>
        <w:t>Cabe destacar que esta Cámara aportó desde su lugar al debate colectivo. Como bloque fuimos organizadores de dos foros: uno, con sectores involucrados en el sistema educativo y, otro, con los ministros responsables de las provincias. En ese sentido, también la Comisión ha generado un foro.</w:t>
      </w:r>
    </w:p>
    <w:p>
      <w:pPr>
        <w:pStyle w:val="Normal"/>
        <w:jc w:val="both"/>
        <w:rPr/>
      </w:pPr>
      <w:r>
        <w:rPr>
          <w:b/>
          <w:bCs/>
          <w:sz w:val="22"/>
          <w:lang w:val="es-MX"/>
        </w:rPr>
        <w:t xml:space="preserve">Sr. Presidente.— </w:t>
      </w:r>
      <w:r>
        <w:rPr>
          <w:sz w:val="22"/>
          <w:lang w:val="es-MX"/>
        </w:rPr>
        <w:t>Señora senadora: le quedan seis minutos. Se lo comento por si va a compartir su tiempo.</w:t>
      </w:r>
    </w:p>
    <w:p>
      <w:pPr>
        <w:pStyle w:val="Normal"/>
        <w:jc w:val="both"/>
        <w:rPr/>
      </w:pPr>
      <w:r>
        <w:rPr>
          <w:b/>
          <w:bCs/>
          <w:sz w:val="22"/>
          <w:lang w:val="es-MX"/>
        </w:rPr>
        <w:t>Sra. Gallego. —</w:t>
      </w:r>
      <w:r>
        <w:rPr>
          <w:sz w:val="22"/>
          <w:lang w:val="es-MX"/>
        </w:rPr>
        <w:t xml:space="preserve"> Sí, señor presidente.</w:t>
      </w:r>
    </w:p>
    <w:p>
      <w:pPr>
        <w:pStyle w:val="Normal"/>
        <w:jc w:val="both"/>
        <w:rPr>
          <w:sz w:val="22"/>
          <w:lang w:val="es-MX"/>
        </w:rPr>
      </w:pPr>
      <w:r>
        <w:rPr>
          <w:sz w:val="22"/>
          <w:lang w:val="es-MX"/>
        </w:rPr>
        <w:t xml:space="preserve">En consecuencia, esas resoluciones han sido volcadas en este documento. Creo que todo este proceso, más la discusión en el Senado y la incorporación de los aportes de una serie de senadores y de los distintos bloques, es lo que también le da al proyecto legalidad y legitimidad. </w:t>
      </w:r>
    </w:p>
    <w:p>
      <w:pPr>
        <w:pStyle w:val="Normal"/>
        <w:jc w:val="both"/>
        <w:rPr>
          <w:sz w:val="22"/>
          <w:lang w:val="es-MX"/>
        </w:rPr>
      </w:pPr>
      <w:r>
        <w:rPr>
          <w:sz w:val="22"/>
          <w:lang w:val="es-MX"/>
        </w:rPr>
        <w:t>Ahora bien, el proceso que se avecina, una vez sancionada esta norma, es el más serio. Así lo planteó el ministro de Educación el día que vino a presentar el proyecto en el Salón Azul. En esa oportunidad, sostuvo que hay que tener en claro que la sanción de este proyecto de ley no resuelve mañana los problemas de la educación sino que a ella hay que entenderla como un proceso.</w:t>
      </w:r>
    </w:p>
    <w:p>
      <w:pPr>
        <w:pStyle w:val="Normal"/>
        <w:jc w:val="both"/>
        <w:rPr>
          <w:sz w:val="22"/>
          <w:lang w:val="es-MX"/>
        </w:rPr>
      </w:pPr>
      <w:r>
        <w:rPr>
          <w:sz w:val="22"/>
          <w:lang w:val="es-MX"/>
        </w:rPr>
        <w:t>Efectivamente comparto lo dicho por el ministro: a la educación debemos entenderla como un proceso en el que nadie puede hacerse el distraído y en el que todos —sabedores de que el camino no es sencillo— tenemos la obligación de aportar nuestro compromiso, nuestra voluntad política y nuestra voluntad social para no deslegitimarlo.</w:t>
      </w:r>
    </w:p>
    <w:p>
      <w:pPr>
        <w:pStyle w:val="Normal"/>
        <w:jc w:val="both"/>
        <w:rPr>
          <w:sz w:val="22"/>
          <w:lang w:val="es-MX"/>
        </w:rPr>
      </w:pPr>
      <w:r>
        <w:rPr>
          <w:sz w:val="22"/>
          <w:lang w:val="es-MX"/>
        </w:rPr>
        <w:t>La educación no es solamente el docente en el aula; es la formación, la capacitación permanente, los recursos económicos, la infraestructura, el gobierno, la participación y la posibilidad de consensuar.</w:t>
      </w:r>
    </w:p>
    <w:p>
      <w:pPr>
        <w:pStyle w:val="Normal"/>
        <w:ind w:left="2160" w:hanging="0"/>
        <w:jc w:val="both"/>
        <w:rPr/>
      </w:pPr>
      <w:r>
        <w:rPr>
          <w:sz w:val="22"/>
          <w:lang w:val="es-MX"/>
        </w:rPr>
        <w:t xml:space="preserve">— </w:t>
      </w:r>
      <w:r>
        <w:rPr>
          <w:i/>
          <w:iCs/>
          <w:sz w:val="22"/>
          <w:lang w:val="es-MX"/>
        </w:rPr>
        <w:t>Ocupa la Presidencia la señora Vicepresidenta 1 del H. Senado, senadora Mirian Curletti.</w:t>
      </w:r>
    </w:p>
    <w:p>
      <w:pPr>
        <w:pStyle w:val="Normal"/>
        <w:jc w:val="both"/>
        <w:rPr/>
      </w:pPr>
      <w:r>
        <w:rPr>
          <w:b/>
          <w:bCs/>
          <w:sz w:val="22"/>
          <w:lang w:val="es-MX"/>
        </w:rPr>
        <w:t>Sra. Gallego.</w:t>
      </w:r>
      <w:r>
        <w:rPr>
          <w:sz w:val="22"/>
          <w:lang w:val="es-MX"/>
        </w:rPr>
        <w:t xml:space="preserve"> — En ese sentido, cuando estemos por votar el proyecto, debemos tener en claro que hemos hecho los mayores esfuerzos para consensuarlo. Sabemos que seguramente existen muchas opiniones parciales de muchos de nosotros, que hubiéramos querido que fueran parte integrante de la norma, pero esta debe ser el resultado de los consensos generales. No podemos tener una actitud mezquina, de entorpecer o lesionar la legitimidad de la discusión común en aras de un protagonismo personal.</w:t>
      </w:r>
    </w:p>
    <w:p>
      <w:pPr>
        <w:pStyle w:val="Normal"/>
        <w:jc w:val="both"/>
        <w:rPr>
          <w:sz w:val="22"/>
          <w:lang w:val="es-MX"/>
        </w:rPr>
      </w:pPr>
      <w:r>
        <w:rPr>
          <w:sz w:val="22"/>
          <w:lang w:val="es-MX"/>
        </w:rPr>
        <w:t>Voy a finalizar aquí mi exposición, concediéndole los minutos que me restan a la señora senadora Bar. Luego contestaré, si fuera necesario, las preguntas que se formulen en el momento de los planteos individuales.</w:t>
      </w:r>
    </w:p>
    <w:p>
      <w:pPr>
        <w:pStyle w:val="Normal"/>
        <w:jc w:val="both"/>
        <w:rPr/>
      </w:pPr>
      <w:r>
        <w:rPr>
          <w:b/>
          <w:bCs/>
          <w:sz w:val="22"/>
          <w:lang w:val="es-MX"/>
        </w:rPr>
        <w:t xml:space="preserve">Sra. Presidenta </w:t>
      </w:r>
      <w:r>
        <w:rPr>
          <w:sz w:val="22"/>
          <w:lang w:val="es-MX"/>
        </w:rPr>
        <w:t>(Curletti)</w:t>
      </w:r>
      <w:r>
        <w:rPr>
          <w:b/>
          <w:bCs/>
          <w:sz w:val="22"/>
          <w:lang w:val="es-MX"/>
        </w:rPr>
        <w:t>.</w:t>
      </w:r>
      <w:r>
        <w:rPr>
          <w:sz w:val="22"/>
          <w:lang w:val="es-MX"/>
        </w:rPr>
        <w:t xml:space="preserve"> — Tiene la palabra la señora senadora Bar.</w:t>
      </w:r>
    </w:p>
    <w:p>
      <w:pPr>
        <w:pStyle w:val="Normal"/>
        <w:jc w:val="both"/>
        <w:rPr/>
      </w:pPr>
      <w:r>
        <w:rPr>
          <w:b/>
          <w:bCs/>
          <w:sz w:val="22"/>
          <w:lang w:val="es-MX"/>
        </w:rPr>
        <w:t>Sr. Bar.</w:t>
      </w:r>
      <w:r>
        <w:rPr>
          <w:sz w:val="22"/>
          <w:lang w:val="es-MX"/>
        </w:rPr>
        <w:t xml:space="preserve"> — Señora presidenta: en primer lugar, quiero recordar que esta iniciativa surgió cuando el presidente de la Nación, en su discurso frente a la Asamblea Legislativa del corriente año, hace un poco más de nueve meses, nos convocó a participar de un nuevo proyecto de ley de educación, necesario para acompañar este nuevo modelo de país que hoy estamos encarando.</w:t>
      </w:r>
    </w:p>
    <w:p>
      <w:pPr>
        <w:pStyle w:val="Normal"/>
        <w:jc w:val="both"/>
        <w:rPr>
          <w:sz w:val="22"/>
          <w:lang w:val="es-MX"/>
        </w:rPr>
      </w:pPr>
      <w:r>
        <w:rPr>
          <w:sz w:val="22"/>
          <w:lang w:val="es-MX"/>
        </w:rPr>
        <w:t>Quiero efectuar un reconocimiento, además del ya realizado por mi compañera de bancada, al proceso de consulta y concertación que ha entablado el Ministerio de Educación de la Nación, porque por primera vez tenemos la experiencia de que en un proyecto de ley participan, en vivo y en directo, docentes, padres, alumnos, preceptores, sindicatos y asociaciones sociales y de derechos humanos.</w:t>
      </w:r>
    </w:p>
    <w:p>
      <w:pPr>
        <w:pStyle w:val="Normal"/>
        <w:jc w:val="both"/>
        <w:rPr>
          <w:sz w:val="22"/>
          <w:lang w:val="es-MX"/>
        </w:rPr>
      </w:pPr>
      <w:r>
        <w:rPr>
          <w:sz w:val="22"/>
          <w:lang w:val="es-MX"/>
        </w:rPr>
        <w:t>También quiero llevar mi reconocimiento a este cuerpo, porque tuvimos amplitud, comprensión y aportes en los foros y en la Comisión de Educación. Creo que esto también es inédito. Estamos hablando de poner en práctica una política de Estado, que mucho necesita nuestro país, para garantizar que las transformaciones educativas puedan tener continuidad, porque nada comienza cuando uno llega sino que todo se va transformando para mejorar la calidad de nuestra educación.</w:t>
      </w:r>
    </w:p>
    <w:p>
      <w:pPr>
        <w:pStyle w:val="Normal"/>
        <w:jc w:val="both"/>
        <w:rPr>
          <w:sz w:val="22"/>
          <w:lang w:val="es-MX"/>
        </w:rPr>
      </w:pPr>
      <w:r>
        <w:rPr>
          <w:sz w:val="22"/>
          <w:lang w:val="es-MX"/>
        </w:rPr>
        <w:t>Deseo rescatar de este proyecto de ley tres ejes fundamentales, que atraviesan el contenido de la norma. En primer lugar, quiero señalar el tema de la revalorización del rol del Estado, que en leyes anteriores estaba difuso. En efecto, no se tenía en claro cuál era el papel del Estado en un país federal y existían desentendimientos y fragmentación, producto de la ausencia estatal. En cambio, este proyecto recupera ese eje y marca una fuerte presencia del rol del Estado nacional, con la participación de las provincias y de las instituciones educativas.</w:t>
      </w:r>
    </w:p>
    <w:p>
      <w:pPr>
        <w:pStyle w:val="Normal"/>
        <w:jc w:val="both"/>
        <w:rPr>
          <w:sz w:val="22"/>
          <w:lang w:val="es-MX"/>
        </w:rPr>
      </w:pPr>
      <w:r>
        <w:rPr>
          <w:sz w:val="22"/>
          <w:lang w:val="es-MX"/>
        </w:rPr>
        <w:t>Además, también se retoma para el Estado el papel de garante de la educación. No olvidemos lo que ocurría con leyes anteriores. Sin embargo, esta norma es respetuosa de los derechos y garantías de los ciudadanos, de los alumnos y de las alumnas, para que estos puedan tener los respaldos académico, profesional y económico necesarios. Esto hace bien a la democracia, porque cuando el Estado está presente brinda seguridad en cuanto a que las instituciones y los alumnos van a tener la igualdad que todos queremos.</w:t>
      </w:r>
    </w:p>
    <w:p>
      <w:pPr>
        <w:pStyle w:val="Normal"/>
        <w:jc w:val="both"/>
        <w:rPr>
          <w:sz w:val="22"/>
          <w:lang w:val="es-MX"/>
        </w:rPr>
      </w:pPr>
      <w:r>
        <w:rPr>
          <w:sz w:val="22"/>
          <w:lang w:val="es-MX"/>
        </w:rPr>
        <w:t>Otro eje que atraviesa el proyecto es la calidad educativa. El texto prevé la extensión de la jornada en la escuela primaria, la formación continua de los docentes, nuevas formas de enseñar y aprender con nuevos procedimientos y técnicas, y el acceso a la tecnología. Todo esto, con mayores recursos, sin duda va a contribuir a que de una vez por todas nuestra educación, que supo tener un lugar digno en el contexto mundial, recupere su lugar de privilegio y capacidad.</w:t>
      </w:r>
    </w:p>
    <w:p>
      <w:pPr>
        <w:pStyle w:val="Normal"/>
        <w:jc w:val="both"/>
        <w:rPr>
          <w:sz w:val="22"/>
          <w:lang w:val="es-MX"/>
        </w:rPr>
      </w:pPr>
      <w:r>
        <w:rPr>
          <w:sz w:val="22"/>
          <w:lang w:val="es-MX"/>
        </w:rPr>
        <w:t xml:space="preserve">Pero esta calidad no sería tal si no fuera acompañada de otros principios que atraviesan  la ley en el conjunto de su articulado, como son la equidad, la inclusión educativa y la igualdad. No seríamos ciudadanos completos si no aseguráramos una educación de calidad para todos. </w:t>
      </w:r>
    </w:p>
    <w:p>
      <w:pPr>
        <w:pStyle w:val="Normal"/>
        <w:jc w:val="both"/>
        <w:rPr>
          <w:sz w:val="22"/>
          <w:lang w:val="es-MX"/>
        </w:rPr>
      </w:pPr>
      <w:r>
        <w:rPr>
          <w:sz w:val="22"/>
          <w:lang w:val="es-MX"/>
        </w:rPr>
        <w:t>Hoy, los niños, niñas y adolescentes comienzan y egresan del sistema educativo con diferencias terribles, algunas dolorosas. Es más, los índices —como bien dijo la señora senadora Gallego— aún persisten. Por lo tanto, creo que con esta intencionalidad de buscar una igualdad educativa, no estamos diciendo que vamos a ser todos iguales —no seríamos democráticos ni un país libre y soberano si lo dijéramos— sino que los alumnos tienen que alcanzar el máximo de sus potencialidades en cuanto a los logros y resultados en el  aprendizaje, para que no existan diferencias entre zonas, regiones, género, etnias, y para que se brinde una educación según las necesidades de cada uno de los sectores. Recién ahí vamos a estar hablando de una educación de calidad con inclusión.</w:t>
      </w:r>
    </w:p>
    <w:p>
      <w:pPr>
        <w:pStyle w:val="Normal"/>
        <w:jc w:val="both"/>
        <w:rPr>
          <w:sz w:val="22"/>
          <w:lang w:val="es-MX"/>
        </w:rPr>
      </w:pPr>
      <w:r>
        <w:rPr>
          <w:sz w:val="22"/>
          <w:lang w:val="es-MX"/>
        </w:rPr>
        <w:t xml:space="preserve">Si uno quisiera hacer una descripción del contenido y de la organización interna de la norma que estamos considerando, tendríamos que señalar que está conformada por 12 títulos y 144 artículos. Obviamente, voy a hacer una rápida mención de ellos. </w:t>
      </w:r>
    </w:p>
    <w:p>
      <w:pPr>
        <w:pStyle w:val="Normal"/>
        <w:jc w:val="both"/>
        <w:rPr>
          <w:sz w:val="22"/>
          <w:lang w:val="es-MX"/>
        </w:rPr>
      </w:pPr>
      <w:r>
        <w:rPr>
          <w:sz w:val="22"/>
          <w:lang w:val="es-MX"/>
        </w:rPr>
        <w:t xml:space="preserve">El Título I, denominado Disposiciones Generales, comprende los principios, derechos y garantías, así como los fines y los objetivos de la política educativa nacional. </w:t>
      </w:r>
    </w:p>
    <w:p>
      <w:pPr>
        <w:pStyle w:val="Normal"/>
        <w:jc w:val="both"/>
        <w:rPr>
          <w:sz w:val="22"/>
          <w:lang w:val="es-MX"/>
        </w:rPr>
      </w:pPr>
      <w:r>
        <w:rPr>
          <w:sz w:val="22"/>
          <w:lang w:val="es-MX"/>
        </w:rPr>
        <w:t>Ahora bien, ¿qué rescatamos de estos dos capítulos que son el sustento de una educación de calidad con igualdad? En primer lugar, que se concibe a la educación como un bien público que hace a la democracia y a la igualdad, siendo a la vez un derecho personal, pero también social, porque de nada sirve que yo pueda formarme si mis colegas, mis pares y vecinos no pueden hacerlo.</w:t>
      </w:r>
    </w:p>
    <w:p>
      <w:pPr>
        <w:pStyle w:val="Normal"/>
        <w:jc w:val="both"/>
        <w:rPr>
          <w:sz w:val="22"/>
          <w:lang w:val="es-MX"/>
        </w:rPr>
      </w:pPr>
      <w:r>
        <w:rPr>
          <w:sz w:val="22"/>
          <w:lang w:val="es-MX"/>
        </w:rPr>
        <w:t xml:space="preserve">A su vez, y por lo que mencionaba recién, la iniciativa concibe a la educación como una política de Estado. Entonces, los argentinos tenemos que acostumbrarnos a una continuidad en las políticas para poder lograr la mejora de la educación. </w:t>
      </w:r>
    </w:p>
    <w:p>
      <w:pPr>
        <w:pStyle w:val="Normal"/>
        <w:jc w:val="both"/>
        <w:rPr>
          <w:sz w:val="22"/>
          <w:lang w:val="es-MX"/>
        </w:rPr>
      </w:pPr>
      <w:r>
        <w:rPr>
          <w:sz w:val="22"/>
          <w:lang w:val="es-MX"/>
        </w:rPr>
        <w:t xml:space="preserve">Esta iniciativa también se refiere a preservar y defender el derecho de enseñar y aprender —que es de raigambre constitucional y que todos defendemos— y, fundamentalmente, a la responsabilidad del gobierno nacional y de las provincias de proveer una educación integral basada en valores que son propios del ser argentino. Me refiero a la libertad, la responsabilidad, la solidaridad, y la Justicia. </w:t>
      </w:r>
    </w:p>
    <w:p>
      <w:pPr>
        <w:pStyle w:val="Normal"/>
        <w:jc w:val="both"/>
        <w:rPr>
          <w:sz w:val="22"/>
          <w:lang w:val="es-MX"/>
        </w:rPr>
      </w:pPr>
      <w:r>
        <w:rPr>
          <w:sz w:val="22"/>
          <w:lang w:val="es-MX"/>
        </w:rPr>
        <w:t xml:space="preserve">Pero no sólo pretendemos una educación integral sino una que nos provea de los recursos necesarios. Seguramente, el senador Capitanich nos dará mayores precisiones cuantitativas al respecto, porque esta norma prevé que a partir de 2010 no sólo vamos a tener el reaseguro del financiamiento educativo por la ley específica que aprobamos este año sino que también el 6 por ciento del Producto Bruto Interno va a estar exclusivamente destinado a la educación. </w:t>
      </w:r>
    </w:p>
    <w:p>
      <w:pPr>
        <w:pStyle w:val="Normal"/>
        <w:jc w:val="both"/>
        <w:rPr>
          <w:sz w:val="22"/>
          <w:lang w:val="es-MX"/>
        </w:rPr>
      </w:pPr>
      <w:r>
        <w:rPr>
          <w:sz w:val="22"/>
          <w:lang w:val="es-MX"/>
        </w:rPr>
        <w:t xml:space="preserve">Obviamente, los gobiernos nacional y provinciales tendrán que destinar otro complementario para las universidades y el área de ciencia y tecnología. Creo que esto es auspicioso y va a contribuir a la mejora e igualdad educativa. </w:t>
      </w:r>
    </w:p>
    <w:p>
      <w:pPr>
        <w:pStyle w:val="Normal"/>
        <w:jc w:val="both"/>
        <w:rPr>
          <w:sz w:val="22"/>
          <w:lang w:val="es-MX"/>
        </w:rPr>
      </w:pPr>
      <w:r>
        <w:rPr>
          <w:sz w:val="22"/>
          <w:lang w:val="es-MX"/>
        </w:rPr>
        <w:t>Como sería monótono reiterar los objetivos y fines de la norma, sólo quisiera rescatar el de asegurar una educación de calidad, garantizar la inclusión educativa y asegurar la vigencia de estrategias pedagógicas diferenciadas para lograr este fin con la asignación de recursos. Ahora bien, no sólo se favorece el acceso de los alumnos a las escuelas sino que también su permanencia y egreso. En efecto, en estos últimos quince años hubo una incorporación masiva al sistema educativo, pero hemos visto con preocupación y dolor que los niños no permanecen en él. Muchos van a escuelas nocturnas, a bachilleratos acelerados para adultos y otros a la educación no formal, pero lo cierto es que nos tenemos que preocupar para que esa permanencia en el sistema sea constante, con elevados índices y, a su vez, que el egreso de los alumnos tenga mejores logros.</w:t>
      </w:r>
    </w:p>
    <w:p>
      <w:pPr>
        <w:pStyle w:val="Normal"/>
        <w:jc w:val="both"/>
        <w:rPr>
          <w:sz w:val="22"/>
          <w:lang w:val="es-MX"/>
        </w:rPr>
      </w:pPr>
      <w:r>
        <w:rPr>
          <w:sz w:val="22"/>
          <w:lang w:val="es-MX"/>
        </w:rPr>
        <w:t>Entre los fines y objetivos de la iniciativa también quiero rescatar algo que tal vez  hemos olvidado y debemos tratar de recuperar en las escuelas argentinas. Me refiero a la cultura del esfuerzo y del trabajo como base del proceso enseñanza-aprendizaje. He hablado con colegas y muchos aseguran que no hay un nivel de exigencia según las capacidades, en los procesos de enseñanza-aprendizaje y tenemos que recuperarlo, porque no sólo se forma en la cantidad de contenido sino también en capacidades, competencia y valores; y eso indudablemente implica capacidad de estudio, dedicación y esfuerzo.</w:t>
      </w:r>
    </w:p>
    <w:p>
      <w:pPr>
        <w:pStyle w:val="Normal"/>
        <w:jc w:val="both"/>
        <w:rPr>
          <w:sz w:val="22"/>
          <w:lang w:val="es-MX"/>
        </w:rPr>
      </w:pPr>
      <w:r>
        <w:rPr>
          <w:sz w:val="22"/>
          <w:lang w:val="es-MX"/>
        </w:rPr>
        <w:t xml:space="preserve">En el proyecto de ley luego hay otro título: "El sistema educativo nacional",  que tiene trece capítulos. El primer capítulo sobre "Disposiciones generales" se refiere a las responsabilidades de los estados nacional, provinciales y de la Ciudad Autónoma de Buenos Aires y a la planificación, organización, supervisión y financiamiento del sistema, que está integrado por los servicios educativos de gestión estatal y privada. A su vez, como algo novedoso, también se incorporan los servicios de gestión social. </w:t>
      </w:r>
    </w:p>
    <w:p>
      <w:pPr>
        <w:pStyle w:val="Normal"/>
        <w:jc w:val="both"/>
        <w:rPr>
          <w:sz w:val="22"/>
          <w:lang w:val="es-MX"/>
        </w:rPr>
      </w:pPr>
      <w:r>
        <w:rPr>
          <w:sz w:val="22"/>
          <w:lang w:val="es-MX"/>
        </w:rPr>
        <w:t>El sistema educativo propuesto tiene una estructura unificada, favoreciendo la interrelación entre los niveles y las modalidades, y establece la obligatoriedad desde los cinco años hasta la finalización de la escuela secundaria. A su vez, el sistema está organizado en cuatro niveles: inicial, primario, secundario y superior, y ocho modalidades, que trataré de sintetizar brevemente y que conforman los siguientes capítulos del Título II.</w:t>
      </w:r>
    </w:p>
    <w:p>
      <w:pPr>
        <w:pStyle w:val="Normal"/>
        <w:jc w:val="both"/>
        <w:rPr>
          <w:sz w:val="22"/>
          <w:lang w:val="es-MX"/>
        </w:rPr>
      </w:pPr>
      <w:r>
        <w:rPr>
          <w:sz w:val="22"/>
          <w:lang w:val="es-MX"/>
        </w:rPr>
        <w:t>La educación inicial constituye una unidad pedagógica desde los cuarenta y cinco días hasta los cinco años, siendo obligatorio este último año. Pero aparece algo novedoso que es la universalización de los servicios para los niños de cuatro años. Esto no nos está indicando que es obligatorio para los alumnos, los niños y niñas de cuatro años, pero sí para que los estados financien los cargos en aquellos lugares, situaciones y circunstancias que sean indispensables y donde haya  necesidad de cubrir esa sección de cuatro años, porque todos sabemos el valor que tiene la educación inicial cuanto más pronto se la recibe. Esa universalización está asegurada luego en las disposiciones transitorias, en donde se establece la gradualidad de la implementación.</w:t>
      </w:r>
    </w:p>
    <w:p>
      <w:pPr>
        <w:pStyle w:val="Normal"/>
        <w:jc w:val="both"/>
        <w:rPr>
          <w:sz w:val="22"/>
          <w:lang w:val="es-MX"/>
        </w:rPr>
      </w:pPr>
      <w:r>
        <w:rPr>
          <w:sz w:val="22"/>
          <w:lang w:val="es-MX"/>
        </w:rPr>
        <w:t>La educación inicial concibe a los alumnos niñas y niños como sujetos de derecho. Así, en varios puntos de la norma hace mención precisamente a la ley de protección integral de niñas, niños y adolescentes, que hemos aprobado el año pasado, y contiene esta concepción de entender que nuestros alumnos son sujetos de derecho. Así mismo, el proyecto de ley fija que la educación inicial es responsabilidad del Estado y, así, debe expandir los servicios, promover la participación de las familias y asegurar la igualdad de oportunidades, que será diversa, porque en las zonas rurales, muchas veces con escasa cantidad de niños y niñas, se exigirá una organización institucional diferente para asegurar ese derecho.</w:t>
      </w:r>
    </w:p>
    <w:p>
      <w:pPr>
        <w:pStyle w:val="Normal"/>
        <w:jc w:val="both"/>
        <w:rPr>
          <w:sz w:val="22"/>
          <w:lang w:val="es-MX"/>
        </w:rPr>
      </w:pPr>
      <w:r>
        <w:rPr>
          <w:sz w:val="22"/>
          <w:lang w:val="es-MX"/>
        </w:rPr>
        <w:t>El jardín, nivel inicial, tendrá dos ciclos: el maternal, de cuarenta y cinco días a dos años, y los jardines de infantes, de tres a cinco años.</w:t>
      </w:r>
    </w:p>
    <w:p>
      <w:pPr>
        <w:pStyle w:val="Normal"/>
        <w:jc w:val="both"/>
        <w:rPr>
          <w:sz w:val="22"/>
          <w:lang w:val="es-MX"/>
        </w:rPr>
      </w:pPr>
      <w:r>
        <w:rPr>
          <w:sz w:val="22"/>
          <w:lang w:val="es-MX"/>
        </w:rPr>
        <w:t>La educación primaria por supuesto es obligatoria —como lo es hoy—, y constituye una unidad pedagógica a partir de los seis años. Pero lo novedoso es que a partir de este proyecto de ley las escuelas primarias serán de jornada extendida o completa. Esto también estará reglado en las disposiciones transitorias, que se implementarán en forma gradual en un término de seis años.</w:t>
      </w:r>
    </w:p>
    <w:p>
      <w:pPr>
        <w:pStyle w:val="Normal"/>
        <w:jc w:val="both"/>
        <w:rPr>
          <w:sz w:val="22"/>
          <w:lang w:val="es-MX"/>
        </w:rPr>
      </w:pPr>
      <w:r>
        <w:rPr>
          <w:sz w:val="22"/>
          <w:lang w:val="es-MX"/>
        </w:rPr>
        <w:t xml:space="preserve">Todos sabemos, señor presidente, lo valioso del hecho de que los alumnos y alumnas estén más horas en la escuela, más horas estudiando nuevas disciplinas, contenidos, estrategias y, sobre todo, nuevas formas de participación, como lo veremos en el nivel secundario. </w:t>
      </w:r>
    </w:p>
    <w:p>
      <w:pPr>
        <w:pStyle w:val="Normal"/>
        <w:jc w:val="both"/>
        <w:rPr>
          <w:sz w:val="22"/>
          <w:lang w:val="es-MX"/>
        </w:rPr>
      </w:pPr>
      <w:r>
        <w:rPr>
          <w:sz w:val="22"/>
          <w:lang w:val="es-MX"/>
        </w:rPr>
        <w:t>En efecto, se instituyen nuevos espacios extracurriculares para que ese joven adolescente tenga un lugar donde hacer deportes, participar en instancias de recreación y aprendizaje, y un lugar de contención social. Y no solamente se trata de estudiar sino también de un espacio que dé lugar a la recreación, a efectos de que la escuela se convierta en un centro de atracción al que vayan por gusto, ya que, a veces, los jóvenes no quieren ir a la escuela.</w:t>
      </w:r>
    </w:p>
    <w:p>
      <w:pPr>
        <w:pStyle w:val="Normal"/>
        <w:jc w:val="both"/>
        <w:rPr>
          <w:sz w:val="22"/>
          <w:lang w:val="es-MX"/>
        </w:rPr>
      </w:pPr>
      <w:r>
        <w:rPr>
          <w:sz w:val="22"/>
          <w:lang w:val="es-MX"/>
        </w:rPr>
        <w:t>Esta educación secundaria es obligatoria y, obviamente, está destinada a adolescentes y jóvenes. Pero lo fundamental, y lo que la diferencia de otras leyes sobre el mismo tema, es que cumple con tres funciones.</w:t>
      </w:r>
    </w:p>
    <w:p>
      <w:pPr>
        <w:pStyle w:val="Normal"/>
        <w:jc w:val="both"/>
        <w:rPr>
          <w:sz w:val="22"/>
          <w:lang w:val="es-MX"/>
        </w:rPr>
      </w:pPr>
      <w:r>
        <w:rPr>
          <w:sz w:val="22"/>
          <w:lang w:val="es-MX"/>
        </w:rPr>
        <w:t>El ejercicio pleno de la ciudadanía lo forma para el trabajo, pero también lo forma para la prosecución de sus estudios. No es "o"; es "y". Estas tres funciones deben ser cumplidas por todas las escuelas secundarias del país. Además, la etapa está organizada en dos ciclos; uno básico, que sin duda será común, y uno orientado, donde cada institución, de acuerdo a sus expectativas, necesidades y demandas, verá qué orientación instaurará o mantendrá en el futuro.</w:t>
      </w:r>
    </w:p>
    <w:p>
      <w:pPr>
        <w:pStyle w:val="Normal"/>
        <w:jc w:val="both"/>
        <w:rPr>
          <w:sz w:val="22"/>
          <w:lang w:val="es-MX"/>
        </w:rPr>
      </w:pPr>
      <w:r>
        <w:rPr>
          <w:sz w:val="22"/>
          <w:lang w:val="es-MX"/>
        </w:rPr>
        <w:t xml:space="preserve">Considero de suma importancia en el proyecto de ley la incorporación de nuevas figuras que contribuirán al desarrollo educativo interior de cada escuela. </w:t>
      </w:r>
    </w:p>
    <w:p>
      <w:pPr>
        <w:pStyle w:val="Normal"/>
        <w:jc w:val="both"/>
        <w:rPr>
          <w:sz w:val="22"/>
          <w:lang w:val="es-MX"/>
        </w:rPr>
      </w:pPr>
      <w:r>
        <w:rPr>
          <w:sz w:val="22"/>
          <w:lang w:val="es-MX"/>
        </w:rPr>
        <w:t>Quienes estuvimos trabajando en las escuelas sabemos lo difícil que es desempeñarse hoy en día con los problemas de salud, drogadicción, alcoholismo, embarazo precoz, hambre o desnutrición. Es muy difícil atender a 25 ó 30 adolescentes y jóvenes de distinta condición y, en muchos casos, muy vulnerables.</w:t>
      </w:r>
    </w:p>
    <w:p>
      <w:pPr>
        <w:pStyle w:val="Normal"/>
        <w:jc w:val="both"/>
        <w:rPr>
          <w:sz w:val="22"/>
          <w:lang w:val="es-MX"/>
        </w:rPr>
      </w:pPr>
      <w:r>
        <w:rPr>
          <w:sz w:val="22"/>
          <w:lang w:val="es-MX"/>
        </w:rPr>
        <w:t>A partir de esta norma, se tendrá la posibilidad de que se incorporen a las escuelas los tutores o coordinadores de curso que, si bien constituyen una figura que puede estar perdida en un artículo, cumplirán un rol fundamental. Estos colaboradores o coordinadores de la actividad profesional en el interior de las escuelas, sin duda, serán algo muy valioso.</w:t>
      </w:r>
    </w:p>
    <w:p>
      <w:pPr>
        <w:pStyle w:val="Normal"/>
        <w:jc w:val="both"/>
        <w:rPr>
          <w:sz w:val="22"/>
          <w:lang w:val="es-MX"/>
        </w:rPr>
      </w:pPr>
      <w:r>
        <w:rPr>
          <w:sz w:val="22"/>
          <w:lang w:val="es-MX"/>
        </w:rPr>
        <w:t>Y no podrá estar ausente tampoco la vinculación con el mundo del trabajo y la producción para que, realmente, los jóvenes no sólo puedan tener conocimientos teóricos sino también experiencias prácticas. De allí que se instituyen las prácticas educativas en instituciones y organizaciones sociales y culturales y en las empresas.</w:t>
      </w:r>
    </w:p>
    <w:p>
      <w:pPr>
        <w:pStyle w:val="Normal"/>
        <w:jc w:val="both"/>
        <w:rPr>
          <w:sz w:val="22"/>
          <w:lang w:val="es-MX"/>
        </w:rPr>
      </w:pPr>
      <w:r>
        <w:rPr>
          <w:sz w:val="22"/>
          <w:lang w:val="es-MX"/>
        </w:rPr>
        <w:t xml:space="preserve">La educación superior comprende a las universidades y a los institutos de educación superior, estatales y privados, y estoy segura de que el señor ministro nos retará el próximo año con la presentación de una nueva ley de educación superior frente a la cual tendrá que existir también el compromiso de las unidades académicas, que tendrán que hacer su aporte para mejorar la actual legislación. </w:t>
      </w:r>
    </w:p>
    <w:p>
      <w:pPr>
        <w:pStyle w:val="Normal"/>
        <w:jc w:val="both"/>
        <w:rPr>
          <w:sz w:val="22"/>
          <w:lang w:val="es-MX"/>
        </w:rPr>
      </w:pPr>
      <w:r>
        <w:rPr>
          <w:sz w:val="22"/>
          <w:lang w:val="es-MX"/>
        </w:rPr>
        <w:t>La educación técnico-profesional se rige bajo la Ley 26058, aproaba el año pasado.</w:t>
      </w:r>
    </w:p>
    <w:p>
      <w:pPr>
        <w:pStyle w:val="Normal"/>
        <w:jc w:val="both"/>
        <w:rPr>
          <w:sz w:val="22"/>
          <w:lang w:val="es-MX"/>
        </w:rPr>
      </w:pPr>
      <w:r>
        <w:rPr>
          <w:sz w:val="22"/>
          <w:lang w:val="es-MX"/>
        </w:rPr>
        <w:t>La educación artística está destinada a una formación específica de los diversos lenguajes del arte a fin de que, realmente, se alcance una formación cualitativa en esta rama del conocimiento, del saber y de la expresión.</w:t>
      </w:r>
    </w:p>
    <w:p>
      <w:pPr>
        <w:pStyle w:val="Normal"/>
        <w:jc w:val="both"/>
        <w:rPr>
          <w:sz w:val="22"/>
          <w:lang w:val="es-MX"/>
        </w:rPr>
      </w:pPr>
      <w:r>
        <w:rPr>
          <w:sz w:val="22"/>
          <w:lang w:val="es-MX"/>
        </w:rPr>
        <w:t>En efecto, se buscarán nuevos lenguajes en la escuela secundaria  a través de la música, la danza, las artes visuales o el teatro.</w:t>
      </w:r>
    </w:p>
    <w:p>
      <w:pPr>
        <w:pStyle w:val="Normal"/>
        <w:jc w:val="both"/>
        <w:rPr>
          <w:sz w:val="22"/>
          <w:lang w:val="es-MX"/>
        </w:rPr>
      </w:pPr>
      <w:r>
        <w:rPr>
          <w:sz w:val="22"/>
          <w:lang w:val="es-MX"/>
        </w:rPr>
        <w:t xml:space="preserve">La educación especial también está contemplada. De ahí que nuevamente se asegura el derecho de las personas con discapacidades. Y, fundamentalmente, la reglamentación del artículo respectivo tendrá que buscar la forma de asegurar de una vez por todas la integración de los alumnos con discapacidades en la escuela común. </w:t>
      </w:r>
    </w:p>
    <w:p>
      <w:pPr>
        <w:pStyle w:val="Normal"/>
        <w:jc w:val="both"/>
        <w:rPr>
          <w:sz w:val="22"/>
          <w:lang w:val="es-MX"/>
        </w:rPr>
      </w:pPr>
      <w:r>
        <w:rPr>
          <w:sz w:val="22"/>
          <w:lang w:val="es-MX"/>
        </w:rPr>
        <w:t>Un rol importante es el que cumplirá el nuevo actor que se incorpora en las escuelas comunes. Me refiero al maestro integrador, que es el que ayudará a que ese niño o niña con discapacidad se pueda integrar con mayor facilidad.</w:t>
      </w:r>
    </w:p>
    <w:p>
      <w:pPr>
        <w:pStyle w:val="Normal"/>
        <w:jc w:val="both"/>
        <w:rPr>
          <w:sz w:val="22"/>
          <w:lang w:val="es-MX"/>
        </w:rPr>
      </w:pPr>
      <w:r>
        <w:rPr>
          <w:sz w:val="22"/>
          <w:lang w:val="es-MX"/>
        </w:rPr>
        <w:t>La educación permanente de jóvenes y adultos es importante, ya que no sólo incorpora a los que no cursaron en su debido tiempo, a fin de que puedan llegar a su certificación sino que también posibilita que la formación de jóvenes y adultos sea continua, a lo largo de toda la vida. Acá entramos todos, los ciudadanos, los padres, los docentes. La sociedad toda va cambiando vertiginosamente y nosotros necesitamos adecuarnos a ese cambio. Esos centros o escuelas de adultos deben tener esa actualización, para que el ciudadano que quiera capacitarse, ya sea en lo laboral, educativo o académico, tenga la posibilidad de hacerlo. Es un gran desafío para los centros de adultos la educación que rige hoy en nuestro país. Es una nueva concepción porque no sólo va a ser para aquel que no terminó en tiempo y forma la escuela primaria o la secundaria sino también para el que quiera seguir formándose.</w:t>
      </w:r>
    </w:p>
    <w:p>
      <w:pPr>
        <w:pStyle w:val="Normal"/>
        <w:jc w:val="both"/>
        <w:rPr>
          <w:sz w:val="22"/>
          <w:lang w:val="es-MX"/>
        </w:rPr>
      </w:pPr>
      <w:r>
        <w:rPr>
          <w:sz w:val="22"/>
          <w:lang w:val="es-MX"/>
        </w:rPr>
        <w:t>La educación rural. Fíjese, señor presidente, que todas las provincias tienen escuelas rurales, pero nunca estuvieron en una ley que asegure la educación hasta el secundario. ¿Cómo vamos a hacerlo?</w:t>
        <w:softHyphen/>
        <w:t xml:space="preserve"> Indudablemente, con nuevos recursos y estrategias, formas de organización flexibles, a distancia, diseños institucionales que permitan el aprendizaje de capacidades, con la participación de la familia, del medio, con la articulación de las acciones de otros ministerios. El Ministerio de Educación no puede solo; tienen que contribuir los ministerios de Desarrollo Social, de Trabajo, de la Producción. Tiene que estar el Estado, como muy bien se sustenta en los principios garantes.</w:t>
      </w:r>
    </w:p>
    <w:p>
      <w:pPr>
        <w:pStyle w:val="Normal"/>
        <w:jc w:val="both"/>
        <w:rPr>
          <w:sz w:val="22"/>
          <w:lang w:val="es-MX"/>
        </w:rPr>
      </w:pPr>
      <w:r>
        <w:rPr>
          <w:sz w:val="22"/>
          <w:lang w:val="es-MX"/>
        </w:rPr>
        <w:t>Por lo tanto, para asegurar la educación rural el Estado no podrá obviar becas, comedores escolares, redes intersectoriales, recursos pedagógicos y materiales.</w:t>
      </w:r>
    </w:p>
    <w:p>
      <w:pPr>
        <w:pStyle w:val="Normal"/>
        <w:jc w:val="both"/>
        <w:rPr>
          <w:sz w:val="22"/>
          <w:lang w:val="es-MX"/>
        </w:rPr>
      </w:pPr>
      <w:r>
        <w:rPr>
          <w:sz w:val="22"/>
          <w:lang w:val="es-MX"/>
        </w:rPr>
        <w:t>La educación intercultural bilingüe está presente por primera vez. A pesar de que está previsto en la Constitución de 1994 el derecho que tienen los pueblos originarios, por primera vez se incorpora el derecho que tienen a recibir una educación que contribuya a fortalecer y preservar sus pautas culturales, su lengua, la cosmovisión e identidad étnica. Seguramente la senadora Fellner va a profundizar este tema, ya que es una especialista, y los aportes que ha hecho han sido sumamente interesantes.</w:t>
      </w:r>
    </w:p>
    <w:p>
      <w:pPr>
        <w:pStyle w:val="Normal"/>
        <w:jc w:val="both"/>
        <w:rPr>
          <w:sz w:val="22"/>
          <w:lang w:val="es-MX"/>
        </w:rPr>
      </w:pPr>
      <w:r>
        <w:rPr>
          <w:sz w:val="22"/>
          <w:lang w:val="es-MX"/>
        </w:rPr>
        <w:t>La educación en el contexto de privación de libertad. No es sólo que puedan estudiar los internos, como sucede en muchas provincias actualmente, sino también que se asegure que en las unidades penitenciarias haya jardines maternales y jardines de infantes para aquellos niños o niñas que nacieran o sean criados en estos contextos. Es fundamental porque estamos asegurando el derecho de los niños y niñas a aprender.</w:t>
      </w:r>
    </w:p>
    <w:p>
      <w:pPr>
        <w:pStyle w:val="Normal"/>
        <w:jc w:val="both"/>
        <w:rPr>
          <w:sz w:val="22"/>
          <w:lang w:val="es-MX"/>
        </w:rPr>
      </w:pPr>
      <w:r>
        <w:rPr>
          <w:sz w:val="22"/>
          <w:lang w:val="es-MX"/>
        </w:rPr>
        <w:t>La educación domiciliaria hospitalaria para aquellos que por razones de salud se ven imposibilitados de asistir a la educación obligatoria. Habrá un servicio específico que se brindará para aquellos que no pueden ir a la escuela.</w:t>
      </w:r>
    </w:p>
    <w:p>
      <w:pPr>
        <w:pStyle w:val="Normal"/>
        <w:jc w:val="both"/>
        <w:rPr>
          <w:sz w:val="22"/>
          <w:lang w:val="es-MX"/>
        </w:rPr>
      </w:pPr>
      <w:r>
        <w:rPr>
          <w:sz w:val="22"/>
          <w:lang w:val="es-MX"/>
        </w:rPr>
        <w:t xml:space="preserve">Un título aparte merece la educación privada. En este punto voy a disentir parcialmente con la senadora Isidori. La iniciativa responde a lo que hoy es la educación privada en nuestro país. Es un sector que garantiza los servicios educativos, previa autorización y reconocimiento por parte del Estado. Podrán brindar este servicio, además de los que ya lo hacen, que es la Iglesia Católica, las demás confesiones religiosas inscriptas en el Registro Nacional de Cultos, las sociedades cooperativas, las organizaciones sociales y sindicales, las  fundaciones o empresas con personería jurídica. Obviamente, el Estado ejercerá la supervisión pedagógica y el control contable. Pero los docentes de las escuelas privadas tendrán que recibir una remuneración mínima e igual a la de los docentes de gestión estatal. </w:t>
      </w:r>
    </w:p>
    <w:p>
      <w:pPr>
        <w:pStyle w:val="Normal"/>
        <w:jc w:val="both"/>
        <w:rPr>
          <w:sz w:val="22"/>
          <w:lang w:val="es-MX"/>
        </w:rPr>
      </w:pPr>
      <w:r>
        <w:rPr>
          <w:sz w:val="22"/>
          <w:lang w:val="es-MX"/>
        </w:rPr>
        <w:t>En cuanto a los docentes y su formación, el proyecto enumera una gran cantidad de derechos y obligaciones. Derecho a la capacitación, a tener condiciones de trabajo dignas, a la jubilación, a un salario digno, y está la obligación de cumplir con la política educativa.</w:t>
      </w:r>
    </w:p>
    <w:p>
      <w:pPr>
        <w:pStyle w:val="Normal"/>
        <w:jc w:val="both"/>
        <w:rPr>
          <w:sz w:val="22"/>
          <w:lang w:val="es-MX"/>
        </w:rPr>
      </w:pPr>
      <w:r>
        <w:rPr>
          <w:sz w:val="22"/>
          <w:lang w:val="es-MX"/>
        </w:rPr>
        <w:t>Se instituye una carrera docente diferente. No sólo va a ascender aquel que hoy está en la función directiva sino también el que se desempeña del aula.</w:t>
      </w:r>
    </w:p>
    <w:p>
      <w:pPr>
        <w:pStyle w:val="Normal"/>
        <w:jc w:val="both"/>
        <w:rPr>
          <w:sz w:val="22"/>
          <w:lang w:val="es-MX"/>
        </w:rPr>
      </w:pPr>
      <w:r>
        <w:rPr>
          <w:sz w:val="22"/>
          <w:lang w:val="es-MX"/>
        </w:rPr>
        <w:t>La formación docente implica preparar profesionales capaces y comprende la formación inicial, su capacitación o formación continua, el apoyo pedagógico y la investigación.</w:t>
      </w:r>
    </w:p>
    <w:p>
      <w:pPr>
        <w:pStyle w:val="Normal"/>
        <w:jc w:val="both"/>
        <w:rPr>
          <w:sz w:val="22"/>
          <w:lang w:val="es-MX"/>
        </w:rPr>
      </w:pPr>
      <w:r>
        <w:rPr>
          <w:sz w:val="22"/>
          <w:lang w:val="es-MX"/>
        </w:rPr>
        <w:t xml:space="preserve">La ley jerarquiza y revaloriza la formación docente, y todos sabemos el factor clave que  el maestro o la maestra representan en la mejora de la calidad de la educación. </w:t>
      </w:r>
    </w:p>
    <w:p>
      <w:pPr>
        <w:pStyle w:val="Normal"/>
        <w:jc w:val="both"/>
        <w:rPr>
          <w:sz w:val="22"/>
          <w:lang w:val="es-MX"/>
        </w:rPr>
      </w:pPr>
      <w:r>
        <w:rPr>
          <w:sz w:val="22"/>
          <w:lang w:val="es-MX"/>
        </w:rPr>
        <w:t xml:space="preserve">Tiene dos ciclos, aumenta la extensión de su formación y se crea el Instituto Nacional de Formación Docente, instrumentando un fondo de incentivo, como muy bien dijo la miembro informante. </w:t>
      </w:r>
    </w:p>
    <w:p>
      <w:pPr>
        <w:pStyle w:val="Normal"/>
        <w:jc w:val="both"/>
        <w:rPr>
          <w:sz w:val="22"/>
          <w:lang w:val="es-MX"/>
        </w:rPr>
      </w:pPr>
      <w:r>
        <w:rPr>
          <w:sz w:val="22"/>
          <w:lang w:val="es-MX"/>
        </w:rPr>
        <w:t xml:space="preserve">Las políticas de promoción y de igualdad educativas tienen que ver con lo que yo decía al principio, de asegurar la inclusión y la calidad educativa a través de textos, becas, materiales tecnológicos y, sobre todo, asegurar la permanencia y el egreso de los alumnos. </w:t>
      </w:r>
    </w:p>
    <w:p>
      <w:pPr>
        <w:pStyle w:val="Normal"/>
        <w:jc w:val="both"/>
        <w:rPr>
          <w:sz w:val="22"/>
          <w:lang w:val="es-MX"/>
        </w:rPr>
      </w:pPr>
      <w:r>
        <w:rPr>
          <w:sz w:val="22"/>
          <w:lang w:val="es-MX"/>
        </w:rPr>
        <w:t xml:space="preserve">         </w:t>
      </w:r>
      <w:r>
        <w:rPr>
          <w:sz w:val="22"/>
          <w:lang w:val="es-MX"/>
        </w:rPr>
        <w:t xml:space="preserve">La calidad de la educación, indudablemente, va a de la mano de nuevos contenidos; incluye la enseñanza de otro idioma y la incorporación de nuevos contenidos. </w:t>
      </w:r>
    </w:p>
    <w:p>
      <w:pPr>
        <w:pStyle w:val="Normal"/>
        <w:jc w:val="both"/>
        <w:rPr/>
      </w:pPr>
      <w:r>
        <w:rPr>
          <w:sz w:val="22"/>
          <w:lang w:val="es-MX"/>
        </w:rPr>
        <w:t xml:space="preserve">Para ir haciendo un seguimiento de esta calidad tenemos que contar con un sistema de información y evaluación. No para hacer un </w:t>
      </w:r>
      <w:r>
        <w:rPr>
          <w:i/>
          <w:iCs/>
          <w:sz w:val="22"/>
          <w:lang w:val="es-MX"/>
        </w:rPr>
        <w:t>ranking</w:t>
      </w:r>
      <w:r>
        <w:rPr>
          <w:sz w:val="22"/>
          <w:lang w:val="es-MX"/>
        </w:rPr>
        <w:t xml:space="preserve"> a efectos de saber cuál es la provincia en la que los chicos aprenden más o cuál es el niño que sabe más, sino para tomar decisiones y contribuir a una equidad educativa. Hay que darle más a los que menos tienen. </w:t>
      </w:r>
    </w:p>
    <w:p>
      <w:pPr>
        <w:pStyle w:val="Normal"/>
        <w:jc w:val="both"/>
        <w:rPr>
          <w:sz w:val="22"/>
          <w:lang w:val="es-MX"/>
        </w:rPr>
      </w:pPr>
      <w:r>
        <w:rPr>
          <w:sz w:val="22"/>
          <w:lang w:val="es-MX"/>
        </w:rPr>
        <w:t xml:space="preserve">La educación con nuevas tecnologías, los medios de comunicación, la educación a distancia y la educación no formal son nuevas formas de enseñar y de aprender que incorporan una gran innovación, con apoyo tecnológico moderno. </w:t>
      </w:r>
    </w:p>
    <w:p>
      <w:pPr>
        <w:pStyle w:val="Normal"/>
        <w:jc w:val="both"/>
        <w:rPr>
          <w:sz w:val="22"/>
          <w:lang w:val="es-MX"/>
        </w:rPr>
      </w:pPr>
      <w:r>
        <w:rPr>
          <w:sz w:val="22"/>
          <w:lang w:val="es-MX"/>
        </w:rPr>
        <w:t>Luego, el Título X habla sobre el gobierno y la administración, tanto a nivel macro, es decir, a nivel provincial, como a nivel micro, que es la escuela. Se refiere a cuáles son precisamente sus nuevas funciones, es decir, fijar la política, hacer el seguimiento, coordinar; y a nivel de la provincia, administrar.  Indudablemente, no está ajeno a los deberes y derechos de los alumnos y de los padres, agentes naturales y primarios.</w:t>
      </w:r>
    </w:p>
    <w:p>
      <w:pPr>
        <w:pStyle w:val="Normal"/>
        <w:jc w:val="both"/>
        <w:rPr>
          <w:sz w:val="22"/>
          <w:lang w:val="es-MX"/>
        </w:rPr>
      </w:pPr>
      <w:r>
        <w:rPr>
          <w:sz w:val="22"/>
          <w:lang w:val="es-MX"/>
        </w:rPr>
        <w:t>Para finalizar, quiero rescatar las palabras del presidente de la Nación en la Asamblea Legislativa, que decía así: La educación es una de las políticas fundamentales para la construcción de un país, donde la justicia social se convierte en una estrategia que caracteriza al modelo de desarrollo económico social. El conocimiento, la ciencia y la tecnología resultan elementos principales de la generación de una Nación productiva. Todo proyecto educativo se sustenta en un proyecto de país.</w:t>
      </w:r>
    </w:p>
    <w:p>
      <w:pPr>
        <w:pStyle w:val="Normal"/>
        <w:jc w:val="both"/>
        <w:rPr>
          <w:sz w:val="22"/>
          <w:lang w:val="es-MX"/>
        </w:rPr>
      </w:pPr>
      <w:r>
        <w:rPr>
          <w:sz w:val="22"/>
          <w:lang w:val="es-MX"/>
        </w:rPr>
        <w:t xml:space="preserve">Ejemplo de ello fue la generación del 80, con la Ley 1420; el gobierno de Juan Domingo Perón, con la incorporación de los obreros y sus hijos al sistema educativo, y a la creación de escuelas técnicas y de la universidad obrera. </w:t>
      </w:r>
    </w:p>
    <w:p>
      <w:pPr>
        <w:pStyle w:val="Normal"/>
        <w:jc w:val="both"/>
        <w:rPr>
          <w:sz w:val="22"/>
          <w:lang w:val="es-MX"/>
        </w:rPr>
      </w:pPr>
      <w:r>
        <w:rPr>
          <w:sz w:val="22"/>
          <w:lang w:val="es-MX"/>
        </w:rPr>
        <w:t xml:space="preserve">Hoy tenemos un nuevo país, hay un nuevo proyecto de país, donde la recuperación de la economía y la producción es visible; hay una valorización y una dignificación del trabajo; hay vigencia plena de los derechos humanos; hay una reconstrucción de la infraestructura vial, de las obras y los servicios; hay una recuperación de la salud pública y también de la educación. </w:t>
      </w:r>
    </w:p>
    <w:p>
      <w:pPr>
        <w:pStyle w:val="Normal"/>
        <w:jc w:val="both"/>
        <w:rPr>
          <w:sz w:val="22"/>
          <w:lang w:val="es-MX"/>
        </w:rPr>
      </w:pPr>
      <w:r>
        <w:rPr>
          <w:sz w:val="22"/>
          <w:lang w:val="es-MX"/>
        </w:rPr>
        <w:t xml:space="preserve">Así, con este fundamento, con este compromiso, con esta convicción, el bloque Frente Justicialista para la Victoria y Partido Justicialista, vamos a dar el apoyo y el voto favorable a esta iniciativa. </w:t>
      </w:r>
    </w:p>
    <w:p>
      <w:pPr>
        <w:pStyle w:val="Normal"/>
        <w:jc w:val="both"/>
        <w:rPr>
          <w:sz w:val="22"/>
          <w:lang w:val="es-MX"/>
        </w:rPr>
      </w:pPr>
      <w:r>
        <w:rPr>
          <w:sz w:val="22"/>
          <w:lang w:val="es-MX"/>
        </w:rPr>
        <w:t xml:space="preserve">Confiamos y estamos esperanzados en que la nueva educación podrá ser posible, porque tenemos un gobierno nacional que no sólo da los recursos sino también manifiesta su voluntad política para que eso sea posible. </w:t>
      </w:r>
    </w:p>
    <w:p>
      <w:pPr>
        <w:pStyle w:val="Normal"/>
        <w:jc w:val="both"/>
        <w:rPr/>
      </w:pPr>
      <w:r>
        <w:rPr>
          <w:b/>
          <w:bCs/>
          <w:sz w:val="22"/>
          <w:lang w:val="es-MX"/>
        </w:rPr>
        <w:t xml:space="preserve">Sr. Presidente </w:t>
      </w:r>
      <w:r>
        <w:rPr>
          <w:sz w:val="22"/>
          <w:lang w:val="es-MX"/>
        </w:rPr>
        <w:t>(López Arias)</w:t>
      </w:r>
      <w:r>
        <w:rPr>
          <w:b/>
          <w:bCs/>
          <w:sz w:val="22"/>
          <w:lang w:val="es-MX"/>
        </w:rPr>
        <w:t>.—</w:t>
      </w:r>
      <w:r>
        <w:rPr>
          <w:sz w:val="22"/>
          <w:lang w:val="es-MX"/>
        </w:rPr>
        <w:t xml:space="preserve"> Tiene la palabra el señor senador Morales. </w:t>
      </w:r>
    </w:p>
    <w:p>
      <w:pPr>
        <w:pStyle w:val="Normal"/>
        <w:jc w:val="both"/>
        <w:rPr/>
      </w:pPr>
      <w:r>
        <w:rPr>
          <w:b/>
          <w:bCs/>
          <w:sz w:val="22"/>
          <w:lang w:val="es-MX"/>
        </w:rPr>
        <w:t>Sr. Morales. —</w:t>
      </w:r>
      <w:r>
        <w:rPr>
          <w:sz w:val="22"/>
          <w:lang w:val="es-MX"/>
        </w:rPr>
        <w:t xml:space="preserve"> Señor presidente: en primer lugar, quiero brindar el informe de quienes, desde nuestro bloque, hemos suscripto el dictamen pero con disidencias parciales. </w:t>
      </w:r>
    </w:p>
    <w:p>
      <w:pPr>
        <w:pStyle w:val="Normal"/>
        <w:jc w:val="both"/>
        <w:rPr>
          <w:sz w:val="22"/>
          <w:lang w:val="es-MX"/>
        </w:rPr>
      </w:pPr>
      <w:r>
        <w:rPr>
          <w:sz w:val="22"/>
          <w:lang w:val="es-MX"/>
        </w:rPr>
        <w:t xml:space="preserve">De modo que, desde nuestro bloque, estamos dispuestos a acompañar en general un proyecto de ley que nos parece central para nuestro país. </w:t>
      </w:r>
    </w:p>
    <w:p>
      <w:pPr>
        <w:pStyle w:val="Normal"/>
        <w:jc w:val="both"/>
        <w:rPr>
          <w:sz w:val="22"/>
          <w:lang w:val="es-MX"/>
        </w:rPr>
      </w:pPr>
      <w:r>
        <w:rPr>
          <w:sz w:val="22"/>
          <w:lang w:val="es-MX"/>
        </w:rPr>
        <w:t xml:space="preserve">Lamentamos que este debate debamos tenerlo cada diez años —o que en un lapso de diez años tengamos que tener nuevamente este debate—. Esto habla mal de todos nosotros, porque demuestra que todavía no podemos encontrar el rumbo en cuanto a las coincidencias básicas, en un tema de política pública tan central como es nada más ni nada menos que la política educativa. </w:t>
      </w:r>
    </w:p>
    <w:p>
      <w:pPr>
        <w:pStyle w:val="Normal"/>
        <w:jc w:val="both"/>
        <w:rPr>
          <w:sz w:val="22"/>
          <w:lang w:val="es-MX"/>
        </w:rPr>
      </w:pPr>
      <w:r>
        <w:rPr>
          <w:sz w:val="22"/>
          <w:lang w:val="es-MX"/>
        </w:rPr>
        <w:t xml:space="preserve">Pero así son las cosas. Pasó lo que pasó en la década del noventa, pasó lo que pasó con la ley vigente —con la Ley Federal de Educación—. Y nos parece altamente positivo que el gobierno nacional haya instalado nuevamente el debate de una reforma de la vigente Ley Federal de Educación. Entonces, no queremos dejar pasar esto sin reivindicar la actitud, especialmente del Ministerio de Educación, con el que tenemos algunas diferencias, pero es el ministerio con el que más coincidencias tenemos. A pesar de que tenemos algunas observaciones en particular, creemos que es auspicioso que podamos dar este debate y que se haya puesto en el centro de la escena el debate de la política educativa.  Queremos reivindicar eso. </w:t>
      </w:r>
    </w:p>
    <w:p>
      <w:pPr>
        <w:pStyle w:val="Normal"/>
        <w:jc w:val="both"/>
        <w:rPr>
          <w:sz w:val="22"/>
          <w:lang w:val="es-MX"/>
        </w:rPr>
      </w:pPr>
      <w:r>
        <w:rPr>
          <w:sz w:val="22"/>
          <w:lang w:val="es-MX"/>
        </w:rPr>
        <w:t xml:space="preserve">Por ello, nos parece que hay que votar en general este proyecto de ley que introduce cambios importantes después de un gran esfuerzo. Hay algunas cuestiones de visiones diferentes que tienen que ver con el hecho de si este esfuerzo va a alcanzar o no; si se va a poder materializar o no. Algunas cuestiones tienen que ver con el texto de la ley y, otras, con la actitud propia de quienes somos responsables en alguna medida de poner en marcha políticas y, en general, de la comunidad educativa, que es el conjunto de la sociedad. </w:t>
      </w:r>
    </w:p>
    <w:p>
      <w:pPr>
        <w:pStyle w:val="Normal"/>
        <w:jc w:val="both"/>
        <w:rPr>
          <w:sz w:val="22"/>
          <w:lang w:val="es-MX"/>
        </w:rPr>
      </w:pPr>
      <w:r>
        <w:rPr>
          <w:sz w:val="22"/>
          <w:lang w:val="es-MX"/>
        </w:rPr>
        <w:t xml:space="preserve">Hechas estas aclaraciones, hay dos o tes ejes centrales que nos llevan a este apoyo en general con algunas observaciones en particular, que no son menores, sino que son centrales. Primero, debemos mencionar el concepto de que la educación es reconocida como un derecho social, lo que implica por parte del Estado y la sociedad en general garantizarla sin discriminación alguna a todo los ciudadanos niños, jóvenes y adultos de manera de asegurar el acceso, la permanencia y la apropiación de conocimientos, aptitudes y valores que permitan el desarrollo individual y social. Eso, a partir de ese concepto: reafirma la función del Estado como acaban de mencionar las tres miembros informantes. Además, recuperar el rol del Estado presente, fundamentalmente en el tema de la política educativa, rol que debe ser imprescriptible e indelegable por parte del Estado, como lo dice el texto del proyecto de ley. </w:t>
      </w:r>
    </w:p>
    <w:p>
      <w:pPr>
        <w:pStyle w:val="Normal"/>
        <w:jc w:val="both"/>
        <w:rPr>
          <w:sz w:val="22"/>
          <w:lang w:val="es-MX"/>
        </w:rPr>
      </w:pPr>
      <w:r>
        <w:rPr>
          <w:sz w:val="22"/>
          <w:lang w:val="es-MX"/>
        </w:rPr>
        <w:t xml:space="preserve">Segundo, hay dos cuestiones y una de ellas es justamente el centro de nuestra disidencia en particular, que tiene que ver con la cuestión de la fragmentación que ha producido la vigente Ley Federal de Educación. Ese es un tema que enseguida vamos a desarrollar, a partir de algunos artículos que observamos en particular. El otro tema tiene que ver con el problema de la segmentación del sistema educativo, que implica la existencia de circuitos diferenciales de trayectoria educativa generalmente asociados a condiciones socioeconómicas de los alumnos y sus familias. </w:t>
      </w:r>
    </w:p>
    <w:p>
      <w:pPr>
        <w:pStyle w:val="Normal"/>
        <w:jc w:val="both"/>
        <w:rPr>
          <w:sz w:val="22"/>
          <w:lang w:val="es-MX"/>
        </w:rPr>
      </w:pPr>
      <w:r>
        <w:rPr>
          <w:sz w:val="22"/>
          <w:lang w:val="es-MX"/>
        </w:rPr>
        <w:t xml:space="preserve">Por ello, si bien se debe recuperar la escuela pública común para todos, con calidad, el logro de la igualdad puede suponer estrategias diferenciales de discriminación positiva para los sectores más desfavorecidos, entre ellos, niños de escuelas rurales carenciados, jóvenes y adultos que no están insertos en el sistema y no concluyeron distintos tramos de la escolaridad, así como mujeres que no están insertas en el sistema y no han concluido tampoco tramos de escolaridad. </w:t>
      </w:r>
    </w:p>
    <w:p>
      <w:pPr>
        <w:pStyle w:val="Normal"/>
        <w:jc w:val="both"/>
        <w:rPr>
          <w:sz w:val="22"/>
          <w:lang w:val="es-MX"/>
        </w:rPr>
      </w:pPr>
      <w:r>
        <w:rPr>
          <w:sz w:val="22"/>
          <w:lang w:val="es-MX"/>
        </w:rPr>
        <w:t xml:space="preserve">Cada una de estas modalidades educativas requiere de formatos institucionales y pedagógicos específicos. En ese sentido, me parece que es algo que especialmente la senadora Bar ha terminado de puntualizar en cuanto a cómo se amplía el objetivo de la educación en distintos segmentos a partir de la aprobación de este proyecto de ley.  Nosotros tenemos algún reparo con relación a objetivos del proyecto de ley, en la medida en que se concreten o no. </w:t>
      </w:r>
    </w:p>
    <w:p>
      <w:pPr>
        <w:pStyle w:val="Normal"/>
        <w:jc w:val="both"/>
        <w:rPr>
          <w:sz w:val="22"/>
          <w:lang w:val="es-MX"/>
        </w:rPr>
      </w:pPr>
      <w:r>
        <w:rPr>
          <w:sz w:val="22"/>
          <w:lang w:val="es-MX"/>
        </w:rPr>
        <w:t>En general, el proyecto de ley está planteando objetivos de política concretos que vemos que se van a materializar y, otros, no tanto, que tienen que ver con alguna cuestión declarativa. Por eso es que el centro de nuestras observaciones tiene que ver con que, en cierta medida, alguna parte del proyecto de ley sea  solamente una declaración de principios y no se pueda implementar. Está claro que hay varias constituciones para una de las premisas básicas que se impone en el proyecto de ley y que tiene que ver con el debate de otros temas, como el del trabajo infantil —que enseguida vamos a desarrollar— y el tema de la obligatoriedad hasta el nivel secundario.</w:t>
      </w:r>
    </w:p>
    <w:p>
      <w:pPr>
        <w:pStyle w:val="Normal"/>
        <w:jc w:val="both"/>
        <w:rPr>
          <w:sz w:val="22"/>
          <w:lang w:val="es-MX"/>
        </w:rPr>
      </w:pPr>
      <w:r>
        <w:rPr>
          <w:sz w:val="22"/>
          <w:lang w:val="es-MX"/>
        </w:rPr>
        <w:t>Hay varias constituciones que la tienen. En el caso de mi provincia —que cuenta con una reforma desde el 85—, el Estado tiene la obligatoriedad de garantizar la educación secundaria para todos los ciudadanos; sin embargo, no pudimos cumplir aún con esos objetivos por diversos impedimentos prácticos y materiales. En efecto, son algunas de las dudas que tenemos no en términos de conceptos relacionados con cuestiones coercitivas impuestas en la ley sino con frases vinculadas a expresiones tales como “acuerdo”, “de manera concertada y concurrente”, “por consenso” o “concertarán”; es decir, conceptos que, en definitiva, creemos que no nos permitirán garantizar todos los derechos que se establecen en la norma.</w:t>
      </w:r>
    </w:p>
    <w:p>
      <w:pPr>
        <w:pStyle w:val="Normal"/>
        <w:jc w:val="both"/>
        <w:rPr>
          <w:sz w:val="22"/>
          <w:lang w:val="es-MX"/>
        </w:rPr>
      </w:pPr>
      <w:r>
        <w:rPr>
          <w:sz w:val="22"/>
          <w:lang w:val="es-MX"/>
        </w:rPr>
        <w:t>En términos generales, esta es una apreciación a priori que tenemos sobre algunas cuestiones que observamos en particular.</w:t>
      </w:r>
    </w:p>
    <w:p>
      <w:pPr>
        <w:pStyle w:val="Normal"/>
        <w:jc w:val="both"/>
        <w:rPr>
          <w:sz w:val="22"/>
          <w:lang w:val="es-MX"/>
        </w:rPr>
      </w:pPr>
      <w:r>
        <w:rPr>
          <w:sz w:val="22"/>
          <w:lang w:val="es-MX"/>
        </w:rPr>
        <w:t>Con relación a la estructura, planteamos un debate en los artículos 26, 29 y 134, que son los que abordan esta temática.</w:t>
      </w:r>
    </w:p>
    <w:p>
      <w:pPr>
        <w:pStyle w:val="Normal"/>
        <w:jc w:val="both"/>
        <w:rPr>
          <w:sz w:val="22"/>
          <w:lang w:val="es-MX"/>
        </w:rPr>
      </w:pPr>
      <w:r>
        <w:rPr>
          <w:sz w:val="22"/>
          <w:lang w:val="es-MX"/>
        </w:rPr>
        <w:t xml:space="preserve">El artículo 26 establece que la educación primaria es obligatoria y constituye una unidad pedagógica y organizativa destinada a la formación de las niñas y de los niños a partir de los seis años de edad. El artículo 29 —que es concordante— habla de la educación secundaria, donde también se  restablece este principio de la unidad pedagógica y organizativa. Y, finalmente, el artículo 134 deja abierto un debate que tendríamos que haber saldado. Por eso es que nosotros reivindicamos el esfuerzo que se hace desde el Estado y que, en general, se ha dado en toda la sociedad. </w:t>
      </w:r>
    </w:p>
    <w:p>
      <w:pPr>
        <w:pStyle w:val="Normal"/>
        <w:jc w:val="both"/>
        <w:rPr>
          <w:sz w:val="22"/>
          <w:lang w:val="es-MX"/>
        </w:rPr>
      </w:pPr>
      <w:r>
        <w:rPr>
          <w:sz w:val="22"/>
          <w:lang w:val="es-MX"/>
        </w:rPr>
        <w:t>Ahora bien, nos preguntamos si hoy realmente estamos en condiciones de tratar este proyecto de ley con este tema central. Digo esto porque si bien hay un período de seis años —como lo establece el artículo 134— para que de una manera concertada el gobierno nacional, las jurisdicciones y toda la institucionalidad que define la ley resuelvan si van a ser seis años y seis años o siete años y cinco años, el hecho de dejar abierto este debate, de no marcar el rumbo y de no establecer coercitivamente si es seis y seis o siete y cinco, nos parece que implica la postergación de este debate y la profundización de la fragmentación que ha generado la Ley Federal de Educación.</w:t>
      </w:r>
    </w:p>
    <w:p>
      <w:pPr>
        <w:pStyle w:val="Normal"/>
        <w:jc w:val="both"/>
        <w:rPr>
          <w:sz w:val="22"/>
          <w:lang w:val="es-MX"/>
        </w:rPr>
      </w:pPr>
      <w:r>
        <w:rPr>
          <w:sz w:val="22"/>
          <w:lang w:val="es-MX"/>
        </w:rPr>
        <w:t>Nosotros creemos que este debate debería haberse saldado. Está bien establecer un plazo de seis años para que las jurisdicciones se vayan adecuando; pero podría haber sido directamente siete años y cinco años, porque resolver ese tema es resolver la matriz de la fragmentación.</w:t>
      </w:r>
    </w:p>
    <w:p>
      <w:pPr>
        <w:pStyle w:val="Normal"/>
        <w:jc w:val="both"/>
        <w:rPr>
          <w:sz w:val="22"/>
          <w:lang w:val="es-MX"/>
        </w:rPr>
      </w:pPr>
      <w:r>
        <w:rPr>
          <w:sz w:val="22"/>
          <w:lang w:val="es-MX"/>
        </w:rPr>
        <w:t>Justamente, este es el debate que nosotros consideramos que no se tiene que postergar, porque está en claro que la Ley Federal de Educación produjo distintos escenarios.</w:t>
      </w:r>
    </w:p>
    <w:p>
      <w:pPr>
        <w:pStyle w:val="Normal"/>
        <w:jc w:val="both"/>
        <w:rPr>
          <w:sz w:val="22"/>
          <w:lang w:val="es-MX"/>
        </w:rPr>
      </w:pPr>
      <w:r>
        <w:rPr>
          <w:sz w:val="22"/>
          <w:lang w:val="es-MX"/>
        </w:rPr>
        <w:t>La mayoría de las provincias están todavía en alguna etapa bastante precaria de la aplicación de la reforma educativa de la Ley Federal de Educación y tienen experiencias piloto en 50 escuelas de 1.300 establecimientos, con el ciclado y el resto de las escuelas públicas de gestión estatal. Todavía están con el tradicional esquema de siete años y cinco años.</w:t>
      </w:r>
    </w:p>
    <w:p>
      <w:pPr>
        <w:pStyle w:val="Normal"/>
        <w:jc w:val="both"/>
        <w:rPr>
          <w:sz w:val="22"/>
          <w:lang w:val="es-MX"/>
        </w:rPr>
      </w:pPr>
      <w:r>
        <w:rPr>
          <w:sz w:val="22"/>
          <w:lang w:val="es-MX"/>
        </w:rPr>
        <w:t>Y en la consulta nosotros observamos que hay un concepto de los docentes argentinos todavía arraigado en el esquema de los siete y cinco años; sin perjuicio de que puede ser recomendable desde el punto de vista de la ciencia de la educación el hecho de convertir el esquema en seis años y seis años. Sin embargo, esto choca con la realidad innegable de que hay escuelas que tienen y siguen teniendo el 7° grado, y los colegios secundarios, que tienen cinco cursos y los alumnos para cinco cursos. A ello debemos sumar la capacitación y el perfeccionamiento docente en cuanto a si los chicos de 7° año forman parte del 1° año del EGB 1, del EGB 3 y van a formar parte del actual esquema del colegio secundario. Es decir, la matriz de la fragmentación que ha dividido al país con sistemas educativos diferentes en todas las jurisdicciones —lo que ha destruido el principio de unidad nacional y ha hecho perder la identidad nacional en materia de política educativa—, creemos que seguirá así, sin resolverse, si permanece la redacción propuesta del artículo 134.</w:t>
      </w:r>
    </w:p>
    <w:p>
      <w:pPr>
        <w:pStyle w:val="Normal"/>
        <w:jc w:val="both"/>
        <w:rPr>
          <w:sz w:val="22"/>
          <w:lang w:val="es-MX"/>
        </w:rPr>
      </w:pPr>
      <w:r>
        <w:rPr>
          <w:sz w:val="22"/>
          <w:lang w:val="es-MX"/>
        </w:rPr>
        <w:t>Por esa razón, vamos a votar negativamente los artículos 26, 29 y 134. Creemos que esta lógica de dejar abierto el debate, no va a resolver el problema de la fragmentación. Aquí tenemos una diferencia infranqueable. Reconocemos que se ha hecho un gran esfuerzo, pero seguimos sin resolver este tema; o sea, no tenemos la madurez para resolver dicha cuestión.</w:t>
      </w:r>
    </w:p>
    <w:p>
      <w:pPr>
        <w:pStyle w:val="Normal"/>
        <w:jc w:val="both"/>
        <w:rPr>
          <w:sz w:val="22"/>
          <w:lang w:val="es-MX"/>
        </w:rPr>
      </w:pPr>
      <w:r>
        <w:rPr>
          <w:sz w:val="22"/>
          <w:lang w:val="es-MX"/>
        </w:rPr>
        <w:t>Otro tema al que me quiero referir es el Título V, sobre las políticas de promoción de la igualdad educativa. Y vuelvo al planteo de que, en algunos capítulos, el proyecto parece terminar siendo una expresión de deseos. Por esa razón, efectuamos una propuesta en tal sentido, que luego pasaré a leer.</w:t>
      </w:r>
    </w:p>
    <w:p>
      <w:pPr>
        <w:pStyle w:val="Normal"/>
        <w:jc w:val="both"/>
        <w:rPr>
          <w:sz w:val="22"/>
          <w:lang w:val="es-MX"/>
        </w:rPr>
      </w:pPr>
      <w:r>
        <w:rPr>
          <w:sz w:val="22"/>
          <w:lang w:val="es-MX"/>
        </w:rPr>
        <w:t>Es que, en verdad, el espíritu del proyecto ha tomado el de la Ley 26061, que es la de Protección Integral de los Niños, Niñas y Adolescentes, en los términos de la Convención de los Derechos del Niño. Es decir, en general la filosofía del proyecto toma ese texto, lo cual constituye un avance que no estaba en la vigente Ley Federal de Educación. Es decir, todavía no teníamos una norma que nos sacara del esquema de la lógica del Patronato y nos llevara a la Convención de los Derechos del Niño; así que reivindicamos esta circunstancia.</w:t>
      </w:r>
    </w:p>
    <w:p>
      <w:pPr>
        <w:pStyle w:val="Normal"/>
        <w:jc w:val="both"/>
        <w:rPr>
          <w:sz w:val="22"/>
          <w:lang w:val="es-MX"/>
        </w:rPr>
      </w:pPr>
      <w:r>
        <w:rPr>
          <w:sz w:val="22"/>
          <w:lang w:val="es-MX"/>
        </w:rPr>
        <w:t>Por eso, hemos propuesto la redacción de un párrafo agregado al texto del artículo 80 o un artículo 80 bis, que establezca un sistema operativo en términos de decisión política escrita en la ley, para establecer un criterio de ingreso que garantice una condición mínima a los estudiantes de nuestro país, o sea, a los niños, niñas y adolescentes, a fin de encauzar su acceso al sistema educativo.</w:t>
      </w:r>
    </w:p>
    <w:p>
      <w:pPr>
        <w:pStyle w:val="Normal"/>
        <w:jc w:val="both"/>
        <w:rPr>
          <w:sz w:val="22"/>
          <w:lang w:val="es-MX"/>
        </w:rPr>
      </w:pPr>
      <w:r>
        <w:rPr>
          <w:sz w:val="22"/>
          <w:lang w:val="es-MX"/>
        </w:rPr>
        <w:t xml:space="preserve">En consecuencia, planteamos la incorporación en el texto del proyecto del siguiente párrafo: La obligatoriedad garantizada por esta ley será respaldada por una asignación escolar universal, por hijos, hijas menores de edad, a cargo del Estado nacional. Esta asignación, que actuará como coseguro de acceso a la escolaridad, implicará la obligatoriedad por parte de los padres, madres o tutores de la matriculación de los menores de edad en todos los niveles del sistema educativo formal. </w:t>
      </w:r>
    </w:p>
    <w:p>
      <w:pPr>
        <w:pStyle w:val="Normal"/>
        <w:jc w:val="both"/>
        <w:rPr>
          <w:sz w:val="22"/>
          <w:lang w:val="es-MX"/>
        </w:rPr>
      </w:pPr>
      <w:r>
        <w:rPr>
          <w:sz w:val="22"/>
          <w:lang w:val="es-MX"/>
        </w:rPr>
        <w:t>Esta es la sugerencia que hemos efectuado. Creemos que en los artículos 80 y 81 se debe agregar esta obligación para el Estado nacional y que este texto propuesto aleja la idea de que tengamos tan sólo una expresión de deseos o una redacción de principios declarativos que, en definitiva, luego no se llegan a cumplir.</w:t>
      </w:r>
    </w:p>
    <w:p>
      <w:pPr>
        <w:pStyle w:val="Normal"/>
        <w:jc w:val="both"/>
        <w:rPr>
          <w:sz w:val="22"/>
          <w:lang w:val="es-MX"/>
        </w:rPr>
      </w:pPr>
      <w:r>
        <w:rPr>
          <w:sz w:val="22"/>
          <w:lang w:val="es-MX"/>
        </w:rPr>
        <w:t>Ahora bien, en el análisis de los artículos 80 y 81 queremos agregar lo siguiente, que nos retrotrae al debate que tuvimos en ocasión del tratamiento de la ley de financiamiento educativo.</w:t>
      </w:r>
    </w:p>
    <w:p>
      <w:pPr>
        <w:pStyle w:val="Normal"/>
        <w:jc w:val="both"/>
        <w:rPr>
          <w:sz w:val="22"/>
          <w:lang w:val="es-MX"/>
        </w:rPr>
      </w:pPr>
      <w:r>
        <w:rPr>
          <w:sz w:val="22"/>
          <w:lang w:val="es-MX"/>
        </w:rPr>
        <w:t xml:space="preserve">Es que, justamente, el artículo 80 del dictamen de comisión señala que las políticas de promoción de la igualdad educativa deberán asegurar las condiciones necesarias para la inclusión, el reconocimiento, la integración y el logro educativo de todos los niños, jóvenes y adultos de todos los niveles y modalidades, principalmente los obligatorios, agregando que el Estado asignará los recursos presupuestarios con el objeto de garantizar la igualdad de oportunidades y los resultados educativos para los sectores más desfavorecidos de la sociedad. </w:t>
      </w:r>
    </w:p>
    <w:p>
      <w:pPr>
        <w:pStyle w:val="Normal"/>
        <w:jc w:val="both"/>
        <w:rPr>
          <w:sz w:val="22"/>
          <w:lang w:val="es-MX"/>
        </w:rPr>
      </w:pPr>
      <w:r>
        <w:rPr>
          <w:sz w:val="22"/>
          <w:lang w:val="es-MX"/>
        </w:rPr>
        <w:t>Aquí nosotros proponemos agregar el párrafo que acabamos de comentar.</w:t>
      </w:r>
    </w:p>
    <w:p>
      <w:pPr>
        <w:pStyle w:val="Normal"/>
        <w:jc w:val="both"/>
        <w:rPr>
          <w:sz w:val="22"/>
          <w:lang w:val="es-MX"/>
        </w:rPr>
      </w:pPr>
      <w:r>
        <w:rPr>
          <w:sz w:val="22"/>
          <w:lang w:val="es-MX"/>
        </w:rPr>
        <w:t xml:space="preserve">En cuanto al artículo 81, establece que las autoridades jurisdiccionales adoptarán las medidas necesarias para garantizar el acceso y permanencia en las escuelas de las alumnas en estado de gravidez —algo que también constituye un tratamiento particular, de una situación particular— de niñas y adolescentes, y la obligación que se le impone a las jurisdicciones en esta materia tiene que ver con este concepto que hemos planteado al momento de debatir la Ley de Financiamiento Educativo. </w:t>
      </w:r>
    </w:p>
    <w:p>
      <w:pPr>
        <w:pStyle w:val="Normal"/>
        <w:jc w:val="both"/>
        <w:rPr>
          <w:sz w:val="22"/>
          <w:lang w:val="es-MX"/>
        </w:rPr>
      </w:pPr>
      <w:r>
        <w:rPr>
          <w:sz w:val="22"/>
          <w:lang w:val="es-MX"/>
        </w:rPr>
        <w:t xml:space="preserve">Por las disposiciones que se establecen en otros artículos del texto de la norma se debe contar con el consenso de los sectores sociales, del Congreso de la Nación y de las jurisdicciones provinciales. En consecuencia, esta ley tendría que ser ratificada, porque es una ley convenio igual que la Ley de Coparticipación Federal. También tendría que contar con el acuerdo de los gobiernos provinciales y con el trámite de ratificación de las legislaturas provinciales, como lo planteamos al momento del debate de la Ley de Financiamiento Educativo, lo que fundamentalmente está establecido por el artículo 75, inciso 2), segundo párrafo, de nuestra Constitución Nacional, que se refiere a la ley convenio de Coparticipación Federal. Pero especialmente el inciso 3) de este artículo 75  sería el de aplicación para este caso que dice: “Establecer y modificar asignaciones específicas de recursos coparticipables, por tiempo determinado, por ley especial aprobada por la mayoría absoluta de la totalidad de los miembros de cada Cámara”. </w:t>
      </w:r>
    </w:p>
    <w:p>
      <w:pPr>
        <w:pStyle w:val="Normal"/>
        <w:jc w:val="both"/>
        <w:rPr>
          <w:sz w:val="22"/>
          <w:lang w:val="es-MX"/>
        </w:rPr>
      </w:pPr>
      <w:r>
        <w:rPr>
          <w:sz w:val="22"/>
          <w:lang w:val="es-MX"/>
        </w:rPr>
        <w:t xml:space="preserve">Tanto el concepto de ley convenio como el inciso 3) del artículo 75 establecen que si en el texto de la ley8 decimos que las provincias están obligadas a garantizar todas estas situaciones que tienen que ver con decisiones políticas de inversión educativa y de aplicación de recursos de coparticipación, esta ley nacional debe establecerlo con el acuerdo de los gobiernos provinciales. Entonces, pone sobre la mesa, por los artículos 80 y 81 y otros concordantes, el debate federal. </w:t>
      </w:r>
    </w:p>
    <w:p>
      <w:pPr>
        <w:pStyle w:val="Normal"/>
        <w:jc w:val="both"/>
        <w:rPr>
          <w:sz w:val="22"/>
          <w:lang w:val="es-MX"/>
        </w:rPr>
      </w:pPr>
      <w:r>
        <w:rPr>
          <w:sz w:val="22"/>
          <w:lang w:val="es-MX"/>
        </w:rPr>
        <w:t xml:space="preserve">Creemos que para que esta ley pueda cerrar el marco de consenso de ley general de educación para que el país recupere el principio de identidad nacional y unidad educativa nacional que establece el artículo 75, inciso 19), de la Constitución Nacional, el acuerdo tiene que contar con la ratificación de los gobiernos provinciales. Entonces, este es un tema que volvemos a traer al debate y que consideramos central en cuanto a que esta ley, que pasó por todas  las instancias del consenso, pueda aplicarse y cumplirse. De nada sirve que le digamos a las provincias que hagan tal o cual cosa. </w:t>
      </w:r>
    </w:p>
    <w:p>
      <w:pPr>
        <w:pStyle w:val="Normal"/>
        <w:jc w:val="both"/>
        <w:rPr>
          <w:sz w:val="22"/>
          <w:lang w:val="es-MX"/>
        </w:rPr>
      </w:pPr>
      <w:r>
        <w:rPr>
          <w:sz w:val="22"/>
          <w:lang w:val="es-MX"/>
        </w:rPr>
        <w:t>Por ejemplo, con la Ley de Financiamiento Educativo, cuántas provincias no van a presentar dificultades en sus finanzas públicas el año que viene porque no están en la misma situación que el Gobierno nacional. Hay muchas provincias en las cuales 80 por ciento de los gastos están comprometidos en los sueldos y no es como el Estado nacional, en donde el compromiso en erogaciones corrientes no supera el promedio de 30 por ciento. Repito, las provincias en las cuales 80 por ciento de sus erogaciones corrientes se destinan al personal y es fundamental un tercio de ese gasto en educación se encuentran ante una situación comprometida. Entonces, no van a cumplir con la Ley de Financiamiento Educativo; por lo tanto, no podrán cumplir con la inversión de 6 por ciento del Producto Bruto Interno para 2010. También es injusto que 60 por ciento sea puesto por las provincias y 40 por ciento por la Nación. Los artículos 80 y 81 también contemplan este debate.</w:t>
      </w:r>
    </w:p>
    <w:p>
      <w:pPr>
        <w:pStyle w:val="Normal"/>
        <w:jc w:val="both"/>
        <w:rPr>
          <w:sz w:val="22"/>
          <w:lang w:val="es-MX"/>
        </w:rPr>
      </w:pPr>
      <w:r>
        <w:rPr>
          <w:sz w:val="22"/>
          <w:lang w:val="es-MX"/>
        </w:rPr>
        <w:t xml:space="preserve">El tema del agregado del artículo 80 que planteamos es tan importante porque muestra que el debate central de la sociedad argentina tiene que girar en torno a un nuevo sistema educativo con una firme decisión política, porque a través de la modificación del sistema educativo y de la inversión en educación vamos a poder luchar contra el trabajo infantil. </w:t>
      </w:r>
    </w:p>
    <w:p>
      <w:pPr>
        <w:pStyle w:val="Normal"/>
        <w:jc w:val="both"/>
        <w:rPr>
          <w:sz w:val="22"/>
          <w:lang w:val="es-MX"/>
        </w:rPr>
      </w:pPr>
      <w:r>
        <w:rPr>
          <w:sz w:val="22"/>
          <w:lang w:val="es-MX"/>
        </w:rPr>
        <w:t xml:space="preserve">Del foro sobre trabajo infantil que realizamos en la Comisión de Trabajo, pudimos extraer varias conclusiones. En esos encuentros, UNICEF nos dijo que el promedio de los chicos de 5 a 13 años que trabajan en el Norte argentino son trabajadores rurales e ingresan mensualmente a sus hogares  22 pesos. Este es el ingreso que aportan a la economía familiar los chicos argentinos. Son datos oficiales de un censo realizado por UNICEF. Es decir que cuando nos proponemos levantar la edad mínima de admisión para el empleo —está en 14 años— a 15 años, para llegar gradualmente a los 18 años, debemos ir en paralelo con el debate de la Ley de Educación. Porque si en esta ley se plantea la obligatoriedad en la educación secundaria, el chico está trabajando o está en la escuela. Ahora, para que el chico esté en la escuela, tenemos que generar las condiciones objetivas u operativas para que efectivamente lo esté. No sólo establecer declamativamente que garantizamos una ley de la educación secundaria si en verdad no generamos las condiciones para garantizarlo. </w:t>
      </w:r>
    </w:p>
    <w:p>
      <w:pPr>
        <w:pStyle w:val="Normal"/>
        <w:jc w:val="both"/>
        <w:rPr>
          <w:sz w:val="22"/>
          <w:lang w:val="es-MX"/>
        </w:rPr>
      </w:pPr>
      <w:r>
        <w:rPr>
          <w:sz w:val="22"/>
          <w:lang w:val="es-MX"/>
        </w:rPr>
        <w:t xml:space="preserve">El agregado del artículo 80 que planteamos tiene que ver con esto. Ese agregado está estableciendo un seguro universal que garantice condiciones mínimas de acceso para los chicos, a lo que hay que sumar las decisiones de inversión, de infraestructura educativa de las escuelas rurales, de toda una infraestructura que todavía está pendiente. </w:t>
      </w:r>
    </w:p>
    <w:p>
      <w:pPr>
        <w:pStyle w:val="Normal"/>
        <w:jc w:val="both"/>
        <w:rPr>
          <w:sz w:val="22"/>
          <w:lang w:val="es-MX"/>
        </w:rPr>
      </w:pPr>
      <w:r>
        <w:rPr>
          <w:sz w:val="22"/>
          <w:lang w:val="es-MX"/>
        </w:rPr>
        <w:t>No decimos que este gobierno o el Estado tiene que resolverlo de una día para el otro. Está claro que estamos planteándonos objetivos de política pública y estamos poniendo en el centro de la escena este debate. Pero tiene que ver, pues el debate de la Ley de Educación Nacional es el de la lucha en contra del trabajo infantil,  a partir de decisiones de política pública que no sólo sean declamativas en el texto de la ley.</w:t>
      </w:r>
    </w:p>
    <w:p>
      <w:pPr>
        <w:pStyle w:val="Normal"/>
        <w:jc w:val="both"/>
        <w:rPr>
          <w:sz w:val="22"/>
          <w:lang w:val="es-MX"/>
        </w:rPr>
      </w:pPr>
      <w:r>
        <w:rPr>
          <w:sz w:val="22"/>
          <w:lang w:val="es-MX"/>
        </w:rPr>
        <w:t>Entonces, para terminar el análisis de estos artículos 80 y 81, estaría el agregado de un párrafo para el artículo 80. Dejamos planteado que tiene que haber en las disposiciones transitorias una norma que diga que esta ley tiene que ser ratificada por los gobiernos provinciales, por aplicación del artículo 75, incisos 2) y 3) de la Constitución Nacional. Porque nosotros no podemos —reitero— tomar decisiones en un debate federal sobre recursos que les pertenecen, después de la distribución de la coparticipación, a las provincias.</w:t>
      </w:r>
    </w:p>
    <w:p>
      <w:pPr>
        <w:pStyle w:val="Normal"/>
        <w:jc w:val="both"/>
        <w:rPr>
          <w:sz w:val="22"/>
          <w:lang w:val="es-MX"/>
        </w:rPr>
      </w:pPr>
      <w:r>
        <w:rPr>
          <w:sz w:val="22"/>
          <w:lang w:val="es-MX"/>
        </w:rPr>
        <w:t>Otro debate que planteamos está en línea de igualdad e inclusión y tiene que ver con el sistema de becas. En el artículo 138, estamos planteando agregar el siguiente texto, que pedimos sea tenido en cuenta. En caso contrario, vamos a votar en forma negativa.</w:t>
      </w:r>
    </w:p>
    <w:p>
      <w:pPr>
        <w:pStyle w:val="Normal"/>
        <w:jc w:val="both"/>
        <w:rPr/>
      </w:pPr>
      <w:r>
        <w:rPr>
          <w:b/>
          <w:bCs/>
          <w:sz w:val="22"/>
          <w:lang w:val="es-MX"/>
        </w:rPr>
        <w:t xml:space="preserve">Sr. Presidente </w:t>
      </w:r>
      <w:r>
        <w:rPr>
          <w:sz w:val="22"/>
          <w:lang w:val="es-MX"/>
        </w:rPr>
        <w:t xml:space="preserve">(López Arias) </w:t>
      </w:r>
      <w:r>
        <w:rPr>
          <w:b/>
          <w:bCs/>
          <w:sz w:val="22"/>
          <w:lang w:val="es-MX"/>
        </w:rPr>
        <w:t xml:space="preserve">. — </w:t>
      </w:r>
      <w:r>
        <w:rPr>
          <w:sz w:val="22"/>
          <w:lang w:val="es-MX"/>
        </w:rPr>
        <w:t>Señor senador: la senadora Bortolozzi le pide una interrupción.</w:t>
      </w:r>
    </w:p>
    <w:p>
      <w:pPr>
        <w:pStyle w:val="Normal"/>
        <w:jc w:val="both"/>
        <w:rPr/>
      </w:pPr>
      <w:r>
        <w:rPr>
          <w:b/>
          <w:bCs/>
          <w:sz w:val="22"/>
          <w:lang w:val="es-MX"/>
        </w:rPr>
        <w:t xml:space="preserve">Sr. Morales. — </w:t>
      </w:r>
      <w:r>
        <w:rPr>
          <w:sz w:val="22"/>
          <w:lang w:val="es-MX"/>
        </w:rPr>
        <w:t>Cómo no.</w:t>
      </w:r>
    </w:p>
    <w:p>
      <w:pPr>
        <w:pStyle w:val="Normal"/>
        <w:jc w:val="both"/>
        <w:rPr/>
      </w:pPr>
      <w:r>
        <w:rPr>
          <w:b/>
          <w:bCs/>
          <w:sz w:val="22"/>
          <w:lang w:val="es-MX"/>
        </w:rPr>
        <w:t xml:space="preserve">Sr. Presidente </w:t>
      </w:r>
      <w:r>
        <w:rPr>
          <w:sz w:val="22"/>
          <w:lang w:val="es-MX"/>
        </w:rPr>
        <w:t xml:space="preserve">(López Arias) </w:t>
      </w:r>
      <w:r>
        <w:rPr>
          <w:b/>
          <w:bCs/>
          <w:sz w:val="22"/>
          <w:lang w:val="es-MX"/>
        </w:rPr>
        <w:t>. —</w:t>
      </w:r>
      <w:r>
        <w:rPr>
          <w:sz w:val="22"/>
          <w:lang w:val="es-MX"/>
        </w:rPr>
        <w:t xml:space="preserve"> Tiene la palabra la senadora Bortolozzi.</w:t>
      </w:r>
    </w:p>
    <w:p>
      <w:pPr>
        <w:pStyle w:val="Normal"/>
        <w:jc w:val="both"/>
        <w:rPr/>
      </w:pPr>
      <w:r>
        <w:rPr>
          <w:b/>
          <w:bCs/>
          <w:sz w:val="22"/>
          <w:lang w:val="es-MX"/>
        </w:rPr>
        <w:t>Sra. Bortolozzi. —</w:t>
      </w:r>
      <w:r>
        <w:rPr>
          <w:sz w:val="22"/>
          <w:lang w:val="es-MX"/>
        </w:rPr>
        <w:t xml:space="preserve"> Señor presidente: quiero agregar a lo que dice el colega que el artículo 5 de la Constitución Nacional también expresa que a las provincias se le encomienda la educación primaria. Entonces, estoy de acuerdo con la propuesta de la otra bancada, con referencia a que las provincias deberían tener que refrendar esta ley, a no ser que haya un convenio marco.</w:t>
      </w:r>
    </w:p>
    <w:p>
      <w:pPr>
        <w:pStyle w:val="Normal"/>
        <w:jc w:val="both"/>
        <w:rPr>
          <w:sz w:val="22"/>
          <w:lang w:val="es-MX"/>
        </w:rPr>
      </w:pPr>
      <w:r>
        <w:rPr>
          <w:sz w:val="22"/>
          <w:lang w:val="es-MX"/>
        </w:rPr>
        <w:t>Como bien sabe el señor ministro, en Formosa, tenemos la Ley Integral de Educación de la provincia. Entonces, acá estaríamos en un conflicto de normas. No obstante, por disciplina partidaria y por estar muy contenta con esta iniciativa, voy a votar favorablemente este proyecto. Pero quería expresarles esa coincidencia.</w:t>
      </w:r>
    </w:p>
    <w:p>
      <w:pPr>
        <w:pStyle w:val="Normal"/>
        <w:jc w:val="both"/>
        <w:rPr/>
      </w:pPr>
      <w:r>
        <w:rPr>
          <w:b/>
          <w:bCs/>
          <w:sz w:val="22"/>
          <w:lang w:val="es-MX"/>
        </w:rPr>
        <w:t xml:space="preserve">Sr. Presidente </w:t>
      </w:r>
      <w:r>
        <w:rPr>
          <w:sz w:val="22"/>
          <w:lang w:val="es-MX"/>
        </w:rPr>
        <w:t xml:space="preserve">(López Arias) </w:t>
      </w:r>
      <w:r>
        <w:rPr>
          <w:b/>
          <w:bCs/>
          <w:sz w:val="22"/>
          <w:lang w:val="es-MX"/>
        </w:rPr>
        <w:t xml:space="preserve">. — </w:t>
      </w:r>
      <w:r>
        <w:rPr>
          <w:sz w:val="22"/>
          <w:lang w:val="es-MX"/>
        </w:rPr>
        <w:t>El senador Pichetto solicita una interrupción.</w:t>
      </w:r>
    </w:p>
    <w:p>
      <w:pPr>
        <w:pStyle w:val="Normal"/>
        <w:jc w:val="both"/>
        <w:rPr/>
      </w:pPr>
      <w:r>
        <w:rPr>
          <w:b/>
          <w:bCs/>
          <w:sz w:val="22"/>
          <w:lang w:val="es-MX"/>
        </w:rPr>
        <w:t xml:space="preserve">Sr. Morales. — </w:t>
      </w:r>
      <w:r>
        <w:rPr>
          <w:sz w:val="22"/>
          <w:lang w:val="es-MX"/>
        </w:rPr>
        <w:t>Cómo no.</w:t>
      </w:r>
    </w:p>
    <w:p>
      <w:pPr>
        <w:pStyle w:val="Normal"/>
        <w:jc w:val="both"/>
        <w:rPr/>
      </w:pPr>
      <w:r>
        <w:rPr>
          <w:b/>
          <w:bCs/>
          <w:sz w:val="22"/>
          <w:lang w:val="es-MX"/>
        </w:rPr>
        <w:t xml:space="preserve">Sr. Pichetto. — </w:t>
      </w:r>
      <w:r>
        <w:rPr>
          <w:sz w:val="22"/>
          <w:lang w:val="es-MX"/>
        </w:rPr>
        <w:t xml:space="preserve">Quiero manifestar que esa no es la posición del bloque. Nuestro bloque va a respaldar la ley como está planteada. Es decir, una ley referencial en el marco de la Constitución Nacional para todo el país. Porque no puede haber provincias que tengan una educación parecida a la de Biafra o a la de África y ciudades como la de Buenos Aires, que son del primer mundo. Tiene que haber un marco igualitario, un sentido de la equidad en el planteo de la educación para la Argentina. Y este es el espíritu, la propuesta y el proyecto que respalda el Poder Ejecutivo y el Ministerio de Educación. </w:t>
      </w:r>
    </w:p>
    <w:p>
      <w:pPr>
        <w:pStyle w:val="Normal"/>
        <w:jc w:val="both"/>
        <w:rPr>
          <w:sz w:val="22"/>
          <w:lang w:val="es-MX"/>
        </w:rPr>
      </w:pPr>
      <w:r>
        <w:rPr>
          <w:sz w:val="22"/>
          <w:lang w:val="es-MX"/>
        </w:rPr>
        <w:t>Discutiremos este tema oportunamente, cuando me toque hablar, senador Morales. No creo que haga falta una ley de adhesión de las provincias. De modo que oportunamente vamos a contestar sobre ese tema.</w:t>
      </w:r>
    </w:p>
    <w:p>
      <w:pPr>
        <w:pStyle w:val="Normal"/>
        <w:jc w:val="both"/>
        <w:rPr>
          <w:sz w:val="22"/>
          <w:lang w:val="es-MX"/>
        </w:rPr>
      </w:pPr>
      <w:r>
        <w:rPr>
          <w:sz w:val="22"/>
          <w:lang w:val="es-MX"/>
        </w:rPr>
        <w:t>Sólo quería decir que la posición política del bloque es la que acabo de sostener y la que sostuvieron los miembros informantes de la comisión, senadoras Gallego y Bar.</w:t>
      </w:r>
    </w:p>
    <w:p>
      <w:pPr>
        <w:pStyle w:val="Normal"/>
        <w:jc w:val="both"/>
        <w:rPr/>
      </w:pPr>
      <w:r>
        <w:rPr>
          <w:b/>
          <w:bCs/>
          <w:sz w:val="22"/>
          <w:lang w:val="es-MX"/>
        </w:rPr>
        <w:t xml:space="preserve">Sr. Presidente </w:t>
      </w:r>
      <w:r>
        <w:rPr>
          <w:sz w:val="22"/>
          <w:lang w:val="es-MX"/>
        </w:rPr>
        <w:t xml:space="preserve">(López Arias) </w:t>
      </w:r>
      <w:r>
        <w:rPr>
          <w:b/>
          <w:bCs/>
          <w:sz w:val="22"/>
          <w:lang w:val="es-MX"/>
        </w:rPr>
        <w:t xml:space="preserve">. — </w:t>
      </w:r>
      <w:r>
        <w:rPr>
          <w:sz w:val="22"/>
          <w:lang w:val="es-MX"/>
        </w:rPr>
        <w:t>Señor senador Morales, continúe con su exposición.</w:t>
      </w:r>
    </w:p>
    <w:p>
      <w:pPr>
        <w:pStyle w:val="Normal"/>
        <w:jc w:val="both"/>
        <w:rPr/>
      </w:pPr>
      <w:r>
        <w:rPr>
          <w:b/>
          <w:bCs/>
          <w:sz w:val="22"/>
          <w:lang w:val="es-MX"/>
        </w:rPr>
        <w:t xml:space="preserve">Sr. Morales. — </w:t>
      </w:r>
      <w:r>
        <w:rPr>
          <w:sz w:val="22"/>
          <w:lang w:val="es-MX"/>
        </w:rPr>
        <w:t>Como recién se sentó el señor presidente del bloque, no sé si me escuchó totalmente o sólo una "colita".</w:t>
      </w:r>
    </w:p>
    <w:p>
      <w:pPr>
        <w:pStyle w:val="Normal"/>
        <w:jc w:val="both"/>
        <w:rPr/>
      </w:pPr>
      <w:r>
        <w:rPr>
          <w:b/>
          <w:bCs/>
          <w:sz w:val="22"/>
          <w:lang w:val="es-MX"/>
        </w:rPr>
        <w:t>Sr. Pichetto. —</w:t>
      </w:r>
      <w:r>
        <w:rPr>
          <w:sz w:val="22"/>
          <w:lang w:val="es-MX"/>
        </w:rPr>
        <w:t xml:space="preserve"> Lo vi y escuché por Senado TV.</w:t>
      </w:r>
    </w:p>
    <w:p>
      <w:pPr>
        <w:pStyle w:val="Normal"/>
        <w:jc w:val="both"/>
        <w:rPr/>
      </w:pPr>
      <w:r>
        <w:rPr>
          <w:b/>
          <w:bCs/>
          <w:sz w:val="22"/>
          <w:lang w:val="es-MX"/>
        </w:rPr>
        <w:t>Sr. Morales. —</w:t>
      </w:r>
      <w:r>
        <w:rPr>
          <w:sz w:val="22"/>
          <w:lang w:val="es-MX"/>
        </w:rPr>
        <w:t xml:space="preserve"> Entonces, quizás fui mal entendido.</w:t>
      </w:r>
    </w:p>
    <w:p>
      <w:pPr>
        <w:pStyle w:val="Normal"/>
        <w:jc w:val="both"/>
        <w:rPr>
          <w:sz w:val="22"/>
          <w:lang w:val="es-MX"/>
        </w:rPr>
      </w:pPr>
      <w:r>
        <w:rPr>
          <w:sz w:val="22"/>
          <w:lang w:val="es-MX"/>
        </w:rPr>
        <w:t>Estamos totalmente de acuerdo con el planteo del señor senador Pichetto.</w:t>
      </w:r>
    </w:p>
    <w:p>
      <w:pPr>
        <w:pStyle w:val="Normal"/>
        <w:jc w:val="both"/>
        <w:rPr>
          <w:sz w:val="22"/>
          <w:lang w:val="es-MX"/>
        </w:rPr>
      </w:pPr>
      <w:r>
        <w:rPr>
          <w:sz w:val="22"/>
          <w:lang w:val="es-MX"/>
        </w:rPr>
        <w:t>Realmente, el objetivo que se propone el proyecto es resolver el problema de la fragmentación y recuperar un proyecto nacional de educación, para que haya igualdad para todos los ciudadanos y equidad, según las realidades de las distintas jurisdicciones del país. Inclusive, hay propuestas de nuestra parte que tenemos pensado agregar, de modo que seguramente serán tomadas cuando el planteo sea hecho por la señora senadora Mastandrea.</w:t>
      </w:r>
    </w:p>
    <w:p>
      <w:pPr>
        <w:pStyle w:val="Normal"/>
        <w:jc w:val="both"/>
        <w:rPr>
          <w:sz w:val="22"/>
          <w:lang w:val="es-MX"/>
        </w:rPr>
      </w:pPr>
      <w:r>
        <w:rPr>
          <w:sz w:val="22"/>
          <w:lang w:val="es-MX"/>
        </w:rPr>
        <w:t>El proyecto de ley en consideración, ni más ni menos, requiere un proceso de consenso que incluye a las provincias y que, como todos saben, son las que delegaron facultades para que naciera esta nación.  No hay que olvidar que las provincias son las que detentan el poder originario. Entonces, no se puede eludir la participación de las provincias argentinas en el proceso de consenso de una ley tan trascendente como esta.</w:t>
      </w:r>
    </w:p>
    <w:p>
      <w:pPr>
        <w:pStyle w:val="Normal"/>
        <w:jc w:val="both"/>
        <w:rPr>
          <w:sz w:val="22"/>
          <w:lang w:val="es-MX"/>
        </w:rPr>
      </w:pPr>
      <w:r>
        <w:rPr>
          <w:sz w:val="22"/>
          <w:lang w:val="es-MX"/>
        </w:rPr>
        <w:t xml:space="preserve">Está claro que puede haber consenso de las fuerzas políticas y que lo hay también de los sectores sociales, ya que se viene trabajando desde hace tiempo con una gran responsabilidad por parte de las autoridades del Ministerio de Educación. Ya hemos dicho que compartimos totalmente este proceso. </w:t>
      </w:r>
    </w:p>
    <w:p>
      <w:pPr>
        <w:pStyle w:val="Normal"/>
        <w:jc w:val="both"/>
        <w:rPr>
          <w:sz w:val="22"/>
          <w:lang w:val="es-MX"/>
        </w:rPr>
      </w:pPr>
      <w:r>
        <w:rPr>
          <w:sz w:val="22"/>
          <w:lang w:val="es-MX"/>
        </w:rPr>
        <w:t>No obstante, también decimos que hay que tener cuidado, porque por los artículos 80 y 81 se les exige a las provincias que hagan determinadas cosas mediante la asignación de recursos y según la coparticipación que reciban —artículo 75), inciso 2) y 3), que actúan concordantemente— y eso requiere el acuerdo de las provincias. A raíz de esta postura es que luego haremos explícita una propuesta concreta.</w:t>
      </w:r>
    </w:p>
    <w:p>
      <w:pPr>
        <w:pStyle w:val="Normal"/>
        <w:jc w:val="both"/>
        <w:rPr>
          <w:sz w:val="22"/>
          <w:lang w:val="es-MX"/>
        </w:rPr>
      </w:pPr>
      <w:r>
        <w:rPr>
          <w:sz w:val="22"/>
          <w:lang w:val="es-MX"/>
        </w:rPr>
        <w:t>Entonces, estamos totalmente de acuerdo con el planteo del señor senador Pichetto.</w:t>
      </w:r>
    </w:p>
    <w:p>
      <w:pPr>
        <w:pStyle w:val="Normal"/>
        <w:jc w:val="both"/>
        <w:rPr>
          <w:sz w:val="22"/>
          <w:lang w:val="es-MX"/>
        </w:rPr>
      </w:pPr>
      <w:r>
        <w:rPr>
          <w:sz w:val="22"/>
          <w:lang w:val="es-MX"/>
        </w:rPr>
        <w:t xml:space="preserve">En cuanto al tema de las becas, queremos que se genere un texto operativo y coercitivo, que defina políticas públicas y no sea tan sólo una expresión de deseos. Es decir, lo mismo que anhelamos para la universalización y garantía del acceso a la educación de niños, niñas y adolescentes, lo planteamos para las becas. </w:t>
      </w:r>
    </w:p>
    <w:p>
      <w:pPr>
        <w:pStyle w:val="Normal"/>
        <w:jc w:val="both"/>
        <w:rPr>
          <w:sz w:val="22"/>
          <w:lang w:val="es-MX"/>
        </w:rPr>
      </w:pPr>
      <w:r>
        <w:rPr>
          <w:sz w:val="22"/>
          <w:lang w:val="es-MX"/>
        </w:rPr>
        <w:t>Por eso, en ese punto, vamos a plantear un agregado al artículo 138, que dirá: El sistema de becas destinado a jóvenes y adultos deberán complementar la cobertura total de la demanda educativa de esa franja etaria. Es decir que tiene que haber una mirada integral en la aplicación del sistema de becas.</w:t>
      </w:r>
    </w:p>
    <w:p>
      <w:pPr>
        <w:pStyle w:val="Normal"/>
        <w:jc w:val="both"/>
        <w:rPr>
          <w:sz w:val="22"/>
          <w:lang w:val="es-MX"/>
        </w:rPr>
      </w:pPr>
      <w:r>
        <w:rPr>
          <w:sz w:val="22"/>
          <w:lang w:val="es-MX"/>
        </w:rPr>
        <w:t>¿En qué consiste el planteo? Debe haber una fuerte política del Estado en materia de acciones compensatorias. Eso es lo que acompaña la decisión escrita en la norma en el sentido de que se pueda cumplir con los objetivos que compartimos.</w:t>
      </w:r>
    </w:p>
    <w:p>
      <w:pPr>
        <w:pStyle w:val="Normal"/>
        <w:jc w:val="both"/>
        <w:rPr>
          <w:sz w:val="22"/>
          <w:lang w:val="es-MX"/>
        </w:rPr>
      </w:pPr>
      <w:r>
        <w:rPr>
          <w:sz w:val="22"/>
          <w:lang w:val="es-MX"/>
        </w:rPr>
        <w:t xml:space="preserve">También nos planteamos un debate vinculado con la laicidad. </w:t>
      </w:r>
    </w:p>
    <w:p>
      <w:pPr>
        <w:pStyle w:val="Normal"/>
        <w:jc w:val="both"/>
        <w:rPr/>
      </w:pPr>
      <w:r>
        <w:rPr>
          <w:sz w:val="22"/>
          <w:lang w:val="es-MX"/>
        </w:rPr>
        <w:t xml:space="preserve">En el artículo 8, queremos puntualizar el concepto de que la educación de gestión estatal es laica. Es un debate vinculado con la educación y que tendrá que ver con alguna futura reforma de la Constitución Nacional, ya no vinculada con la modificación de períodos de mandatos presidenciales, sino con asuntos centrales atinentes a la separación entre Estado y religión. </w:t>
      </w:r>
    </w:p>
    <w:p>
      <w:pPr>
        <w:pStyle w:val="Normal"/>
        <w:jc w:val="both"/>
        <w:rPr>
          <w:sz w:val="22"/>
          <w:lang w:val="es-MX"/>
        </w:rPr>
      </w:pPr>
      <w:r>
        <w:rPr>
          <w:sz w:val="22"/>
          <w:lang w:val="es-MX"/>
        </w:rPr>
        <w:t>Entonces, introducir este concepto en el artículo 8 marcaría un camino importante.</w:t>
      </w:r>
    </w:p>
    <w:p>
      <w:pPr>
        <w:pStyle w:val="Normal"/>
        <w:jc w:val="both"/>
        <w:rPr/>
      </w:pPr>
      <w:r>
        <w:rPr>
          <w:sz w:val="22"/>
          <w:lang w:val="es-MX"/>
        </w:rPr>
        <w:t>En línea con esta postura, hemos planteado un texto distinto para el artículo 65, que precisa mucho más cuál es el esfuerzo del Estado. Y nosotros no estamos en desacuerdo con que el Estado realice un aporte a las escuelas públicas de gestión privada, pero sí decimos que hay que marcar muy bien el camino y la cancha de los objetivos de la política pública.</w:t>
      </w:r>
    </w:p>
    <w:p>
      <w:pPr>
        <w:pStyle w:val="Normal"/>
        <w:jc w:val="both"/>
        <w:rPr>
          <w:sz w:val="22"/>
          <w:lang w:val="es-MX"/>
        </w:rPr>
      </w:pPr>
      <w:r>
        <w:rPr>
          <w:sz w:val="22"/>
          <w:lang w:val="es-MX"/>
        </w:rPr>
        <w:t>Voy a leer el artículo 65 completo, para que quede claro: La asignación de aportes financieros por parte del Estado destinado a los salarios docentes de los establecimientos de gestión privada, reconocidos y autorizados por las autoridades jurisdiccionales competentes, estará basada para su asignación atendiendo prioritariamente los siguientes criterios objetivos: las instituciones educativas cuyos propietarios sean una organización social sin fines de lucro, que no perciban ningún tipo de arancel, que cuenten en su matrícula con mayoría de estudiantes cuyos recursos económicos no les permitan efectivizar su demanda escolar, y las instituciones ubicadas en zonas donde la demanda de cobertura educativa no se encuentre satisfecha por instituciones de gestión estatal.</w:t>
      </w:r>
    </w:p>
    <w:p>
      <w:pPr>
        <w:pStyle w:val="Normal"/>
        <w:jc w:val="both"/>
        <w:rPr/>
      </w:pPr>
      <w:r>
        <w:rPr>
          <w:sz w:val="22"/>
          <w:lang w:val="es-MX"/>
        </w:rPr>
        <w:t>Nos sumamos a la propuesta que realiza el presidente de la bancada del socialismo, senador Giustiniani, que plantea la obligación de pagar los aportes. Sucede que hay instituciones públicas de gestión privada que no pagan los aportes, generándose una situación de incumplimiento. Sería bueno marcar cuál es el camino sobre una decisión que toma el Estado de apoyo a la gestión privada, pero sobre determinados parámetros, privilegiando la escuela pública de gestión estatal y recuperando la presencia y el rol del Estado para garantizar la educación igualitaria para todos.</w:t>
      </w:r>
    </w:p>
    <w:p>
      <w:pPr>
        <w:pStyle w:val="Normal"/>
        <w:jc w:val="both"/>
        <w:rPr>
          <w:sz w:val="22"/>
          <w:lang w:val="es-MX"/>
        </w:rPr>
      </w:pPr>
      <w:r>
        <w:rPr>
          <w:sz w:val="22"/>
          <w:lang w:val="es-MX"/>
        </w:rPr>
        <w:t>Eso es lo que planteamos con relación a los artículos 8 y 65.</w:t>
      </w:r>
    </w:p>
    <w:p>
      <w:pPr>
        <w:pStyle w:val="Normal"/>
        <w:jc w:val="both"/>
        <w:rPr/>
      </w:pPr>
      <w:r>
        <w:rPr>
          <w:b/>
          <w:bCs/>
          <w:sz w:val="22"/>
          <w:lang w:val="es-MX"/>
        </w:rPr>
        <w:t>Sra. Bar. —</w:t>
      </w:r>
      <w:r>
        <w:rPr>
          <w:sz w:val="22"/>
          <w:lang w:val="es-MX"/>
        </w:rPr>
        <w:t xml:space="preserve"> Señor presidente...</w:t>
      </w:r>
    </w:p>
    <w:p>
      <w:pPr>
        <w:pStyle w:val="Normal"/>
        <w:jc w:val="both"/>
        <w:rPr/>
      </w:pPr>
      <w:r>
        <w:rPr>
          <w:b/>
          <w:bCs/>
          <w:sz w:val="22"/>
          <w:lang w:val="es-MX"/>
        </w:rPr>
        <w:t>Sr. Morales. —</w:t>
      </w:r>
      <w:r>
        <w:rPr>
          <w:sz w:val="22"/>
          <w:lang w:val="es-MX"/>
        </w:rPr>
        <w:t xml:space="preserve"> Me faltan pocos artículos.</w:t>
      </w:r>
    </w:p>
    <w:p>
      <w:pPr>
        <w:pStyle w:val="Normal"/>
        <w:jc w:val="both"/>
        <w:rPr/>
      </w:pPr>
      <w:r>
        <w:rPr>
          <w:b/>
          <w:bCs/>
          <w:sz w:val="22"/>
          <w:lang w:val="es-MX"/>
        </w:rPr>
        <w:t xml:space="preserve">Sr. Presidente </w:t>
      </w:r>
      <w:r>
        <w:rPr>
          <w:sz w:val="22"/>
          <w:lang w:val="es-MX"/>
        </w:rPr>
        <w:t>(Morales). — Senador Morales: su tiempo está terminado. Lo estamos escuchando con atención, pero le pido que vaya redondeando.</w:t>
      </w:r>
    </w:p>
    <w:p>
      <w:pPr>
        <w:pStyle w:val="Normal"/>
        <w:jc w:val="both"/>
        <w:rPr>
          <w:sz w:val="22"/>
          <w:lang w:val="es-MX"/>
        </w:rPr>
      </w:pPr>
      <w:r>
        <w:rPr>
          <w:sz w:val="22"/>
          <w:lang w:val="es-MX"/>
        </w:rPr>
        <w:t>Le solicita una interrupción la senadora Bar. ¿Se la concede?</w:t>
      </w:r>
    </w:p>
    <w:p>
      <w:pPr>
        <w:pStyle w:val="Normal"/>
        <w:jc w:val="both"/>
        <w:rPr/>
      </w:pPr>
      <w:r>
        <w:rPr>
          <w:b/>
          <w:bCs/>
          <w:sz w:val="22"/>
          <w:lang w:val="es-MX"/>
        </w:rPr>
        <w:t>Sr. Morales. —</w:t>
      </w:r>
      <w:r>
        <w:rPr>
          <w:sz w:val="22"/>
          <w:lang w:val="es-MX"/>
        </w:rPr>
        <w:t xml:space="preserve"> Sí.</w:t>
      </w:r>
    </w:p>
    <w:p>
      <w:pPr>
        <w:pStyle w:val="Normal"/>
        <w:jc w:val="both"/>
        <w:rPr/>
      </w:pPr>
      <w:r>
        <w:rPr>
          <w:b/>
          <w:bCs/>
          <w:sz w:val="22"/>
          <w:lang w:val="es-MX"/>
        </w:rPr>
        <w:t xml:space="preserve">Sr. Presidente </w:t>
      </w:r>
      <w:r>
        <w:rPr>
          <w:sz w:val="22"/>
          <w:lang w:val="es-MX"/>
        </w:rPr>
        <w:t>(López Arias). — Senadora Bar, le pido que sea breve, porque el senador Morales está excedido en su tiempo.</w:t>
      </w:r>
    </w:p>
    <w:p>
      <w:pPr>
        <w:pStyle w:val="Normal"/>
        <w:jc w:val="both"/>
        <w:rPr/>
      </w:pPr>
      <w:r>
        <w:rPr>
          <w:b/>
          <w:bCs/>
          <w:sz w:val="22"/>
          <w:lang w:val="es-MX"/>
        </w:rPr>
        <w:t>Sra. Bar. —</w:t>
      </w:r>
      <w:r>
        <w:rPr>
          <w:sz w:val="22"/>
          <w:lang w:val="es-MX"/>
        </w:rPr>
        <w:t xml:space="preserve"> Señor presidente: quiero preguntarle al senador Morales si cuando él habla de una asignación universal incluye a todos los niños y niñas que asisten al sistema educativo, y si ahí incluye a los alumnos y alumnas de escuelas privadas, o si estamos hablando de una escuela chárter o del cheque para los chicos que tal vez no necesiten esa asignación. Quiero sacarme esa duda, nada más.</w:t>
      </w:r>
    </w:p>
    <w:p>
      <w:pPr>
        <w:pStyle w:val="Normal"/>
        <w:jc w:val="both"/>
        <w:rPr/>
      </w:pPr>
      <w:r>
        <w:rPr>
          <w:b/>
          <w:bCs/>
          <w:sz w:val="22"/>
          <w:lang w:val="es-MX"/>
        </w:rPr>
        <w:t>Sr. Presidente</w:t>
      </w:r>
      <w:r>
        <w:rPr>
          <w:sz w:val="22"/>
          <w:lang w:val="es-MX"/>
        </w:rPr>
        <w:t xml:space="preserve"> (López Arias). — Continúa en el uso de la palabra el senador Morales.</w:t>
      </w:r>
    </w:p>
    <w:p>
      <w:pPr>
        <w:pStyle w:val="Normal"/>
        <w:jc w:val="both"/>
        <w:rPr/>
      </w:pPr>
      <w:r>
        <w:rPr>
          <w:b/>
          <w:bCs/>
          <w:sz w:val="22"/>
          <w:lang w:val="es-MX"/>
        </w:rPr>
        <w:t>Sr. Morales. —</w:t>
      </w:r>
      <w:r>
        <w:rPr>
          <w:sz w:val="22"/>
          <w:lang w:val="es-MX"/>
        </w:rPr>
        <w:t xml:space="preserve"> Señor presidente: hay un seguro de acceso a la escolaridad que implica la obligatoriedad por parte de los padres, madres o tutores de la matriculación de los menores de edad en todos los niveles del sistema educativo formal. Está claro que la lógica es que quienes tienen capacidad de acceso no están incluidos. Pero lo que estamos haciendo con este texto es marcar una política que universalice el ingreso ciudadano y el acceso de los niños, niñas y jóvenes a la educación.</w:t>
      </w:r>
    </w:p>
    <w:p>
      <w:pPr>
        <w:pStyle w:val="Normal"/>
        <w:jc w:val="both"/>
        <w:rPr>
          <w:sz w:val="22"/>
          <w:lang w:val="es-MX"/>
        </w:rPr>
      </w:pPr>
      <w:r>
        <w:rPr>
          <w:sz w:val="22"/>
          <w:lang w:val="es-MX"/>
        </w:rPr>
        <w:t>El tema de garantizar igualdad y lo que decía el senador Pichetto, que compartimos,  tiene que ver con el artículo 67. En ese artículo, hemos hecho una propuesta tendiente a evitar la fragmentación de nuestro sistema educativo, que tiene que ver con las remuneraciones diferenciadas que existen en las jurisdicciones de todo el país. El salario docente en gran medida está integrado por conceptos no remunerativos y no bonificables, es decir, pago de adicionales en negro a los docentes.</w:t>
      </w:r>
    </w:p>
    <w:p>
      <w:pPr>
        <w:pStyle w:val="Normal"/>
        <w:jc w:val="both"/>
        <w:rPr>
          <w:sz w:val="22"/>
          <w:lang w:val="es-MX"/>
        </w:rPr>
      </w:pPr>
      <w:r>
        <w:rPr>
          <w:sz w:val="22"/>
          <w:lang w:val="es-MX"/>
        </w:rPr>
        <w:t>¿Queremos un sistema que resuelva todos los problemas para que realmente sea una política pública del Estado? Entones, resolvamos también el problema de la remuneración de los docentes y marquemos cuál es la línea: mínimamente, que todos los conceptos que se paguen a los docentes sean remunerativos y bonificables. De esa forma, se va a igualar la brecha y va a permitir a los docentes que cuenten con un básico que luego les permita acceder a la jubilación.</w:t>
      </w:r>
    </w:p>
    <w:p>
      <w:pPr>
        <w:pStyle w:val="Normal"/>
        <w:jc w:val="both"/>
        <w:rPr>
          <w:sz w:val="22"/>
          <w:lang w:val="es-MX"/>
        </w:rPr>
      </w:pPr>
      <w:r>
        <w:rPr>
          <w:sz w:val="22"/>
          <w:lang w:val="es-MX"/>
        </w:rPr>
        <w:t>En el inciso respectivo, decimos que sea una jubilación que garantice el 82 por ciento móvil. No voy a leer los decretos que se han firmado en el Ministerio de Trabajo que, justamente, van en esta línea. Esto es, están planteando la recuperación del viejo concepto de un sistema especial jubilatorio para los docentes, recuperando el principio del 82 por ciento móvil. Pero tenemos que establecerlo en la ley, porque de esa forma se va a generar la posibilidad de que haya recambio, de que se oxigene el sistema y que los docentes vivan en condiciones dignas.</w:t>
      </w:r>
    </w:p>
    <w:p>
      <w:pPr>
        <w:pStyle w:val="Normal"/>
        <w:jc w:val="both"/>
        <w:rPr>
          <w:sz w:val="22"/>
          <w:lang w:val="es-MX"/>
        </w:rPr>
      </w:pPr>
      <w:r>
        <w:rPr>
          <w:sz w:val="22"/>
          <w:lang w:val="es-MX"/>
        </w:rPr>
        <w:t>Hoy tenemos una escuela nacional en donde lamentablemente los maestros tienen que hacer de psicólogos de los chicos, por su situación social, de pobreza, por la fragmentación el propio tejido social. Después, los propios docentes tienen que ir al psicólogo, por la situación que atraviesan sus familias, por los bajos salarios y porque tampoco se pueden jubilar.</w:t>
      </w:r>
    </w:p>
    <w:p>
      <w:pPr>
        <w:pStyle w:val="Normal"/>
        <w:jc w:val="both"/>
        <w:rPr>
          <w:sz w:val="22"/>
          <w:lang w:val="es-MX"/>
        </w:rPr>
      </w:pPr>
      <w:r>
        <w:rPr>
          <w:sz w:val="22"/>
          <w:lang w:val="es-MX"/>
        </w:rPr>
        <w:t xml:space="preserve">Estos temas, con relación a lo que ha planteado el senador Pichetto —que compartimos—, hay que establecerlos expresamente en el artículo 67, incisos g) e i). Es decir, la remuneración no puede tener ningún concepto en negro. Todos los conceptos tienen que ser remunerativos y bonificables, tienen que ser básicos para la jubilación. Debemos dejar expreso el 82 por ciento móvil para la jubilación. Y tenemos que dejar expreso el 82 por ciento móvil para la jubilación. </w:t>
      </w:r>
    </w:p>
    <w:p>
      <w:pPr>
        <w:pStyle w:val="Normal"/>
        <w:jc w:val="both"/>
        <w:rPr>
          <w:sz w:val="22"/>
          <w:lang w:val="es-MX"/>
        </w:rPr>
      </w:pPr>
      <w:r>
        <w:rPr>
          <w:sz w:val="22"/>
          <w:lang w:val="es-MX"/>
        </w:rPr>
        <w:t xml:space="preserve">Yo solamente tiro los ejes. La senadora Alicia Mastandrea va a plantear en particular las observaciones que tenemos sobre los artículos 79, 83, 94, 97 y 99, que justamente tienen que ver con lo que acá se ha planteado. Es decir, objetivos de convergencia territorial y de reducción de la brecha educativa entre grupos socioeconómicos. Y el perfil permite resolver las inequidades territoriales, regionales y los problemas que realmente tiene que resolver esta ley, para que no sea una expresión de deseo y resulte operativa. </w:t>
      </w:r>
    </w:p>
    <w:p>
      <w:pPr>
        <w:pStyle w:val="Normal"/>
        <w:jc w:val="both"/>
        <w:rPr>
          <w:sz w:val="22"/>
          <w:lang w:val="es-MX"/>
        </w:rPr>
      </w:pPr>
      <w:r>
        <w:rPr>
          <w:sz w:val="22"/>
          <w:lang w:val="es-MX"/>
        </w:rPr>
        <w:t xml:space="preserve">El otro tema tiene que ver con la calidad educativa, con las mediciones y los parámetros de medición de calidad educativa, y lo explicará la senadora Mastandrea. </w:t>
      </w:r>
    </w:p>
    <w:p>
      <w:pPr>
        <w:pStyle w:val="Normal"/>
        <w:jc w:val="both"/>
        <w:rPr>
          <w:sz w:val="22"/>
          <w:lang w:val="es-MX"/>
        </w:rPr>
      </w:pPr>
      <w:r>
        <w:rPr>
          <w:sz w:val="22"/>
          <w:lang w:val="es-MX"/>
        </w:rPr>
        <w:t xml:space="preserve">Creemos, además, que a este proyecto le falta establecer con precisión los tiempos, los plazos de la reglamentación; es decir, cuándo se pone en vigencia. Esto para que tengamos una norma que sea operativa. </w:t>
      </w:r>
    </w:p>
    <w:p>
      <w:pPr>
        <w:pStyle w:val="Normal"/>
        <w:jc w:val="both"/>
        <w:rPr>
          <w:sz w:val="22"/>
          <w:lang w:val="es-MX"/>
        </w:rPr>
      </w:pPr>
      <w:r>
        <w:rPr>
          <w:sz w:val="22"/>
          <w:lang w:val="es-MX"/>
        </w:rPr>
        <w:t xml:space="preserve">En síntesis, nuestra preocupación es cuáles son aquellas normas que podemos introducir, que “operativicen” estos principios, muchos de los cuales compartimos y están en este proyecto de ley, en este debate que ha puesto el gobierno nacional, que también compartimos pero que creemos que tiene estas falencias. </w:t>
      </w:r>
    </w:p>
    <w:p>
      <w:pPr>
        <w:pStyle w:val="Normal"/>
        <w:jc w:val="both"/>
        <w:rPr>
          <w:sz w:val="22"/>
          <w:lang w:val="es-MX"/>
        </w:rPr>
      </w:pPr>
      <w:r>
        <w:rPr>
          <w:sz w:val="22"/>
          <w:lang w:val="es-MX"/>
        </w:rPr>
        <w:t xml:space="preserve">Con estas observaciones en particular, estamos dispuestos a votar en general el texto del proyecto de ley. Seguramente, en estos artículos en particular, en la medida en que no sean tomadas nuestras sugerencias, votaremos en contra. </w:t>
      </w:r>
    </w:p>
    <w:p>
      <w:pPr>
        <w:pStyle w:val="Normal"/>
        <w:jc w:val="both"/>
        <w:rPr/>
      </w:pPr>
      <w:r>
        <w:rPr>
          <w:b/>
          <w:bCs/>
          <w:sz w:val="22"/>
          <w:lang w:val="es-MX"/>
        </w:rPr>
        <w:t xml:space="preserve">Sr. Presidente </w:t>
      </w:r>
      <w:r>
        <w:rPr>
          <w:sz w:val="22"/>
          <w:lang w:val="es-MX"/>
        </w:rPr>
        <w:t>(López Arias)</w:t>
      </w:r>
      <w:r>
        <w:rPr>
          <w:b/>
          <w:bCs/>
          <w:sz w:val="22"/>
          <w:lang w:val="es-MX"/>
        </w:rPr>
        <w:t>. —</w:t>
      </w:r>
      <w:r>
        <w:rPr>
          <w:sz w:val="22"/>
          <w:lang w:val="es-MX"/>
        </w:rPr>
        <w:t xml:space="preserve"> Tiene la palabra la senadora Fellner. </w:t>
      </w:r>
    </w:p>
    <w:p>
      <w:pPr>
        <w:pStyle w:val="Normal"/>
        <w:jc w:val="both"/>
        <w:rPr/>
      </w:pPr>
      <w:r>
        <w:rPr>
          <w:b/>
          <w:bCs/>
          <w:sz w:val="22"/>
          <w:lang w:val="es-MX"/>
        </w:rPr>
        <w:t>Sra. Fellner. —</w:t>
      </w:r>
      <w:r>
        <w:rPr>
          <w:sz w:val="22"/>
          <w:lang w:val="es-MX"/>
        </w:rPr>
        <w:t xml:space="preserve"> En el mismo sentido que la senadora Gallego y la senadora Bar, de mi bloque, para no ser reiterativa y en honor al tiempo que tenemos, quiero decir que no coincido en casi absolutamente nada de lo que escuché recién. Porque, justamente, creo que si hay algo que hace este proyecto de ley, al reconocer responsablemente la diversidad cultural, es fortalecer la identidad nacional. </w:t>
      </w:r>
    </w:p>
    <w:p>
      <w:pPr>
        <w:pStyle w:val="Normal"/>
        <w:jc w:val="both"/>
        <w:rPr>
          <w:sz w:val="22"/>
          <w:lang w:val="es-MX"/>
        </w:rPr>
      </w:pPr>
      <w:r>
        <w:rPr>
          <w:sz w:val="22"/>
          <w:lang w:val="es-MX"/>
        </w:rPr>
        <w:t xml:space="preserve">Claro, cuando se tiene un concepto nacionalista, en donde solamente se ven los límites y pareciera que todos tenemos que ser iguales, lógicamente se habla así, a la ligera —como creo que se ha escuchado acá— de la identidad nacional. </w:t>
      </w:r>
    </w:p>
    <w:p>
      <w:pPr>
        <w:pStyle w:val="Normal"/>
        <w:jc w:val="both"/>
        <w:rPr>
          <w:sz w:val="22"/>
          <w:lang w:val="es-MX"/>
        </w:rPr>
      </w:pPr>
      <w:r>
        <w:rPr>
          <w:sz w:val="22"/>
          <w:lang w:val="es-MX"/>
        </w:rPr>
        <w:t xml:space="preserve">Pero si aun cuando sabemos que ese concepto nacionalista nos hizo tanto mal nos atrevemos a hablar de "lo nacional", ya estamos en otro concepto. </w:t>
      </w:r>
    </w:p>
    <w:p>
      <w:pPr>
        <w:pStyle w:val="Normal"/>
        <w:jc w:val="both"/>
        <w:rPr>
          <w:sz w:val="22"/>
          <w:lang w:val="es-MX"/>
        </w:rPr>
      </w:pPr>
      <w:r>
        <w:rPr>
          <w:sz w:val="22"/>
          <w:lang w:val="es-MX"/>
        </w:rPr>
        <w:t xml:space="preserve">Tampoco hago futurología, porque imagínese si lo hubiésemos hecho hace un tiempo cómo nos estaríamos viendo. </w:t>
      </w:r>
    </w:p>
    <w:p>
      <w:pPr>
        <w:pStyle w:val="Normal"/>
        <w:jc w:val="both"/>
        <w:rPr>
          <w:sz w:val="22"/>
          <w:lang w:val="es-MX"/>
        </w:rPr>
      </w:pPr>
      <w:r>
        <w:rPr>
          <w:sz w:val="22"/>
          <w:lang w:val="es-MX"/>
        </w:rPr>
        <w:t xml:space="preserve">Así que para ser práctica, nada más y hablando del tema que me toca hablar, que es la parte del reconocimiento de la diversidad cultural y de los pueblos aborígenes, creo que este proyecto de ley justamente no habla de igualdad, porque acá no podemos hablar de igualdad. Tenemos que hablar de equidad y ese es otro concepto que creo que equivocamos, según lo que escuché hablar recién. </w:t>
      </w:r>
    </w:p>
    <w:p>
      <w:pPr>
        <w:pStyle w:val="Normal"/>
        <w:jc w:val="both"/>
        <w:rPr>
          <w:sz w:val="22"/>
          <w:lang w:val="es-MX"/>
        </w:rPr>
      </w:pPr>
      <w:r>
        <w:rPr>
          <w:sz w:val="22"/>
          <w:lang w:val="es-MX"/>
        </w:rPr>
        <w:t xml:space="preserve">¿Fortalece? Sí, claro que fortalece la identidad nacional. Cuando lo escuchaba hablar al senador Morales, recordaba que en 2002, en mi provincia, Jujuy, se hicieron unas jornadas de educación intercultural bilingüe. Cuando tenemos un proyecto y este tipo de cosas, del sueño se pasa a creer, del creer se pasa al atreverse y del atreverse se pasa al hacer. En aquella época todo era así: nos invitaban a soñar, algunos creían más, otros creíamos mucho menos; pero del atreverse al hacer, absolutamente nada. </w:t>
      </w:r>
    </w:p>
    <w:p>
      <w:pPr>
        <w:pStyle w:val="Normal"/>
        <w:jc w:val="both"/>
        <w:rPr>
          <w:sz w:val="22"/>
          <w:lang w:val="es-MX"/>
        </w:rPr>
      </w:pPr>
      <w:r>
        <w:rPr>
          <w:sz w:val="22"/>
          <w:lang w:val="es-MX"/>
        </w:rPr>
        <w:t xml:space="preserve">Creo que este proyecto de ley es justamente eso lo que hace: se atreve a hablar de diversidad cultural, a hablar de los pueblos indígenas, de la identidad nacional y nos da las pautas para poder hacer. Está muy lejos de la realidad decir que este proyecto de ley es o puede llegar a ser una expresión de deseo. </w:t>
      </w:r>
    </w:p>
    <w:p>
      <w:pPr>
        <w:pStyle w:val="Normal"/>
        <w:jc w:val="both"/>
        <w:rPr>
          <w:sz w:val="22"/>
          <w:lang w:val="es-MX"/>
        </w:rPr>
      </w:pPr>
      <w:r>
        <w:rPr>
          <w:sz w:val="22"/>
          <w:lang w:val="es-MX"/>
        </w:rPr>
        <w:t xml:space="preserve">El tema queda establecido en dos partes. En el artículo 1°, inciso 17, lo dice claramente; justamente allí reconoce la preexistencia étnica y cultural de los pueblos aborígenes. Ahí ya nos abre la brecha y nos da la idea de cómo va este proyecto de ley y ahí es cuando nos hace sentir en este soñar, creer y atreverse que estábamos hablando. </w:t>
      </w:r>
    </w:p>
    <w:p>
      <w:pPr>
        <w:pStyle w:val="Normal"/>
        <w:jc w:val="both"/>
        <w:rPr>
          <w:sz w:val="22"/>
          <w:lang w:val="es-MX"/>
        </w:rPr>
      </w:pPr>
      <w:r>
        <w:rPr>
          <w:sz w:val="22"/>
          <w:lang w:val="es-MX"/>
        </w:rPr>
        <w:t xml:space="preserve">Además, hay un capítulo íntegro que es para la educación intercultural bilingüe, donde habla —y lo habla muy bien— de los educandos, de los educadores, de la formación de esos maestros y, también, se refiere a la investigación. Sin embargo, da un paso mucho más allá, cuando en los contenidos curriculares de absolutamente todas las escuelas de nuestro país va a haber un conocimiento, un enseñar y un aprender de los pueblos aborígenes, ya no desde el simple hecho de pensar qué pueblo aborigen existía en qué región de nuestro país, sino hablando de esa cultura que aún existe en muchas regiones. Tenemos muchísimos pueblos aborígenes que aún mantienen su cosmovisión, su cultura, su lengua, sus costumbres y eso es lo que se va a aprender en todas las escuelas de nuestro país. </w:t>
      </w:r>
    </w:p>
    <w:p>
      <w:pPr>
        <w:pStyle w:val="Normal"/>
        <w:jc w:val="both"/>
        <w:rPr>
          <w:sz w:val="22"/>
          <w:lang w:val="es-MX"/>
        </w:rPr>
      </w:pPr>
      <w:r>
        <w:rPr>
          <w:sz w:val="22"/>
          <w:lang w:val="es-MX"/>
        </w:rPr>
        <w:t xml:space="preserve">Uno sueña —y eso es lo que hablábamos en un principio— que chicos de la Capital Federal puedan saber que palabras —que también uso recién el senador Morales— como “cancha” provienen del quechua. Sería muy bonito que más allá de aprender historia sepan que eso todavía existe y es una realidad en nuestro país. Tantas veces hablamos en este Senado de leyes para el desarrollo sustentable. Justamente  ahí está el desarrollo sustentable: en la diversidad. Y en la posibilidad de que desde esa diversidad podamos crecer y de que nuestros niños, niñas y adolescentes aprendan que esa diversidad es una fortaleza. Ahí sí, como hablábamos recién de la identidad nacional y no de un concepto nacionalista, creo que está uno de los pilares del desarrollo sustentable. </w:t>
      </w:r>
    </w:p>
    <w:p>
      <w:pPr>
        <w:pStyle w:val="Normal"/>
        <w:jc w:val="both"/>
        <w:rPr>
          <w:sz w:val="22"/>
          <w:lang w:val="es-MX"/>
        </w:rPr>
      </w:pPr>
      <w:r>
        <w:rPr>
          <w:sz w:val="22"/>
          <w:lang w:val="es-MX"/>
        </w:rPr>
        <w:t xml:space="preserve">Por último, pido permiso para insertar el resto de mi discurso y considero que este proyecto de ley es muy bueno, porque habla de la diversidad cultural, de los pueblos aborígenes y fortalece la identidad nacional argentina y latinoamericana. Creo que para todos los que estamos en cultura y entendemos la dimensión de la diversidad, este proyecto de ley no hace más que fortalecer lo que nosotros muchas veces llamamos una “cultura del respeto”, del poder estar y mantenerse en una misma tierra y de la “cultura de la paz”. </w:t>
      </w:r>
    </w:p>
    <w:p>
      <w:pPr>
        <w:pStyle w:val="Normal"/>
        <w:jc w:val="both"/>
        <w:rPr/>
      </w:pPr>
      <w:r>
        <w:rPr>
          <w:b/>
          <w:bCs/>
          <w:sz w:val="22"/>
          <w:lang w:val="es-MX"/>
        </w:rPr>
        <w:t xml:space="preserve">Sr. Presidente </w:t>
      </w:r>
      <w:r>
        <w:rPr>
          <w:sz w:val="22"/>
          <w:lang w:val="es-MX"/>
        </w:rPr>
        <w:t>(López Arias). — Tiene la palabra la señora senadora Mastandrea.</w:t>
      </w:r>
    </w:p>
    <w:p>
      <w:pPr>
        <w:pStyle w:val="Normal"/>
        <w:jc w:val="both"/>
        <w:rPr/>
      </w:pPr>
      <w:r>
        <w:rPr>
          <w:b/>
          <w:bCs/>
          <w:sz w:val="22"/>
          <w:lang w:val="es-MX"/>
        </w:rPr>
        <w:t>Sra. Mastandrea</w:t>
      </w:r>
      <w:r>
        <w:rPr>
          <w:sz w:val="22"/>
          <w:lang w:val="es-MX"/>
        </w:rPr>
        <w:t xml:space="preserve">. — Señor presidente: nuestro bloque se alegra de estar tratando hoy un tema trascendental como es la educación, que lo ha sido siempre para nuestro partido. Queremos comenzar con coincidencias básicas que tenemos con el proyecto de ley. </w:t>
      </w:r>
    </w:p>
    <w:p>
      <w:pPr>
        <w:pStyle w:val="Normal"/>
        <w:jc w:val="both"/>
        <w:rPr>
          <w:sz w:val="22"/>
          <w:lang w:val="es-MX"/>
        </w:rPr>
      </w:pPr>
      <w:r>
        <w:rPr>
          <w:sz w:val="22"/>
          <w:lang w:val="es-MX"/>
        </w:rPr>
        <w:t>Primero, introduce la obligatoriedad de la educación secundaría, así como propone la universalización de la sala de cuatro años y la jornada extendida. También, permite las distintas modalidades educativas, a las que no me voy a referir porque ya lo han hecho aquí, pero en el caso de las provincias del Norte, el tema de la interculturalidad bilingüe es fundamental.</w:t>
      </w:r>
    </w:p>
    <w:p>
      <w:pPr>
        <w:pStyle w:val="Normal"/>
        <w:jc w:val="both"/>
        <w:rPr>
          <w:sz w:val="22"/>
          <w:lang w:val="es-MX"/>
        </w:rPr>
      </w:pPr>
      <w:r>
        <w:rPr>
          <w:sz w:val="22"/>
          <w:lang w:val="es-MX"/>
        </w:rPr>
        <w:t xml:space="preserve"> </w:t>
      </w:r>
      <w:r>
        <w:rPr>
          <w:sz w:val="22"/>
          <w:lang w:val="es-MX"/>
        </w:rPr>
        <w:t xml:space="preserve">Además, permite saldar en parte la unificación de la estructura educativa. Algunos cálculos dicen que tenemos 54 modalidades y pasamos a dos, aunque nuestro bloque hubiera pretendido que esta discusión se hubiera saldado y pudiéramos hoy hablar de una sola estructura. Fundamentalmente, nos alegramos por incorporar el concepto de equidad educativa y promoción de la igualdad. </w:t>
      </w:r>
    </w:p>
    <w:p>
      <w:pPr>
        <w:pStyle w:val="Normal"/>
        <w:jc w:val="both"/>
        <w:rPr>
          <w:sz w:val="22"/>
          <w:lang w:val="es-MX"/>
        </w:rPr>
      </w:pPr>
      <w:r>
        <w:rPr>
          <w:sz w:val="22"/>
          <w:lang w:val="es-MX"/>
        </w:rPr>
        <w:t>Indudablemente, creemos que en base a esto, con lo cual coincidimos ampliamente, hay algunos  conceptos que quedan a mitad de camino. Nos hubiera gustado poder concretar, de modo garantizar que esto no fuera un proyecto de ley de aspiración de deseos, sino un proyecto de ley que se materializara en realidades.</w:t>
      </w:r>
    </w:p>
    <w:p>
      <w:pPr>
        <w:pStyle w:val="Normal"/>
        <w:jc w:val="both"/>
        <w:rPr>
          <w:sz w:val="22"/>
          <w:lang w:val="es-MX"/>
        </w:rPr>
      </w:pPr>
      <w:r>
        <w:rPr>
          <w:sz w:val="22"/>
          <w:lang w:val="es-MX"/>
        </w:rPr>
        <w:t xml:space="preserve">Debo aclarar que de los aportes que he hecho en la comisión, he logrado que se acepten algunos  de ellos, por los cuales se han introducido modificaciones a algunos artículos. Realmente, me considero satisfecha por eso, pero es importante remarcar aquí los otros artículos en los que no hemos logrado coincidencias. </w:t>
      </w:r>
    </w:p>
    <w:p>
      <w:pPr>
        <w:pStyle w:val="Normal"/>
        <w:jc w:val="both"/>
        <w:rPr>
          <w:sz w:val="22"/>
          <w:lang w:val="es-MX"/>
        </w:rPr>
      </w:pPr>
      <w:r>
        <w:rPr>
          <w:sz w:val="22"/>
          <w:lang w:val="es-MX"/>
        </w:rPr>
        <w:t>En ese sentido, hay un tema que se llama “círculo vicioso de la pobreza de las provincias del Norte argentino”. Ese círculo conlleva un factor detonante. Creo que la educación es el único factor de movilización social que permitiría revertir el circulo de la pobreza de las provincias argentinas. Cuando evaluamos la planilla del índice de desarrollo humano de la República Argentina, vemos que estamos en igualdad de condiciones, en los primeros puestos de economía, con un marcado retraso productivo y empresarial: Corrientes, Chacho, La Rioja, Formosa, Santiago del Estero, Jujuy, Misiones y San Juan.</w:t>
      </w:r>
    </w:p>
    <w:p>
      <w:pPr>
        <w:pStyle w:val="Normal"/>
        <w:jc w:val="both"/>
        <w:rPr>
          <w:sz w:val="22"/>
          <w:lang w:val="es-MX"/>
        </w:rPr>
      </w:pPr>
      <w:r>
        <w:rPr>
          <w:sz w:val="22"/>
          <w:lang w:val="es-MX"/>
        </w:rPr>
        <w:t xml:space="preserve">Entonces, no basta con decir “por algo estas provincias están así”, o “tendrán gobernantes malos”; porque, indudablemente, deberíamos decir que los gobiernos de Jujuy, de Formosa, de Santiago del Estero y del Chaco están implementando malas políticas, y creo que no sea así. </w:t>
      </w:r>
    </w:p>
    <w:p>
      <w:pPr>
        <w:pStyle w:val="Normal"/>
        <w:jc w:val="both"/>
        <w:rPr>
          <w:sz w:val="22"/>
          <w:lang w:val="es-MX"/>
        </w:rPr>
      </w:pPr>
      <w:r>
        <w:rPr>
          <w:sz w:val="22"/>
          <w:lang w:val="es-MX"/>
        </w:rPr>
        <w:t>Sin duda, el retraso que sufre el Norte argentino se debe a factores estructurales, a un proyecto de país que no piensa que el Norte es parte de la República Argentina; pero también estoy convencida de que la educación es el arma poderosísima que tiene cualquier partido político o cualquier proyecto político para revertir esta situación. Entonces, cuando me dicen que esto no debería estar incluido en este proyecto de ley, yo sostengo que sí; porque si no estuviera incluido en esta norma, que es la que nos va a permitir hablar nuevamente de educación, ¿dónde lo estaría?</w:t>
      </w:r>
    </w:p>
    <w:p>
      <w:pPr>
        <w:pStyle w:val="Normal"/>
        <w:jc w:val="both"/>
        <w:rPr>
          <w:sz w:val="22"/>
          <w:lang w:val="es-MX"/>
        </w:rPr>
      </w:pPr>
      <w:r>
        <w:rPr>
          <w:sz w:val="22"/>
          <w:lang w:val="es-MX"/>
        </w:rPr>
        <w:t>Por otra parte, en nombre exclusivamente propio —no del bloque— quiero introducir el concepto de “educabilidad”.</w:t>
      </w:r>
    </w:p>
    <w:p>
      <w:pPr>
        <w:pStyle w:val="Normal"/>
        <w:ind w:left="2160" w:hanging="0"/>
        <w:jc w:val="both"/>
        <w:rPr>
          <w:sz w:val="22"/>
          <w:lang w:val="es-MX"/>
        </w:rPr>
      </w:pPr>
      <w:r>
        <w:rPr>
          <w:i/>
          <w:iCs/>
          <w:sz w:val="22"/>
          <w:lang w:val="es-MX"/>
        </w:rPr>
        <w:t xml:space="preserve">— </w:t>
      </w:r>
      <w:r>
        <w:rPr>
          <w:i/>
          <w:iCs/>
          <w:sz w:val="22"/>
          <w:lang w:val="es-MX"/>
        </w:rPr>
        <w:t>Ocupa la Presidencia la señora vicepresidenta 1° del H. Senado de la Nación, senadora Mirian Belén Curletti.</w:t>
      </w:r>
    </w:p>
    <w:p>
      <w:pPr>
        <w:pStyle w:val="Normal"/>
        <w:jc w:val="both"/>
        <w:rPr/>
      </w:pPr>
      <w:r>
        <w:rPr>
          <w:b/>
          <w:bCs/>
          <w:sz w:val="22"/>
          <w:lang w:val="es-MX"/>
        </w:rPr>
        <w:t>Sra. Mastandrea.—</w:t>
      </w:r>
      <w:r>
        <w:rPr>
          <w:sz w:val="22"/>
          <w:lang w:val="es-MX"/>
        </w:rPr>
        <w:t xml:space="preserve"> Quiero citar a Néstor López en el libro </w:t>
      </w:r>
      <w:r>
        <w:rPr>
          <w:i/>
          <w:iCs/>
          <w:sz w:val="22"/>
          <w:lang w:val="es-MX"/>
        </w:rPr>
        <w:t>Equidad educativa y desigualdad social</w:t>
      </w:r>
      <w:r>
        <w:rPr>
          <w:sz w:val="22"/>
          <w:lang w:val="es-MX"/>
        </w:rPr>
        <w:t>, que es una publicación de la UNESCO.</w:t>
      </w:r>
    </w:p>
    <w:p>
      <w:pPr>
        <w:pStyle w:val="Normal"/>
        <w:jc w:val="both"/>
        <w:rPr>
          <w:sz w:val="22"/>
          <w:lang w:val="es-MX"/>
        </w:rPr>
      </w:pPr>
      <w:r>
        <w:rPr>
          <w:sz w:val="22"/>
          <w:lang w:val="es-MX"/>
        </w:rPr>
        <w:t>“</w:t>
      </w:r>
      <w:r>
        <w:rPr>
          <w:sz w:val="22"/>
          <w:lang w:val="es-MX"/>
        </w:rPr>
        <w:t>El concepto de ‘educabilidad’ apunta a identificar cuál es el conjunto de recursos, aptitudes, o predisposiciones que hacen posible que un niño o adolescente pueda asistir exitosamente a la escuela, al mismo tiempo que invita a analizar cuáles son las condiciones sociales que hacen posible que todos los niños y adolescentes accedan a esos recursos para poder así recibir una educación de calidad.</w:t>
      </w:r>
    </w:p>
    <w:p>
      <w:pPr>
        <w:pStyle w:val="Normal"/>
        <w:jc w:val="both"/>
        <w:rPr>
          <w:sz w:val="22"/>
          <w:lang w:val="es-MX"/>
        </w:rPr>
      </w:pPr>
      <w:r>
        <w:rPr>
          <w:sz w:val="22"/>
          <w:lang w:val="es-MX"/>
        </w:rPr>
        <w:t>“</w:t>
      </w:r>
      <w:r>
        <w:rPr>
          <w:sz w:val="22"/>
          <w:lang w:val="es-MX"/>
        </w:rPr>
        <w:t>Cuando uno habla con los docentes, es habitual escucharlos decir que, en las condiciones en que vienen sus alumnos, resulta muy difícil garantizar una clase ordenada y buenos resultados en el aprendizaje. La mala alimentación, la falta de materiales, el cansancio, la imposibilidad de concentrarse son indicios de una cotidianidad de los niños que dificultan el buen aprovechamiento de las prácticas educativas. Hay zonas en nuestra región en que la exclusión es tal que un número importante de niños no pueden ir a la escuela pública de su barrio, pues no cuentan con el mínimo de recursos materiales o con una cotidianidad que haga posible el acceso a esas instituciones”.</w:t>
      </w:r>
    </w:p>
    <w:p>
      <w:pPr>
        <w:pStyle w:val="Normal"/>
        <w:jc w:val="both"/>
        <w:rPr>
          <w:sz w:val="22"/>
          <w:lang w:val="es-MX"/>
        </w:rPr>
      </w:pPr>
      <w:r>
        <w:rPr>
          <w:sz w:val="22"/>
          <w:lang w:val="es-MX"/>
        </w:rPr>
        <w:t>Sin duda, podría seguir hablando de lo que yo entiendo por “educabilidad”. Y nuevamente sostengo que este es un tema que no debe abordarse solamente desde la ley de educación, sino desde la ley de educación y, también, desde otros parámetros.</w:t>
      </w:r>
    </w:p>
    <w:p>
      <w:pPr>
        <w:pStyle w:val="Normal"/>
        <w:jc w:val="both"/>
        <w:rPr>
          <w:sz w:val="22"/>
          <w:lang w:val="es-MX"/>
        </w:rPr>
      </w:pPr>
      <w:r>
        <w:rPr>
          <w:sz w:val="22"/>
          <w:lang w:val="es-MX"/>
        </w:rPr>
        <w:t xml:space="preserve">No es posible fortalecer la capacidad de enseñanza de la escuela sin la capacidad de aprender de los alumnos; eso es lo que vivenciamos en las zonas más pobres del país. Pero para ello es necesario otorgar a las escuelas que atienden a los grupos vulnerables la capacidad para compensar las desventajas con las que llegan a la escuela. Los niños llegan con problemas de nutrición, de salud, de apoyo psicopedagógico, de seguimiento familiar, etcétera. Y tampoco es cuestión de que el docente se ocupe de todas estas cosas, porque entendemos que ya tiene muchas actividades que le son propias. </w:t>
      </w:r>
    </w:p>
    <w:p>
      <w:pPr>
        <w:pStyle w:val="Normal"/>
        <w:jc w:val="both"/>
        <w:rPr>
          <w:sz w:val="22"/>
          <w:lang w:val="es-MX"/>
        </w:rPr>
      </w:pPr>
      <w:r>
        <w:rPr>
          <w:sz w:val="22"/>
          <w:lang w:val="es-MX"/>
        </w:rPr>
        <w:t>Ahora bien, decir que el docente no se ocupa, no es lo mismo que decir que la escuela no se ocupa. Realmente no tiene sentido que al docente se lo cargue con más actividades; sí tiene sentido que la escuela se hago cargo de esto. Y hago hincapié en que no es lo mismo fortalecer la capacidad de enseñar, que posibilitar la capacidad de aprender. Digo esto porque es lo que sufrimos y vivenciamos a diario, con docentes idóneos y especializados, pero que no logran revertir esta situación.</w:t>
      </w:r>
    </w:p>
    <w:p>
      <w:pPr>
        <w:pStyle w:val="Normal"/>
        <w:jc w:val="both"/>
        <w:rPr>
          <w:sz w:val="22"/>
          <w:lang w:val="es-MX"/>
        </w:rPr>
      </w:pPr>
      <w:r>
        <w:rPr>
          <w:sz w:val="22"/>
          <w:lang w:val="es-MX"/>
        </w:rPr>
        <w:t>Sé que esta visión de la escuela y de la “educabilidad” como eje de la política se contradice con la de muchos gremios docentes. Sin embargo, considero que es fundamental que, por lo menos, la analicemos y la repensemos, porque esto serviría mucho para vencer fricciones en el Norte argentino.</w:t>
      </w:r>
    </w:p>
    <w:p>
      <w:pPr>
        <w:pStyle w:val="Normal"/>
        <w:jc w:val="both"/>
        <w:rPr>
          <w:sz w:val="22"/>
          <w:lang w:val="es-MX"/>
        </w:rPr>
      </w:pPr>
      <w:r>
        <w:rPr>
          <w:sz w:val="22"/>
          <w:lang w:val="es-MX"/>
        </w:rPr>
        <w:t>He articulado mi propuesta —y voy a solicitar permiso para insertarla, porque no la voy a poder desarrollar en su totalidad— en tres ejes fundamentales: el eje de la “educabilidad”,  el eje de la convergencia territorial y los sistemas de equidad, y el eje de los sistemas de evaluación y transparencia, que debe tener todo proyecto de ley de educación.</w:t>
      </w:r>
    </w:p>
    <w:p>
      <w:pPr>
        <w:pStyle w:val="Normal"/>
        <w:jc w:val="both"/>
        <w:rPr/>
      </w:pPr>
      <w:r>
        <w:rPr>
          <w:sz w:val="22"/>
          <w:lang w:val="es-MX"/>
        </w:rPr>
        <w:t>Para incluir el concepto de “educabilidad” propuse modificaciones en los artículos 4, 11 y 80, que no voy a leer dado que luego voy a pasar en forma escrita para su incorporación.</w:t>
      </w:r>
    </w:p>
    <w:p>
      <w:pPr>
        <w:pStyle w:val="Normal"/>
        <w:jc w:val="both"/>
        <w:rPr/>
      </w:pPr>
      <w:r>
        <w:rPr>
          <w:sz w:val="22"/>
          <w:lang w:val="es-MX"/>
        </w:rPr>
        <w:t>Y agrego en el artículo 18 mi pedido de que el ciclo de desarrollo infantil de educación inicial se divida en dos ciclos, constituyendo una unidad pedagógica desde los 45 días a los 5 años de edad inclusive, organizados el primero desde los 45 días hasta los 2 años, y otro desde los 3 hasta los 5 años de edad.</w:t>
      </w:r>
    </w:p>
    <w:p>
      <w:pPr>
        <w:pStyle w:val="Normal"/>
        <w:jc w:val="both"/>
        <w:rPr>
          <w:sz w:val="22"/>
          <w:lang w:val="es-MX"/>
        </w:rPr>
      </w:pPr>
      <w:r>
        <w:rPr>
          <w:sz w:val="22"/>
          <w:lang w:val="es-MX"/>
        </w:rPr>
        <w:t xml:space="preserve">En cuanto al objetivo de convergencia territorial, la brecha en calidad y resultados educativos entre regiones de la Argentinas y entre grupos socioeconómicos es una característica dominante en el análisis de nuestro sistema educativo. Esto implica, en primer lugar, identificar las zonas y las escuelas de atención prioritaria sobre la base de indicadores objetivos. Obsérvese que, si se toman los gráficos donde el CIPPEC evalúa los resultados obtenidos por provincias, se comprobará que no necesariamente en las que tienen mayor pobreza se obtienen los peores resultados. Existen algunos indicadores, como por ejemplo los resultados de las pruebas de lengua, que reflejan que Formosa, Chaco y La Rioja —que son provincias muy pobres— presentan buenos resultados. Lo mismo ocurre, en porcentajes de contenidos enseñados, con las provincias de Catamarca, Chaco y Jujuy. Esto quiere decir que no podemos ponderar exclusivamente a partir de la pobreza el resultado que se obtiene. </w:t>
      </w:r>
    </w:p>
    <w:p>
      <w:pPr>
        <w:pStyle w:val="Normal"/>
        <w:jc w:val="both"/>
        <w:rPr>
          <w:sz w:val="22"/>
          <w:lang w:val="es-MX"/>
        </w:rPr>
      </w:pPr>
      <w:r>
        <w:rPr>
          <w:sz w:val="22"/>
          <w:lang w:val="es-MX"/>
        </w:rPr>
        <w:t>Sin embargo, cuando analizamos el gráfico de ponderación del CIPPEC de programas compensatorios vemos que, indudablemente, las regiones más pobres son las que reciben mayor cantidad de dinero en concepto de compensación por alumno por año. Así, tenemos encabezando esos gráficos de ponderación a Tucumán, Chaco, Jujuy y San Juan.</w:t>
      </w:r>
    </w:p>
    <w:p>
      <w:pPr>
        <w:pStyle w:val="Normal"/>
        <w:jc w:val="both"/>
        <w:rPr>
          <w:sz w:val="22"/>
          <w:lang w:val="es-MX"/>
        </w:rPr>
      </w:pPr>
      <w:r>
        <w:rPr>
          <w:sz w:val="22"/>
          <w:lang w:val="es-MX"/>
        </w:rPr>
        <w:t xml:space="preserve">Ahora bien, la diferencia entre las provincias que más reciben y las que menos reciben es, escasamente, de 20 pesos por alumno por año. Por eso, creemos que por más que ese gráfico nos coloque a las provincias más pobres en los primeros escalones, esa diferenciación es totalmente insuficiente. Creo que aquí valdría la pena efectuar una discriminación positiva, como expresara el señor senador Morales para vencer estos índices. </w:t>
      </w:r>
    </w:p>
    <w:p>
      <w:pPr>
        <w:pStyle w:val="Normal"/>
        <w:jc w:val="both"/>
        <w:rPr/>
      </w:pPr>
      <w:r>
        <w:rPr>
          <w:b/>
          <w:bCs/>
          <w:sz w:val="22"/>
          <w:lang w:val="es-MX"/>
        </w:rPr>
        <w:t xml:space="preserve">Sra. Presidenta </w:t>
      </w:r>
      <w:r>
        <w:rPr>
          <w:sz w:val="22"/>
          <w:lang w:val="es-MX"/>
        </w:rPr>
        <w:t>(Curletti)</w:t>
      </w:r>
      <w:r>
        <w:rPr>
          <w:b/>
          <w:bCs/>
          <w:sz w:val="22"/>
          <w:lang w:val="es-MX"/>
        </w:rPr>
        <w:t xml:space="preserve">. — </w:t>
      </w:r>
      <w:r>
        <w:rPr>
          <w:sz w:val="22"/>
          <w:lang w:val="es-MX"/>
        </w:rPr>
        <w:t>Señora senadora: le pido por favor vaya redondeando su exposición.</w:t>
      </w:r>
    </w:p>
    <w:p>
      <w:pPr>
        <w:pStyle w:val="Normal"/>
        <w:jc w:val="both"/>
        <w:rPr/>
      </w:pPr>
      <w:r>
        <w:rPr>
          <w:b/>
          <w:bCs/>
          <w:sz w:val="22"/>
          <w:lang w:val="es-MX"/>
        </w:rPr>
        <w:t>Sra. Mastandrea.</w:t>
      </w:r>
      <w:r>
        <w:rPr>
          <w:sz w:val="22"/>
          <w:lang w:val="es-MX"/>
        </w:rPr>
        <w:t xml:space="preserve"> — Perfecto, señora presidenta.</w:t>
      </w:r>
    </w:p>
    <w:p>
      <w:pPr>
        <w:pStyle w:val="Normal"/>
        <w:jc w:val="both"/>
        <w:rPr>
          <w:sz w:val="22"/>
          <w:lang w:val="es-MX"/>
        </w:rPr>
      </w:pPr>
      <w:r>
        <w:rPr>
          <w:sz w:val="22"/>
          <w:lang w:val="es-MX"/>
        </w:rPr>
        <w:t>No voy a poder desarrollar el tema de la transparencia en la evaluación de los contenidos educativos. Voy a insertar mi discurso al respecto.</w:t>
      </w:r>
    </w:p>
    <w:p>
      <w:pPr>
        <w:pStyle w:val="Normal"/>
        <w:jc w:val="both"/>
        <w:rPr>
          <w:sz w:val="22"/>
          <w:lang w:val="es-MX"/>
        </w:rPr>
      </w:pPr>
      <w:r>
        <w:rPr>
          <w:sz w:val="22"/>
          <w:lang w:val="es-MX"/>
        </w:rPr>
        <w:t>Cuando planteé en Comisión el tema de índices que permiten una evaluación distinta me dijeron que después se dictaría una ley posterior. Creo que este es el momento de tener un capítulo destinado a la evaluación, donde en los resultados obtenidos no se identifiquen al alumno ni al docente, pero sí a la institución educativa. Porque —vuelvo a decir— creo que esto daría transparencia a todo el sistema y posibilitaría que todos conozcamos la realidad de las escuelas de nuestro país.</w:t>
      </w:r>
    </w:p>
    <w:p>
      <w:pPr>
        <w:pStyle w:val="Normal"/>
        <w:jc w:val="both"/>
        <w:rPr>
          <w:sz w:val="22"/>
          <w:lang w:val="es-MX"/>
        </w:rPr>
      </w:pPr>
      <w:r>
        <w:rPr>
          <w:sz w:val="22"/>
          <w:lang w:val="es-MX"/>
        </w:rPr>
        <w:t>En consecuencia, con la solicitud de insertar luego la modificación propuesta para cada artículo, agradezco el tiempo de exceso empleado.</w:t>
      </w:r>
    </w:p>
    <w:p>
      <w:pPr>
        <w:pStyle w:val="Normal"/>
        <w:jc w:val="both"/>
        <w:rPr/>
      </w:pPr>
      <w:r>
        <w:rPr>
          <w:b/>
          <w:bCs/>
          <w:sz w:val="22"/>
          <w:lang w:val="es-MX"/>
        </w:rPr>
        <w:t xml:space="preserve">Sra. Presidenta </w:t>
      </w:r>
      <w:r>
        <w:rPr>
          <w:sz w:val="22"/>
          <w:lang w:val="es-MX"/>
        </w:rPr>
        <w:t>(Curletti)</w:t>
      </w:r>
      <w:r>
        <w:rPr>
          <w:b/>
          <w:bCs/>
          <w:sz w:val="22"/>
          <w:lang w:val="es-MX"/>
        </w:rPr>
        <w:t>.</w:t>
      </w:r>
      <w:r>
        <w:rPr>
          <w:sz w:val="22"/>
          <w:lang w:val="es-MX"/>
        </w:rPr>
        <w:t xml:space="preserve"> — Tiene la palabra el señor senador López Arias.</w:t>
      </w:r>
    </w:p>
    <w:p>
      <w:pPr>
        <w:pStyle w:val="Normal"/>
        <w:jc w:val="both"/>
        <w:rPr/>
      </w:pPr>
      <w:r>
        <w:rPr>
          <w:b/>
          <w:bCs/>
          <w:sz w:val="22"/>
          <w:lang w:val="es-MX"/>
        </w:rPr>
        <w:t xml:space="preserve">Sr. López Arias.— </w:t>
      </w:r>
      <w:r>
        <w:rPr>
          <w:sz w:val="22"/>
          <w:lang w:val="es-MX"/>
        </w:rPr>
        <w:t xml:space="preserve"> Señora presidenta: le agradezco que ocupe la Presidencia para que yo pueda decir unas breves palabras sobre esta norma que estamos considerando.</w:t>
      </w:r>
    </w:p>
    <w:p>
      <w:pPr>
        <w:pStyle w:val="Normal"/>
        <w:jc w:val="both"/>
        <w:rPr>
          <w:sz w:val="22"/>
          <w:lang w:val="es-MX"/>
        </w:rPr>
      </w:pPr>
      <w:r>
        <w:rPr>
          <w:sz w:val="22"/>
          <w:lang w:val="es-MX"/>
        </w:rPr>
        <w:t>El primer concepto se refiere al claro apoyo a la sanción de esta iniciativa tan importante, porque en las sociedades modernas el tema central es el educativo. Esta norma que estamos por sancionar va a cumplir un  papel histórico trascendental, además de un muy buen intento para avanzar y resolver los problemas que existen en la educación argentina, que todos conocemos y que es motivo de preocupación generalizada y de participación en la discusión de esta ley. Por lo tanto, voy a votar favorablemente, tanto en general como en particular, todo el articulado de la normativa.</w:t>
      </w:r>
    </w:p>
    <w:p>
      <w:pPr>
        <w:pStyle w:val="Normal"/>
        <w:jc w:val="both"/>
        <w:rPr>
          <w:sz w:val="22"/>
          <w:lang w:val="es-MX"/>
        </w:rPr>
      </w:pPr>
      <w:r>
        <w:rPr>
          <w:sz w:val="22"/>
          <w:lang w:val="es-MX"/>
        </w:rPr>
        <w:t xml:space="preserve">Pero como represento a una provincia, no puedo menos que expresar y transmitir algunas de las inquietudes y dudas que se plantearon en Salta respecto de la sanción de esta ley, lo que no invalida mi apoyo irrestricto a una normativa que sin duda tiene que recibir el apoyo de todos. Es más, creo que tiene que ser aprobada con el mayor consenso posible para darle la fuerza institucional que necesitamos, para que sea  un verdadero espacio de cambio en la política educativa argentina. </w:t>
      </w:r>
    </w:p>
    <w:p>
      <w:pPr>
        <w:pStyle w:val="Normal"/>
        <w:jc w:val="both"/>
        <w:rPr>
          <w:sz w:val="22"/>
          <w:lang w:val="es-MX"/>
        </w:rPr>
      </w:pPr>
      <w:r>
        <w:rPr>
          <w:sz w:val="22"/>
          <w:lang w:val="es-MX"/>
        </w:rPr>
        <w:t xml:space="preserve">Ahora bien, ¿cuáles son esas dudas? Una de ellas es la vieja discusión de las facultades Nación-provincias para reglamentar o para dictar normativa respecto del tema —así como ocurre con el tema del medio ambiente— y que no está lo suficientemente saldada en la Constitución Nacional. </w:t>
      </w:r>
    </w:p>
    <w:p>
      <w:pPr>
        <w:pStyle w:val="Normal"/>
        <w:jc w:val="both"/>
        <w:rPr>
          <w:sz w:val="22"/>
          <w:lang w:val="es-MX"/>
        </w:rPr>
      </w:pPr>
      <w:r>
        <w:rPr>
          <w:sz w:val="22"/>
          <w:lang w:val="es-MX"/>
        </w:rPr>
        <w:t xml:space="preserve">En general, no sólo el Poder Ejecutivo de mi provincia sino también desde la Legislatura local me han hecho llegar las inquietudes en este sentido, que comparto parcialmente. Francamente, creo que el estado de fragmentación en que se encuentra la educación argentina requiere de una gran política nacional, que debe hacerse a través de una normativa que nos abarque a todos. En este sentido, creo que lo que establece la Constitución es suficientemente claro. </w:t>
      </w:r>
    </w:p>
    <w:p>
      <w:pPr>
        <w:pStyle w:val="Normal"/>
        <w:jc w:val="both"/>
        <w:rPr>
          <w:sz w:val="22"/>
          <w:lang w:val="es-MX"/>
        </w:rPr>
      </w:pPr>
      <w:r>
        <w:rPr>
          <w:sz w:val="22"/>
          <w:lang w:val="es-MX"/>
        </w:rPr>
        <w:t xml:space="preserve">La reforma constitucional de 1994 amplía las facultades del Congreso Nacional en materia educativa y abre la posibilidad de dictar las políticas de base y de armonización entre los distritos, consagrándolo como una facultad del Congreso de la Nación. Esto lo comparto. Creo que este es el ámbito donde se puede dictar esta normativa, pero también entiendo que para evitar todo tipo de duda habría que ser muy fino en la definición de cuál era el límite de esta política general y por dónde entramos en el ámbito de las políticas particulares, que son facultades exclusivas de los estados provinciales. </w:t>
      </w:r>
    </w:p>
    <w:p>
      <w:pPr>
        <w:pStyle w:val="Normal"/>
        <w:jc w:val="both"/>
        <w:rPr>
          <w:sz w:val="22"/>
          <w:lang w:val="es-MX"/>
        </w:rPr>
      </w:pPr>
      <w:r>
        <w:rPr>
          <w:sz w:val="22"/>
          <w:lang w:val="es-MX"/>
        </w:rPr>
        <w:t>En su momento, hice entrega a la Comisión de mis propuestas y de las que me hiciera llegar el Ministerio de Educación de mi provincia. Aprovecho para felicitar a todos sus miembros por el trabajo que han hecho conjuntamente con el Ministerio de Educación. Se trató de un trabajo abierto y amplio en el que se recibieron las inquietudes de todos las provincias. Por eso no quiero dejarla de felicitarlos.</w:t>
      </w:r>
    </w:p>
    <w:p>
      <w:pPr>
        <w:pStyle w:val="Normal"/>
        <w:jc w:val="both"/>
        <w:rPr>
          <w:sz w:val="22"/>
          <w:lang w:val="es-MX"/>
        </w:rPr>
      </w:pPr>
      <w:r>
        <w:rPr>
          <w:sz w:val="22"/>
          <w:lang w:val="es-MX"/>
        </w:rPr>
        <w:t>Algunas de estas propuestas fueron recogidas y otras, no. Sé, porque así se anticipó, que no se van a aceptar modificaciones de este texto en el momento de la votación. De todos modos, señalaré algunas propuestas de modificación. En el artículo 118, que comienza diciendo: “Las resoluciones del Consejo Federal de Educación serán de cumplimiento obligatorio, cuando la Asamblea así lo disponga...” propongo que se agregue “...y se refieran a aspectos generales de organización y armonización de la política educativa...”, continuando luego tal como está redactado el artículo en el proyecto original. A mi entender, esta modificación era lo suficientemente amplia para darle al Congreso de la Nación todas las facultades para actuar y toda la fuerza a la ley nacional, preservando adecuadamente al mismo tiempo las facultades de los estados provinciales.</w:t>
      </w:r>
    </w:p>
    <w:p>
      <w:pPr>
        <w:pStyle w:val="Normal"/>
        <w:jc w:val="both"/>
        <w:rPr>
          <w:sz w:val="22"/>
          <w:lang w:val="es-MX"/>
        </w:rPr>
      </w:pPr>
      <w:r>
        <w:rPr>
          <w:sz w:val="22"/>
          <w:lang w:val="es-MX"/>
        </w:rPr>
        <w:t xml:space="preserve">Como la Comisión anticipó que esta iniciativa se va a votar sin modificaciones, me voy a limitar a agregar dos propuestas de artículos para ser tratadas al final, lo que no me va a permitir votar afirmativamente el texto de la ley. </w:t>
      </w:r>
    </w:p>
    <w:p>
      <w:pPr>
        <w:pStyle w:val="Normal"/>
        <w:jc w:val="both"/>
        <w:rPr>
          <w:sz w:val="22"/>
          <w:lang w:val="es-MX"/>
        </w:rPr>
      </w:pPr>
      <w:r>
        <w:rPr>
          <w:sz w:val="22"/>
          <w:lang w:val="es-MX"/>
        </w:rPr>
        <w:t xml:space="preserve">La primera de ellas se refiere a que lo ideal sería que se siguiera el mecanismo que tuvo el Pacto Federal Educativo, por el cual en las discusiones de las adhesiones se establecieron incluso políticas compensatorias para permitir una adecuada inserción de todos los distritos en la política nacional educativa. Esto lo voy a plantear en una artículo aparte para tratarlo al final. </w:t>
      </w:r>
    </w:p>
    <w:p>
      <w:pPr>
        <w:pStyle w:val="Normal"/>
        <w:jc w:val="both"/>
        <w:rPr>
          <w:sz w:val="22"/>
          <w:lang w:val="es-MX"/>
        </w:rPr>
      </w:pPr>
      <w:r>
        <w:rPr>
          <w:sz w:val="22"/>
          <w:lang w:val="es-MX"/>
        </w:rPr>
        <w:t xml:space="preserve">Pero fundamentalmente, la preocupación de los estados provinciales se refiere al tema del financiamiento futuro de esta reforma educativa. </w:t>
      </w:r>
    </w:p>
    <w:p>
      <w:pPr>
        <w:pStyle w:val="Normal"/>
        <w:jc w:val="both"/>
        <w:rPr/>
      </w:pPr>
      <w:r>
        <w:rPr>
          <w:sz w:val="22"/>
          <w:lang w:val="es-MX"/>
        </w:rPr>
        <w:t>La Ley de Financiamiento Educativo, en su artículo 5, si mal no recuerdo, establece que todo lo que es incremento de recursos que ingresa al sistema, tiene como asignación prioritaria el mejoramiento salarial docente, que es un objetivo que compartimos todos —no creo que haya alguien que no crea que los haberes docentes no deban ser mejorados— y el tema de la calificación y otros aspectos de ese tipo, pero no comprende el tema de infraestructura y equipamiento educativo entre las prioridades de asignación de estos nuevos recursos. Y esta ley que es muy ambiciosa, cosa que comparto, realmente va a significar un mayor costo y un mayor esfuerzo en el sistema educativo. La ampliación de la jornada y de la edad obligatoria va a requerir nuevas inversiones, y hasta tanto no se resuelva el tema de las estructuras —que en mi provincia se ha optado por seis años para el primario y seis para el secundario—, en los distritos en los que no esté adecuada la normativa que se finalmente se imponga va a ser necesario incurrir en gastos para adecuar la plantas docentes, los edificios y todo lo necesario para que el sistema educativo funcione.</w:t>
      </w:r>
    </w:p>
    <w:p>
      <w:pPr>
        <w:pStyle w:val="Normal"/>
        <w:jc w:val="both"/>
        <w:rPr>
          <w:sz w:val="22"/>
          <w:lang w:val="es-MX"/>
        </w:rPr>
      </w:pPr>
      <w:r>
        <w:rPr>
          <w:sz w:val="22"/>
          <w:lang w:val="es-MX"/>
        </w:rPr>
        <w:t>En este sentido, uno teme que en los estados provinciales podamos llegar a una situación en que este enorme esfuerzo que hay que hacer para adecuar la educación argentina a los tiempos que nos toca vivir, va a requerir de un apoyo muy claro de parte del gobierno nacional que acompaña al distrito, que en muchos casos no van a estar en situaciones de poder afrontar estos problemas. No es el caso de mi provincia. Salta ha hecho un gran esfuerzo para mejorar la calidad educativa. De haber estado tradicionalmente en el último lugar en materia de calidad educativa durante muchos décadas, en los últimos tiempos hemos logrado superar la media nacional, lo cual demuestra que se ha hecho un esfuerzo con resultados que, si bien no son los ideales, verdaderamente muestran un camino positivo. Pero la mayoría de los distritos hoy están en una situación complicada y creo que si no se establece claramente  que haya una obligación del gobierno nacional de financiar los nuevos gastos que van a existir en la medida en que se vaya aplicando la ley, nos podremos encontrar con algunos problemas de funcionamiento del sistema en distintos distritos provinciales.</w:t>
      </w:r>
    </w:p>
    <w:p>
      <w:pPr>
        <w:pStyle w:val="Normal"/>
        <w:jc w:val="both"/>
        <w:rPr>
          <w:sz w:val="22"/>
          <w:lang w:val="es-MX"/>
        </w:rPr>
      </w:pPr>
      <w:r>
        <w:rPr>
          <w:sz w:val="22"/>
          <w:lang w:val="es-MX"/>
        </w:rPr>
        <w:t xml:space="preserve">Por eso propongo dos artículos —cuyos textos ya entregué a Secretaría para que los sometan a consideración en su momento— para que sean agregados a continuación del artículo 143. El primero de ellos dice: “Sin perjuicio de lo dispuesto en el inciso b) del artículo 121, la Nación se compromete a garantizar el financiamiento de los mayores costos en los que deban incurrir las provincias para dar cumplimiento a las disposiciones de esta ley.”; y el otro dice: “Invítase a las provincias y a la Ciudad Autónoma de Buenos Aires a adherir al régimen establecido por la presente ley.”. </w:t>
      </w:r>
    </w:p>
    <w:p>
      <w:pPr>
        <w:pStyle w:val="Normal"/>
        <w:jc w:val="both"/>
        <w:rPr>
          <w:sz w:val="22"/>
          <w:lang w:val="es-MX"/>
        </w:rPr>
      </w:pPr>
      <w:r>
        <w:rPr>
          <w:sz w:val="22"/>
          <w:lang w:val="es-MX"/>
        </w:rPr>
        <w:t>Son normas muy breves que —insisto— propongo para el final porque quiero que la aprobación de este proyecto de ley se realice con el mayor consenso, ya que creo es una ley liminar en la historia de nuestro país y tiene que ser el cimiento con el que podremos edificar la Argentina del futuro.</w:t>
      </w:r>
    </w:p>
    <w:p>
      <w:pPr>
        <w:pStyle w:val="Normal"/>
        <w:jc w:val="both"/>
        <w:rPr>
          <w:sz w:val="22"/>
          <w:lang w:val="es-MX"/>
        </w:rPr>
      </w:pPr>
      <w:r>
        <w:rPr>
          <w:sz w:val="22"/>
          <w:lang w:val="es-MX"/>
        </w:rPr>
        <w:t>De modo que con estas breves consideraciones y acompañando con mucho entusiasmo el trabajo que han hecho, tanto la Comisión como el Ministerio de Educación, anticipo mi voto favorable con estas observaciones que acabo de hacer.</w:t>
      </w:r>
    </w:p>
    <w:p>
      <w:pPr>
        <w:pStyle w:val="Normal"/>
        <w:jc w:val="both"/>
        <w:rPr/>
      </w:pPr>
      <w:r>
        <w:rPr>
          <w:b/>
          <w:bCs/>
          <w:sz w:val="22"/>
          <w:lang w:val="es-MX"/>
        </w:rPr>
        <w:t xml:space="preserve">Sra. Presidente </w:t>
      </w:r>
      <w:r>
        <w:rPr>
          <w:sz w:val="22"/>
          <w:lang w:val="es-MX"/>
        </w:rPr>
        <w:t>(Curletti)</w:t>
      </w:r>
      <w:r>
        <w:rPr>
          <w:b/>
          <w:bCs/>
          <w:sz w:val="22"/>
          <w:lang w:val="es-MX"/>
        </w:rPr>
        <w:t xml:space="preserve">. — </w:t>
      </w:r>
      <w:r>
        <w:rPr>
          <w:sz w:val="22"/>
          <w:lang w:val="es-MX"/>
        </w:rPr>
        <w:t>Tiene la palabra la señora senadora Giusti.</w:t>
      </w:r>
    </w:p>
    <w:p>
      <w:pPr>
        <w:pStyle w:val="Normal"/>
        <w:jc w:val="both"/>
        <w:rPr/>
      </w:pPr>
      <w:r>
        <w:rPr>
          <w:b/>
          <w:bCs/>
          <w:sz w:val="22"/>
          <w:lang w:val="es-MX"/>
        </w:rPr>
        <w:t xml:space="preserve">Sra. Giusti. — </w:t>
      </w:r>
      <w:r>
        <w:rPr>
          <w:sz w:val="22"/>
          <w:lang w:val="es-MX"/>
        </w:rPr>
        <w:t>Señora presidente: en honor a la brevedad que el tiempo nos impone, voy a insertar mi discurso, pero no puedo dejar de mencionar algunas reflexiones que me han surgido después de ciertas alocuciones escuchadas en este recinto.</w:t>
      </w:r>
    </w:p>
    <w:p>
      <w:pPr>
        <w:pStyle w:val="Normal"/>
        <w:jc w:val="both"/>
        <w:rPr>
          <w:sz w:val="22"/>
          <w:lang w:val="es-MX"/>
        </w:rPr>
      </w:pPr>
      <w:r>
        <w:rPr>
          <w:sz w:val="22"/>
          <w:lang w:val="es-MX"/>
        </w:rPr>
        <w:t xml:space="preserve">En principio me siento absolutamente representada por las exposiciones de las miembros informantes de mi bloque, así como me parece importante también que rescatemos el trabajo de acompañamiento en la génesis y en la formulación definitiva de esta ley  que desde el bloque y desde la Comisión de Educación se ha realizado este año. </w:t>
      </w:r>
    </w:p>
    <w:p>
      <w:pPr>
        <w:pStyle w:val="Normal"/>
        <w:jc w:val="both"/>
        <w:rPr>
          <w:sz w:val="22"/>
          <w:lang w:val="es-MX"/>
        </w:rPr>
      </w:pPr>
      <w:r>
        <w:rPr>
          <w:sz w:val="22"/>
          <w:lang w:val="es-MX"/>
        </w:rPr>
        <w:t>Pero algunas aseveraciones que he escuchado en otras exposiciones me hacen pensar como si estuviéramos discutiendo el sistema educativo argentino treinta años atrás. No creo de ninguna manera que pueda reducirse a una linealidad tal como la que se planteó en este recinto la cuestión de los docentes que tienen que asumir un rol de psicólogos y después ellos mismos tienen que recurrir a algún tipo de ayuda profesional. Creo que la intención, el propósito más firme de esta ley expresado por la senadora Bar cuando habló de los principios, la metas, los fines, es recuperar precisamente el rol fundacional de la educación pública argentina, que refiere a volver a llenar a la escuela de contenidos —como solemos decir los docentes— socialmente significativos. Y esa es una tarea de todos, no es un mérito o demérito de alguna norma en particular.</w:t>
      </w:r>
    </w:p>
    <w:p>
      <w:pPr>
        <w:pStyle w:val="Normal"/>
        <w:jc w:val="both"/>
        <w:rPr>
          <w:sz w:val="22"/>
          <w:lang w:val="es-MX"/>
        </w:rPr>
      </w:pPr>
      <w:r>
        <w:rPr>
          <w:sz w:val="22"/>
          <w:lang w:val="es-MX"/>
        </w:rPr>
        <w:t>Tampoco creo que podamos confundir iniquidad con diversidad regional. Creo que las diversidades regionales son claras en nuestro país, están claramente reconocidas y el proyecto apunta, precisamente, a sostener en un marco de justicia la identidad de esas diversidades regionales.</w:t>
      </w:r>
    </w:p>
    <w:p>
      <w:pPr>
        <w:pStyle w:val="Normal"/>
        <w:tabs>
          <w:tab w:val="clear" w:pos="708"/>
          <w:tab w:val="left" w:pos="720" w:leader="none"/>
          <w:tab w:val="left" w:pos="1440" w:leader="none"/>
          <w:tab w:val="left" w:pos="2160" w:leader="none"/>
        </w:tabs>
        <w:ind w:left="2160" w:hanging="2160"/>
        <w:jc w:val="both"/>
        <w:rPr>
          <w:sz w:val="22"/>
          <w:lang w:val="es-MX"/>
        </w:rPr>
      </w:pPr>
      <w:r>
        <w:rPr>
          <w:i/>
          <w:iCs/>
          <w:sz w:val="22"/>
          <w:lang w:val="es-MX"/>
        </w:rPr>
        <w:t xml:space="preserve">— </w:t>
      </w:r>
      <w:r>
        <w:rPr>
          <w:i/>
          <w:iCs/>
          <w:sz w:val="22"/>
          <w:lang w:val="es-MX"/>
        </w:rPr>
        <w:t>Ocupa la Presidencia el señor vicepresidente del H. Senado, senador Marcelo López Arias.</w:t>
      </w:r>
    </w:p>
    <w:p>
      <w:pPr>
        <w:pStyle w:val="Normal"/>
        <w:jc w:val="both"/>
        <w:rPr/>
      </w:pPr>
      <w:r>
        <w:rPr>
          <w:b/>
          <w:bCs/>
          <w:sz w:val="22"/>
          <w:lang w:val="es-MX"/>
        </w:rPr>
        <w:t>Sra. Giusti. —</w:t>
      </w:r>
      <w:r>
        <w:rPr>
          <w:sz w:val="22"/>
          <w:lang w:val="es-MX"/>
        </w:rPr>
        <w:t xml:space="preserve"> En lo que hace al financiamiento, creo que está claramente asegurado por todo lo que el actual gobierno invierte en educación, por los aumentos de presupuesto en esa área y por lo que invierten las jurisdicciones.</w:t>
      </w:r>
    </w:p>
    <w:p>
      <w:pPr>
        <w:pStyle w:val="Normal"/>
        <w:jc w:val="both"/>
        <w:rPr>
          <w:sz w:val="22"/>
          <w:lang w:val="es-MX"/>
        </w:rPr>
      </w:pPr>
      <w:r>
        <w:rPr>
          <w:sz w:val="22"/>
          <w:lang w:val="es-MX"/>
        </w:rPr>
        <w:t>Debo decir orgullosamente que la provincia que represento, Chubut, es una de las que paga salarios más altos a sus docentes y una de las que más invierte en infraestructura, ya sea con propios recursos o con recursos coparticipados con la Nación. Lo hace en capacitación docente y en recursos materiales y humanos para las escuelas. Pero, realmente, no creo que la situación sea muy diferente en La Pampa, Buenos Aires, Entre Ríos, Misiones, Formosa y en muchas otras provincias, cada una con sus propias características.</w:t>
      </w:r>
    </w:p>
    <w:p>
      <w:pPr>
        <w:pStyle w:val="Normal"/>
        <w:jc w:val="both"/>
        <w:rPr>
          <w:sz w:val="22"/>
          <w:lang w:val="es-MX"/>
        </w:rPr>
      </w:pPr>
      <w:r>
        <w:rPr>
          <w:sz w:val="22"/>
          <w:lang w:val="es-MX"/>
        </w:rPr>
        <w:t xml:space="preserve">Por otra parte, además de lo que se invierte actualmente en educación, sabemos que el financiamiento está asegurado, porque hay una Ley de Financiamiento Educativo. Además, lo prescribe el artículo 131 de la norma en consideración, ya que el financiamiento no caduca en 2010 en virtud de que el Congreso de la Nación deberá asignar fondos en los presupuestos nacionales. </w:t>
      </w:r>
    </w:p>
    <w:p>
      <w:pPr>
        <w:pStyle w:val="Normal"/>
        <w:jc w:val="both"/>
        <w:rPr>
          <w:sz w:val="22"/>
          <w:lang w:val="es-MX"/>
        </w:rPr>
      </w:pPr>
      <w:r>
        <w:rPr>
          <w:sz w:val="22"/>
          <w:lang w:val="es-MX"/>
        </w:rPr>
        <w:t>Por otro lado, existe la posibilidad de suscribir convenios bilaterales de acuerdo con lo que estipula el artículo 12 de la ya mencionada Ley de Financiamiento Educativo.</w:t>
      </w:r>
    </w:p>
    <w:p>
      <w:pPr>
        <w:pStyle w:val="Normal"/>
        <w:jc w:val="both"/>
        <w:rPr>
          <w:sz w:val="22"/>
          <w:lang w:val="es-MX"/>
        </w:rPr>
      </w:pPr>
      <w:r>
        <w:rPr>
          <w:sz w:val="22"/>
          <w:lang w:val="es-MX"/>
        </w:rPr>
        <w:t>Por ende, me parece que es una cuestión resuelta y que los docentes, o quienes nos acercamos al abordaje del tema educativo, tomamos más de un imaginario colectivo que de una realidad educativa del país. Me parece que los avances son significativos y sustentables en el tiempo.</w:t>
      </w:r>
    </w:p>
    <w:p>
      <w:pPr>
        <w:pStyle w:val="Normal"/>
        <w:jc w:val="both"/>
        <w:rPr>
          <w:sz w:val="22"/>
          <w:lang w:val="es-MX"/>
        </w:rPr>
      </w:pPr>
      <w:r>
        <w:rPr>
          <w:sz w:val="22"/>
          <w:lang w:val="es-MX"/>
        </w:rPr>
        <w:t>Los otros aspectos de la norma fueron suficientemente desarrollados.</w:t>
      </w:r>
    </w:p>
    <w:p>
      <w:pPr>
        <w:pStyle w:val="Normal"/>
        <w:jc w:val="both"/>
        <w:rPr>
          <w:sz w:val="22"/>
          <w:lang w:val="es-MX"/>
        </w:rPr>
      </w:pPr>
      <w:r>
        <w:rPr>
          <w:sz w:val="22"/>
          <w:lang w:val="es-MX"/>
        </w:rPr>
        <w:t>Creo que es importante asegurar la escolaridad obligatoria desde los cinco años de edad hasta la finalización del secundario. Me parece importante también la jornada extendida que, seguramente, las jurisdicciones irán implementando en la medida en que les sea posible desde lo material, la infraestructura y los recursos humanos y, a tal fin, es que se dan plazos.</w:t>
      </w:r>
    </w:p>
    <w:p>
      <w:pPr>
        <w:pStyle w:val="Normal"/>
        <w:jc w:val="both"/>
        <w:rPr>
          <w:sz w:val="22"/>
          <w:lang w:val="es-MX"/>
        </w:rPr>
      </w:pPr>
      <w:r>
        <w:rPr>
          <w:sz w:val="22"/>
          <w:lang w:val="es-MX"/>
        </w:rPr>
        <w:t>Me parece importante destacar el rol de garante del Estado como custodio de la educación como un derecho individual y social y no como un bien de mercado. Eso marca el sentido humanista de la norma. Por lo tanto, es una herramienta de reconstrucción social. Marca, además, responsabilidades compartidas entre el Estado nacional y las provincias en el marco de lo que define la Constitución Nacional en su artículo 75), de brindar un plan de instrucción general. En este sentido estamos avanzando hoy.</w:t>
      </w:r>
    </w:p>
    <w:p>
      <w:pPr>
        <w:pStyle w:val="Normal"/>
        <w:jc w:val="both"/>
        <w:rPr>
          <w:sz w:val="22"/>
          <w:lang w:val="es-MX"/>
        </w:rPr>
      </w:pPr>
      <w:r>
        <w:rPr>
          <w:sz w:val="22"/>
          <w:lang w:val="es-MX"/>
        </w:rPr>
        <w:t xml:space="preserve">Entonces, teniendo herramientas como la Ley de Financiamiento Educativo y la Ley de Educación Técnica —siendo esta última norma la que recupera la preparación del mundo del trabajo, aunque se haya visto desdibujada en la actual Ley Federal de Educación— creo que el avance es sustantivo y no se puede dejar de reconocer. </w:t>
      </w:r>
    </w:p>
    <w:p>
      <w:pPr>
        <w:pStyle w:val="Normal"/>
        <w:jc w:val="both"/>
        <w:rPr>
          <w:sz w:val="22"/>
          <w:lang w:val="es-MX"/>
        </w:rPr>
      </w:pPr>
      <w:r>
        <w:rPr>
          <w:sz w:val="22"/>
          <w:lang w:val="es-MX"/>
        </w:rPr>
        <w:t>El resto de mis fundamentos lo voy a insertar en el Diario de Sesiones y solamente me cabe decir que votaré afirmativamente en general y en particular el dictamen en consideración.</w:t>
      </w:r>
    </w:p>
    <w:p>
      <w:pPr>
        <w:pStyle w:val="Normal"/>
        <w:jc w:val="both"/>
        <w:rPr/>
      </w:pPr>
      <w:r>
        <w:rPr>
          <w:b/>
          <w:bCs/>
          <w:sz w:val="22"/>
          <w:lang w:val="es-MX"/>
        </w:rPr>
        <w:t>Sr. Presidente</w:t>
      </w:r>
      <w:r>
        <w:rPr>
          <w:sz w:val="22"/>
          <w:lang w:val="es-MX"/>
        </w:rPr>
        <w:t xml:space="preserve"> (López Arias)</w:t>
      </w:r>
      <w:r>
        <w:rPr>
          <w:b/>
          <w:bCs/>
          <w:sz w:val="22"/>
          <w:lang w:val="es-MX"/>
        </w:rPr>
        <w:t>. —</w:t>
      </w:r>
      <w:r>
        <w:rPr>
          <w:sz w:val="22"/>
          <w:lang w:val="es-MX"/>
        </w:rPr>
        <w:t xml:space="preserve"> Tiene la palabra la señora senadora Caparrós.</w:t>
      </w:r>
    </w:p>
    <w:p>
      <w:pPr>
        <w:pStyle w:val="Normal"/>
        <w:jc w:val="both"/>
        <w:rPr/>
      </w:pPr>
      <w:r>
        <w:rPr>
          <w:b/>
          <w:bCs/>
          <w:sz w:val="22"/>
        </w:rPr>
        <w:t>Sra. Caparrós. —</w:t>
      </w:r>
      <w:r>
        <w:rPr>
          <w:sz w:val="22"/>
        </w:rPr>
        <w:t xml:space="preserve"> Señor presidente: voy a ser muy breve porque voy a insertar mi exposición en el Diario de Sesiones. Pero no puedo dejar pasar esta oportunidad para señalar algunos aspectos de la iniciativa en consideración, sobre todo cuando estamos tratando una de las leyes más importantes de este año.</w:t>
      </w:r>
    </w:p>
    <w:p>
      <w:pPr>
        <w:pStyle w:val="Normal"/>
        <w:jc w:val="both"/>
        <w:rPr>
          <w:sz w:val="22"/>
        </w:rPr>
      </w:pPr>
      <w:r>
        <w:rPr>
          <w:sz w:val="22"/>
        </w:rPr>
        <w:t>No voy a referirme al contenido de la ley. Mis compañeras de la Comisión de Educación han expresado claramente el contenido del  proyecto y el significado que tiene para el sistema educativo.</w:t>
      </w:r>
    </w:p>
    <w:p>
      <w:pPr>
        <w:pStyle w:val="Normal"/>
        <w:jc w:val="both"/>
        <w:rPr>
          <w:sz w:val="22"/>
        </w:rPr>
      </w:pPr>
      <w:r>
        <w:rPr>
          <w:sz w:val="22"/>
        </w:rPr>
        <w:t>Sí creo que es importantísimo hacer un reconocimiento al lugar que este gobierno le ha dado a la educación vinculándola con el desarrollo del país. Es de vital importancia tener en cuenta este aspecto y analizarlo en el contexto de las leyes que hemos ido tratando en este Senado de la Nación, que terminan de complementarse con el tratamiento de este proyecto de ley de educación.</w:t>
      </w:r>
    </w:p>
    <w:p>
      <w:pPr>
        <w:pStyle w:val="Normal"/>
        <w:jc w:val="both"/>
        <w:rPr>
          <w:sz w:val="22"/>
        </w:rPr>
      </w:pPr>
      <w:r>
        <w:rPr>
          <w:sz w:val="22"/>
        </w:rPr>
        <w:t>No debemos olvidar que hemos tratado las leyes de financiamiento educativo, de protección integral de niños, niñas y adolescentes, y de educación técnica. Se han tomado decisiones políticas de promoción en investigación y ciencia y tecnología. El complemento que nos estaba faltando era la discusión de esta ley de educación.</w:t>
      </w:r>
    </w:p>
    <w:p>
      <w:pPr>
        <w:pStyle w:val="Normal"/>
        <w:jc w:val="both"/>
        <w:rPr>
          <w:sz w:val="22"/>
        </w:rPr>
      </w:pPr>
      <w:r>
        <w:rPr>
          <w:sz w:val="22"/>
        </w:rPr>
        <w:t>Se trata de una ley que nace consensuada con un sinnúmero de organizaciones civiles y sociales vinculadas al ámbito educativo. Esto admite una enorme reconocimiento al Ministerio de Educación de la Nación, porque incluso en los lugares más lejanos logró convocarlas para que se pudiera dar este debate y que todos sintieran en este país que son parte de la ley con sus aportes, disidencias y coincidencias.</w:t>
      </w:r>
    </w:p>
    <w:p>
      <w:pPr>
        <w:pStyle w:val="Normal"/>
        <w:jc w:val="both"/>
        <w:rPr>
          <w:sz w:val="22"/>
        </w:rPr>
      </w:pPr>
      <w:r>
        <w:rPr>
          <w:sz w:val="22"/>
        </w:rPr>
        <w:t>También quiero rescatar el trabajo de la Comisión de Educación de este Senado. Ese consenso que llevó adelante el Ministerio de Educación también se trasladó al Senado de la Nación. Hoy una de las senadores de la oposición planteó claramente que se trabajó buscando coincidencias en ese debate y en el enriquecimiento de este proyecto de ley que hoy estamos tratando.</w:t>
      </w:r>
    </w:p>
    <w:p>
      <w:pPr>
        <w:pStyle w:val="Normal"/>
        <w:jc w:val="both"/>
        <w:rPr>
          <w:sz w:val="22"/>
        </w:rPr>
      </w:pPr>
      <w:r>
        <w:rPr>
          <w:sz w:val="22"/>
        </w:rPr>
        <w:t>Debemos rescatar las posibilidades de un cambio en la política argentina, que lo está promoviendo el gobierno nacional. Un senador la oposición también dijo hoy que llevamos muchos años de disidencias y diferencias y que quizás ello hizo que después de diez años estemos discutiendo una nueva ley de educación.</w:t>
      </w:r>
    </w:p>
    <w:p>
      <w:pPr>
        <w:pStyle w:val="Normal"/>
        <w:jc w:val="both"/>
        <w:rPr>
          <w:sz w:val="22"/>
        </w:rPr>
      </w:pPr>
      <w:r>
        <w:rPr>
          <w:sz w:val="22"/>
        </w:rPr>
        <w:t>Me parece que frente a los tiempos políticos que se avecinan es importante reflexionar sobre esta necesidad de cambio, especialmente por parte de quienes representan a la oposición, tratando de empezar a encontrar el camino del disenso constructivo y no del disenso destructivo. Debemos lograr que esta ley, una vez que sea sancionada por el Congreso de la Nación, pueda ser aplicada de forma consensuada, con las diferencias y distintas necesidades que tiene cada región del país en esta cuestión de características propias. Pero debemos tener un solo objetivo, que debe ser el de cumplir con aquello que dio origen a esta norma, esto es, que se tome a la educación como una política vinculada directamente con las necesidades de desarrollo que tiene nuestra Nación. Así lo ha planteado el gobierno nacional.</w:t>
      </w:r>
    </w:p>
    <w:p>
      <w:pPr>
        <w:pStyle w:val="Normal"/>
        <w:jc w:val="both"/>
        <w:rPr>
          <w:sz w:val="22"/>
        </w:rPr>
      </w:pPr>
      <w:r>
        <w:rPr>
          <w:sz w:val="22"/>
        </w:rPr>
        <w:t>Creo que como génesis de esta ley es lo mejor que nos puede estar pasando en el día de la fecha.</w:t>
      </w:r>
    </w:p>
    <w:p>
      <w:pPr>
        <w:pStyle w:val="Normal"/>
        <w:jc w:val="both"/>
        <w:rPr>
          <w:sz w:val="22"/>
        </w:rPr>
      </w:pPr>
      <w:r>
        <w:rPr>
          <w:sz w:val="22"/>
        </w:rPr>
        <w:t>Como lo anticipé, solicito autorización para insertar mi exposición en el Diario de Sesiones.</w:t>
      </w:r>
    </w:p>
    <w:p>
      <w:pPr>
        <w:pStyle w:val="Normal"/>
        <w:jc w:val="both"/>
        <w:rPr/>
      </w:pPr>
      <w:r>
        <w:rPr>
          <w:b/>
          <w:bCs/>
          <w:sz w:val="22"/>
        </w:rPr>
        <w:t xml:space="preserve">Sr. Presidente </w:t>
      </w:r>
      <w:r>
        <w:rPr>
          <w:sz w:val="22"/>
        </w:rPr>
        <w:t>(López Arias). —</w:t>
      </w:r>
      <w:r>
        <w:rPr>
          <w:b/>
          <w:bCs/>
          <w:sz w:val="22"/>
        </w:rPr>
        <w:t xml:space="preserve"> </w:t>
      </w:r>
      <w:r>
        <w:rPr>
          <w:sz w:val="22"/>
        </w:rPr>
        <w:t>Antes de conceder la palabra a la señora senadora Pinchetti de Sierra Morales, aclaro que luego de la senadora hay varios senadores anotados en la lista de oradores que no están presentes. Es el caso de la senadora Negre de Alonso y de los senadores Urquía y Pérsico. Cuando les corresponda hacer uso de la palabra y no se encuentren presentes, voy a darlos de baja de la lista. Les pido a los auxiliares de los bloques que transmitan esta decisión de la Presidencia.</w:t>
      </w:r>
    </w:p>
    <w:p>
      <w:pPr>
        <w:pStyle w:val="Normal"/>
        <w:jc w:val="both"/>
        <w:rPr>
          <w:sz w:val="22"/>
        </w:rPr>
      </w:pPr>
      <w:r>
        <w:rPr>
          <w:sz w:val="22"/>
        </w:rPr>
        <w:t>Tiene la palabra la señora senadora Ibarra.</w:t>
      </w:r>
    </w:p>
    <w:p>
      <w:pPr>
        <w:pStyle w:val="Normal"/>
        <w:jc w:val="both"/>
        <w:rPr/>
      </w:pPr>
      <w:r>
        <w:rPr>
          <w:b/>
          <w:bCs/>
          <w:sz w:val="22"/>
        </w:rPr>
        <w:t>Sra. Ibarra. —</w:t>
      </w:r>
      <w:r>
        <w:rPr>
          <w:sz w:val="22"/>
        </w:rPr>
        <w:t xml:space="preserve"> Señor presidente: le pido que lea la lista de oradores completa para que después nadie diga que no sabía y para que sepamos quiénes están anotados para hacer uso de la palabra.</w:t>
      </w:r>
    </w:p>
    <w:p>
      <w:pPr>
        <w:pStyle w:val="Normal"/>
        <w:jc w:val="both"/>
        <w:rPr/>
      </w:pPr>
      <w:r>
        <w:rPr>
          <w:b/>
          <w:bCs/>
          <w:sz w:val="22"/>
        </w:rPr>
        <w:t xml:space="preserve">Sr. Presidente </w:t>
      </w:r>
      <w:r>
        <w:rPr>
          <w:sz w:val="22"/>
        </w:rPr>
        <w:t>(López Arias). —Están anotados la senadora Negre de Alonso, el senador Urquía, la senadora Vigo, el senador Pérsico, la senadora González de Duhalde, los senadores Jaque, Capitanich, Gómez Diez, Rossi, la senadora Ibarra, los senadores Giustiniani, Sanz y Pichetto. Cuatro de los cinco próximos oradores no están el recinto.</w:t>
      </w:r>
    </w:p>
    <w:p>
      <w:pPr>
        <w:pStyle w:val="Normal"/>
        <w:jc w:val="both"/>
        <w:rPr>
          <w:sz w:val="22"/>
        </w:rPr>
      </w:pPr>
      <w:r>
        <w:rPr>
          <w:sz w:val="22"/>
        </w:rPr>
        <w:t>Tiene la palabra la señora senadora Pinchetti de Sierra Morales.</w:t>
      </w:r>
    </w:p>
    <w:p>
      <w:pPr>
        <w:pStyle w:val="Normal"/>
        <w:jc w:val="both"/>
        <w:rPr/>
      </w:pPr>
      <w:r>
        <w:rPr>
          <w:b/>
          <w:bCs/>
          <w:sz w:val="22"/>
        </w:rPr>
        <w:t>Sra. Pinchetti de Sierra Morales. —</w:t>
      </w:r>
      <w:r>
        <w:rPr>
          <w:sz w:val="22"/>
        </w:rPr>
        <w:t xml:space="preserve"> Quería aclararle, antes de comenzar a hablar, que como miembro informante de mi bloque —dado que hemos presentado un proyecto diferente al de la mayoría—  tengo más minutos que el resto de los senadores preopinantes. </w:t>
      </w:r>
    </w:p>
    <w:p>
      <w:pPr>
        <w:pStyle w:val="Normal"/>
        <w:jc w:val="both"/>
        <w:rPr>
          <w:sz w:val="22"/>
        </w:rPr>
      </w:pPr>
      <w:r>
        <w:rPr>
          <w:sz w:val="22"/>
        </w:rPr>
        <w:t xml:space="preserve">Señor presidente: en marzo de 2004 muchos legisladores hoy presentes, reconociendo la necesidad de introducir cambios en la Ley Federal de Educación, acompañamos a la entonces senadora nacional por San Juan, Nancy Avelín, en la presentación de un proyecto de ley que proponía llamar a un Congreso Pedagógico Nacional a fin de estudiar las reformas y modificaciones de la ley vigente. </w:t>
      </w:r>
    </w:p>
    <w:p>
      <w:pPr>
        <w:pStyle w:val="Normal"/>
        <w:jc w:val="both"/>
        <w:rPr>
          <w:sz w:val="22"/>
        </w:rPr>
      </w:pPr>
      <w:r>
        <w:rPr>
          <w:sz w:val="22"/>
        </w:rPr>
        <w:t xml:space="preserve">Ante esto, el ministro de Educación —presente hoy en este recinto— la acusó de intentar alumbrar un proyecto con su nombre. </w:t>
      </w:r>
    </w:p>
    <w:p>
      <w:pPr>
        <w:pStyle w:val="Normal"/>
        <w:jc w:val="both"/>
        <w:rPr>
          <w:sz w:val="22"/>
        </w:rPr>
      </w:pPr>
      <w:r>
        <w:rPr>
          <w:sz w:val="22"/>
        </w:rPr>
        <w:t xml:space="preserve">Señor ministro de Educación: respetuosamente le digo en esta oportunidad que si bien   Leguizamón trajo a este Congreso la ley que después se conoció como Ley 1420,  jamás se la nombró como "ley Leguizamón". </w:t>
      </w:r>
    </w:p>
    <w:p>
      <w:pPr>
        <w:pStyle w:val="Normal"/>
        <w:jc w:val="both"/>
        <w:rPr>
          <w:sz w:val="22"/>
        </w:rPr>
      </w:pPr>
      <w:r>
        <w:rPr>
          <w:sz w:val="22"/>
        </w:rPr>
        <w:t>Veintiséis meses después de nuestra propuesta el presidente Kirchner, durante el acto de lanzamiento del documento base para la discusión de la nueva ley de educación, ahora en tratamiento en este recinto, manifestó que la educación debe encararse como política de Estado para la construcción de un país, concepto en el marco del cual habíamos planteado, más de dos años atrás, nuestra intención de discutir la ley federal.</w:t>
      </w:r>
    </w:p>
    <w:p>
      <w:pPr>
        <w:pStyle w:val="Normal"/>
        <w:jc w:val="both"/>
        <w:rPr>
          <w:sz w:val="22"/>
        </w:rPr>
      </w:pPr>
      <w:r>
        <w:rPr>
          <w:sz w:val="22"/>
        </w:rPr>
        <w:t xml:space="preserve">Nuestro planteo de hoy no es obstruccionista, porque estamos convencidos de que hacen falta reformas en el sistema educativo actual para que funcione como el motor del desarrollo humano en la República. Pero creemos que esas reformas deben respetar absolutamente la democracia representativa y el país federal. </w:t>
      </w:r>
    </w:p>
    <w:p>
      <w:pPr>
        <w:pStyle w:val="Normal"/>
        <w:jc w:val="both"/>
        <w:rPr>
          <w:sz w:val="22"/>
        </w:rPr>
      </w:pPr>
      <w:r>
        <w:rPr>
          <w:sz w:val="22"/>
        </w:rPr>
        <w:t xml:space="preserve">No podemos aceptar desde nuestro bloque que una consulta de dudosa consistencia reemplace al debate parlamentario. No podemos aceptar que la función legislativa se reduzca a un mero refrendo de la norma. Digo "una consulta de dudosa consistencia", presidente, porque nadie me supo explicar cómo se ha hecho para procesar, en tan poco tiempo, tanta información que vino de tantos orígenes y de tantas maneras diferentes. </w:t>
      </w:r>
    </w:p>
    <w:p>
      <w:pPr>
        <w:pStyle w:val="Normal"/>
        <w:jc w:val="both"/>
        <w:rPr>
          <w:sz w:val="22"/>
        </w:rPr>
      </w:pPr>
      <w:r>
        <w:rPr>
          <w:sz w:val="22"/>
        </w:rPr>
        <w:t xml:space="preserve">Creemos que estuvo muy bien preguntarle a toda la población de nuestro país que estaba en condiciones de opinar lo que significaba para ellos el documento que se les hizo llegar, pero creemos que estuvo mal hacerlo con plazos tan exiguos y perentorios. </w:t>
      </w:r>
    </w:p>
    <w:p>
      <w:pPr>
        <w:pStyle w:val="Normal"/>
        <w:jc w:val="both"/>
        <w:rPr>
          <w:sz w:val="22"/>
        </w:rPr>
      </w:pPr>
      <w:r>
        <w:rPr>
          <w:sz w:val="22"/>
        </w:rPr>
        <w:t xml:space="preserve">De esa manera, podemos interpretar lo que se ha hecho como una puesta en escena y no como la construcción de política con los actores sociales, como dice siempre el señor presidente. </w:t>
      </w:r>
    </w:p>
    <w:p>
      <w:pPr>
        <w:pStyle w:val="Normal"/>
        <w:jc w:val="both"/>
        <w:rPr>
          <w:sz w:val="22"/>
        </w:rPr>
      </w:pPr>
      <w:r>
        <w:rPr>
          <w:sz w:val="22"/>
        </w:rPr>
        <w:t xml:space="preserve">Vamos a dar un ejemplo: el 23 de octubre se debatió en las escuelas de Tucumán el anteproyecto, y los cuadernillos habían llegado el 14 de octubre. </w:t>
      </w:r>
    </w:p>
    <w:p>
      <w:pPr>
        <w:pStyle w:val="Normal"/>
        <w:jc w:val="both"/>
        <w:rPr>
          <w:sz w:val="22"/>
        </w:rPr>
      </w:pPr>
      <w:r>
        <w:rPr>
          <w:sz w:val="22"/>
        </w:rPr>
        <w:t>El señor ministro de Educación presentó el 16 de noviembre...</w:t>
      </w:r>
    </w:p>
    <w:p>
      <w:pPr>
        <w:pStyle w:val="Normal"/>
        <w:jc w:val="both"/>
        <w:rPr/>
      </w:pPr>
      <w:r>
        <w:rPr>
          <w:b/>
          <w:bCs/>
          <w:sz w:val="22"/>
        </w:rPr>
        <w:t xml:space="preserve">Sr. Presidente </w:t>
      </w:r>
      <w:r>
        <w:rPr>
          <w:sz w:val="22"/>
        </w:rPr>
        <w:t>(López Arias)</w:t>
      </w:r>
      <w:r>
        <w:rPr>
          <w:b/>
          <w:bCs/>
          <w:sz w:val="22"/>
        </w:rPr>
        <w:t xml:space="preserve">. — </w:t>
      </w:r>
      <w:r>
        <w:rPr>
          <w:sz w:val="22"/>
        </w:rPr>
        <w:t>Perdón, señora senadora...</w:t>
      </w:r>
    </w:p>
    <w:p>
      <w:pPr>
        <w:pStyle w:val="Normal"/>
        <w:jc w:val="both"/>
        <w:rPr/>
      </w:pPr>
      <w:r>
        <w:rPr>
          <w:b/>
          <w:bCs/>
          <w:sz w:val="22"/>
        </w:rPr>
        <w:t>Sra. Pinchetti de Sierra Morales. —</w:t>
      </w:r>
      <w:r>
        <w:rPr>
          <w:sz w:val="22"/>
        </w:rPr>
        <w:t xml:space="preserve"> No voy a aceptar interrupciones. </w:t>
      </w:r>
    </w:p>
    <w:p>
      <w:pPr>
        <w:pStyle w:val="Normal"/>
        <w:jc w:val="both"/>
        <w:rPr/>
      </w:pPr>
      <w:r>
        <w:rPr>
          <w:b/>
          <w:bCs/>
          <w:sz w:val="22"/>
        </w:rPr>
        <w:t xml:space="preserve">Sr. Presidente </w:t>
      </w:r>
      <w:r>
        <w:rPr>
          <w:sz w:val="22"/>
        </w:rPr>
        <w:t>(López Arias)</w:t>
      </w:r>
      <w:r>
        <w:rPr>
          <w:b/>
          <w:bCs/>
          <w:sz w:val="22"/>
        </w:rPr>
        <w:t xml:space="preserve">. — </w:t>
      </w:r>
      <w:r>
        <w:rPr>
          <w:sz w:val="22"/>
        </w:rPr>
        <w:t>No es una interrupción. Me advierten algunos señores senadores que para poder dar lectura tiene que solicitar autorización de la Presidencia, así que...</w:t>
      </w:r>
    </w:p>
    <w:p>
      <w:pPr>
        <w:pStyle w:val="Normal"/>
        <w:jc w:val="both"/>
        <w:rPr/>
      </w:pPr>
      <w:r>
        <w:rPr>
          <w:b/>
          <w:bCs/>
          <w:sz w:val="22"/>
        </w:rPr>
        <w:t>Sra. Pinchetti de Sierra Morales. —</w:t>
      </w:r>
      <w:r>
        <w:rPr>
          <w:sz w:val="22"/>
        </w:rPr>
        <w:t xml:space="preserve"> Le solicito autorización, señor presidente, porque tengo que citar textualmente...</w:t>
      </w:r>
    </w:p>
    <w:p>
      <w:pPr>
        <w:pStyle w:val="Normal"/>
        <w:jc w:val="both"/>
        <w:rPr/>
      </w:pPr>
      <w:r>
        <w:rPr>
          <w:b/>
          <w:bCs/>
          <w:sz w:val="22"/>
        </w:rPr>
        <w:t xml:space="preserve">Sr. Presidente </w:t>
      </w:r>
      <w:r>
        <w:rPr>
          <w:sz w:val="22"/>
        </w:rPr>
        <w:t>(López Arias)</w:t>
      </w:r>
      <w:r>
        <w:rPr>
          <w:b/>
          <w:bCs/>
          <w:sz w:val="22"/>
        </w:rPr>
        <w:t xml:space="preserve">. — </w:t>
      </w:r>
      <w:r>
        <w:rPr>
          <w:sz w:val="22"/>
        </w:rPr>
        <w:t xml:space="preserve">Para todas las citas sí, obviamente, está autorizada, pero tratemos de seguir el Reglamento. </w:t>
      </w:r>
    </w:p>
    <w:p>
      <w:pPr>
        <w:pStyle w:val="Normal"/>
        <w:jc w:val="both"/>
        <w:rPr/>
      </w:pPr>
      <w:r>
        <w:rPr>
          <w:b/>
          <w:bCs/>
          <w:sz w:val="22"/>
        </w:rPr>
        <w:t>Sra. Pinchetti de Sierra Morales. —</w:t>
      </w:r>
      <w:r>
        <w:rPr>
          <w:sz w:val="22"/>
        </w:rPr>
        <w:t xml:space="preserve"> En este mismo sentido, en cuanto a la molestia que causó el poco tiempo que tuvieron los diferentes actores del sistema educativo para discutir, primero el documento y después el anteproyecto, voy a citar textualmente algunas de las opiniones, entre ellas la de la ministra de Educación de mi provincia, que dijo hace muy pocos días atrás que, después del debate,  el anteproyecto irá al Consejo Federal y después a la Cámara de Diputados, porque no dan los tiempos. </w:t>
      </w:r>
    </w:p>
    <w:p>
      <w:pPr>
        <w:pStyle w:val="Normal"/>
        <w:jc w:val="both"/>
        <w:rPr>
          <w:sz w:val="22"/>
        </w:rPr>
      </w:pPr>
      <w:r>
        <w:rPr>
          <w:sz w:val="22"/>
        </w:rPr>
        <w:t xml:space="preserve">Eso dijo la señora ministra. Y los alumnos dijeron —esta es una crítica que se escuchó en todos los colegios—  que faltó tiempo para analizar el proyecto. Tampoco hubo tiempo de leer bien el documento que llegó anteriormente, porque fue sin la suficiente anticipación. </w:t>
      </w:r>
    </w:p>
    <w:p>
      <w:pPr>
        <w:pStyle w:val="Normal"/>
        <w:jc w:val="both"/>
        <w:rPr/>
      </w:pPr>
      <w:r>
        <w:rPr>
          <w:sz w:val="22"/>
        </w:rPr>
        <w:t xml:space="preserve">Por su parte, los padres de colegios católicos y la Red de Padres pusieron en duda la transparencia del proceso. Las rondas de consultas fueron fragmentadas, insuficientes y desordenadas. Nunca hubo devolución de las diferentes opiniones y se desconoce quiénes son los responsables de procesar y elaborar las conclusiones... </w:t>
      </w:r>
      <w:r>
        <w:rPr>
          <w:i/>
          <w:iCs/>
          <w:sz w:val="22"/>
        </w:rPr>
        <w:t>(Manifestaciones en las galerías).</w:t>
      </w:r>
    </w:p>
    <w:p>
      <w:pPr>
        <w:pStyle w:val="Normal"/>
        <w:jc w:val="both"/>
        <w:rPr/>
      </w:pPr>
      <w:r>
        <w:rPr>
          <w:b/>
          <w:bCs/>
          <w:sz w:val="22"/>
        </w:rPr>
        <w:t xml:space="preserve">Sr. Presidente </w:t>
      </w:r>
      <w:r>
        <w:rPr>
          <w:sz w:val="22"/>
        </w:rPr>
        <w:t>(López Arias)</w:t>
      </w:r>
      <w:r>
        <w:rPr>
          <w:b/>
          <w:bCs/>
          <w:sz w:val="22"/>
        </w:rPr>
        <w:t xml:space="preserve">. — </w:t>
      </w:r>
      <w:r>
        <w:rPr>
          <w:sz w:val="22"/>
        </w:rPr>
        <w:t xml:space="preserve">Perdón, señora senadora. </w:t>
      </w:r>
    </w:p>
    <w:p>
      <w:pPr>
        <w:pStyle w:val="Normal"/>
        <w:jc w:val="both"/>
        <w:rPr>
          <w:sz w:val="22"/>
        </w:rPr>
      </w:pPr>
      <w:r>
        <w:rPr>
          <w:sz w:val="22"/>
        </w:rPr>
        <w:t xml:space="preserve">Voy a pedir al público que, sea cual sea el contenido de los dichos de los señores oradores, mantenga el respeto. Esta es la casa de la pluralidad y de la democracia. Les pido que me ayuden a mantener el orden; de lo contrario vamos a tener que tomar medidas.. </w:t>
      </w:r>
    </w:p>
    <w:p>
      <w:pPr>
        <w:pStyle w:val="Normal"/>
        <w:jc w:val="both"/>
        <w:rPr>
          <w:sz w:val="22"/>
        </w:rPr>
      </w:pPr>
      <w:r>
        <w:rPr>
          <w:sz w:val="22"/>
        </w:rPr>
        <w:t xml:space="preserve">Continúe, señora senadora. </w:t>
      </w:r>
    </w:p>
    <w:p>
      <w:pPr>
        <w:pStyle w:val="Normal"/>
        <w:jc w:val="both"/>
        <w:rPr/>
      </w:pPr>
      <w:r>
        <w:rPr>
          <w:b/>
          <w:bCs/>
          <w:sz w:val="22"/>
        </w:rPr>
        <w:t>Sra. Pinchetti de Sierra Morales</w:t>
      </w:r>
      <w:r>
        <w:rPr>
          <w:sz w:val="22"/>
        </w:rPr>
        <w:t>. — Lo nuestro no es un capricho ni una imposición descabellada de un sector político, sino que surge de haber creído en las palabras del señor presidente cuando durante el discurso de presentación del documento base, allá por el 22 de mayo del año en curso, dijo que se iba a citar al conjunto de los actores del sistema educativo y nombró en primer lugar a las fuerzas políticas entre los representantes de todos los sectores.</w:t>
      </w:r>
    </w:p>
    <w:p>
      <w:pPr>
        <w:pStyle w:val="Normal"/>
        <w:jc w:val="both"/>
        <w:rPr>
          <w:sz w:val="22"/>
        </w:rPr>
      </w:pPr>
      <w:r>
        <w:rPr>
          <w:sz w:val="22"/>
        </w:rPr>
        <w:t xml:space="preserve">Compartimos con el señor presidente que hay una fuerte inversión en infraestructura escolar, lo dijo ese día en casa de gobierno. Hay una fuerte inversión en equipamiento y materiales aunque en mi provincia todo esto queda solamente en el Gran San Miguel de Tucumán. </w:t>
      </w:r>
    </w:p>
    <w:p>
      <w:pPr>
        <w:pStyle w:val="Normal"/>
        <w:jc w:val="both"/>
        <w:rPr>
          <w:sz w:val="22"/>
        </w:rPr>
      </w:pPr>
      <w:r>
        <w:rPr>
          <w:sz w:val="22"/>
        </w:rPr>
        <w:t>Dijo el señor presidente que hubo un incremento importante en el número y en el monto de las becas aunque considero que habría que controlar las asignaciones. En realidad, no sé si se envía ayuda para aquellas escuelas que más lo necesitan porque cuando pedí aquí, en una visita del señor ministro, ayuda especial porque el 60 por ciento de las escuelas de Tucumán tienen problemas de infraestructura, se me dijo que eso no era responsabilidad del Estado nacional.</w:t>
      </w:r>
    </w:p>
    <w:p>
      <w:pPr>
        <w:pStyle w:val="Normal"/>
        <w:jc w:val="both"/>
        <w:rPr>
          <w:sz w:val="22"/>
        </w:rPr>
      </w:pPr>
      <w:r>
        <w:rPr>
          <w:sz w:val="22"/>
        </w:rPr>
        <w:t>El señor presidente mencionó la introducción de nuevas tecnologías de la enseñanza. Eso es verdad porque a mi provincia han llegado una gran cantidad de computadoras y su equipamiento necesario, pero lamento informarle que la mayoría de ellas no están funcionado porque faltan docentes especializados o porque no existen las aulas debidamente dotadas.</w:t>
      </w:r>
    </w:p>
    <w:p>
      <w:pPr>
        <w:pStyle w:val="Normal"/>
        <w:jc w:val="both"/>
        <w:rPr>
          <w:sz w:val="22"/>
        </w:rPr>
      </w:pPr>
      <w:r>
        <w:rPr>
          <w:sz w:val="22"/>
        </w:rPr>
        <w:t xml:space="preserve">Comparto con el señor presidente que es muy buena la equiparación salarial progresiva, aunque eso no se suceda totalmente en Tucumán porque los nuestros son los docentes peor pagados del Norte del país. El presidente también dijo —y es verdad— que se incrementaron en gran medida los recursos para las universidades, pero la Universidad de Tucumán pasó mucho tiempo sin clases porque tenía problemas salariales. </w:t>
      </w:r>
    </w:p>
    <w:p>
      <w:pPr>
        <w:pStyle w:val="Normal"/>
        <w:jc w:val="both"/>
        <w:rPr>
          <w:sz w:val="22"/>
        </w:rPr>
      </w:pPr>
      <w:r>
        <w:rPr>
          <w:sz w:val="22"/>
        </w:rPr>
        <w:t xml:space="preserve">Coincido también con nuestro presidente en que este proyecto de ley no puede ser una legislación para la coyuntura y que necesitamos una norma que sepa interpretar las opiniones, los deseos y los sueños de la gran mayoría de los argentinos y las argentinas. </w:t>
      </w:r>
    </w:p>
    <w:p>
      <w:pPr>
        <w:pStyle w:val="Normal"/>
        <w:jc w:val="both"/>
        <w:rPr>
          <w:sz w:val="22"/>
        </w:rPr>
      </w:pPr>
      <w:r>
        <w:rPr>
          <w:sz w:val="22"/>
        </w:rPr>
        <w:t xml:space="preserve">Lamentablemente, a pesar de la buena voluntad de las señoras senadoras de la Comisión de Educación, en la que rescato a las señoras senadoras Isidori, Bar y Gallego, que escucharon y tomaron algunas de nuestras diferencias con el proyecto original, el proyecto excluyó del texto la religiosidad y la espiritualidad cuando la mayoría del pueblo argentino profesa la religión católica o adhiere a otros cultos y cuando la formación en todos los valores trascendentes hace no solamente a la calidad de vida, sino también a la grandeza de un país. </w:t>
      </w:r>
    </w:p>
    <w:p>
      <w:pPr>
        <w:pStyle w:val="Normal"/>
        <w:jc w:val="both"/>
        <w:rPr>
          <w:sz w:val="22"/>
        </w:rPr>
      </w:pPr>
      <w:r>
        <w:rPr>
          <w:sz w:val="22"/>
        </w:rPr>
        <w:t xml:space="preserve">En Tucumán la mayoría de los docentes, cuando se les consultó, coincidieron en que se debían reconocer los valores por la dimensión trascendente del hombre. </w:t>
      </w:r>
    </w:p>
    <w:p>
      <w:pPr>
        <w:pStyle w:val="Normal"/>
        <w:jc w:val="both"/>
        <w:rPr>
          <w:sz w:val="22"/>
        </w:rPr>
      </w:pPr>
      <w:r>
        <w:rPr>
          <w:sz w:val="22"/>
        </w:rPr>
        <w:t>Nuestro señor presidente dijo también que al convocar al debate sobre este proyecto de ley estaba poniendo en el centro de la discusión el modelo de país para las próximas décadas. Sin embargo, el Ministerio de Educación puso en último término nada menos que al Congreso de la Nación. Y habiéndose presentado hace muy pocos días atrás el proyecto de ley en el Palacio, estamos hoy votándolo.</w:t>
      </w:r>
    </w:p>
    <w:p>
      <w:pPr>
        <w:pStyle w:val="Normal"/>
        <w:jc w:val="both"/>
        <w:rPr>
          <w:sz w:val="22"/>
        </w:rPr>
      </w:pPr>
      <w:r>
        <w:rPr>
          <w:sz w:val="22"/>
        </w:rPr>
        <w:t>El presidente dijo que la discusión se daría en pluralidad y en unidad para recuperar el tiempo que nuestras crisis sucesivas nos han hecho perder, que la Argentina tiene que dar un salto cualitativo en el trato de la diferencia y que era fundamental que en una norma tan profunda como esta se termine con el “macartismo” que tiende a castrar la posibilidad de aquel que piensa distinto o de hacer aportes que se neutralicen por la vía de la descalificación.</w:t>
      </w:r>
    </w:p>
    <w:p>
      <w:pPr>
        <w:pStyle w:val="Normal"/>
        <w:jc w:val="both"/>
        <w:rPr>
          <w:sz w:val="22"/>
        </w:rPr>
      </w:pPr>
      <w:r>
        <w:rPr>
          <w:sz w:val="22"/>
        </w:rPr>
        <w:t xml:space="preserve">Sin embargo, justamente a los que pensamos diferente no se nos aceptó, por ejemplo, incluir en primer término a la familia entre los responsables de las acciones educativas como agente natural y primario de la educación,  ni tampoco se incluyó el respeto por las autonomías provinciales, según reza nuestra Constitución. </w:t>
      </w:r>
    </w:p>
    <w:p>
      <w:pPr>
        <w:pStyle w:val="Normal"/>
        <w:jc w:val="both"/>
        <w:rPr>
          <w:sz w:val="22"/>
        </w:rPr>
      </w:pPr>
      <w:r>
        <w:rPr>
          <w:sz w:val="22"/>
        </w:rPr>
        <w:t>Mientras nosotros creemos que debemos alcanzar un modelo que dé homogeneidad al sistema, el proyecto oficial permite dos modelos diferentes: por un lado, contempla seis y seis años y por el otro, siete y cinco años.</w:t>
      </w:r>
    </w:p>
    <w:p>
      <w:pPr>
        <w:pStyle w:val="Normal"/>
        <w:jc w:val="both"/>
        <w:rPr>
          <w:sz w:val="22"/>
        </w:rPr>
      </w:pPr>
      <w:r>
        <w:rPr>
          <w:sz w:val="22"/>
        </w:rPr>
        <w:t>Señor presidente: Tucumán ya vivió esa diferencia y le puedo asegurar al señor ministro que la provincia era una isla y los chicos estaban encerrados dentro de los límites de nuestro territorio, aun dentro del mismo Norte grande.</w:t>
      </w:r>
    </w:p>
    <w:p>
      <w:pPr>
        <w:pStyle w:val="Normal"/>
        <w:jc w:val="both"/>
        <w:rPr/>
      </w:pPr>
      <w:r>
        <w:rPr>
          <w:b/>
          <w:bCs/>
          <w:sz w:val="22"/>
        </w:rPr>
        <w:t>Sr. Presidente</w:t>
      </w:r>
      <w:r>
        <w:rPr>
          <w:sz w:val="22"/>
        </w:rPr>
        <w:t xml:space="preserve"> (López Arias).— Señora senadora: debe dirigirse a la Presidencia y no a los aquí presentes.</w:t>
      </w:r>
    </w:p>
    <w:p>
      <w:pPr>
        <w:pStyle w:val="Normal"/>
        <w:jc w:val="both"/>
        <w:rPr/>
      </w:pPr>
      <w:r>
        <w:rPr>
          <w:b/>
          <w:bCs/>
          <w:sz w:val="22"/>
        </w:rPr>
        <w:t>Sra. Pinchetti de Sierra Morales.—</w:t>
      </w:r>
      <w:r>
        <w:rPr>
          <w:sz w:val="22"/>
        </w:rPr>
        <w:t xml:space="preserve"> Disculpe.</w:t>
      </w:r>
    </w:p>
    <w:p>
      <w:pPr>
        <w:pStyle w:val="Normal"/>
        <w:jc w:val="both"/>
        <w:rPr>
          <w:sz w:val="22"/>
        </w:rPr>
      </w:pPr>
      <w:r>
        <w:rPr>
          <w:sz w:val="22"/>
        </w:rPr>
        <w:t>Ante la negativa de aceptar integralmente nuestras sugerencias —para nosotros, imposibles de ser consideradas como temas menores y sujetas a una disidencia parcial—, hemos presentado un proyecto propio.</w:t>
      </w:r>
    </w:p>
    <w:p>
      <w:pPr>
        <w:pStyle w:val="Normal"/>
        <w:jc w:val="both"/>
        <w:rPr>
          <w:sz w:val="22"/>
        </w:rPr>
      </w:pPr>
      <w:r>
        <w:rPr>
          <w:sz w:val="22"/>
        </w:rPr>
        <w:t>En este sentido —y para construir la Argentina que todos soñamos, tal como lo dice el doctor Kirchner—, nosotros consideramos a la familia, en primer lugar, como responsable del hecho educativo. A su vez, reconocemos las autonomías provinciales e incluimos en nuestros proyectos las dimensiones espirituales y religiosas; y como necesitamos conocer lo que les pasa a nuestros educandos, porque tienen dificultades en los diferentes niveles —cuánto aprendieron, qué podemos hacer por ellos, cuánto incide su situación social en el aprendizaje—, queremos someter este sistema a evaluaciones, ya que para remediar la enfermedad debemos hacer un diagnóstico. En consecuencia, en nuestro proyecto proponemos la creación de una Auditoría Federal de Evaluación Educativa.</w:t>
      </w:r>
    </w:p>
    <w:p>
      <w:pPr>
        <w:pStyle w:val="Normal"/>
        <w:jc w:val="both"/>
        <w:rPr>
          <w:sz w:val="22"/>
        </w:rPr>
      </w:pPr>
      <w:r>
        <w:rPr>
          <w:sz w:val="22"/>
        </w:rPr>
        <w:t>Estamos convencidos de que esos datos nos permitirán, entre otras acciones positivas, identificar en cada provincia las zonas educativas de atención prioritaria a fin de corregir errores, incluso en nuestros programas educativos.</w:t>
      </w:r>
    </w:p>
    <w:p>
      <w:pPr>
        <w:pStyle w:val="Normal"/>
        <w:jc w:val="both"/>
        <w:rPr>
          <w:sz w:val="22"/>
        </w:rPr>
      </w:pPr>
      <w:r>
        <w:rPr>
          <w:sz w:val="22"/>
        </w:rPr>
        <w:t>En Tucumán hay evaluaciones periódicas de donde surge que podría estar haciendo falta reforzar la capacitación docente, así como tener en cuenta la dedicación exclusiva.</w:t>
      </w:r>
    </w:p>
    <w:p>
      <w:pPr>
        <w:pStyle w:val="Normal"/>
        <w:jc w:val="both"/>
        <w:rPr>
          <w:sz w:val="22"/>
        </w:rPr>
      </w:pPr>
      <w:r>
        <w:rPr>
          <w:sz w:val="22"/>
        </w:rPr>
        <w:t xml:space="preserve">Señor presidente: nuestros chicos tienen dificultades, tienen problemas y les cuesta comprender e interpretar. En efecto, un punto débil en los test de calidad educativa es la comprensión de textos. </w:t>
      </w:r>
    </w:p>
    <w:p>
      <w:pPr>
        <w:pStyle w:val="Normal"/>
        <w:jc w:val="both"/>
        <w:rPr>
          <w:sz w:val="22"/>
        </w:rPr>
      </w:pPr>
      <w:r>
        <w:rPr>
          <w:sz w:val="22"/>
        </w:rPr>
        <w:t xml:space="preserve">Por lo tanto, proponemos una asignación universal por alumno, a requerimiento de los  padres o tutores, asegurándonos que contando con esos recursos asistan a los establecimientos educativos sin las dificultades propias de su situación social desfavorable. </w:t>
      </w:r>
    </w:p>
    <w:p>
      <w:pPr>
        <w:pStyle w:val="Normal"/>
        <w:jc w:val="both"/>
        <w:rPr>
          <w:sz w:val="22"/>
        </w:rPr>
      </w:pPr>
      <w:r>
        <w:rPr>
          <w:sz w:val="22"/>
        </w:rPr>
        <w:t>Seguramente, se preguntarán el por qué de esta asignación. Para contestar, debo remitirme otra vez a mi provincia donde,  tiempo atrás, el señor gobernador —decidido a entregar ayudas escolares a cada chico humilde de mi provincia— le exigió a cada escuela que cada alumno humilde que necesitara esta ayuda le escriba una “cartita” al señor gobernador. A posteriori, cada uno de estos niños, acompañados de su papá o de su mamá, debía ir a la Casa de Gobierno para recibir esta ayuda de las manos del señor gobernador.</w:t>
      </w:r>
    </w:p>
    <w:p>
      <w:pPr>
        <w:pStyle w:val="Normal"/>
        <w:jc w:val="both"/>
        <w:rPr>
          <w:sz w:val="22"/>
        </w:rPr>
      </w:pPr>
      <w:r>
        <w:rPr>
          <w:sz w:val="22"/>
        </w:rPr>
        <w:t>Si vamos a hablar de la estigmatización de la pobreza y del respeto por las diferencias, está todo dicho, señor presidente.</w:t>
      </w:r>
    </w:p>
    <w:p>
      <w:pPr>
        <w:pStyle w:val="Normal"/>
        <w:jc w:val="both"/>
        <w:rPr>
          <w:sz w:val="22"/>
        </w:rPr>
      </w:pPr>
      <w:r>
        <w:rPr>
          <w:sz w:val="22"/>
        </w:rPr>
        <w:t>Nosotros queremos que nuestros niños sean libres de ejercer su derecho a aprender, que no sean coaccionados de ninguna manera ni sean objeto de burlas, dádivas, ni de política partidaria de la peor. Por eso, a través de nuestro proyecto proponemos que reciban los recursos suficientes que les permitan acceder a cada unidad educativa y  aprender en mejores condiciones que las actuales.</w:t>
      </w:r>
    </w:p>
    <w:p>
      <w:pPr>
        <w:pStyle w:val="Normal"/>
        <w:jc w:val="both"/>
        <w:rPr>
          <w:sz w:val="22"/>
        </w:rPr>
      </w:pPr>
      <w:r>
        <w:rPr>
          <w:sz w:val="22"/>
        </w:rPr>
        <w:t>En mi provincia, según la última encuesta permanente de hogares, casi siete de cada diez niños están en situación de pobreza.</w:t>
      </w:r>
    </w:p>
    <w:p>
      <w:pPr>
        <w:pStyle w:val="Normal"/>
        <w:jc w:val="both"/>
        <w:rPr>
          <w:sz w:val="22"/>
        </w:rPr>
      </w:pPr>
      <w:r>
        <w:rPr>
          <w:sz w:val="22"/>
        </w:rPr>
        <w:t>Por eso, señor presidente, en razón de la brevedad que se nos ha pedido, solicito que al momento de votar el proyecto en discusión, sea tenida en cuenta nuestra iniciativa que fue oportunamente presentada en el Senado de la Nación. Y ruego a Dios que la ley que hoy se vote  establezca la igualdad de oportunidades para el niño que vive acá, en el país central, en la Capital Federal, y para el niño que vive en el interior del interior de mi provincia. Voy a poner como ejemplo el niño que vive en el campo, un niño de Alpachiri, muy cerca de mi casa. Son niños que no tienen hasta el día de hoy absolutamente garantizado el cumplimiento de sus derechos.</w:t>
      </w:r>
    </w:p>
    <w:p>
      <w:pPr>
        <w:pStyle w:val="Normal"/>
        <w:jc w:val="both"/>
        <w:rPr/>
      </w:pPr>
      <w:r>
        <w:rPr>
          <w:b/>
          <w:bCs/>
          <w:sz w:val="22"/>
        </w:rPr>
        <w:t xml:space="preserve">Sr. Presidente </w:t>
      </w:r>
      <w:r>
        <w:rPr>
          <w:sz w:val="22"/>
        </w:rPr>
        <w:t>(López Arias)</w:t>
      </w:r>
      <w:r>
        <w:rPr>
          <w:b/>
          <w:bCs/>
          <w:sz w:val="22"/>
        </w:rPr>
        <w:t xml:space="preserve">. — </w:t>
      </w:r>
      <w:r>
        <w:rPr>
          <w:sz w:val="22"/>
        </w:rPr>
        <w:t>Tiene la palabra el señor senador Urquía.</w:t>
      </w:r>
    </w:p>
    <w:p>
      <w:pPr>
        <w:pStyle w:val="Normal"/>
        <w:jc w:val="both"/>
        <w:rPr/>
      </w:pPr>
      <w:r>
        <w:rPr>
          <w:b/>
          <w:bCs/>
          <w:sz w:val="22"/>
        </w:rPr>
        <w:t>Sr. Urquía.</w:t>
      </w:r>
      <w:r>
        <w:rPr>
          <w:sz w:val="22"/>
        </w:rPr>
        <w:t xml:space="preserve"> — Señor presidente: simplemente solicito se me suprima de la lista de oradores y se autorice la inserción de mi discurso.</w:t>
      </w:r>
    </w:p>
    <w:p>
      <w:pPr>
        <w:pStyle w:val="Normal"/>
        <w:jc w:val="both"/>
        <w:rPr/>
      </w:pPr>
      <w:r>
        <w:rPr>
          <w:b/>
          <w:bCs/>
          <w:sz w:val="22"/>
        </w:rPr>
        <w:t xml:space="preserve">Sr. Presidente </w:t>
      </w:r>
      <w:r>
        <w:rPr>
          <w:sz w:val="22"/>
        </w:rPr>
        <w:t>(López Arias)</w:t>
      </w:r>
      <w:r>
        <w:rPr>
          <w:b/>
          <w:bCs/>
          <w:sz w:val="22"/>
        </w:rPr>
        <w:t xml:space="preserve">. — </w:t>
      </w:r>
      <w:r>
        <w:rPr>
          <w:sz w:val="22"/>
        </w:rPr>
        <w:t>Gracias, señor senador.</w:t>
      </w:r>
    </w:p>
    <w:p>
      <w:pPr>
        <w:pStyle w:val="Normal"/>
        <w:jc w:val="both"/>
        <w:rPr>
          <w:sz w:val="22"/>
        </w:rPr>
      </w:pPr>
      <w:r>
        <w:rPr>
          <w:sz w:val="22"/>
        </w:rPr>
        <w:t>Oportunamente, se votará la inserción solicitada.</w:t>
      </w:r>
    </w:p>
    <w:p>
      <w:pPr>
        <w:pStyle w:val="Normal"/>
        <w:jc w:val="both"/>
        <w:rPr>
          <w:sz w:val="22"/>
        </w:rPr>
      </w:pPr>
      <w:r>
        <w:rPr>
          <w:sz w:val="22"/>
        </w:rPr>
        <w:t>Tiene la palabra la señora senadora Negre de Alonso.</w:t>
      </w:r>
    </w:p>
    <w:p>
      <w:pPr>
        <w:pStyle w:val="Normal"/>
        <w:jc w:val="both"/>
        <w:rPr/>
      </w:pPr>
      <w:r>
        <w:rPr>
          <w:b/>
          <w:bCs/>
          <w:sz w:val="22"/>
        </w:rPr>
        <w:t>Sra. Negre de Alonso.</w:t>
      </w:r>
      <w:r>
        <w:rPr>
          <w:sz w:val="22"/>
        </w:rPr>
        <w:t xml:space="preserve"> — Señor presidente: leemos el dictamen del proyecto del Poder Ejecutivo e, indudablemente, no podemos dejar de compartir sus principios y los objetivos en él planteados.</w:t>
      </w:r>
    </w:p>
    <w:p>
      <w:pPr>
        <w:pStyle w:val="Normal"/>
        <w:jc w:val="both"/>
        <w:rPr>
          <w:sz w:val="22"/>
        </w:rPr>
      </w:pPr>
      <w:r>
        <w:rPr>
          <w:sz w:val="22"/>
        </w:rPr>
        <w:t>En este momento, como integrante de la Comisión de Educación, quiero efectuar un reconocimiento expreso a su labor, plasmándolo en particular sobre dos personas, que son quienes me consta que han hecho el trabajo que quiero recalcar.</w:t>
      </w:r>
    </w:p>
    <w:p>
      <w:pPr>
        <w:pStyle w:val="Normal"/>
        <w:jc w:val="both"/>
        <w:rPr>
          <w:sz w:val="22"/>
        </w:rPr>
      </w:pPr>
      <w:r>
        <w:rPr>
          <w:sz w:val="22"/>
        </w:rPr>
        <w:t>En primer lugar, me refiero a la señora senadora Bar, a quien he visto subiendo y bajando de los aviones recorriendo el país haciendo conocer y promoviendo debates con relación a este proyecto.</w:t>
      </w:r>
    </w:p>
    <w:p>
      <w:pPr>
        <w:pStyle w:val="Normal"/>
        <w:jc w:val="both"/>
        <w:rPr/>
      </w:pPr>
      <w:r>
        <w:rPr>
          <w:sz w:val="22"/>
        </w:rPr>
        <w:t xml:space="preserve">En segundo término, quiero felicitar también por la tarea realizada a la señora senadora Silvia Gallego, quien nos ha enviado además </w:t>
      </w:r>
      <w:r>
        <w:rPr>
          <w:i/>
          <w:iCs/>
          <w:sz w:val="22"/>
        </w:rPr>
        <w:t>e-mails</w:t>
      </w:r>
      <w:r>
        <w:rPr>
          <w:sz w:val="22"/>
        </w:rPr>
        <w:t xml:space="preserve"> con las diferencias existentes y nos ha llamado por teléfono al interior, inclusive los días viernes por la tarde, para proponernos que enviemos sugerencias con respecto al proyecto.</w:t>
      </w:r>
    </w:p>
    <w:p>
      <w:pPr>
        <w:pStyle w:val="Normal"/>
        <w:jc w:val="both"/>
        <w:rPr>
          <w:sz w:val="22"/>
        </w:rPr>
      </w:pPr>
      <w:r>
        <w:rPr>
          <w:sz w:val="22"/>
        </w:rPr>
        <w:t>Finalmente, felicito a todos aquellos que trabajaron anónimamente con relación a esta iniciativa, que seguramente fueron muchos. Mencioné a las senadoras Bar y Gallego, simplemente porque me consta personalmente su tarea.</w:t>
      </w:r>
    </w:p>
    <w:p>
      <w:pPr>
        <w:pStyle w:val="Normal"/>
        <w:jc w:val="both"/>
        <w:rPr>
          <w:sz w:val="22"/>
        </w:rPr>
      </w:pPr>
      <w:r>
        <w:rPr>
          <w:sz w:val="22"/>
        </w:rPr>
        <w:t>Ahora bien, además de compartir los objetivos y principios enumerados en el proyecto en consideración, debo decir también que mantengo algunas discrepancias con el mismo, las cuales nos han llevado a presentar un proyecto en minoría, que he suscripto y voy a tratar de sintetizar, para no excederme más de 10 minutos en mi exposición, en cumplimiento del compromiso asumido en la reunión de labor parlamentaria. Por esa razón, voy a solicitar se autorice una inserción sobre este tema.</w:t>
      </w:r>
    </w:p>
    <w:p>
      <w:pPr>
        <w:pStyle w:val="Normal"/>
        <w:jc w:val="both"/>
        <w:rPr>
          <w:sz w:val="22"/>
        </w:rPr>
      </w:pPr>
      <w:r>
        <w:rPr>
          <w:sz w:val="22"/>
        </w:rPr>
        <w:t>En primer lugar, creo que es importantísimo para la estabilidad y el futuro del país tener memoria y construir a partir de ella. ¿Qué quiero decir con esto? Que no podemos simplificar y pensar que todo lo pasado fue malo y que vamos a hacer borrón y cuenta nueva. Creo que la ley 1420 constituyó una herramienta de progreso cultural y social, a través de la unidad del sistema educativo primario.</w:t>
      </w:r>
    </w:p>
    <w:p>
      <w:pPr>
        <w:pStyle w:val="Normal"/>
        <w:jc w:val="both"/>
        <w:rPr>
          <w:sz w:val="22"/>
        </w:rPr>
      </w:pPr>
      <w:r>
        <w:rPr>
          <w:sz w:val="22"/>
        </w:rPr>
        <w:t>Después de 100 años, se sancionó la Ley Federal de Educación, que se presentó como la “ley de la libertad” y que aún se encuentra vigente, más allá de que hoy se afirma que es la responsable del fracaso de la educación en la Argentina.</w:t>
      </w:r>
    </w:p>
    <w:p>
      <w:pPr>
        <w:pStyle w:val="Normal"/>
        <w:jc w:val="both"/>
        <w:rPr>
          <w:sz w:val="22"/>
        </w:rPr>
      </w:pPr>
      <w:r>
        <w:rPr>
          <w:sz w:val="22"/>
        </w:rPr>
        <w:t xml:space="preserve">En realidad, creo que en materia de políticas públicas y, con mayor razón, en materia de políticas públicas de educación, su fracaso o su éxito no solamente va unido a la inteligencia de quienes las dieron a luz, las diseñaron y las planificaron, sino que es sumamente importante quiénes llevan a cabo su ejecución. Puede implementarse una exitosa  política educativa  pero  puede fracasar por los agentes que la ejecutan, y </w:t>
      </w:r>
      <w:r>
        <w:rPr>
          <w:i/>
          <w:iCs/>
          <w:sz w:val="22"/>
        </w:rPr>
        <w:t>a contrario sensu.</w:t>
      </w:r>
    </w:p>
    <w:p>
      <w:pPr>
        <w:pStyle w:val="Normal"/>
        <w:jc w:val="both"/>
        <w:rPr/>
      </w:pPr>
      <w:r>
        <w:rPr>
          <w:sz w:val="22"/>
        </w:rPr>
        <w:t xml:space="preserve">Por otra parte, también creo que no puede estar ausente de la discusión y del debate de las políticas públicas educativas el tema  de la evaluación; un criterio crítico y evaluativo de un pasado reciente que implica que no volvamos a caer en los mismos errores que hemos tenido y que han hecho que tengamos la educación que hoy tenemos. </w:t>
      </w:r>
      <w:r>
        <w:rPr>
          <w:sz w:val="22"/>
          <w:lang w:val="es-MX"/>
        </w:rPr>
        <w:t>Pero también implica poder tomar lo que, en ese análisis crítico del pasado, se cree que ha sido bueno, exitoso, que ha dado resultado y, a partir de allí, poder diseñar y planificar.</w:t>
      </w:r>
    </w:p>
    <w:p>
      <w:pPr>
        <w:pStyle w:val="Normal"/>
        <w:jc w:val="both"/>
        <w:rPr>
          <w:sz w:val="22"/>
          <w:lang w:val="es-MX"/>
        </w:rPr>
      </w:pPr>
      <w:r>
        <w:rPr>
          <w:sz w:val="22"/>
          <w:lang w:val="es-MX"/>
        </w:rPr>
        <w:t>Entonces, a través de la unidad y la libertad podemos llegar a dos principios fundamentales de la política educativa, que son los de inclusión y calidad. Inclusión y libertad implicarían no solamente sumar a todas aquellas personas que la ley vigente ha dejado fuera, expulsado o excluido del sistema educativo, sino aspirar a que la política educativa también abarque el desarrollo integral de la persona en su dimensión física, espiritual, biológica, afectiva, ética, estética, intelectual y religiosa.</w:t>
      </w:r>
    </w:p>
    <w:p>
      <w:pPr>
        <w:pStyle w:val="Normal"/>
        <w:jc w:val="both"/>
        <w:rPr>
          <w:sz w:val="22"/>
          <w:lang w:val="es-MX"/>
        </w:rPr>
      </w:pPr>
      <w:r>
        <w:rPr>
          <w:sz w:val="22"/>
          <w:lang w:val="es-MX"/>
        </w:rPr>
        <w:t>Digo esto, porque exclusión también significa no darle a los padres y tutores la posibilidad de elegir libremente la educación que quieren para sus hijos, de acuerdo con sus convicciones éticas y religiosas, participando del presupuesto de conformidad con lo que exige la justicia distributiva. Y también hay exclusión cuando a los docentes no se les da la oportunidad de capacitarse y formarse conforme sus principios o su cosmovisión.</w:t>
      </w:r>
    </w:p>
    <w:p>
      <w:pPr>
        <w:pStyle w:val="Normal"/>
        <w:jc w:val="both"/>
        <w:rPr>
          <w:sz w:val="22"/>
          <w:lang w:val="es-MX"/>
        </w:rPr>
      </w:pPr>
      <w:r>
        <w:rPr>
          <w:sz w:val="22"/>
          <w:lang w:val="es-MX"/>
        </w:rPr>
        <w:t>Unidad, libertad, inclusión y calidad serían los principios que lograrían conjugar un importantísimo éxito de una política educativa, que debe analizar críticamente el pasado, para no volver a cometer los mismos errores, pero sí para tomar los éxitos que se consideren rescatables. Ahora bien,  el éxito de una política educativa de inclusión lo debe ser en toda su dimensión y no solamente en el aspecto económico, aunque sea este el más palmario en nuestro país después de todo lo que se ha vivido y ya explicado detalladamente.</w:t>
      </w:r>
    </w:p>
    <w:p>
      <w:pPr>
        <w:pStyle w:val="Normal"/>
        <w:jc w:val="both"/>
        <w:rPr>
          <w:sz w:val="22"/>
          <w:lang w:val="es-MX"/>
        </w:rPr>
      </w:pPr>
      <w:r>
        <w:rPr>
          <w:sz w:val="22"/>
          <w:lang w:val="es-MX"/>
        </w:rPr>
        <w:t>Quiero sintetizar los principios de la diferencia. En primer lugar, el principio de subsidiariedad. Considero que el Estado tiene constitucionalmente la indelegable responsabilidad de fijar y controlar la política educativa. Pero su diseño y planificación debe hacerlo en base a este principio de subsidiariedad, contando para ello con la participación de la familia, de las organizaciones sociales, de los directivos, de los docentes, etcétera.</w:t>
      </w:r>
    </w:p>
    <w:p>
      <w:pPr>
        <w:pStyle w:val="Normal"/>
        <w:jc w:val="both"/>
        <w:rPr>
          <w:sz w:val="22"/>
          <w:lang w:val="es-MX"/>
        </w:rPr>
      </w:pPr>
      <w:r>
        <w:rPr>
          <w:sz w:val="22"/>
          <w:lang w:val="es-MX"/>
        </w:rPr>
        <w:t>El principio de subsidiariedad es aquel que exige que las sociedades mayores se abstengan de realizar acciones que pueden llevar a cabo las sociedades menores, en un orden inferior y de inmediatez con la cuestión que se está resolviendo. Así, entonces, la subsidiariedad garantiza la libertad y el pluralismo necesarios para la democracia, los que aplicados a la educación permiten la formación de ciudadanos conscientes de la responsabilidad que tienen en la construcción de la sociedad.</w:t>
      </w:r>
    </w:p>
    <w:p>
      <w:pPr>
        <w:pStyle w:val="Normal"/>
        <w:jc w:val="both"/>
        <w:rPr/>
      </w:pPr>
      <w:r>
        <w:rPr>
          <w:sz w:val="22"/>
          <w:lang w:val="es-MX"/>
        </w:rPr>
        <w:t xml:space="preserve">Por eso, en nuestro dictamen en minoría hemos plasmado el principio de la subsidariedad, estableciendo expresamente en el artículo 4 que la familia tiene la responsabilidad principal como agente natural y primario de la educación. </w:t>
      </w:r>
    </w:p>
    <w:p>
      <w:pPr>
        <w:pStyle w:val="Normal"/>
        <w:jc w:val="both"/>
        <w:rPr/>
      </w:pPr>
      <w:r>
        <w:rPr>
          <w:sz w:val="22"/>
          <w:lang w:val="es-MX"/>
        </w:rPr>
        <w:t>En segundo lugar, está el principio de justicia distributiva, como complemento necesario del principio de subsidariedad, porque creemos que esta norma es tan importante que tiene que ir más allá de situaciones contingentes o coyunturales, más allá del gobierno que toma la determinación de cambiar la ley de educación. En fin, tiene que ser una ley que tenga estabilidad, duración y que permita —más allá de las diferencias— dar continuidad a un modelo que se elige, tal como ocurre en las sociedades maduras. Es decir, cualquiera que sea el color del partido gobernante, la política pública de educación tiene que poder superar los cambios de gobierno, con un criterio de bienestar para toda la población.</w:t>
      </w:r>
    </w:p>
    <w:p>
      <w:pPr>
        <w:pStyle w:val="Normal"/>
        <w:jc w:val="both"/>
        <w:rPr>
          <w:sz w:val="22"/>
          <w:lang w:val="es-MX"/>
        </w:rPr>
      </w:pPr>
      <w:r>
        <w:rPr>
          <w:sz w:val="22"/>
          <w:lang w:val="es-MX"/>
        </w:rPr>
        <w:t xml:space="preserve">Indudablemente, el gasto público se financia con los impuestos que estamos pagando todos los argentinos. </w:t>
      </w:r>
    </w:p>
    <w:p>
      <w:pPr>
        <w:pStyle w:val="Normal"/>
        <w:jc w:val="both"/>
        <w:rPr>
          <w:sz w:val="22"/>
          <w:lang w:val="es-MX"/>
        </w:rPr>
      </w:pPr>
      <w:r>
        <w:rPr>
          <w:sz w:val="22"/>
          <w:lang w:val="es-MX"/>
        </w:rPr>
        <w:t xml:space="preserve">Este principio de subsidariedad y de responsabilidad en la justicia distributiva, que  ha sido plasmado en el artículo 26, y que está perfectamente explicado en los fundamentos  de este dictamen en minoría, ha sido tomado de otros países que lo han legislado con mucho éxito, ya que les permitió elevar el nivel de la calidad educativa de sus ciudadanos. . </w:t>
      </w:r>
    </w:p>
    <w:p>
      <w:pPr>
        <w:pStyle w:val="Normal"/>
        <w:jc w:val="both"/>
        <w:rPr>
          <w:sz w:val="22"/>
          <w:lang w:val="es-MX"/>
        </w:rPr>
      </w:pPr>
      <w:r>
        <w:rPr>
          <w:sz w:val="22"/>
          <w:lang w:val="es-MX"/>
        </w:rPr>
        <w:t>También hemos pensado que esta iniciativa no solamente puede ser una ley de principios o de objetivos importantes, sino que —y dentro de ese criterio de unidad, libertad y de no olvidar  el pasado—, debemos implementar algunas herramientas para que haya un control y se cree en la gente la responsabilidad de lograr los objetivos de la política educativa. Con ese fin es que pusimos a la familia como agente natural y responsable de educación.</w:t>
      </w:r>
    </w:p>
    <w:p>
      <w:pPr>
        <w:pStyle w:val="Normal"/>
        <w:jc w:val="both"/>
        <w:rPr>
          <w:sz w:val="22"/>
          <w:lang w:val="es-MX"/>
        </w:rPr>
      </w:pPr>
      <w:r>
        <w:rPr>
          <w:sz w:val="22"/>
          <w:lang w:val="es-MX"/>
        </w:rPr>
        <w:t xml:space="preserve">Por eso hemos establecido en uno de los artículos del dictamen en disidencia, la obligación de acreditar los certificados de escolaridad para cualquier tipo de trámite a nivel nacional, como una manera de poder acceder a los beneficios sociales. Es decir, exigirlo sí o sí, tal como ocurre en algunas provincias argentinas en las que los padres deben acreditar que están cumpliendo con la obligación de educar a sus hijos para poder acceder a determinados beneficios o realizar trámites ante el Estado. </w:t>
      </w:r>
    </w:p>
    <w:p>
      <w:pPr>
        <w:pStyle w:val="Normal"/>
        <w:jc w:val="both"/>
        <w:rPr>
          <w:sz w:val="22"/>
          <w:lang w:val="es-MX"/>
        </w:rPr>
      </w:pPr>
      <w:r>
        <w:rPr>
          <w:sz w:val="22"/>
          <w:lang w:val="es-MX"/>
        </w:rPr>
        <w:t>Además, por su obligación de garantizar la educación para todos, en el supuesto de que el incumplimiento obedezca a causales ajenas que no puedan ser solucionadas por el núcleo familiar, el Estado debe brindar los medios y herramientas necesarios para cumplir el cometido.</w:t>
      </w:r>
    </w:p>
    <w:p>
      <w:pPr>
        <w:pStyle w:val="Normal"/>
        <w:jc w:val="both"/>
        <w:rPr>
          <w:sz w:val="22"/>
          <w:lang w:val="es-MX"/>
        </w:rPr>
      </w:pPr>
      <w:r>
        <w:rPr>
          <w:sz w:val="22"/>
          <w:lang w:val="es-MX"/>
        </w:rPr>
        <w:t>Finalmente, en el artículo 30 hemos incorporado un criterio específico en cuanto al financiamiento. Indudablemente, la ley de financiamiento educativo constituyó un avance importantísimo en la financiación, pero también es una realidad que las provincias argentinas pagan el 70 por ciento de la educación en sus territorios y el 30 por ciento proviene de lo que envía el Estado nacional; es decir, una parte de lo que recauda lo envía a las provincias.</w:t>
      </w:r>
    </w:p>
    <w:p>
      <w:pPr>
        <w:pStyle w:val="Normal"/>
        <w:jc w:val="both"/>
        <w:rPr>
          <w:sz w:val="22"/>
          <w:lang w:val="es-MX"/>
        </w:rPr>
      </w:pPr>
      <w:r>
        <w:rPr>
          <w:sz w:val="22"/>
          <w:lang w:val="es-MX"/>
        </w:rPr>
        <w:t xml:space="preserve">Reitero que la ley de financiamiento educativo en realidad es una paso importantísimo que se ha dado con una planificación especial para atender esta cuestión, pero entiendo que esto debería proponerse de otra manera. </w:t>
      </w:r>
    </w:p>
    <w:p>
      <w:pPr>
        <w:pStyle w:val="Normal"/>
        <w:jc w:val="both"/>
        <w:rPr>
          <w:sz w:val="22"/>
          <w:lang w:val="es-MX"/>
        </w:rPr>
      </w:pPr>
      <w:r>
        <w:rPr>
          <w:sz w:val="22"/>
          <w:lang w:val="es-MX"/>
        </w:rPr>
        <w:t>Garantizar la educación primaria es responsabilidad de los gobiernos provinciales. Y si no se lo hace, ello constituye una de las causales de intervención.</w:t>
      </w:r>
    </w:p>
    <w:p>
      <w:pPr>
        <w:pStyle w:val="Normal"/>
        <w:jc w:val="both"/>
        <w:rPr>
          <w:sz w:val="22"/>
          <w:lang w:val="es-MX"/>
        </w:rPr>
      </w:pPr>
      <w:r>
        <w:rPr>
          <w:sz w:val="22"/>
          <w:lang w:val="es-MX"/>
        </w:rPr>
        <w:t xml:space="preserve">Como consideramos que se debe avanzar más sobre la ley de financiamiento educativo, estamos proponiendo que el Estado nacional garantice los fondos para la educación secundaria, transfiriéndolos en forma automática —como se hace con la coparticipación y hasta que se pueda debatir una nueva ley de coparticipación federal—, en base a criterios objetivos, que deberán ser plasmados en la reglamentación y que, indudablemente, deberán tener un contenido mínimo, estable, igualitario, a la vez que un carácter geométrico y no aritmético. </w:t>
      </w:r>
    </w:p>
    <w:p>
      <w:pPr>
        <w:pStyle w:val="Normal"/>
        <w:jc w:val="both"/>
        <w:rPr>
          <w:sz w:val="22"/>
          <w:lang w:val="es-MX"/>
        </w:rPr>
      </w:pPr>
      <w:r>
        <w:rPr>
          <w:sz w:val="22"/>
          <w:lang w:val="es-MX"/>
        </w:rPr>
        <w:t xml:space="preserve">De esa forma, se podrá garantizar el principio de inclusión no sólo desde el punto de vista de la igualdad de oportunidades en cuanto a lo económico sino también en cuanto al desarrollo del educando, de acuerdo a su criterio —si se trata de un mayor—  o al de sus padres o tutores, pudiendo acceder en igualdad de oportunidades a los establecimientos educacionales, que a lo mejor no son públicos. </w:t>
      </w:r>
    </w:p>
    <w:p>
      <w:pPr>
        <w:pStyle w:val="Normal"/>
        <w:jc w:val="both"/>
        <w:rPr>
          <w:sz w:val="22"/>
          <w:lang w:val="es-MX"/>
        </w:rPr>
      </w:pPr>
      <w:r>
        <w:rPr>
          <w:sz w:val="22"/>
          <w:lang w:val="es-MX"/>
        </w:rPr>
        <w:t>Ahora bien, siguiendo un criterio de justicia distributiva, como por cuestiones económicas hay quienes no pueden acceder a un establecimiento que coincide con sus convicciones religiosas —y que sí tienen otros estamentos de la sociedad argentina—, es necesario que se establezca un sistema que dé igualdad de oportunidades, para que todas aquellas personas que tienen pensamientos diferentes, ya sean de índole cultural, religiosos, ético, etcétera, puedan acceder a establecimientos acordes con su pensamiento, aunque no tengan los recursos suficientes.</w:t>
      </w:r>
    </w:p>
    <w:p>
      <w:pPr>
        <w:pStyle w:val="Normal"/>
        <w:jc w:val="both"/>
        <w:rPr>
          <w:sz w:val="22"/>
          <w:lang w:val="es-MX"/>
        </w:rPr>
      </w:pPr>
      <w:r>
        <w:rPr>
          <w:sz w:val="22"/>
          <w:lang w:val="es-MX"/>
        </w:rPr>
        <w:t>Ese es el fundamento de los tres o cuatro principios de diferenciación con el proyecto de la mayoría. El resto de la fundamentación, en donde están volcadas experiencias de otros países que han implementado lo propuesto, va a estar en el discurso que voy a pedir se inserte.</w:t>
      </w:r>
    </w:p>
    <w:p>
      <w:pPr>
        <w:pStyle w:val="Normal"/>
        <w:jc w:val="both"/>
        <w:rPr/>
      </w:pPr>
      <w:r>
        <w:rPr>
          <w:b/>
          <w:bCs/>
          <w:sz w:val="22"/>
          <w:lang w:val="es-MX"/>
        </w:rPr>
        <w:t xml:space="preserve">Sr. Presidente </w:t>
      </w:r>
      <w:r>
        <w:rPr>
          <w:sz w:val="22"/>
          <w:lang w:val="es-MX"/>
        </w:rPr>
        <w:t xml:space="preserve">(López Arias) </w:t>
      </w:r>
      <w:r>
        <w:rPr>
          <w:b/>
          <w:bCs/>
          <w:sz w:val="22"/>
          <w:lang w:val="es-MX"/>
        </w:rPr>
        <w:t xml:space="preserve">. — </w:t>
      </w:r>
      <w:r>
        <w:rPr>
          <w:sz w:val="22"/>
          <w:lang w:val="es-MX"/>
        </w:rPr>
        <w:t>Tiene la palabra la señora senadora  Vigo.</w:t>
      </w:r>
    </w:p>
    <w:p>
      <w:pPr>
        <w:pStyle w:val="Normal"/>
        <w:jc w:val="both"/>
        <w:rPr/>
      </w:pPr>
      <w:r>
        <w:rPr>
          <w:b/>
          <w:bCs/>
          <w:sz w:val="22"/>
          <w:lang w:val="es-MX"/>
        </w:rPr>
        <w:t xml:space="preserve">Sra. Vigo. — </w:t>
      </w:r>
      <w:r>
        <w:rPr>
          <w:sz w:val="22"/>
          <w:lang w:val="es-MX"/>
        </w:rPr>
        <w:t xml:space="preserve">Señor presidente: la verdad es que al oír las palabras de algunos colegas preopinantes, me da la impresión de que nos hemos olvidado del vendaval que hemos vivido en la Argentina y en muchos países de nuestra región. </w:t>
      </w:r>
    </w:p>
    <w:p>
      <w:pPr>
        <w:pStyle w:val="Normal"/>
        <w:jc w:val="both"/>
        <w:rPr>
          <w:sz w:val="22"/>
          <w:lang w:val="es-MX"/>
        </w:rPr>
      </w:pPr>
      <w:r>
        <w:rPr>
          <w:sz w:val="22"/>
          <w:lang w:val="es-MX"/>
        </w:rPr>
        <w:t>Sin duda estamos en tiempos fundantes, en un cambio de época, ante un mundo globalizado,  un proceso histórico de orden o de desorden planetario. Y, en ese escenario, especialmente en nuestro tiempo y nuestro espacio de argentinos y latinoamericanos, con dolores históricos, tenemos una fuerte esperanza y fe de que construyendo este presente vamos a dejar nuevos horizontes para el futuro.</w:t>
      </w:r>
    </w:p>
    <w:p>
      <w:pPr>
        <w:pStyle w:val="Normal"/>
        <w:jc w:val="both"/>
        <w:rPr>
          <w:sz w:val="22"/>
          <w:lang w:val="es-MX"/>
        </w:rPr>
      </w:pPr>
      <w:r>
        <w:rPr>
          <w:sz w:val="22"/>
          <w:lang w:val="es-MX"/>
        </w:rPr>
        <w:t>Creo que discutir el proyecto de ley remitido por el Poder Ejecutivo es, sin duda, un hecho de profunda significación histórica. Debemos remitirnos a que la crisis de la sociedad argentina padece su comienzo con el golpe militar de marzo de 1976, hecho que la llevó a sufrir situaciones de desesperación y desesperanza y a que nadie supiera qué sería de su vida.</w:t>
      </w:r>
    </w:p>
    <w:p>
      <w:pPr>
        <w:pStyle w:val="Normal"/>
        <w:jc w:val="both"/>
        <w:rPr>
          <w:sz w:val="22"/>
          <w:lang w:val="es-MX"/>
        </w:rPr>
      </w:pPr>
      <w:r>
        <w:rPr>
          <w:sz w:val="22"/>
          <w:lang w:val="es-MX"/>
        </w:rPr>
        <w:t xml:space="preserve">Cuando escuchaba a la señora senadora por Tucumán, recordaba que la noche del 24 de marzo estaba con mis dos hijos —el mayor tenía 5 años y la menor 3 años—, con una valija llena de libros, y no sabía qué hacer, porque mi marido había tenido que refugiarse, dado que nos habían avisado que esa noche sobrevendría un hecho que ameritaba proteger bienes y personas. Y en ese momento yo pensaba dónde estaba la democracia, dónde estaba la posibilidad de decidir cuál era la educación que queríamos para nuestros hijos. </w:t>
      </w:r>
    </w:p>
    <w:p>
      <w:pPr>
        <w:pStyle w:val="Normal"/>
        <w:jc w:val="both"/>
        <w:rPr>
          <w:sz w:val="22"/>
          <w:lang w:val="es-MX"/>
        </w:rPr>
      </w:pPr>
      <w:r>
        <w:rPr>
          <w:sz w:val="22"/>
          <w:lang w:val="es-MX"/>
        </w:rPr>
        <w:t xml:space="preserve">Creo que la crisis de diciembre de 2001 fue un vendaval gratificante. Como siempre, con ese tino y ese sentido común que tienen los pueblos, el argentino marcó el nuevo rumbo para nuestra Patria, finalizando con esa ideología del neoliberalismo, que destruyó no sólo a la sociedad argentina sino también a la de muchos pueblos de América latina, con expresiones como el derrame económico y otras de ese tipo, supuestamente todas de gran igualdad. </w:t>
      </w:r>
    </w:p>
    <w:p>
      <w:pPr>
        <w:pStyle w:val="Normal"/>
        <w:jc w:val="both"/>
        <w:rPr>
          <w:sz w:val="22"/>
          <w:lang w:val="es-MX"/>
        </w:rPr>
      </w:pPr>
      <w:r>
        <w:rPr>
          <w:sz w:val="22"/>
          <w:lang w:val="es-MX"/>
        </w:rPr>
        <w:t xml:space="preserve">Creo que nosotros debemos enmarcanos en el hecho de que la crisis institucional, que inclusive comenzamos a vivir más expresamente en la década del ‘90, al ponerse de manifiesto la separación y el alejamiento del Estado de la problemática y la preocupación por la sociedad, también se dio en el área educativa. </w:t>
      </w:r>
    </w:p>
    <w:p>
      <w:pPr>
        <w:pStyle w:val="Normal"/>
        <w:jc w:val="both"/>
        <w:rPr>
          <w:sz w:val="22"/>
          <w:lang w:val="es-MX"/>
        </w:rPr>
      </w:pPr>
      <w:r>
        <w:rPr>
          <w:sz w:val="22"/>
          <w:lang w:val="es-MX"/>
        </w:rPr>
        <w:t>En esa oportunidad, en aras de un federalismo, se construyó una nueva ley federal de educación, que en realidad dejó a las provincias a la buena de Dios en lo que hacía a sus posibilidades de instrumentación</w:t>
      </w:r>
    </w:p>
    <w:p>
      <w:pPr>
        <w:pStyle w:val="Normal"/>
        <w:jc w:val="both"/>
        <w:rPr>
          <w:sz w:val="22"/>
          <w:lang w:val="es-MX"/>
        </w:rPr>
      </w:pPr>
      <w:r>
        <w:rPr>
          <w:sz w:val="22"/>
          <w:lang w:val="es-MX"/>
        </w:rPr>
        <w:t>Sin embargo, más allá de todo eso, se llega a este punto tan importante en donde se trata de retomar la conducción de algo tan fundamental como es la fijación de políticas de Estado que, en este caso en particular, sin duda, hoy pasa por la educativa.</w:t>
      </w:r>
    </w:p>
    <w:p>
      <w:pPr>
        <w:pStyle w:val="Normal"/>
        <w:jc w:val="both"/>
        <w:rPr>
          <w:sz w:val="22"/>
          <w:lang w:val="es-MX"/>
        </w:rPr>
      </w:pPr>
      <w:r>
        <w:rPr>
          <w:sz w:val="22"/>
          <w:lang w:val="es-MX"/>
        </w:rPr>
        <w:t>Este es un desafío gigantesco que sólo será posible a partir de que nuestros países proyecten la política educativa como pilar central de una política de Estado. Justamente, el proyecto de ley remitido por el presidente Néstor  Kirchner cumple con esta condición, ya que en la sociedad del conocimiento, que es en la que vivimos, la educación es el nuevo nombre de la justicia social y la única generadora de la inclusión.</w:t>
      </w:r>
    </w:p>
    <w:p>
      <w:pPr>
        <w:pStyle w:val="Normal"/>
        <w:jc w:val="both"/>
        <w:rPr>
          <w:sz w:val="22"/>
          <w:lang w:val="es-MX"/>
        </w:rPr>
      </w:pPr>
      <w:r>
        <w:rPr>
          <w:sz w:val="22"/>
          <w:lang w:val="es-MX"/>
        </w:rPr>
        <w:t>Por consiguiente, es muy importante el tratamiento de este proyecto de ley, que refleja la voluntad política del gobierno nacional, acompañado por la mayoría de los gobiernos provinciales y  el conjunto de los actores sociales de la comunidad, como bien lo han expresado las colegas informantes de la iniciativa.</w:t>
      </w:r>
    </w:p>
    <w:p>
      <w:pPr>
        <w:pStyle w:val="Normal"/>
        <w:jc w:val="both"/>
        <w:rPr>
          <w:sz w:val="22"/>
          <w:lang w:val="es-MX"/>
        </w:rPr>
      </w:pPr>
      <w:r>
        <w:rPr>
          <w:sz w:val="22"/>
          <w:lang w:val="es-MX"/>
        </w:rPr>
        <w:t>Nuestra sociedad no ha eludido las necesidades y exigencias del actual tiempo político en cuanto a redefinir una ley que acompañe a la educación en la Argentina del siglo XXI.</w:t>
      </w:r>
    </w:p>
    <w:p>
      <w:pPr>
        <w:pStyle w:val="Normal"/>
        <w:jc w:val="both"/>
        <w:rPr/>
      </w:pPr>
      <w:r>
        <w:rPr>
          <w:sz w:val="22"/>
          <w:lang w:val="es-MX"/>
        </w:rPr>
        <w:t>En el artículo 2 del proyecto, al conceptualizar la educación y el conocimiento como bienes públicos y un derecho personal y social garantizado por el Estado, estamos reconociendo que la educación y el conocimiento son inseparables de un proyecto nacional, que la educación es un potencial humano inalienable del desarrollo integral y que no podrá existir crecimiento si este no implica desarrollo intrínseco de una comunidad capaz de generar densidad nacional inclusiva y masa crítica calificada para que podamos enfrentar los desafíos del siglo XXI.</w:t>
      </w:r>
    </w:p>
    <w:p>
      <w:pPr>
        <w:pStyle w:val="Normal"/>
        <w:jc w:val="both"/>
        <w:rPr>
          <w:sz w:val="22"/>
          <w:lang w:val="es-MX"/>
        </w:rPr>
      </w:pPr>
      <w:r>
        <w:rPr>
          <w:sz w:val="22"/>
          <w:lang w:val="es-MX"/>
        </w:rPr>
        <w:t>Desde este punto de vista, el Estado nacional fija en la política educativa la unidad del sistema,  a través de la materialización de un verdadero federalismo con sus respectivas particularidades.</w:t>
      </w:r>
    </w:p>
    <w:p>
      <w:pPr>
        <w:pStyle w:val="Normal"/>
        <w:jc w:val="both"/>
        <w:rPr>
          <w:sz w:val="22"/>
          <w:lang w:val="es-MX"/>
        </w:rPr>
      </w:pPr>
      <w:r>
        <w:rPr>
          <w:sz w:val="22"/>
          <w:lang w:val="es-MX"/>
        </w:rPr>
        <w:t>Señalo que para la elaboración del proyecto se han tenido en cuenta todas las problemáticas que veníamos sufriendo las provincias. Me parece que está muy bien definido el financiamiento del sistema educativo nacional.</w:t>
      </w:r>
    </w:p>
    <w:p>
      <w:pPr>
        <w:pStyle w:val="Normal"/>
        <w:jc w:val="both"/>
        <w:rPr>
          <w:sz w:val="22"/>
          <w:lang w:val="es-MX"/>
        </w:rPr>
      </w:pPr>
      <w:r>
        <w:rPr>
          <w:sz w:val="22"/>
          <w:lang w:val="es-MX"/>
        </w:rPr>
        <w:t>También es muy importante la concepción que emana de este proyecto de ley, que concibe al Estado como la organización institucional estratégica proveedora de los servicios sociales que consoliden la ciudadanía del siglo XXI.</w:t>
      </w:r>
    </w:p>
    <w:p>
      <w:pPr>
        <w:pStyle w:val="Normal"/>
        <w:jc w:val="both"/>
        <w:rPr>
          <w:sz w:val="22"/>
          <w:lang w:val="es-MX"/>
        </w:rPr>
      </w:pPr>
      <w:r>
        <w:rPr>
          <w:sz w:val="22"/>
          <w:lang w:val="es-MX"/>
        </w:rPr>
        <w:t>Y quiero detenerme en este aspecto, porque en las discusiones en las que he participado o en las reuniones de la Comisión de Educación, he tenido la preocupación de plantear el papel importantísimo de la familia. Pero me parece que en este momento fundacional de nuestra sociedad necesitamos que el Estado se haga cargo, que sea el conductor de una política, de un plan estratégico  integral de la sociedad, de inclusión, de explicitación de la diversidad y garantista de la atención y cuidado de esas expresiones diversas que conforman la totalidad de nuestra entidad cultural.</w:t>
      </w:r>
    </w:p>
    <w:p>
      <w:pPr>
        <w:pStyle w:val="Normal"/>
        <w:jc w:val="both"/>
        <w:rPr/>
      </w:pPr>
      <w:r>
        <w:rPr>
          <w:b/>
          <w:bCs/>
          <w:sz w:val="22"/>
          <w:lang w:val="es-MX"/>
        </w:rPr>
        <w:t xml:space="preserve">Sr. Presidente </w:t>
      </w:r>
      <w:r>
        <w:rPr>
          <w:sz w:val="22"/>
          <w:lang w:val="es-MX"/>
        </w:rPr>
        <w:t>(López Arias). — Señora senadora: le pido que redondee su exposición, porque ha terminado su tiempo.</w:t>
      </w:r>
    </w:p>
    <w:p>
      <w:pPr>
        <w:pStyle w:val="Normal"/>
        <w:jc w:val="both"/>
        <w:rPr/>
      </w:pPr>
      <w:r>
        <w:rPr>
          <w:b/>
          <w:bCs/>
          <w:sz w:val="22"/>
          <w:lang w:val="es-MX"/>
        </w:rPr>
        <w:t>Sra. Vigo. —</w:t>
      </w:r>
      <w:r>
        <w:rPr>
          <w:sz w:val="22"/>
          <w:lang w:val="es-MX"/>
        </w:rPr>
        <w:t xml:space="preserve"> Entonces, solicito autorización para poder insertar mi discurso en el Diario de Sesiones.</w:t>
      </w:r>
    </w:p>
    <w:p>
      <w:pPr>
        <w:pStyle w:val="Normal"/>
        <w:jc w:val="both"/>
        <w:rPr>
          <w:sz w:val="22"/>
          <w:lang w:val="es-MX"/>
        </w:rPr>
      </w:pPr>
      <w:r>
        <w:rPr>
          <w:sz w:val="22"/>
          <w:lang w:val="es-MX"/>
        </w:rPr>
        <w:t xml:space="preserve">No obstante, quiero destacar que, además de todas aquellas cuestiones operativas y funcionales de la formación estructural, es muy importante haber incorporado como principios sostenedores de esta Ley de EducaciónFundamentalmente el espíritu democrático que impulsa el gobierno nacional sobre todo lo que tiene que ver con las expresiones diversas, tanto en la educación rural, en la educación para capacidades diferentes y en la educación a distancia. </w:t>
      </w:r>
    </w:p>
    <w:p>
      <w:pPr>
        <w:pStyle w:val="Normal"/>
        <w:jc w:val="both"/>
        <w:rPr>
          <w:sz w:val="22"/>
          <w:lang w:val="es-MX"/>
        </w:rPr>
      </w:pPr>
      <w:r>
        <w:rPr>
          <w:sz w:val="22"/>
          <w:lang w:val="es-MX"/>
        </w:rPr>
        <w:t xml:space="preserve">En fin, creo que todos esos temas son cuestiones vivientes en nuestra sociedad y que hasta ahora incluso habían sido evaluadas como no importantes, como es el papel de la educación privada y el de la educación a distancia. </w:t>
      </w:r>
    </w:p>
    <w:p>
      <w:pPr>
        <w:pStyle w:val="Normal"/>
        <w:jc w:val="both"/>
        <w:rPr>
          <w:sz w:val="22"/>
          <w:lang w:val="es-MX"/>
        </w:rPr>
      </w:pPr>
      <w:r>
        <w:rPr>
          <w:sz w:val="22"/>
          <w:lang w:val="es-MX"/>
        </w:rPr>
        <w:t xml:space="preserve">La educación para la identidad consiste en recuperar la educación de la identidad de la región de América Latina —mestiza, criolla, indígena—, donde el todo fue adquiriendo sus pequeñas particularidades en la medida de la intensidad que adquirió el mestizaje. </w:t>
      </w:r>
    </w:p>
    <w:p>
      <w:pPr>
        <w:pStyle w:val="Normal"/>
        <w:jc w:val="both"/>
        <w:rPr>
          <w:sz w:val="22"/>
          <w:lang w:val="es-MX"/>
        </w:rPr>
      </w:pPr>
      <w:r>
        <w:rPr>
          <w:sz w:val="22"/>
          <w:lang w:val="es-MX"/>
        </w:rPr>
        <w:t xml:space="preserve">Quiero finalizar, señor presidente, diciendo que es deseable que este proyecto de ley dé lugar —una vez que lo aprobemos— a todas las manifestaciones que están pendientes en cada una de nuestras regiones. </w:t>
      </w:r>
    </w:p>
    <w:p>
      <w:pPr>
        <w:pStyle w:val="Normal"/>
        <w:jc w:val="both"/>
        <w:rPr/>
      </w:pPr>
      <w:r>
        <w:rPr>
          <w:b/>
          <w:bCs/>
          <w:sz w:val="22"/>
          <w:lang w:val="es-MX"/>
        </w:rPr>
        <w:t>Sr. Presidente</w:t>
      </w:r>
      <w:r>
        <w:rPr>
          <w:sz w:val="22"/>
          <w:lang w:val="es-MX"/>
        </w:rPr>
        <w:t xml:space="preserve"> (López Arias)</w:t>
      </w:r>
      <w:r>
        <w:rPr>
          <w:b/>
          <w:bCs/>
          <w:sz w:val="22"/>
          <w:lang w:val="es-MX"/>
        </w:rPr>
        <w:t>. —</w:t>
      </w:r>
      <w:r>
        <w:rPr>
          <w:sz w:val="22"/>
          <w:lang w:val="es-MX"/>
        </w:rPr>
        <w:t xml:space="preserve"> Tiene la palabra el señor senador Pérsico. </w:t>
      </w:r>
    </w:p>
    <w:p>
      <w:pPr>
        <w:pStyle w:val="Normal"/>
        <w:jc w:val="both"/>
        <w:rPr/>
      </w:pPr>
      <w:r>
        <w:rPr>
          <w:b/>
          <w:bCs/>
          <w:sz w:val="22"/>
          <w:lang w:val="es-MX"/>
        </w:rPr>
        <w:t>Sr. Pérsico. —</w:t>
      </w:r>
      <w:r>
        <w:rPr>
          <w:sz w:val="22"/>
          <w:lang w:val="es-MX"/>
        </w:rPr>
        <w:t xml:space="preserve"> Señor presidente: creo que hoy es un día muy importante para la educación argentina, para nuestros jóvenes y para el futuro de nuestro país. </w:t>
      </w:r>
    </w:p>
    <w:p>
      <w:pPr>
        <w:pStyle w:val="Normal"/>
        <w:jc w:val="both"/>
        <w:rPr>
          <w:sz w:val="22"/>
          <w:lang w:val="es-MX"/>
        </w:rPr>
      </w:pPr>
      <w:r>
        <w:rPr>
          <w:sz w:val="22"/>
          <w:lang w:val="es-MX"/>
        </w:rPr>
        <w:t xml:space="preserve">Si bien voy a pedir autorización oportunamente para insertar mi discurso, en primer lugar quiero felicitar el arduo trabajo de la Comisión de Educación, la importante acción del Ministerio de Educación, Ciencia y Tecnología, que con su proceso de consulta y opiniones creo que han dado una muestra de avance importante para nuestra democracia. </w:t>
      </w:r>
    </w:p>
    <w:p>
      <w:pPr>
        <w:pStyle w:val="Normal"/>
        <w:jc w:val="both"/>
        <w:rPr>
          <w:sz w:val="22"/>
          <w:lang w:val="es-MX"/>
        </w:rPr>
      </w:pPr>
      <w:r>
        <w:rPr>
          <w:sz w:val="22"/>
          <w:lang w:val="es-MX"/>
        </w:rPr>
        <w:t xml:space="preserve">Este debate ha sido muy enriquecedor, dado los foros que hizo la Comisión de Educación, en los cuales hemos escuchado la palabra de los diversos sectores sociales, de los gremios, de los docentes, de los no docentes, de los sectores empresariales y de sectores religiosos. </w:t>
      </w:r>
    </w:p>
    <w:p>
      <w:pPr>
        <w:pStyle w:val="Normal"/>
        <w:ind w:left="2160" w:hanging="0"/>
        <w:jc w:val="both"/>
        <w:rPr>
          <w:sz w:val="22"/>
          <w:lang w:val="es-MX"/>
        </w:rPr>
      </w:pPr>
      <w:r>
        <w:rPr>
          <w:i/>
          <w:iCs/>
          <w:sz w:val="22"/>
          <w:lang w:val="es-MX"/>
        </w:rPr>
        <w:t>—</w:t>
      </w:r>
      <w:r>
        <w:rPr>
          <w:i/>
          <w:iCs/>
          <w:sz w:val="22"/>
          <w:lang w:val="es-MX"/>
        </w:rPr>
        <w:t xml:space="preserve">Ocupa la Presidencia la señora vicepresidenta 1° del H. Senado, licenciada Mirian Belén Curletti. </w:t>
      </w:r>
    </w:p>
    <w:p>
      <w:pPr>
        <w:pStyle w:val="Normal"/>
        <w:jc w:val="both"/>
        <w:rPr/>
      </w:pPr>
      <w:r>
        <w:rPr>
          <w:b/>
          <w:bCs/>
          <w:sz w:val="22"/>
          <w:lang w:val="es-MX"/>
        </w:rPr>
        <w:t>Sr. Pérsico. —</w:t>
      </w:r>
      <w:r>
        <w:rPr>
          <w:sz w:val="22"/>
          <w:lang w:val="es-MX"/>
        </w:rPr>
        <w:t xml:space="preserve"> Todo ello ha dado la posibilidad de que en este nuevo proyecto de Ley de Educación esté plasmado, en líneas generales, el futuro para nuestro país, para nuestros jóvenes y niños, que creo que son los únicos privilegiados que tenemos que tener. </w:t>
      </w:r>
    </w:p>
    <w:p>
      <w:pPr>
        <w:pStyle w:val="Normal"/>
        <w:jc w:val="both"/>
        <w:rPr>
          <w:sz w:val="22"/>
          <w:lang w:val="es-MX"/>
        </w:rPr>
      </w:pPr>
      <w:r>
        <w:rPr>
          <w:sz w:val="22"/>
          <w:lang w:val="es-MX"/>
        </w:rPr>
        <w:t xml:space="preserve">Creo que es muy importante que el Estado recupere a la educación como un bien público, y cumpla su rol. Considero fundamental que eduquemos para la identidad nacional, para la democracia y, especialmente, como lo propone este proyecto de ley, para la igualdad social, dándoles a los que más las necesitan las posibilidades que muchas veces no tenían. </w:t>
      </w:r>
    </w:p>
    <w:p>
      <w:pPr>
        <w:pStyle w:val="Normal"/>
        <w:jc w:val="both"/>
        <w:rPr>
          <w:sz w:val="22"/>
          <w:lang w:val="es-MX"/>
        </w:rPr>
      </w:pPr>
      <w:r>
        <w:rPr>
          <w:sz w:val="22"/>
          <w:lang w:val="es-MX"/>
        </w:rPr>
        <w:t xml:space="preserve">Como profesor y como persona que ha arrancado desde un espacio social humilde, puedo dar prueba de que realmente, a quienes nos ha permitido Dios recorrer el camino de la educación, de universidades, de escuelas primarias y secundarias, nos ha puesto en un plano de igualdad social. Por lo tanto, considero que es muy fuerte lo que se plantea hoy en este proyecto de ley de educación. </w:t>
      </w:r>
    </w:p>
    <w:p>
      <w:pPr>
        <w:pStyle w:val="Normal"/>
        <w:jc w:val="both"/>
        <w:rPr>
          <w:sz w:val="22"/>
          <w:lang w:val="es-MX"/>
        </w:rPr>
      </w:pPr>
      <w:r>
        <w:rPr>
          <w:sz w:val="22"/>
          <w:lang w:val="es-MX"/>
        </w:rPr>
        <w:t xml:space="preserve">Asimismo, quiero destacar algunos temas, como por ejemplo, un importante debate que se hizo acerca de este proyecto, sobre el mejoramiento de la calidad educativa. O sea, no sólo se ha tratado de preocuparse por la cantidad sino la calidad. Creo que en este proyecto están plasmadas las dos cosas. </w:t>
      </w:r>
    </w:p>
    <w:p>
      <w:pPr>
        <w:pStyle w:val="Normal"/>
        <w:jc w:val="both"/>
        <w:rPr>
          <w:sz w:val="22"/>
          <w:lang w:val="es-MX"/>
        </w:rPr>
      </w:pPr>
      <w:r>
        <w:rPr>
          <w:sz w:val="22"/>
          <w:lang w:val="es-MX"/>
        </w:rPr>
        <w:t xml:space="preserve">Primero, el hecho de imponer la secundaria hace a la cantidad, y el hecho de la formación docente hace a la calidad. Como docente que soy, sabiendo que los docentes siempre pusieron el máximo esfuerzo en la educación de los chicos, considero que este proyecto de ley realza la formación de los docentes y, por ende, la calidad de la educación, en ese sentido. Como le decía, en honor a la brevedad, voy a pedir autorización para insertar mi discurso. Creo que este proyecto de ley va a permitir lograr en los próximos años lo que siempre decimos respecto de que tenemos un país rico y que se incorporará con esto el desarrollo económico. Y también aquello a lo que siempre nos referimos: un cambio cultural para que vivamos bajo ciertas normas de convivencia, que muchas veces olvidamos, y que esta calidad educativa  haga a la calidad de vida y a la felicidad de los argentinos. </w:t>
      </w:r>
    </w:p>
    <w:p>
      <w:pPr>
        <w:pStyle w:val="Normal"/>
        <w:jc w:val="both"/>
        <w:rPr>
          <w:sz w:val="22"/>
          <w:lang w:val="es-MX"/>
        </w:rPr>
      </w:pPr>
      <w:r>
        <w:rPr>
          <w:sz w:val="22"/>
          <w:lang w:val="es-MX"/>
        </w:rPr>
        <w:t xml:space="preserve">En definitiva, creo que estamos cerca de alcanzar una utopia y adelanto de esta forma mi voto positivo al proyecto de ley. </w:t>
      </w:r>
    </w:p>
    <w:p>
      <w:pPr>
        <w:pStyle w:val="Normal"/>
        <w:jc w:val="both"/>
        <w:rPr/>
      </w:pPr>
      <w:r>
        <w:rPr>
          <w:b/>
          <w:bCs/>
          <w:sz w:val="22"/>
          <w:lang w:val="es-MX"/>
        </w:rPr>
        <w:t xml:space="preserve">Sra. Presidenta </w:t>
      </w:r>
      <w:r>
        <w:rPr>
          <w:sz w:val="22"/>
          <w:lang w:val="es-MX"/>
        </w:rPr>
        <w:t>(Curletti). — Tiene la palabra la señora senadora González de Duhalde.</w:t>
      </w:r>
    </w:p>
    <w:p>
      <w:pPr>
        <w:pStyle w:val="Normal"/>
        <w:jc w:val="both"/>
        <w:rPr/>
      </w:pPr>
      <w:r>
        <w:rPr>
          <w:b/>
          <w:bCs/>
          <w:sz w:val="22"/>
          <w:lang w:val="es-MX"/>
        </w:rPr>
        <w:t>Sra. González de Duhalde</w:t>
      </w:r>
      <w:r>
        <w:rPr>
          <w:sz w:val="22"/>
          <w:lang w:val="es-MX"/>
        </w:rPr>
        <w:t xml:space="preserve">. — Señora presidenta: primero, quiero adelantar mi voto afirmativo a este proyecto de ley, porque es realmente impecable en su articulado. También debo decirle que es, hasta hoy, un enunciado de buenas intenciones que ojalá se pueda plasmar en la realidad. </w:t>
      </w:r>
    </w:p>
    <w:p>
      <w:pPr>
        <w:pStyle w:val="Normal"/>
        <w:jc w:val="both"/>
        <w:rPr>
          <w:sz w:val="22"/>
          <w:lang w:val="es-MX"/>
        </w:rPr>
      </w:pPr>
      <w:r>
        <w:rPr>
          <w:sz w:val="22"/>
          <w:lang w:val="es-MX"/>
        </w:rPr>
        <w:t xml:space="preserve">Represento a la provincia que tiene el mayor sistema educativo no solamente de la Argentina sino de la mayoría de los países latinoamericanos. Es una provincia en la que se apiña, en el 2 por ciento del territorio, más de 9.000.000 de hermanos que provienen, obviamente, de nuestra provincia así como de otras provincias y de países limítrofes, creciendo día a día la manifestación a través de nuevas villas que van apareciendo en ese conurbano bonaerense. Y dentro del otro 98 por ciento del territorio, con otra realidad y otros valores, viven 5.000.000 de hermanos. O sea, es una provincia con dos realidades absolutamente diferentes.  </w:t>
      </w:r>
    </w:p>
    <w:p>
      <w:pPr>
        <w:pStyle w:val="Normal"/>
        <w:jc w:val="both"/>
        <w:rPr>
          <w:sz w:val="22"/>
          <w:lang w:val="es-MX"/>
        </w:rPr>
      </w:pPr>
      <w:r>
        <w:rPr>
          <w:sz w:val="22"/>
          <w:lang w:val="es-MX"/>
        </w:rPr>
        <w:t xml:space="preserve">Mi preocupación tiene que ver con la inversión; para 2010 va a representar un incremento del gasto de 120 por ciento. Por otro lado, la Ley de Responsabilidad Fiscal nos dice que las provincias no pueden excederse del 50 ó 60 por ciento en el gasto. ¿De dónde va a salir ese recurso? Seguramente habrá que descuidar otras áreas que, debo decir en rigor a la verdad,  hoy tampoco funcionan bien y que son vitales para la gente. </w:t>
      </w:r>
    </w:p>
    <w:p>
      <w:pPr>
        <w:pStyle w:val="Normal"/>
        <w:jc w:val="both"/>
        <w:rPr>
          <w:sz w:val="22"/>
          <w:lang w:val="es-MX"/>
        </w:rPr>
      </w:pPr>
      <w:r>
        <w:rPr>
          <w:sz w:val="22"/>
          <w:lang w:val="es-MX"/>
        </w:rPr>
        <w:t>Por supuesto que la única forma de inclusión, o la más importante, se da a través de la educación. Y también las posibilidades laborales se dan a través de la educación. En ese sentido, debemos tener en cuenta que quienes no accedan a ella serán en el futuro discapacitados laborales. Entonces, el tema que me preocupa es la inversión.</w:t>
      </w:r>
    </w:p>
    <w:p>
      <w:pPr>
        <w:pStyle w:val="Normal"/>
        <w:jc w:val="both"/>
        <w:rPr>
          <w:sz w:val="22"/>
          <w:lang w:val="es-MX"/>
        </w:rPr>
      </w:pPr>
      <w:r>
        <w:rPr>
          <w:sz w:val="22"/>
          <w:lang w:val="es-MX"/>
        </w:rPr>
        <w:t xml:space="preserve">¿ Cómo hacemos realidad este proyecto de ley que, reitero, es impecable? Porque ya tuvimos en 1993 una ley que establece en el artículo 61 la forma de inversión en educación. Y habla de dos maneras; una, dice que la inversión pública consolidada total en educación será duplicada gradualmente y, cómo mínimo, a razón del 20 por ciento anual. Y la otra, que se considerará un incremento del 50 por ciento en el porcentaje —base 1992— del 4 por ciento del producto bruto interno, que sería del 6 por ciento; pero la realidad es que la educación ha ido para atrás. </w:t>
      </w:r>
    </w:p>
    <w:p>
      <w:pPr>
        <w:pStyle w:val="Normal"/>
        <w:jc w:val="both"/>
        <w:rPr>
          <w:sz w:val="22"/>
          <w:lang w:val="es-MX"/>
        </w:rPr>
      </w:pPr>
      <w:r>
        <w:rPr>
          <w:sz w:val="22"/>
          <w:lang w:val="es-MX"/>
        </w:rPr>
        <w:t>No solamente nos preocupa la situación de los chicos, que serán discapacitados laborales en el futuro si no acceden a una educación, nos preocupa también la situación del docente. Y voy a hablar del conurbano bonaerense, donde se apiñan —vuelvo a decir— 9 millones de personas. El docente es el que padece las consecuencias de una sociedad quebrada, con todas las patologías sociales y que, muchas veces, en lugar de transmitir conocimiento tiene que atender las problemáticas sociales que le plantean los chicos, muchas veces armados, o sus padres. En alguna escuela de “Fuerte Apache”, se construyó un lugar para desarmar a los chicos antes de que entren a la escuela.</w:t>
      </w:r>
    </w:p>
    <w:p>
      <w:pPr>
        <w:pStyle w:val="Normal"/>
        <w:jc w:val="both"/>
        <w:rPr>
          <w:sz w:val="22"/>
          <w:lang w:val="es-MX"/>
        </w:rPr>
      </w:pPr>
      <w:r>
        <w:rPr>
          <w:sz w:val="22"/>
          <w:lang w:val="es-MX"/>
        </w:rPr>
        <w:t>Esta es la realidad que vive el docente. Entonces, me pregunto si, en algún lugar, tal vez en su reglamentación, dentro de la capacitación se va a prever cómo se va a trabajar en zonas de altísimo riesgo, como el conurbano bonaerense u otros conglomerados urbanos, cómo se va a acompañar al docente para que recupere el rol, la autoridad, para que el director sea respetado. Hoy —todos lo sabemos— muchos de los padres van a la escuela y toman partido por sus hijos sin tener en cuenta que el docente tiene que hacer frente a un montón de situaciones que deberían serle ajenas, pero que las acepta porque históricamente ha sido solidario, más allá de los magros sueldos que siempre se le han pagado.</w:t>
      </w:r>
    </w:p>
    <w:p>
      <w:pPr>
        <w:pStyle w:val="Normal"/>
        <w:jc w:val="both"/>
        <w:rPr>
          <w:sz w:val="22"/>
          <w:lang w:val="es-MX"/>
        </w:rPr>
      </w:pPr>
      <w:r>
        <w:rPr>
          <w:sz w:val="22"/>
          <w:lang w:val="es-MX"/>
        </w:rPr>
        <w:t>Reitero, me preocupa la posibilidad de concreción. Y, en mi provincia, el compromiso de campaña del señor presidente de la Nación fue devolvernos los puntos de coparticipación que nos habían sido quitados. Hoy representarían 3.700 millones.</w:t>
      </w:r>
    </w:p>
    <w:p>
      <w:pPr>
        <w:pStyle w:val="Normal"/>
        <w:jc w:val="both"/>
        <w:rPr>
          <w:sz w:val="22"/>
          <w:lang w:val="es-MX"/>
        </w:rPr>
      </w:pPr>
      <w:r>
        <w:rPr>
          <w:sz w:val="22"/>
          <w:lang w:val="es-MX"/>
        </w:rPr>
        <w:t>Tenemos escuelas con paros semanales. No van a cumplir los días de clase obligatorios. Con esos recursos podríamos poner a punto el sistema educativo y otras áreas que están padeciendo.</w:t>
      </w:r>
    </w:p>
    <w:p>
      <w:pPr>
        <w:pStyle w:val="Normal"/>
        <w:jc w:val="both"/>
        <w:rPr>
          <w:sz w:val="22"/>
          <w:lang w:val="es-MX"/>
        </w:rPr>
      </w:pPr>
      <w:r>
        <w:rPr>
          <w:sz w:val="22"/>
          <w:lang w:val="es-MX"/>
        </w:rPr>
        <w:t>Hemos escuchado, también de boca del presidente, acerca de la construcción de 700 escuelas, hace aproximadamente tres años. De esa cantidad, según la página que muestra el Ministerio, se han construido y terminado 149 escuelas en el país. Se trata de leyes que hemos derogado, que prometían en algún aspecto —creo que ésta es mucho mejor— cumplimiento de cosas que no se han cumplido, promesas gubernamentales que no se cumplen, gobernadores —y voy a hablar del mío, porque no tengo por qué hacen mención a otros— que no defienden los puntos de coparticipación que les corresponden.</w:t>
      </w:r>
    </w:p>
    <w:p>
      <w:pPr>
        <w:pStyle w:val="Normal"/>
        <w:jc w:val="both"/>
        <w:rPr>
          <w:sz w:val="22"/>
          <w:lang w:val="es-MX"/>
        </w:rPr>
      </w:pPr>
      <w:r>
        <w:rPr>
          <w:sz w:val="22"/>
          <w:lang w:val="es-MX"/>
        </w:rPr>
        <w:t>Esto, que hoy voy a acompañar creyendo verdaderamente que esta vez es en serio, espero que lo sea. Y espero que nos demos cuenta de que no solamente el chico es el que nos debe preocupar, sino también la situación dramática de los docentes argentinos en lugares de altísimo riesgo, como ocurre en la provincia de Buenos Aires, fundamentalmente en el conurbano.</w:t>
      </w:r>
    </w:p>
    <w:p>
      <w:pPr>
        <w:pStyle w:val="Normal"/>
        <w:jc w:val="both"/>
        <w:rPr>
          <w:sz w:val="22"/>
          <w:lang w:val="es-MX"/>
        </w:rPr>
      </w:pPr>
      <w:r>
        <w:rPr>
          <w:sz w:val="22"/>
          <w:lang w:val="es-MX"/>
        </w:rPr>
        <w:t>Simplemente quería decir eso, agradecer al ministro su presencia y a las señoras senadoras y a los señores senadores el trabajo que han realizado, pidiéndole a Dios que esta vez sea verdad.</w:t>
      </w:r>
    </w:p>
    <w:p>
      <w:pPr>
        <w:pStyle w:val="Normal"/>
        <w:jc w:val="both"/>
        <w:rPr/>
      </w:pPr>
      <w:r>
        <w:rPr>
          <w:b/>
          <w:bCs/>
          <w:sz w:val="22"/>
          <w:lang w:val="es-MX"/>
        </w:rPr>
        <w:t xml:space="preserve">Sra. Presidenta </w:t>
      </w:r>
      <w:r>
        <w:rPr>
          <w:sz w:val="22"/>
          <w:lang w:val="es-MX"/>
        </w:rPr>
        <w:t>(Curletti).— Tiene la palabra el señor senador Jaque.</w:t>
      </w:r>
    </w:p>
    <w:p>
      <w:pPr>
        <w:pStyle w:val="Normal"/>
        <w:jc w:val="both"/>
        <w:rPr/>
      </w:pPr>
      <w:r>
        <w:rPr>
          <w:b/>
          <w:bCs/>
          <w:sz w:val="22"/>
          <w:lang w:val="es-MX"/>
        </w:rPr>
        <w:t>Sr. Jaque.—</w:t>
      </w:r>
      <w:r>
        <w:rPr>
          <w:sz w:val="22"/>
          <w:lang w:val="es-MX"/>
        </w:rPr>
        <w:t xml:space="preserve"> Señora presidenta: anticipando mi voto afirmativo en general y en particular a este proyecto de ley. No quisiera pasar por alto el verdadero valor estratégico y político de la iniciativa que estamos considerando. Y lejos de hacer un análisis acerca de cómo está compuesta esta norma, preferiría destacar algunos elementos a tener en cuenta para demostrar que lo que estamos haciendo es muy bueno para nuestro país y su gente.</w:t>
      </w:r>
    </w:p>
    <w:p>
      <w:pPr>
        <w:pStyle w:val="Normal"/>
        <w:jc w:val="both"/>
        <w:rPr>
          <w:sz w:val="22"/>
          <w:lang w:val="es-MX"/>
        </w:rPr>
      </w:pPr>
      <w:r>
        <w:rPr>
          <w:sz w:val="22"/>
          <w:lang w:val="es-MX"/>
        </w:rPr>
        <w:t>En primer lugar, estamos considerando un proyecto de ley nacional de educación que viene a poner orden a un desorden que tenemos especialmente en la forma en que estamos aplicando la actual ley de educación; pero que, por otro lado, trata de incorporar, además de este orden, un marco general. No estamos tratando aquí una norma de carácter reglamentarista que deba abordar un sinnúmero de temas que, obviamente, sabemos que también deben tenerse en cuenta; para eso está no sólo la función y obligación de las provincias sino además un Consejo Federal en el que habrá que hacer este abordaje.</w:t>
      </w:r>
    </w:p>
    <w:p>
      <w:pPr>
        <w:pStyle w:val="Normal"/>
        <w:jc w:val="both"/>
        <w:rPr>
          <w:sz w:val="22"/>
          <w:lang w:val="es-MX"/>
        </w:rPr>
      </w:pPr>
      <w:r>
        <w:rPr>
          <w:sz w:val="22"/>
          <w:lang w:val="es-MX"/>
        </w:rPr>
        <w:t>Por otra parte, se ha manifestado acerca de si el tiempo que se dedicó a la discusión de este tema es el adecuado o no. Yo sólo quisiera recordar que estamos transitando el siglo XXI, que además de caracterizarse por la globalización, se ha caracterizado por la acumulación de conocimiento. Y cuando en el mundo el conocimiento total acumulado se duplica en menos de cinco años, decir que vamos a dedicar más tiempo del que le hemos dado a la discusión de la norma, es no entender el mundo en que vivimos. En efecto, vamos a estar solamente discutiendo, y mientras nosotros discutimos el conocimiento sigue avanzando y nuestros chicos siguen quedando excluidos.</w:t>
      </w:r>
    </w:p>
    <w:p>
      <w:pPr>
        <w:pStyle w:val="Normal"/>
        <w:jc w:val="both"/>
        <w:rPr>
          <w:sz w:val="22"/>
          <w:lang w:val="es-MX"/>
        </w:rPr>
      </w:pPr>
      <w:r>
        <w:rPr>
          <w:sz w:val="22"/>
          <w:lang w:val="es-MX"/>
        </w:rPr>
        <w:t>Por lo tanto, creo que hay que valorar la decisión política del presidente de la Nación, expresada a través de ministro de Educación, el licenciado Daniel Filmus, por la metodología y el tiempo para participar. Créanme que todo aquel que quiso participar lo hizo; y, especialmente, quienes tenemos responsabilidad política, gozamos de los mecanismos y los lugares para expresarnos. En consecuencia, esto hay que dejarlo bien en claro.</w:t>
      </w:r>
    </w:p>
    <w:p>
      <w:pPr>
        <w:pStyle w:val="Normal"/>
        <w:jc w:val="both"/>
        <w:rPr>
          <w:sz w:val="22"/>
          <w:lang w:val="es-MX"/>
        </w:rPr>
      </w:pPr>
      <w:r>
        <w:rPr>
          <w:sz w:val="22"/>
          <w:lang w:val="es-MX"/>
        </w:rPr>
        <w:t xml:space="preserve">Cuando un país empieza a crecer no sólo aparecen nuevos desafíos como este, de discutir una ley, sino también otros, frente a decisiones que son importantes de concretar, como la construcción de escuelas. Pero si alguien entiende que el problema del país —cuando cuenta con recursos y se quiere construir— radica en que no se puede licitar por falta de mano de obra calificada, es no saber dónde estamos viviendo. </w:t>
      </w:r>
    </w:p>
    <w:p>
      <w:pPr>
        <w:pStyle w:val="Normal"/>
        <w:jc w:val="both"/>
        <w:rPr>
          <w:sz w:val="22"/>
          <w:lang w:val="es-MX"/>
        </w:rPr>
      </w:pPr>
      <w:r>
        <w:rPr>
          <w:sz w:val="22"/>
          <w:lang w:val="es-MX"/>
        </w:rPr>
        <w:t>Entonces, tenemos que poner énfasis en esto y en la capacitación técnica para resolver el problema de las escuelas. Hoy, uno de los problemas es que no hay mano de obra calificada. Por otro lado, los productos y los costos con que en algunos lugares aparecen las nuevas escuelas son valores que salen de lo normal, y no se puede hacer en esas condiciones.</w:t>
      </w:r>
    </w:p>
    <w:p>
      <w:pPr>
        <w:pStyle w:val="Normal"/>
        <w:jc w:val="both"/>
        <w:rPr>
          <w:sz w:val="22"/>
          <w:lang w:val="es-MX"/>
        </w:rPr>
      </w:pPr>
      <w:r>
        <w:rPr>
          <w:sz w:val="22"/>
          <w:lang w:val="es-MX"/>
        </w:rPr>
        <w:t>Ahora bien, no sólo estamos estableciendo una ley para la educación: estamos hablando de un elemento que significa —además de la nueva forma de acumular riqueza— verdadera justicia social. Nos referimos a una verdadera inversión no únicamente para combatir la pobreza sino para evitarla en el futuro. Estamos hablando del principal autor del desarrollo de una economía moderna. En definitiva, estamos hablando de qué vamos a hacer con nuestros niños y con nuestros jóvenes, que no son el futuro sino el presente; y para ello debemos adecuar las estructuras para tener un país que realmente genere igualdad de oportunidad para todos.</w:t>
      </w:r>
    </w:p>
    <w:p>
      <w:pPr>
        <w:pStyle w:val="Normal"/>
        <w:jc w:val="both"/>
        <w:rPr>
          <w:sz w:val="22"/>
          <w:lang w:val="es-MX"/>
        </w:rPr>
      </w:pPr>
      <w:r>
        <w:rPr>
          <w:sz w:val="22"/>
          <w:lang w:val="es-MX"/>
        </w:rPr>
        <w:t>Sé que es muy difícil en estas circunstancias pretender llegar a la ley perfecta; pero creo que el trabajo que se ha hecho hoy bien vale la pena para sentirnos orgullosos de esta decisión que estamos tomando. Se trata de una norma que nos dará un orden frente a un desorden existente.</w:t>
      </w:r>
    </w:p>
    <w:p>
      <w:pPr>
        <w:pStyle w:val="Normal"/>
        <w:jc w:val="both"/>
        <w:rPr>
          <w:sz w:val="22"/>
          <w:lang w:val="es-MX"/>
        </w:rPr>
      </w:pPr>
      <w:r>
        <w:rPr>
          <w:sz w:val="22"/>
          <w:lang w:val="es-MX"/>
        </w:rPr>
        <w:t>Por otro lado, creo que hay que sentirse muy contentos por esta decisión, porque estamos avanzando hacia una democratización cada vez mayor de este elemento vital de justicia social, que es la educación, abarcando especialmente el tema de cómo vamos a capacitar y a  formar a nuestros futuros docentes. Y para entender cómo va cambiando el mundo y la acumulación de conocimiento, quiero citar dos ejemplos.</w:t>
      </w:r>
    </w:p>
    <w:p>
      <w:pPr>
        <w:pStyle w:val="Normal"/>
        <w:jc w:val="both"/>
        <w:rPr>
          <w:sz w:val="22"/>
          <w:lang w:val="es-MX"/>
        </w:rPr>
      </w:pPr>
      <w:r>
        <w:rPr>
          <w:sz w:val="22"/>
          <w:lang w:val="es-MX"/>
        </w:rPr>
        <w:t>El primero es que, anualmente, se esbozan alrededor de 200.000 nuevos teoremas, solamente en matemáticas. Esto indica que existen cosas que tenemos que cambiar y en las cuales más que discutir, hay que actuar.</w:t>
      </w:r>
    </w:p>
    <w:p>
      <w:pPr>
        <w:pStyle w:val="Normal"/>
        <w:jc w:val="both"/>
        <w:rPr>
          <w:sz w:val="22"/>
          <w:lang w:val="es-MX"/>
        </w:rPr>
      </w:pPr>
      <w:r>
        <w:rPr>
          <w:sz w:val="22"/>
          <w:lang w:val="es-MX"/>
        </w:rPr>
        <w:t>El segundo ejemplo que quiero citar es el siguiente: cuando vemos que cualquier persona de nuestra sociedad hoy accede a un teléfono celular, en realidad está accediendo no solamente a algo que le permite comunicarse, puesto que dentro de ese pequeño aparato hay casi 10 veces más tecnología que la que se utilizó cuando el hombre llegó a la Luna. Esto significa, para entender el mundo en el que estamos, que la educación debe dejar de ser algo que solamente se declama, para pasar a ser algo sobre lo que debemos empezar a actuar.</w:t>
      </w:r>
    </w:p>
    <w:p>
      <w:pPr>
        <w:pStyle w:val="Normal"/>
        <w:jc w:val="both"/>
        <w:rPr>
          <w:sz w:val="22"/>
          <w:lang w:val="es-MX"/>
        </w:rPr>
      </w:pPr>
      <w:r>
        <w:rPr>
          <w:sz w:val="22"/>
          <w:lang w:val="es-MX"/>
        </w:rPr>
        <w:t>Obviamente, aquí se discute si los recursos están o no. Crea, señor presidente, que para esto se necesitan recursos. Y este es el nuevo desafío que tiene no solamente el gobierno nacional, sino nuestros gobernadores e intendentes, porque si no entendemos que hay que invertir en serio en educación, no tendremos futuro.</w:t>
      </w:r>
    </w:p>
    <w:p>
      <w:pPr>
        <w:pStyle w:val="Normal"/>
        <w:jc w:val="both"/>
        <w:rPr>
          <w:sz w:val="22"/>
          <w:lang w:val="es-MX"/>
        </w:rPr>
      </w:pPr>
      <w:r>
        <w:rPr>
          <w:sz w:val="22"/>
          <w:lang w:val="es-MX"/>
        </w:rPr>
        <w:t>Entonces, más que poner esto como un gran interrogante, es el desafío que se nos presenta por delante y sobre el que hay que trabajar. Y debemos hablar con hechos, como lo ha hecho el gobierno que hoy nos representa, que ha dado pasos firmes: recuperamos la educación técnica, tenemos una ley de financiamiento educativo y hoy estamos tratando este proyecto de educación nacional. Nos queda por delante mucho más, sobre lo que tenemos que ponernos más que a discutir, a trabajar y a actuar. Si no lo hacemos, no solamente no estaremos garantizando que nuestro país pueda estar incluido en el mundo, sino que nuestra tarea de trabajar para que nuestros niños tengan igualdad de oportunidades será una mera declamación.</w:t>
      </w:r>
    </w:p>
    <w:p>
      <w:pPr>
        <w:pStyle w:val="Normal"/>
        <w:jc w:val="both"/>
        <w:rPr>
          <w:sz w:val="22"/>
          <w:lang w:val="es-MX"/>
        </w:rPr>
      </w:pPr>
      <w:r>
        <w:rPr>
          <w:sz w:val="22"/>
          <w:lang w:val="es-MX"/>
        </w:rPr>
        <w:t>Quiero creer que bien merecemos llegar a nuestro bicentenario no solamente con este proyecto, sino con un trabajo constante, donde el combate contra la exclusión no sea una mera utopía, sino algo sobre lo que estemos trabajando.</w:t>
      </w:r>
    </w:p>
    <w:p>
      <w:pPr>
        <w:pStyle w:val="Normal"/>
        <w:jc w:val="both"/>
        <w:rPr>
          <w:sz w:val="22"/>
          <w:lang w:val="es-MX"/>
        </w:rPr>
      </w:pPr>
      <w:r>
        <w:rPr>
          <w:sz w:val="22"/>
          <w:lang w:val="es-MX"/>
        </w:rPr>
        <w:t>Este proyecto es una gran herramienta y, por esa razón, anticipando mi voto favorable, quería poner en valor lo que hoy estamos considerando.</w:t>
      </w:r>
    </w:p>
    <w:p>
      <w:pPr>
        <w:pStyle w:val="Normal"/>
        <w:jc w:val="both"/>
        <w:rPr/>
      </w:pPr>
      <w:r>
        <w:rPr>
          <w:b/>
          <w:bCs/>
          <w:sz w:val="22"/>
          <w:lang w:val="es-MX"/>
        </w:rPr>
        <w:t xml:space="preserve">Sra. Presidenta </w:t>
      </w:r>
      <w:r>
        <w:rPr>
          <w:sz w:val="22"/>
          <w:lang w:val="es-MX"/>
        </w:rPr>
        <w:t>(Curletti)</w:t>
      </w:r>
      <w:r>
        <w:rPr>
          <w:b/>
          <w:bCs/>
          <w:sz w:val="22"/>
          <w:lang w:val="es-MX"/>
        </w:rPr>
        <w:t>.</w:t>
      </w:r>
      <w:r>
        <w:rPr>
          <w:sz w:val="22"/>
          <w:lang w:val="es-MX"/>
        </w:rPr>
        <w:t xml:space="preserve"> — Tiene la palabra el señor senador Capitanich.</w:t>
      </w:r>
    </w:p>
    <w:p>
      <w:pPr>
        <w:pStyle w:val="Normal"/>
        <w:jc w:val="both"/>
        <w:rPr/>
      </w:pPr>
      <w:r>
        <w:rPr>
          <w:b/>
          <w:bCs/>
          <w:sz w:val="22"/>
          <w:lang w:val="es-MX"/>
        </w:rPr>
        <w:t>Sr. Capitanich.</w:t>
      </w:r>
      <w:r>
        <w:rPr>
          <w:sz w:val="22"/>
          <w:lang w:val="es-MX"/>
        </w:rPr>
        <w:t xml:space="preserve"> — Señora presidenta: muy brevemente quisiera efectuar una referencia estrictamente sobre la parte que compete a la Comisión de Presupuesto y Hacienda.</w:t>
      </w:r>
    </w:p>
    <w:p>
      <w:pPr>
        <w:pStyle w:val="Normal"/>
        <w:jc w:val="both"/>
        <w:rPr/>
      </w:pPr>
      <w:r>
        <w:rPr>
          <w:sz w:val="22"/>
          <w:lang w:val="es-MX"/>
        </w:rPr>
        <w:t>En ese sentido, este proyecto en su artículo 9 establece que a partir del año 1010 se mantiene la inversión educativa, equivalente al 6 por ciento del producto interno bruto, en forma sistemática e indefinida. Y, a su vez, con la inclusión expresa de Ciencia y Tecnología, como formando parte del financiamiento educativo.</w:t>
      </w:r>
    </w:p>
    <w:p>
      <w:pPr>
        <w:pStyle w:val="Normal"/>
        <w:jc w:val="both"/>
        <w:rPr>
          <w:sz w:val="22"/>
          <w:lang w:val="es-MX"/>
        </w:rPr>
      </w:pPr>
      <w:r>
        <w:rPr>
          <w:sz w:val="22"/>
          <w:lang w:val="es-MX"/>
        </w:rPr>
        <w:t>Por lo tanto, quiero plantear claramente que este proyecto de ley de educación forma parte de una estrategia que el gobierno ha planteado desde el año 2003.</w:t>
      </w:r>
    </w:p>
    <w:p>
      <w:pPr>
        <w:pStyle w:val="Normal"/>
        <w:jc w:val="both"/>
        <w:rPr>
          <w:sz w:val="22"/>
          <w:lang w:val="es-MX"/>
        </w:rPr>
      </w:pPr>
      <w:r>
        <w:rPr>
          <w:sz w:val="22"/>
          <w:lang w:val="es-MX"/>
        </w:rPr>
        <w:t>En ese sentido, en este Congreso hemos sancionado la Ley 26058, que permitió una tendencia incremental desde el punto de vista de los recursos hacia la educación técnica, con el objeto de vincular el sistema educativo con el productivo. En los años 2003-2004 teníamos 8.000.000 de pesos; en 2005 pasamos a tener 16.000.000 y, en 2006, 260.000.000. Y la proyección, tal como prevé la Ley 26058, es equivalente al 0,2 por ciento de los ingresos corrientes del sector público nacional consolidado.</w:t>
      </w:r>
    </w:p>
    <w:p>
      <w:pPr>
        <w:pStyle w:val="Normal"/>
        <w:jc w:val="both"/>
        <w:rPr>
          <w:sz w:val="22"/>
          <w:lang w:val="es-MX"/>
        </w:rPr>
      </w:pPr>
      <w:r>
        <w:rPr>
          <w:sz w:val="22"/>
          <w:lang w:val="es-MX"/>
        </w:rPr>
        <w:t>Por lo tanto, las proyecciones son cercanas a los 300.000.000 de pesos para las escuelas de educación técnica, que son aquellas que están seleccionadas en todo el país y para las cuales nuestros alumnos cuentan con becas de mayor incremento de recursos y con el equipamiento tecnológico necesario para la formación adecuada de los recursos humanos. Naturalmente, esto forma parte de un proceso de certificación de calidad técnica y de extensión de títulos perfectamente certificados en el ámbito nacional.</w:t>
      </w:r>
    </w:p>
    <w:p>
      <w:pPr>
        <w:pStyle w:val="Normal"/>
        <w:jc w:val="both"/>
        <w:rPr>
          <w:sz w:val="22"/>
          <w:lang w:val="es-MX"/>
        </w:rPr>
      </w:pPr>
      <w:r>
        <w:rPr>
          <w:sz w:val="22"/>
          <w:lang w:val="es-MX"/>
        </w:rPr>
        <w:t>En segundo lugar, creo que es importante señalar que con la Ley 26075, de financiamiento educativo, nosotros hemos planteado desde un piso de 23.000.000.000 de pesos de recursos al sistema educativo nacional consolidado en el año 2005, una meta de casi 53.000.000.000, lo cual implica no sólo un aumento de 4 a 6 puntos, o sea, de dos puntos de participación de la inversión educativa en términos de producto interno bruto, sino también —y lo que es más importante— aproximadamente 30.000.000.000 de pesos de recursos vinculados al sector.</w:t>
      </w:r>
    </w:p>
    <w:p>
      <w:pPr>
        <w:pStyle w:val="Normal"/>
        <w:jc w:val="both"/>
        <w:rPr>
          <w:sz w:val="22"/>
          <w:lang w:val="es-MX"/>
        </w:rPr>
      </w:pPr>
      <w:r>
        <w:rPr>
          <w:sz w:val="22"/>
          <w:lang w:val="es-MX"/>
        </w:rPr>
        <w:t xml:space="preserve">En este período, desde el 2003 hasta hoy hemos tenido un incremento significativo del FONID (Fondo Nacional de Incentivo Docente), que también está incorporado a la Ley 26075. </w:t>
      </w:r>
    </w:p>
    <w:p>
      <w:pPr>
        <w:pStyle w:val="Normal"/>
        <w:jc w:val="both"/>
        <w:rPr>
          <w:sz w:val="22"/>
        </w:rPr>
      </w:pPr>
      <w:r>
        <w:rPr>
          <w:sz w:val="22"/>
        </w:rPr>
        <w:t xml:space="preserve">Tenemos una proyección para el presupuesto 2007 equivalente a 1.618 millones de pesos. Al respecto, recordemos que en 2001, esta proyección era de 660 millones de pesos y fue  absolutamente incumplida y regularizada en este período. Es decir que el gobierno nacional ha establecido una prioridad extraordinaria desde el punto de vista de la educación. </w:t>
      </w:r>
    </w:p>
    <w:p>
      <w:pPr>
        <w:pStyle w:val="Normal"/>
        <w:jc w:val="both"/>
        <w:rPr>
          <w:sz w:val="22"/>
        </w:rPr>
      </w:pPr>
      <w:r>
        <w:rPr>
          <w:sz w:val="22"/>
        </w:rPr>
        <w:t xml:space="preserve">También, hay una proyección de 1.480 millones de pesos para un programa federal de construcción de 700 escuelas, que se terminarán en el transcurso del ejercicio presupuestario 2007. Esto implicará un incremento sustancial de la capacidad y de la oferta educativa, así como el mejoramiento de las remuneraciones de los trabajadores docentes, estableciendo claramente el salario inicial por encima de la línea de pobreza. </w:t>
      </w:r>
    </w:p>
    <w:p>
      <w:pPr>
        <w:pStyle w:val="Normal"/>
        <w:jc w:val="both"/>
        <w:rPr>
          <w:sz w:val="22"/>
        </w:rPr>
      </w:pPr>
      <w:r>
        <w:rPr>
          <w:sz w:val="22"/>
        </w:rPr>
        <w:t>Por lo tanto, creo que en esta etapa, los esfuerzos desde el punto de vista de la asignación de recursos han sido considerables y las metas destinadas a la Ley 26075 se van a cumplir. Tanto es así que si uno observa la consolidación de recursos para las universidades y para la educación básica inicial, para las distintas partidas del presupuesto nacional  que pertenecen a diversas finalidades vinculadas con la prestación del servicio educativo, se llega a 10.750 millones de pesos.</w:t>
      </w:r>
    </w:p>
    <w:p>
      <w:pPr>
        <w:pStyle w:val="Normal"/>
        <w:jc w:val="both"/>
        <w:rPr/>
      </w:pPr>
      <w:r>
        <w:rPr>
          <w:sz w:val="22"/>
        </w:rPr>
        <w:t>Para finalizar, me parece importante remarcar que cuando votamos la Ley 26075, este Senado agregó el artículo 20, para compatibilizar la Ley de Financiamiento Educativo con las restricciones de la Ley de Responsabilidad Fiscal, la 25917, que en su artículo 10 establecía las pautas desde el punto de vista de las erogaciones y, como metas, el equilibrio fiscal y financiero. Pero naturalmente, hemos flexibilizado el cumplimiento de la Ley de Responsabilidad Fiscal a través de la participación expresa del Consejo Federal de Responsabilidad Fiscal, con el objeto de priorizar las asignaciones de las erogaciones vinculadas con el sistema educativo, de manera tal que la garantía de financiamiento del sistema educativo fuera compatible con las metas perfectamente establecidas por el artículo 2 de la Ley 26075.</w:t>
      </w:r>
    </w:p>
    <w:p>
      <w:pPr>
        <w:pStyle w:val="Normal"/>
        <w:jc w:val="both"/>
        <w:rPr/>
      </w:pPr>
      <w:r>
        <w:rPr>
          <w:sz w:val="22"/>
        </w:rPr>
        <w:t xml:space="preserve">Por lo demás, es importante remarcar que, independientemente de ese artículo, las transferencias de recursos de origen nacional a las jurisdicciones provinciales se incrementaron sustancialmente desde 2002 a la fecha, porque pasaron de 15.500 millones de pesos a una proyección de casi 46 mil millones de pesos. Es decir que hubo una triplicación de recursos de transferencias de origen nacional, que permite cumplir objetivamente con las pautas establecidas por la Ley 26075, para garantizar no sólo las metas del artículo 2 sino de todas aquellas que se van a incorporar en esta Ley de Educación. </w:t>
      </w:r>
    </w:p>
    <w:p>
      <w:pPr>
        <w:pStyle w:val="Normal"/>
        <w:jc w:val="both"/>
        <w:rPr/>
      </w:pPr>
      <w:r>
        <w:rPr>
          <w:b/>
          <w:bCs/>
          <w:sz w:val="22"/>
        </w:rPr>
        <w:t xml:space="preserve">Sr. Presidente </w:t>
      </w:r>
      <w:r>
        <w:rPr>
          <w:sz w:val="22"/>
        </w:rPr>
        <w:t>(López Arias).— Tiene la palabra el señor senador Gómez Diez.</w:t>
      </w:r>
    </w:p>
    <w:p>
      <w:pPr>
        <w:pStyle w:val="Normal"/>
        <w:jc w:val="both"/>
        <w:rPr/>
      </w:pPr>
      <w:r>
        <w:rPr>
          <w:b/>
          <w:bCs/>
          <w:sz w:val="22"/>
        </w:rPr>
        <w:t xml:space="preserve">Sr. Gómez Diez.— </w:t>
      </w:r>
      <w:r>
        <w:rPr>
          <w:sz w:val="22"/>
        </w:rPr>
        <w:t>Señor presidente: en primer lugar, quiero destacar la importancia que tiene la presencia del ministro de Educación en este recinto, quien nos ha acompañado a lo largo de este debate.</w:t>
      </w:r>
    </w:p>
    <w:p>
      <w:pPr>
        <w:pStyle w:val="Normal"/>
        <w:jc w:val="both"/>
        <w:rPr>
          <w:sz w:val="22"/>
        </w:rPr>
      </w:pPr>
      <w:r>
        <w:rPr>
          <w:sz w:val="22"/>
        </w:rPr>
        <w:t>Si señalo esto es porque es importante sancionar las leyes, pero también el éxito de ellas depende de cómo se implementen y apliquen. Y en esta cuestión, el Ministerio de Educación tiene un rol central.</w:t>
      </w:r>
    </w:p>
    <w:p>
      <w:pPr>
        <w:pStyle w:val="Normal"/>
        <w:jc w:val="both"/>
        <w:rPr>
          <w:sz w:val="22"/>
        </w:rPr>
      </w:pPr>
      <w:r>
        <w:rPr>
          <w:sz w:val="22"/>
        </w:rPr>
        <w:t xml:space="preserve">En 1993, en este mismo recinto, quienes nos precedieron sancionaron la Ley 24195,  conocida como Ley Federal de Educación. Seguramente, cuando lo hicieron pensaron que estaban aprobando un proyecto educativo que iba a tener una vigencia de por lo menos un cuarto de siglo, considerando la aceleración de los tiempos. </w:t>
      </w:r>
    </w:p>
    <w:p>
      <w:pPr>
        <w:pStyle w:val="Normal"/>
        <w:jc w:val="both"/>
        <w:rPr>
          <w:sz w:val="22"/>
        </w:rPr>
      </w:pPr>
      <w:r>
        <w:rPr>
          <w:sz w:val="22"/>
        </w:rPr>
        <w:t xml:space="preserve">En esos días, se sostenía que el sistema educativo que se iba a reemplazar era memorista, que se basaba en la repetición, que no desarrollaba la capacidad de abstracción y que, por lo tanto, no capacitaba adecuadamente para que, sobre la base de los conocimientos adquiridos, se pudieran desarrollar nuevos conceptos. </w:t>
      </w:r>
    </w:p>
    <w:p>
      <w:pPr>
        <w:pStyle w:val="Normal"/>
        <w:jc w:val="both"/>
        <w:rPr>
          <w:sz w:val="22"/>
        </w:rPr>
      </w:pPr>
      <w:r>
        <w:rPr>
          <w:sz w:val="22"/>
        </w:rPr>
        <w:t>En definitiva, se sostenía que la escuela transmitía contenidos, pero no construía competencias; es decir, la capacidad para aplicar con autonomía los conocimientos a situaciones prácticas.</w:t>
      </w:r>
    </w:p>
    <w:p>
      <w:pPr>
        <w:pStyle w:val="Normal"/>
        <w:jc w:val="both"/>
        <w:rPr>
          <w:sz w:val="22"/>
        </w:rPr>
      </w:pPr>
      <w:r>
        <w:rPr>
          <w:sz w:val="22"/>
        </w:rPr>
        <w:t xml:space="preserve">Quiero señalar que todos los que estamos acá, por razones generacionales, indudablemente, hemos sido educados en ese sistema anterior que la Ley Federal venía a reemplazar. </w:t>
      </w:r>
    </w:p>
    <w:p>
      <w:pPr>
        <w:pStyle w:val="Normal"/>
        <w:jc w:val="both"/>
        <w:rPr>
          <w:sz w:val="22"/>
        </w:rPr>
      </w:pPr>
      <w:r>
        <w:rPr>
          <w:sz w:val="22"/>
        </w:rPr>
        <w:t xml:space="preserve">Al respecto, tengo tres hijos: uno tiene 29, otro 28 y otro 21. Los dos mayores están educados en el mismo sistema educativo en el cual nosotros nos educamos. Al de 21, le tocaron los cambios. La verdad es que cuando yo hablo con mi hijo menor, me plantea que siente que hay diferencia en su capacitación, comparando con mis hijos mayores. Ahora, él está en la universidad; un día me decía: “Mirá, yo me eduqué; nadie me dio una noción de Química". Está bien, eligió en el Polimodal una orientación vinculada con las Humanidades. Pero ¿es posible, hoy, formarse y no tener una idea elemental de la Química? Indudablemente —y por esta razón estamos debatiendo esta nueva ley—, algo falló.  </w:t>
      </w:r>
    </w:p>
    <w:p>
      <w:pPr>
        <w:pStyle w:val="Normal"/>
        <w:jc w:val="both"/>
        <w:rPr>
          <w:sz w:val="22"/>
        </w:rPr>
      </w:pPr>
      <w:r>
        <w:rPr>
          <w:sz w:val="22"/>
        </w:rPr>
        <w:t xml:space="preserve">¿En qué se fracasó? ¿En los contenidos de la Ley Federal de Educación? ¿Se fracasó en la implementación de la ley? Indudablemente, los contenidos son muchos y discutimos sobre ellos. Acá tuvimos que sancionar una Ley de Educación Técnica. ¿Por qué? Porque la Ley Federal no contemplaba la educación técnica, que llegó a ser orgullo en nuestro país. </w:t>
      </w:r>
    </w:p>
    <w:p>
      <w:pPr>
        <w:pStyle w:val="Normal"/>
        <w:jc w:val="both"/>
        <w:rPr>
          <w:sz w:val="22"/>
        </w:rPr>
      </w:pPr>
      <w:r>
        <w:rPr>
          <w:sz w:val="22"/>
        </w:rPr>
        <w:t>Frente a esta omisión, en algún momento, se idearon los trayectos técnicos como una suerte de ropaje con el cual se buscó ubicar a la escuela técnica como si fuera una variante del Polimodal. Siempre cito, porque me quedó muy grabada en mi memoria, una anécdota en mi provincia: una mamá me decía que tenía dos hijos con educación técnica. Orgullosa, me decía que uno era técnico de verdad y que estaba trabajando. Y respecto del otro, que estaba por salir de la escuela me decía: “¿sabe qué, doctor? Es técnico trucho”.</w:t>
      </w:r>
    </w:p>
    <w:p>
      <w:pPr>
        <w:pStyle w:val="Normal"/>
        <w:jc w:val="both"/>
        <w:rPr>
          <w:sz w:val="22"/>
        </w:rPr>
      </w:pPr>
      <w:r>
        <w:rPr>
          <w:sz w:val="22"/>
        </w:rPr>
        <w:t xml:space="preserve">Entonces, hay muchos aspectos en donde fuimos perdiendo la calidad que hoy tenemos que recuperar para la educación argentina. </w:t>
      </w:r>
    </w:p>
    <w:p>
      <w:pPr>
        <w:pStyle w:val="Normal"/>
        <w:jc w:val="both"/>
        <w:rPr>
          <w:sz w:val="22"/>
        </w:rPr>
      </w:pPr>
      <w:r>
        <w:rPr>
          <w:sz w:val="22"/>
        </w:rPr>
        <w:t>También pienso —y me lo he preguntado muchas veces— si con el sistema del Polimodal, un chico de catorce años, cuando tiene que elegir una orientación, está con la madurez para hacerlo. Hay que ver cómo toma la decisión. Porque mucha veces, he visto tomar esa decisión no por vocación, sino porque la escuela que estaba más cerca tenía esa orientación. De modo que esa persona va ahí porque se ahorra el transporte, porque está más a mano o por la razón que fuere.</w:t>
      </w:r>
    </w:p>
    <w:p>
      <w:pPr>
        <w:pStyle w:val="Normal"/>
        <w:jc w:val="both"/>
        <w:rPr>
          <w:sz w:val="22"/>
        </w:rPr>
      </w:pPr>
      <w:r>
        <w:rPr>
          <w:sz w:val="22"/>
        </w:rPr>
        <w:t xml:space="preserve">También debemos decir que hubo defectos de implementación. Es importante que lo tengamos en cuenta en las etapas que vienen, porque acá hemos hecho referencia a contenidos y la verdad es que esta ley tiene enumerados algunos contenidos que no voy a controvertir. </w:t>
      </w:r>
    </w:p>
    <w:p>
      <w:pPr>
        <w:pStyle w:val="Normal"/>
        <w:jc w:val="both"/>
        <w:rPr>
          <w:sz w:val="22"/>
        </w:rPr>
      </w:pPr>
      <w:r>
        <w:rPr>
          <w:sz w:val="22"/>
        </w:rPr>
        <w:t>Me parece muy importante la proyección latinoamericana, que se entienda el Mercosur, etcétera. Pero, si bien hay que entenderlo en el marco de nuestra identidad, primero hay que comprender el fenómeno de la globalización y cómo nos afecta. Porque entonces, alcanzaríamos a comprender muchas cosas que nos pasan y aprenderíamos a valorizar la educación, entendiendo qué pasa en el mundo.</w:t>
      </w:r>
    </w:p>
    <w:p>
      <w:pPr>
        <w:pStyle w:val="Normal"/>
        <w:jc w:val="both"/>
        <w:rPr>
          <w:sz w:val="22"/>
        </w:rPr>
      </w:pPr>
      <w:r>
        <w:rPr>
          <w:sz w:val="22"/>
        </w:rPr>
        <w:t>Hoy, el gran fenómeno de este mundo en cambio es, precisamente, la aparición de grandes economías emergentes, sobre todo los asiáticas, con mano de obra barata, que inundan el mundo con manufacturas producidas a muy bajo costo.</w:t>
      </w:r>
    </w:p>
    <w:p>
      <w:pPr>
        <w:pStyle w:val="Normal"/>
        <w:jc w:val="both"/>
        <w:rPr>
          <w:sz w:val="22"/>
        </w:rPr>
      </w:pPr>
      <w:r>
        <w:rPr>
          <w:sz w:val="22"/>
        </w:rPr>
        <w:t>En este contexto, la Argentina ¿cómo va a competir? ¿con mano de obra barata? Indudablemente que no. China tiene todavía muchos millones de trabajadores en el mundo rural para trasladarlos a las fábricas de las ciudades. Entonces, sólo hay una manera de competir: con mano de obra calificada y con educación. Así, comprenderíamos que el futuro de la Argentina está ligado a la educación como prioridad, a la inversión en ciencia y tecnología y al desarrollo de la capacidad innovativa.</w:t>
      </w:r>
    </w:p>
    <w:p>
      <w:pPr>
        <w:pStyle w:val="Normal"/>
        <w:jc w:val="both"/>
        <w:rPr>
          <w:sz w:val="22"/>
        </w:rPr>
      </w:pPr>
      <w:r>
        <w:rPr>
          <w:sz w:val="22"/>
        </w:rPr>
        <w:t>Pero más allá de esto, hay algo que es central en materia de contenidos.</w:t>
      </w:r>
    </w:p>
    <w:p>
      <w:pPr>
        <w:pStyle w:val="Normal"/>
        <w:jc w:val="both"/>
        <w:rPr>
          <w:sz w:val="22"/>
        </w:rPr>
      </w:pPr>
      <w:r>
        <w:rPr>
          <w:sz w:val="22"/>
        </w:rPr>
        <w:t xml:space="preserve">Hay un núcleo básico del conocimiento y del saber, un núcleo que se mantiene inalterable a lo largo del tiempo. Los chicos tienen que saber Matemática, Lengua, Historia, Geografía y Ciencias Naturales; es decir, Biología, Física y Química. Luego, se puede agregar todo lo que se quiera, pero este núcleo básico no puede faltar. </w:t>
      </w:r>
    </w:p>
    <w:p>
      <w:pPr>
        <w:pStyle w:val="Normal"/>
        <w:jc w:val="both"/>
        <w:rPr>
          <w:sz w:val="22"/>
        </w:rPr>
      </w:pPr>
      <w:r>
        <w:rPr>
          <w:sz w:val="22"/>
        </w:rPr>
        <w:t>La verdad es que con los cambios que se han introducido, se disminuyó la carga horaria de este núcleo básico del saber humano y aparecieron otras asignaturas, que no desvalorizo en la medida que no quiten espacio al núcleo central mencionado —como Tutoría, Tecnología, etcétera.</w:t>
      </w:r>
    </w:p>
    <w:p>
      <w:pPr>
        <w:pStyle w:val="Normal"/>
        <w:jc w:val="both"/>
        <w:rPr>
          <w:sz w:val="22"/>
        </w:rPr>
      </w:pPr>
      <w:r>
        <w:rPr>
          <w:sz w:val="22"/>
        </w:rPr>
        <w:t>Este ha sido un defecto de implementación. Otro ha sido la enseñanza por áreas, cuando los profesores están formados por disciplina. Así es como he visto en mi provincia a profesores de Historia que enseñan Geografía y viceversa. Esto disminuye la calidad.</w:t>
      </w:r>
    </w:p>
    <w:p>
      <w:pPr>
        <w:pStyle w:val="Normal"/>
        <w:jc w:val="both"/>
        <w:rPr>
          <w:sz w:val="22"/>
        </w:rPr>
      </w:pPr>
      <w:r>
        <w:rPr>
          <w:sz w:val="22"/>
        </w:rPr>
        <w:t xml:space="preserve">Por otra parte, hay sistemas de calificación que no premian el esfuerzo, motivo por el cual se ingresa en la cultura del facilismo. </w:t>
      </w:r>
    </w:p>
    <w:p>
      <w:pPr>
        <w:pStyle w:val="Normal"/>
        <w:jc w:val="both"/>
        <w:rPr>
          <w:sz w:val="22"/>
        </w:rPr>
      </w:pPr>
      <w:r>
        <w:rPr>
          <w:sz w:val="22"/>
        </w:rPr>
        <w:t>La confusión de la educación con el asistencialismo es otro gran problema,</w:t>
      </w:r>
    </w:p>
    <w:p>
      <w:pPr>
        <w:pStyle w:val="Normal"/>
        <w:jc w:val="both"/>
        <w:rPr>
          <w:sz w:val="22"/>
        </w:rPr>
      </w:pPr>
      <w:r>
        <w:rPr>
          <w:sz w:val="22"/>
        </w:rPr>
        <w:t>Lo mismo podría decir de la cultura sintetizada en esa expresión "pobrecito, no puede", olvidándonos de que el sistema educativo tiene que desarrollar al máximo las capacidades de los chicos. No se trata de "pobrecito, no puede", sino de exigirlo, para potenciar todo lo que hay en el interior del chico que va a la escuela.</w:t>
      </w:r>
    </w:p>
    <w:p>
      <w:pPr>
        <w:pStyle w:val="Normal"/>
        <w:jc w:val="both"/>
        <w:rPr>
          <w:sz w:val="22"/>
        </w:rPr>
      </w:pPr>
      <w:r>
        <w:rPr>
          <w:sz w:val="22"/>
        </w:rPr>
        <w:t xml:space="preserve">En definitiva, si bien hay omisiones en la norma, también hay muchos problemas de implementación. De ahí que es importante ser cuidadosos frente a la experiencia que se ha tenido. La suerte de la norma en consideración dependerá de cómo se implemente. </w:t>
      </w:r>
    </w:p>
    <w:p>
      <w:pPr>
        <w:pStyle w:val="Normal"/>
        <w:jc w:val="both"/>
        <w:rPr/>
      </w:pPr>
      <w:r>
        <w:rPr>
          <w:sz w:val="22"/>
        </w:rPr>
        <w:t>Así como están los artículos de la Constitución Nacional que hacen referencia a las competencias del Estado nacional —que las tiene porque formamos parte de una nación—, me gustaría que se respetara su artículo 5, que alude a las autonomías de las provincias.</w:t>
      </w:r>
    </w:p>
    <w:p>
      <w:pPr>
        <w:pStyle w:val="Normal"/>
        <w:jc w:val="both"/>
        <w:rPr/>
      </w:pPr>
      <w:r>
        <w:rPr>
          <w:sz w:val="22"/>
        </w:rPr>
        <w:t>El proyecto en consideración tiene aspectos positivos, eso es indudable, y aquí se han mencionado. Por ejemplo, se extiende la obligatoriedad de la enseñanza por un lapso de tres años más; algo muy bueno. No obstante, no puedo dejar de señalar que comparto todas las preocupaciones que se han vertido en orden a cómo va a financiarse esa cuestión. Es obvio que posee un costo.</w:t>
      </w:r>
    </w:p>
    <w:p>
      <w:pPr>
        <w:pStyle w:val="Normal"/>
        <w:jc w:val="both"/>
        <w:rPr>
          <w:sz w:val="22"/>
        </w:rPr>
      </w:pPr>
      <w:r>
        <w:rPr>
          <w:sz w:val="22"/>
        </w:rPr>
        <w:t>La Ley de Financiamiento Educativo es una ley que fija llegar en tres años más a invertir el 6 por ciento del producto bruto interno en educación. Estamos avanzando. Esto tiene un costo financiero, que es muy claro. El costo es más grande para las provincias que tienen mayores dificultades, y que tienen menor ingreso por habitante. Nuestra situación, en el Noroeste y en el Noreste, es distinta de la del centro del país, de la de Cuyo y de la del Sur. Con respecto a la deserción en el nivel Polimodal, prácticamente la mitad de los chicos de nuestra región no egresan del sistema educativo. Si aspiramos a llegar al 100 por ciento, se darán cuenta de que no es una inversión menor.</w:t>
      </w:r>
    </w:p>
    <w:p>
      <w:pPr>
        <w:pStyle w:val="Normal"/>
        <w:jc w:val="both"/>
        <w:rPr>
          <w:sz w:val="22"/>
        </w:rPr>
      </w:pPr>
      <w:r>
        <w:rPr>
          <w:sz w:val="22"/>
        </w:rPr>
        <w:t>Creo que es positivo volver a la modalidad del primario y del secundario. Esto está muy internalizado en la gente. Incluso, es recordado con mucha nostalgia por muchos. Me parece que la ley debería solucionar la cuestión de cuántos años dura el primario y cuántos el secundario. Creo que el período de transición de seis años, para definirlo, no es bueno. Deberíamos optar por una modalidad u otra de las que están contempladas en la ley, pero hacerlo desde el vamos y que después, haya un período de adecuación de las distintas juisdicciones, pero definirnos por un camino u otro: seis el primario y seis el secundario, o  siete el primario y cinco el secundario.</w:t>
      </w:r>
    </w:p>
    <w:p>
      <w:pPr>
        <w:pStyle w:val="Normal"/>
        <w:jc w:val="both"/>
        <w:rPr>
          <w:sz w:val="22"/>
        </w:rPr>
      </w:pPr>
      <w:r>
        <w:rPr>
          <w:sz w:val="22"/>
        </w:rPr>
        <w:t>Quiero señalar, en orden a algunas consideraciones que acá se han vertido, que los artículos 4, 8 y 11 de la ley hacen referencia a la formación integral de la persona, con lo cual creo que indudablemente el aspecto espiritual está contemplado. También, se ha hecho referencia a la cuestión religiosa. Y en esto, me permito señalar que acá está vigente el Pacto de San José de Costa Rica, que tiene rango constitucional. Este Pacto, claramente, dice que los padres tienen derecho a elegir la educación religiosa y moral que quieran darle a sus hijos.</w:t>
      </w:r>
    </w:p>
    <w:p>
      <w:pPr>
        <w:pStyle w:val="Normal"/>
        <w:jc w:val="both"/>
        <w:rPr>
          <w:sz w:val="22"/>
        </w:rPr>
      </w:pPr>
      <w:r>
        <w:rPr>
          <w:sz w:val="22"/>
        </w:rPr>
        <w:t>Me parece central el tema de la evaluación de la calidad educativa, porque es la única manera de ir siguiendo la implementación del sistema. Y tenemos que terminar con la cultura de engañarnos a nosotros mismos, porque somos propensos a ello y, a veces, desde el vértice mismo del poder se ejerce presión hacia abajo, para decir que los resultados tienen que dar bien. Y los resultados pueden dar bien o pueden dar mal. Si dan mal, nos dan la oportunidad de corregir, de enfocar adecuadamente las cosas. La Argentina no hace evaluación de calidad con estándares internacionales desde el año 2000. Es muy importante que haya buenos docentes y me parece que en esto, también, es importante ampliar su formación. Esto conlleva, lógicamente, a dignificar la carrera docente.</w:t>
      </w:r>
    </w:p>
    <w:p>
      <w:pPr>
        <w:pStyle w:val="Normal"/>
        <w:jc w:val="both"/>
        <w:rPr>
          <w:sz w:val="22"/>
        </w:rPr>
      </w:pPr>
      <w:r>
        <w:rPr>
          <w:sz w:val="22"/>
        </w:rPr>
        <w:t>En definitiva, señor presidente —y con esto termino—, creo que el tema de la implementación de la ley es una cuestión absolutamente central, para que dentro de 10 años, quienes nos sucedan no tengan que volver a reunirse para debatir un texto legal.</w:t>
      </w:r>
    </w:p>
    <w:p>
      <w:pPr>
        <w:pStyle w:val="Normal"/>
        <w:ind w:left="2160" w:hanging="0"/>
        <w:jc w:val="both"/>
        <w:rPr>
          <w:sz w:val="22"/>
        </w:rPr>
      </w:pPr>
      <w:r>
        <w:rPr>
          <w:i/>
          <w:iCs/>
          <w:sz w:val="22"/>
        </w:rPr>
        <w:t>—</w:t>
      </w:r>
      <w:r>
        <w:rPr>
          <w:i/>
          <w:iCs/>
          <w:sz w:val="22"/>
        </w:rPr>
        <w:t>Ocupa la Presidencia el señor presidente del H. Senado, licenciado Daniel Osvaldo Scioli.</w:t>
      </w:r>
    </w:p>
    <w:p>
      <w:pPr>
        <w:pStyle w:val="Normal"/>
        <w:jc w:val="both"/>
        <w:rPr/>
      </w:pPr>
      <w:r>
        <w:rPr>
          <w:b/>
          <w:bCs/>
          <w:sz w:val="22"/>
        </w:rPr>
        <w:t>Sr. Gómez Diez. —</w:t>
      </w:r>
      <w:r>
        <w:rPr>
          <w:sz w:val="22"/>
        </w:rPr>
        <w:t xml:space="preserve"> Ojalá lo logremos, con el esfuerzo de todos. La política educativa siempre tiene que ser una cuestión de Estado. Va más allá de un gobierno. Inclusive, una gestión de gobierno no alcanza para desarrollar un proyecto educativo. Por eso, señalaba al principio la importancia que tiene no sólo que legislemos, sino que luego se implemente y se aplique esta ley de una manera adecuada, aprendiendo de toda la experiencia acumulada a lo largo de los años.</w:t>
      </w:r>
    </w:p>
    <w:p>
      <w:pPr>
        <w:pStyle w:val="Normal"/>
        <w:jc w:val="both"/>
        <w:rPr/>
      </w:pPr>
      <w:r>
        <w:rPr>
          <w:b/>
          <w:bCs/>
          <w:sz w:val="22"/>
        </w:rPr>
        <w:t xml:space="preserve">Sr. Presidente. — </w:t>
      </w:r>
      <w:r>
        <w:rPr>
          <w:sz w:val="22"/>
        </w:rPr>
        <w:t>Tiene la palabra el señor senador por Córdoba, senador Rossi.</w:t>
      </w:r>
    </w:p>
    <w:p>
      <w:pPr>
        <w:pStyle w:val="Normal"/>
        <w:jc w:val="both"/>
        <w:rPr/>
      </w:pPr>
      <w:r>
        <w:rPr>
          <w:b/>
          <w:bCs/>
          <w:sz w:val="22"/>
        </w:rPr>
        <w:t>Sr. Rossi. —</w:t>
      </w:r>
      <w:r>
        <w:rPr>
          <w:sz w:val="22"/>
        </w:rPr>
        <w:t xml:space="preserve"> Señor presidente: en primer lugar, adelanto mi voto afirmativo al proyecto de ley en tratamiento.</w:t>
      </w:r>
    </w:p>
    <w:p>
      <w:pPr>
        <w:pStyle w:val="Normal"/>
        <w:jc w:val="both"/>
        <w:rPr>
          <w:sz w:val="22"/>
        </w:rPr>
      </w:pPr>
      <w:r>
        <w:rPr>
          <w:sz w:val="22"/>
        </w:rPr>
        <w:t>Destaco como elemento distintivo el consenso que se ha logrado, que no es fácil en leyes emblemáticas como la que estamos considerando. Obviamente, para alcanzar ese consenso, hacían falta ingredientes: un proyecto serio, un compromiso, una discusión, una participación, un debate que se fue dando, particularmente, en todos los sectores de la sociedad.</w:t>
      </w:r>
    </w:p>
    <w:p>
      <w:pPr>
        <w:pStyle w:val="Normal"/>
        <w:jc w:val="both"/>
        <w:rPr>
          <w:sz w:val="22"/>
        </w:rPr>
      </w:pPr>
      <w:r>
        <w:rPr>
          <w:sz w:val="22"/>
        </w:rPr>
        <w:t>Cuando uno escucha a los directamente involucrados —más allá de que toda la sociedad está involucrada—, a los especialistas, a los técnicos, a los que diariamente tienen esa experiencia frente al aula, se advierte que en este consenso hay un acompañamiento, un compromiso y una esperanza.</w:t>
      </w:r>
    </w:p>
    <w:p>
      <w:pPr>
        <w:pStyle w:val="Normal"/>
        <w:jc w:val="both"/>
        <w:rPr>
          <w:sz w:val="22"/>
        </w:rPr>
      </w:pPr>
      <w:r>
        <w:rPr>
          <w:sz w:val="22"/>
        </w:rPr>
        <w:t>Quiero puntualizar que este consenso también se dio en el tratamiento específico de la Comisión de Educación, en el que participaron senadores de distintos bloques. Pero particularmente, quiero señalar a tres senadoras —más allá de lo odioso que es dar nombres—: la presidenta de la Comisión, la senadora Isidori; la senadora Bar y la senadora Gallegos, que han manifestado un compromiso hacia adelante, superador, y fueron buscando los consensos, incluso en las modificaciones.</w:t>
      </w:r>
    </w:p>
    <w:p>
      <w:pPr>
        <w:pStyle w:val="Normal"/>
        <w:jc w:val="both"/>
        <w:rPr>
          <w:sz w:val="22"/>
        </w:rPr>
      </w:pPr>
      <w:r>
        <w:rPr>
          <w:sz w:val="22"/>
        </w:rPr>
        <w:t>Es todo un detalle que la miembro informante del proyecto de ley en consideración, la presidenta de la comisión, precisamente pertenece a un bloque de la oposición.</w:t>
      </w:r>
    </w:p>
    <w:p>
      <w:pPr>
        <w:pStyle w:val="Normal"/>
        <w:jc w:val="both"/>
        <w:rPr>
          <w:sz w:val="22"/>
        </w:rPr>
      </w:pPr>
      <w:r>
        <w:rPr>
          <w:sz w:val="22"/>
        </w:rPr>
        <w:t>Además del consenso, es importante señalar que es una ley con compromiso, dado que propicia que se genere una calidad institucional y educativa, poniendo nuevamente como eje central el compromiso del Estado nacional.</w:t>
      </w:r>
    </w:p>
    <w:p>
      <w:pPr>
        <w:pStyle w:val="Normal"/>
        <w:jc w:val="both"/>
        <w:rPr>
          <w:sz w:val="22"/>
        </w:rPr>
      </w:pPr>
      <w:r>
        <w:rPr>
          <w:sz w:val="22"/>
        </w:rPr>
        <w:t>Todos recordamos lo que pasó con la implementación de la ley anterior, particularmente, en la década del 90. Parecía que en algunos momentos, les quemaba en las manos la problemática de la educación y buscaban los artilugios, formas —a veces— disfrazadas de hiperfederalismo, para pasar a las provincias compromisos del gobierno nacional. Las provincias fueron recibiendo este traspaso con resignación, con compromiso, pero muchas veces eran estériles sus esfuerzos para poder brindar este servicio indispensable.</w:t>
      </w:r>
    </w:p>
    <w:p>
      <w:pPr>
        <w:pStyle w:val="Normal"/>
        <w:jc w:val="both"/>
        <w:rPr>
          <w:sz w:val="22"/>
        </w:rPr>
      </w:pPr>
      <w:r>
        <w:rPr>
          <w:sz w:val="22"/>
        </w:rPr>
        <w:t>Hay un compromiso con la etapa inicial de la educación. Se genera en favor de los padres la posibilidad de que los chicos de cuatro años tengan una contención en la escuela y una respuesta desde el punto de vista de la educación.</w:t>
      </w:r>
    </w:p>
    <w:p>
      <w:pPr>
        <w:pStyle w:val="Normal"/>
        <w:jc w:val="both"/>
        <w:rPr>
          <w:sz w:val="22"/>
        </w:rPr>
      </w:pPr>
      <w:r>
        <w:rPr>
          <w:sz w:val="22"/>
        </w:rPr>
        <w:t>Hay un compromiso con la mayor presencia en la escuela. Todos sabemos que el único y meritorio trabajo que debe tener un niño es, precisamente, el de estudiar. Es un compromiso y un trabajo importante, que es el que va formando, el que va modelando al hombre del mañana. Y acá hay un compromiso, porque se habla de la prolongación de la jornada y de llegar a la doble escolaridad, con lo cual, el chico va a estar más tiempo en el aula, más contenido y más cerca del conocimiento.</w:t>
      </w:r>
    </w:p>
    <w:p>
      <w:pPr>
        <w:pStyle w:val="Normal"/>
        <w:jc w:val="both"/>
        <w:rPr>
          <w:sz w:val="22"/>
        </w:rPr>
      </w:pPr>
      <w:r>
        <w:rPr>
          <w:sz w:val="22"/>
        </w:rPr>
        <w:t>Hay un compromiso con la educación obligatoria. Así como la Ley 1420 marcó la obligatoriedad de la educación primaria, me parece que ahora la obligatoriedad de la escuela primaria y secundaria también marca un mejoramiento digno de destacar.</w:t>
      </w:r>
    </w:p>
    <w:p>
      <w:pPr>
        <w:pStyle w:val="Normal"/>
        <w:jc w:val="both"/>
        <w:rPr>
          <w:sz w:val="22"/>
        </w:rPr>
      </w:pPr>
      <w:r>
        <w:rPr>
          <w:sz w:val="22"/>
        </w:rPr>
        <w:t>Hay un compromiso con la capacitación docente, en todos sus elementos constitutivos, y se agrega un año más, llevándola a cuatro.</w:t>
      </w:r>
    </w:p>
    <w:p>
      <w:pPr>
        <w:pStyle w:val="Normal"/>
        <w:jc w:val="both"/>
        <w:rPr/>
      </w:pPr>
      <w:r>
        <w:rPr>
          <w:sz w:val="22"/>
        </w:rPr>
        <w:t>En este punto es válida una observación. Si al docente le estamos exigiendo una mayor capacitación, un mayor compromiso previo para poder estar frente a los alumnos, tenemos que saber que, necesariamente, ese compromiso va a tener que venir acompañado con una mejoría sustancial en los salarios. Caso contrario, cuando necesitemos docentes para cubrir la doble escolaridad, la prolongación de jornada, la etapa inicial, nos vamos a encontrar con que no hay un incentivo suficiente, porque la vocación sola, muchas veces, se ve frustrada porque son madres y padres que hacen del ingreso del salario realmente un medio dignísimo de vida, por lo que deben tener la compensación adecuada.</w:t>
      </w:r>
      <w:r>
        <w:rPr>
          <w:sz w:val="22"/>
          <w:lang w:val="es-MX"/>
        </w:rPr>
        <w:t xml:space="preserve">Hemos empezado a andar con este proyecto de ley. Así comenzamos un nuevo desafío que tiene dos componentes o dos virtudes. </w:t>
      </w:r>
    </w:p>
    <w:p>
      <w:pPr>
        <w:pStyle w:val="Normal"/>
        <w:jc w:val="both"/>
        <w:rPr>
          <w:sz w:val="22"/>
          <w:lang w:val="es-MX"/>
        </w:rPr>
      </w:pPr>
      <w:r>
        <w:rPr>
          <w:sz w:val="22"/>
          <w:lang w:val="es-MX"/>
        </w:rPr>
        <w:t xml:space="preserve">Me parece que tenemos un buen proyecto de ley, por encima de las observaciones a su articulado. Pero hay otro componente: tenemos un buen gobierno. Y quiero subrayar especialmente que hablo de "buen gobierno", no de buen ministro, porque no está en tela de juicio la capacidad de nuestro ministro de Educación de la Nación. Él tal vez hoy testifica una vez más su compromiso —como pocas veces se debe haber visto en el tratamiento de otros proyectos de ley—, siguiendo detenidamente y escuchando las cosas que le gustan y las que no le gustan; acompañando la presentación del proyecto de ley, siendo permeable y elástico a las modificaciones que se le fueron introduciendo. Pero cuando digo que hay un buen gobierno, también me refiero a que seguramente en muchos gobiernos ha habido buenos ministros de Educación pero que no se han sentido acompañados. </w:t>
      </w:r>
    </w:p>
    <w:p>
      <w:pPr>
        <w:pStyle w:val="Normal"/>
        <w:jc w:val="both"/>
        <w:rPr>
          <w:sz w:val="22"/>
          <w:lang w:val="es-MX"/>
        </w:rPr>
      </w:pPr>
      <w:r>
        <w:rPr>
          <w:sz w:val="22"/>
          <w:lang w:val="es-MX"/>
        </w:rPr>
        <w:t xml:space="preserve">Quienes hemos tenido responsabilidades ejecutivas, seguramente recordaremos que muchas veces la vocación, la intención, la decisión de un ministro de Educación para llevar adelante un plan positivo encuentra los tropiezos de las propias áreas del gobierno. Algunas expresiones son reiterativas y seguramente estarán en todos los anales de las reuniones de gabinete. Cuando dicen "no hay presupuesto", "lo dejamos para más adelante", "hoy no te lo puedo dar", el que le pone freno, particularmente, es el ministro de Economía, los técnicos. </w:t>
      </w:r>
    </w:p>
    <w:p>
      <w:pPr>
        <w:pStyle w:val="Normal"/>
        <w:jc w:val="both"/>
        <w:rPr>
          <w:sz w:val="22"/>
          <w:lang w:val="es-MX"/>
        </w:rPr>
      </w:pPr>
      <w:r>
        <w:rPr>
          <w:sz w:val="22"/>
          <w:lang w:val="es-MX"/>
        </w:rPr>
        <w:t xml:space="preserve">Pero en definitiva, lo que yo advierto como un compromiso de este buen gobierno es precisamente que todos, presididos por el presidente de la Nación, han apostado a la educación. Y debemos destacar que cuando se sancionó la Ley de Financiamiento Educativo, este ministro hizo un compromiso, una afectación presupuestaria y estamos trabajando en ese sentido. Tiempo atrás, quienes teníamos la oportunidad de recorrer el interior de las provincias veíamos cómo le habían bajado la persiana a los colegios técnicos. Estos colegios, verdaderos generadores de mano de obra, habían bajado sus persianas porque no tenían docentes, porque no tenían equipamiento y no tenían el compromiso político de que eso no se cerrara. Doscientos ochenta millones de pesos es el presupuesto que se ha afectado a la educación técnica superior. </w:t>
      </w:r>
    </w:p>
    <w:p>
      <w:pPr>
        <w:pStyle w:val="Normal"/>
        <w:jc w:val="both"/>
        <w:rPr>
          <w:sz w:val="22"/>
          <w:lang w:val="es-MX"/>
        </w:rPr>
      </w:pPr>
      <w:r>
        <w:rPr>
          <w:sz w:val="22"/>
          <w:lang w:val="es-MX"/>
        </w:rPr>
        <w:t xml:space="preserve">Hubo un hecho emblemático que fue para mí todo un hilo conductor. Cuando el presidente asume la responsabilidad de conducir los destinos del país el 25 de mayo de 2003, viaja a dos distritos provinciales —San Juan y Entre Ríos— para resolver un problema docente. Porque ahí los docentes ya no reclamaban aumento de sueldo: lo que no cobraban era el sueldo desde el mes de enero. Y el incentivo docente era otra plegaria que los docentes sufrieron muchísimos años. Eso sí que fue una letra muerta. Cuando los docentes cobraban un incentivo docente no sabían si le estaban pagando el de seis meses o el de seis años atrás. </w:t>
      </w:r>
    </w:p>
    <w:p>
      <w:pPr>
        <w:pStyle w:val="Normal"/>
        <w:jc w:val="both"/>
        <w:rPr>
          <w:sz w:val="22"/>
          <w:lang w:val="es-MX"/>
        </w:rPr>
      </w:pPr>
      <w:r>
        <w:rPr>
          <w:sz w:val="22"/>
          <w:lang w:val="es-MX"/>
        </w:rPr>
        <w:t xml:space="preserve">Este Congreso tuvo el compromiso con el acompañamiento del gobierno y afectamos el primer año 1.200 millones de pesos. Pero entonces dijimos que "hasta tanto salga la Ley de Financiamiento Educativo" —que no sabíamos si saldría rápida o lentamente— se afectaban también los cinco siguientes presupuestos, para que esto dejara de ser una espada de Damocles, una duda o una incertidumbre del docente. Creo que, hoy por hoy, eso también se cumplió. </w:t>
      </w:r>
    </w:p>
    <w:p>
      <w:pPr>
        <w:pStyle w:val="Normal"/>
        <w:jc w:val="both"/>
        <w:rPr>
          <w:sz w:val="22"/>
          <w:lang w:val="es-MX"/>
        </w:rPr>
      </w:pPr>
      <w:r>
        <w:rPr>
          <w:sz w:val="22"/>
          <w:lang w:val="es-MX"/>
        </w:rPr>
        <w:t xml:space="preserve">Estamos en un desafío y este desafío seguramente nos alcanza a todos. Cuando digo "todos", obviamente involucro al Estado, a los docentes, a la comunidad educativa, a los padres, a los alumnos. </w:t>
      </w:r>
    </w:p>
    <w:p>
      <w:pPr>
        <w:pStyle w:val="Normal"/>
        <w:jc w:val="both"/>
        <w:rPr>
          <w:sz w:val="22"/>
          <w:lang w:val="es-MX"/>
        </w:rPr>
      </w:pPr>
      <w:r>
        <w:rPr>
          <w:sz w:val="22"/>
          <w:lang w:val="es-MX"/>
        </w:rPr>
        <w:t>Este me parece que es el enorme desafío de todos. No busquemos mañana decir "esta ley fracasó porque alguien no cumplió". Pensemos que si la ley fracasa también la autocrítica debe ser de todos. Y para que la ley sea de todos, todos debemos tener un compromiso en ese sentido.</w:t>
      </w:r>
    </w:p>
    <w:p>
      <w:pPr>
        <w:pStyle w:val="Normal"/>
        <w:jc w:val="both"/>
        <w:rPr>
          <w:sz w:val="22"/>
          <w:lang w:val="es-MX"/>
        </w:rPr>
      </w:pPr>
      <w:r>
        <w:rPr>
          <w:sz w:val="22"/>
          <w:lang w:val="es-MX"/>
        </w:rPr>
        <w:t xml:space="preserve">El año 2007 va a ser el año de implementar todos estos desafíos que propone el proyecto de ley. Les decía a mis colaboradores que seguramente uno de los indicios será cuando compremos los diarios y veamos que se está ampliando una escuela, que se está construyendo otra y que se está invirtiendo en educación por parte del gobierno nacional y los gobiernos provinciales, porque no hay forma de implementar una doble escolaridad o una prolongación de jornada cuando necesitamos una nueva escuela o una mucho más grande. Estos van a ser los primeros síntomas. Lo mismo sucederá cuando veamos que realmente se está hablando de salarios pero no como un migaja obtenida después de días de paro, sino la mejora salarial como el consenso en un proceso de diálogo.  </w:t>
      </w:r>
    </w:p>
    <w:p>
      <w:pPr>
        <w:pStyle w:val="Normal"/>
        <w:jc w:val="both"/>
        <w:rPr>
          <w:sz w:val="22"/>
          <w:lang w:val="es-MX"/>
        </w:rPr>
      </w:pPr>
      <w:r>
        <w:rPr>
          <w:sz w:val="22"/>
          <w:lang w:val="es-MX"/>
        </w:rPr>
        <w:t xml:space="preserve">Seguramente, con la sanción de este proyecto de ley, el año 2007 será vital y clave para el futuro de la educación en el país. Si acertamos habremos empezado a hacer cierto ese viejo sueño de Sarmiento de hacer de toda la República una escuela.   </w:t>
      </w:r>
    </w:p>
    <w:p>
      <w:pPr>
        <w:pStyle w:val="Normal"/>
        <w:jc w:val="both"/>
        <w:rPr/>
      </w:pPr>
      <w:r>
        <w:rPr>
          <w:b/>
          <w:bCs/>
          <w:sz w:val="22"/>
          <w:lang w:val="es-MX"/>
        </w:rPr>
        <w:t>Sr. Presidente</w:t>
      </w:r>
      <w:r>
        <w:rPr>
          <w:sz w:val="22"/>
          <w:lang w:val="es-MX"/>
        </w:rPr>
        <w:t>. — Tiene la palabra la senadora por la Ciudad Autónoma de Buenos Aires, senadora Ibarra..</w:t>
      </w:r>
    </w:p>
    <w:p>
      <w:pPr>
        <w:pStyle w:val="Normal"/>
        <w:jc w:val="both"/>
        <w:rPr/>
      </w:pPr>
      <w:r>
        <w:rPr>
          <w:b/>
          <w:bCs/>
          <w:sz w:val="22"/>
          <w:lang w:val="es-MX"/>
        </w:rPr>
        <w:t>Sra. Ibarra</w:t>
      </w:r>
      <w:r>
        <w:rPr>
          <w:sz w:val="22"/>
          <w:lang w:val="es-MX"/>
        </w:rPr>
        <w:t>. — Señor presidente: también voy a comenzar por felicitar a la Comisión de Educación, en particular, en la persona de su presidenta, la senadora Amanda Isidori. No es una felicitación formal, la senadora Isidori es miembro de la oposición y ha hecho carne en este proceso de trabajo del proyecto de ley la idea de que la educación es una política de Estado. En ese sentido, trabajó incansablemente con el ministro del área del gobierno nacional y con los distintos bloques para llegar a un fuerte consenso, que es como llegamos a este recinto.</w:t>
      </w:r>
    </w:p>
    <w:p>
      <w:pPr>
        <w:pStyle w:val="Normal"/>
        <w:jc w:val="both"/>
        <w:rPr>
          <w:sz w:val="22"/>
          <w:lang w:val="es-MX"/>
        </w:rPr>
      </w:pPr>
      <w:r>
        <w:rPr>
          <w:sz w:val="22"/>
          <w:lang w:val="es-MX"/>
        </w:rPr>
        <w:t>La verdad es que la satisfacción se extiende al bloque radical, que acompaña en general este proyecto de ley que va a salir con un fuerte consenso del Congreso; al bloque oficialista, en particular en la persona de las senadoras Silvia Gallego y Graciela Bar, que trabajaron incansablemente yendo y viniendo con todos los textos, las modificaciones y las propuestas para lograr los consensos; y, sin dudas, al ministro del área, Daniel Filmus, que supo trabajar mano a mano con el ámbito legislativo en el proceso inicial que dio germen a este proyecto de ley con toda la sociedad en su conjunto para llegar a una norma con un fuerte debate social previo.</w:t>
      </w:r>
    </w:p>
    <w:p>
      <w:pPr>
        <w:pStyle w:val="Normal"/>
        <w:jc w:val="both"/>
        <w:rPr>
          <w:sz w:val="22"/>
          <w:lang w:val="es-MX"/>
        </w:rPr>
      </w:pPr>
      <w:r>
        <w:rPr>
          <w:sz w:val="22"/>
          <w:lang w:val="es-MX"/>
        </w:rPr>
        <w:t xml:space="preserve">Sin dudas, este proyecto de ley es el resultado de una política de Estado iniciada por el gobierno en sus primeros días de gestión. El primer acto del presidente Kirchner fue trasladarse junto con el ministro del área a la provincia de Entre Ríos por un conflicto docente. Allí la lucha se daba porque los docentes no cobraban —acordémonos de la cifra— los 260 pesos que debían cobrar. Ese era el debate en el que estaba la Argentina en 2003 cuando se inició el gobierno nacional de este presidente. </w:t>
      </w:r>
    </w:p>
    <w:p>
      <w:pPr>
        <w:pStyle w:val="Normal"/>
        <w:jc w:val="both"/>
        <w:rPr>
          <w:sz w:val="22"/>
          <w:lang w:val="es-MX"/>
        </w:rPr>
      </w:pPr>
      <w:r>
        <w:rPr>
          <w:sz w:val="22"/>
          <w:lang w:val="es-MX"/>
        </w:rPr>
        <w:t xml:space="preserve">A partir de allí, y resuelto ese conflicto, se determinó que la educación fuera un eje central de la política de gobierno. La primera ley que discutimos fue la garantía nacional del salario docente y después la ley que duplicaba y prorrogaba el incentivo docente. Luego, dictamos la Ley de Financiamiento Educativo, que es la plataforma que permite a esta altura que podamos planificar y tener metas ambiciosas en materia de educación. Sin el financiamiento correspondiente, que lo resolvimos en la Ley de Financiamiento Educativo,  hoy estaríamos pensando en tener más de lo mismo y en reordenar lo que tenemos. Sin embargo,  estamos apostando a cambiar y a poner financiamiento, pero no para tener lo mismo más caro, sino para tener una mejor educación financiada a futuro. </w:t>
      </w:r>
    </w:p>
    <w:p>
      <w:pPr>
        <w:pStyle w:val="Normal"/>
        <w:jc w:val="both"/>
        <w:rPr>
          <w:sz w:val="22"/>
          <w:lang w:val="es-MX"/>
        </w:rPr>
      </w:pPr>
      <w:r>
        <w:rPr>
          <w:sz w:val="22"/>
          <w:lang w:val="es-MX"/>
        </w:rPr>
        <w:t>Además, dictamos la Ley de Educación Técnica que nos vuelve a traer la cultura del trabajo y nos permite mirar estrategias para el crecimiento económico y el desarrollo de la industria nacional; dictamos la Ley de Educación Sexual —imprescindible por toda la problemática existente en adolescentes y niños— y la Ley de Protección de los Derechos de Niños, Niñas y Adolescentes.</w:t>
      </w:r>
    </w:p>
    <w:p>
      <w:pPr>
        <w:pStyle w:val="Normal"/>
        <w:jc w:val="both"/>
        <w:rPr>
          <w:sz w:val="22"/>
          <w:lang w:val="es-MX"/>
        </w:rPr>
      </w:pPr>
      <w:r>
        <w:rPr>
          <w:sz w:val="22"/>
          <w:lang w:val="es-MX"/>
        </w:rPr>
        <w:t>Con toda esta plataforma en materia de educación y de protección a la niñez llegamos hoy a la redacción de esta Ley Nacional de Educación, como política de Estado, con un fuerte consenso y con un fuerte debate social.</w:t>
      </w:r>
    </w:p>
    <w:p>
      <w:pPr>
        <w:pStyle w:val="Normal"/>
        <w:jc w:val="both"/>
        <w:rPr>
          <w:sz w:val="22"/>
          <w:lang w:val="es-MX"/>
        </w:rPr>
      </w:pPr>
      <w:r>
        <w:rPr>
          <w:sz w:val="22"/>
          <w:lang w:val="es-MX"/>
        </w:rPr>
        <w:t>Se habló mucho aquí de las bondades de esta norma; y lo ha hecho gente mucho más autorizada que yo. Efectivamente, se unifica el sistema educativo; se jerarquiza la capacitación docente; se establecen trece años de educación obligatoria, con el deber del Estado de garantizar este bien público que es la educación; se universaliza la sala de niños de cuatro años, donde el Estado ofrece a todos los padres que opten por esa opción la certeza de que tendrán vacantes. Asimismo, se establecen ocho modalidades —que se vinculan con universalizar la educación, atendiendo las necesidades especiales y diferentes de la población—,  la jornada completa o extendida de la educación primaria, la calidad educativa y los contenidos curriculares obligatorios tendientes a recuperar valores que habían sido degradados en las últimas décadas.</w:t>
      </w:r>
    </w:p>
    <w:p>
      <w:pPr>
        <w:pStyle w:val="Normal"/>
        <w:jc w:val="both"/>
        <w:rPr>
          <w:sz w:val="22"/>
          <w:lang w:val="es-MX"/>
        </w:rPr>
      </w:pPr>
      <w:r>
        <w:rPr>
          <w:sz w:val="22"/>
          <w:lang w:val="es-MX"/>
        </w:rPr>
        <w:t>En efecto, de esto se habló mucho. Y quiero pasar a contestar algunos cuestionamientos minoritarios y puntuales que se hicieron en el recinto respecto de algunos contenidos.</w:t>
      </w:r>
    </w:p>
    <w:p>
      <w:pPr>
        <w:pStyle w:val="Normal"/>
        <w:jc w:val="both"/>
        <w:rPr/>
      </w:pPr>
      <w:r>
        <w:rPr>
          <w:sz w:val="22"/>
          <w:lang w:val="es-MX"/>
        </w:rPr>
        <w:t xml:space="preserve">Quiero detenerme sólo un instante en la intervención de la senadora por Tucumán. Dijo no conocer y dudar del debate social que tuvo este proyecto de ley; es decir, del debate en las escuelas con docentes, con no docentes, con organizaciones sociales y políticas, con padres, con alumnos y con la comunidad en general. Para conocer ese proceso, basta con entrar en la página </w:t>
      </w:r>
      <w:r>
        <w:rPr>
          <w:i/>
          <w:iCs/>
          <w:sz w:val="22"/>
          <w:lang w:val="es-MX"/>
        </w:rPr>
        <w:t>web</w:t>
      </w:r>
      <w:r>
        <w:rPr>
          <w:sz w:val="22"/>
          <w:lang w:val="es-MX"/>
        </w:rPr>
        <w:t xml:space="preserve"> del Ministerio de Educación; basta con haber leído lo difundido por los principales medios masivos de comunicación nacionales y locales, porque fue un debate que alcanzó a todas las jurisdicciones del país. Pero, además, como representantes del pueblo, basta con acercarnos a las comunidades educativas de las jurisdicciones.</w:t>
      </w:r>
    </w:p>
    <w:p>
      <w:pPr>
        <w:pStyle w:val="Normal"/>
        <w:jc w:val="both"/>
        <w:rPr>
          <w:sz w:val="22"/>
          <w:lang w:val="es-MX"/>
        </w:rPr>
      </w:pPr>
      <w:r>
        <w:rPr>
          <w:sz w:val="22"/>
          <w:lang w:val="es-MX"/>
        </w:rPr>
        <w:t>Conozco la experiencia de la ciudad de Buenos Aires, donde escuchamos a nuestros niños y a los padres defendiendo a los tutores, pidiendo trabajo social y voluntariado, y solicitando educación sexual. Asimismo, sabemos de experiencias en jurisdicciones donde se pedía a gritos educación rural como una educación especial.</w:t>
      </w:r>
    </w:p>
    <w:p>
      <w:pPr>
        <w:pStyle w:val="Normal"/>
        <w:jc w:val="both"/>
        <w:rPr>
          <w:sz w:val="22"/>
          <w:lang w:val="es-MX"/>
        </w:rPr>
      </w:pPr>
      <w:r>
        <w:rPr>
          <w:sz w:val="22"/>
          <w:lang w:val="es-MX"/>
        </w:rPr>
        <w:t>Esto era sabido con sólo participar en las escuelas en donde se desarrolló un enorme debate que fue previo a esta norma. Si bien se dice que el debate social no reemplaza al debate parlamentario, este proyecto llega con un debate social y con el debate parlamentario amplio y con el trabajo mancomunado entre el gobierno, el oficialismo, la oposición y todos los bloques en general.</w:t>
      </w:r>
    </w:p>
    <w:p>
      <w:pPr>
        <w:pStyle w:val="Normal"/>
        <w:jc w:val="both"/>
        <w:rPr>
          <w:sz w:val="22"/>
          <w:lang w:val="es-MX"/>
        </w:rPr>
      </w:pPr>
      <w:r>
        <w:rPr>
          <w:sz w:val="22"/>
          <w:lang w:val="es-MX"/>
        </w:rPr>
        <w:t>En realidad, sospecho que lo que le molestó a la senadora por Tucumán —tal vez por ser ella representante ideológica del genocida Bussi— es el artículo 70 de esta ley, que va a impedir que se incorpore a la carrera docente a quienes hayan sido condenados por delitos de lesa humanidad o a aquellos que hayan participado en golpes de Estado.</w:t>
      </w:r>
    </w:p>
    <w:p>
      <w:pPr>
        <w:pStyle w:val="Normal"/>
        <w:jc w:val="both"/>
        <w:rPr/>
      </w:pPr>
      <w:r>
        <w:rPr>
          <w:b/>
          <w:bCs/>
          <w:sz w:val="22"/>
          <w:lang w:val="es-MX"/>
        </w:rPr>
        <w:t>Sr. Presidente.—</w:t>
      </w:r>
      <w:r>
        <w:rPr>
          <w:sz w:val="22"/>
          <w:lang w:val="es-MX"/>
        </w:rPr>
        <w:t xml:space="preserve"> Senadora Ibarra: la señora senadora Pinchetti le solicita una interrupción. ¿Se la concede?</w:t>
      </w:r>
    </w:p>
    <w:p>
      <w:pPr>
        <w:pStyle w:val="Normal"/>
        <w:jc w:val="both"/>
        <w:rPr/>
      </w:pPr>
      <w:r>
        <w:rPr>
          <w:b/>
          <w:bCs/>
          <w:sz w:val="22"/>
          <w:lang w:val="es-MX"/>
        </w:rPr>
        <w:t>Sra. Ibarra.—</w:t>
      </w:r>
      <w:r>
        <w:rPr>
          <w:sz w:val="22"/>
          <w:lang w:val="es-MX"/>
        </w:rPr>
        <w:t xml:space="preserve"> No voy a conceder interrupciones, presidente.</w:t>
      </w:r>
    </w:p>
    <w:p>
      <w:pPr>
        <w:pStyle w:val="Normal"/>
        <w:jc w:val="both"/>
        <w:rPr>
          <w:sz w:val="22"/>
          <w:lang w:val="es-MX"/>
        </w:rPr>
      </w:pPr>
      <w:r>
        <w:rPr>
          <w:sz w:val="22"/>
          <w:lang w:val="es-MX"/>
        </w:rPr>
        <w:t xml:space="preserve">Yo creo que un enorme logro de esta norma es garantizar que a nuestros hijos no los van a educar genocidas. </w:t>
      </w:r>
    </w:p>
    <w:p>
      <w:pPr>
        <w:pStyle w:val="Normal"/>
        <w:jc w:val="both"/>
        <w:rPr>
          <w:sz w:val="22"/>
          <w:lang w:val="es-MX"/>
        </w:rPr>
      </w:pPr>
      <w:r>
        <w:rPr>
          <w:sz w:val="22"/>
          <w:lang w:val="es-MX"/>
        </w:rPr>
        <w:t>Tal vez hubo otra molestia, que es el artículo 92. Esta norma va a exigir como contenido curricular obligatorio la reconstrucción y la memoria histórica de lo que pasó en este país, para conocer  los procesos históricos y políticos que llevaron a romper con el orden constitucional, a instaurar terrorismos de Estado que costaron miles de vidas de argentinos y para formar a nuestros hijos en el respeto a los derechos humanos.</w:t>
      </w:r>
    </w:p>
    <w:p>
      <w:pPr>
        <w:pStyle w:val="Normal"/>
        <w:jc w:val="both"/>
        <w:rPr>
          <w:sz w:val="22"/>
          <w:lang w:val="es-MX"/>
        </w:rPr>
      </w:pPr>
      <w:r>
        <w:rPr>
          <w:sz w:val="22"/>
          <w:lang w:val="es-MX"/>
        </w:rPr>
        <w:t>Sin duda, son dos logros maravillosos de esta ley, que hacen a las necesidades básicas de un país que sabe lo que es vivir la tragedia de las rupturas institucionales.</w:t>
      </w:r>
    </w:p>
    <w:p>
      <w:pPr>
        <w:pStyle w:val="Normal"/>
        <w:jc w:val="both"/>
        <w:rPr>
          <w:sz w:val="22"/>
          <w:lang w:val="es-MX"/>
        </w:rPr>
      </w:pPr>
      <w:r>
        <w:rPr>
          <w:sz w:val="22"/>
          <w:lang w:val="es-MX"/>
        </w:rPr>
        <w:t>Hay otro punto que tampoco quiero dejar pasar y sobre el cual uno o dos senadores han hecho mención, que es el concepto laico de la educación pública. Estamos orgullosos del Estado laico. La enorme mayoría de los argentinos está orgullosa de que nuestra Constitución Nacional nos coloque en situación de tener un Estado laico y una educación pública laica. Y un Estado, además, muy respetuoso de la libertad de cultos, de la libertad de expresión y que brinde la posibilidad a quien quiera elegir una educación religiosa para sus hijos de poder hacerlo. En ese sentido, este proyecto respeta la educación pública laica y respeta, como derecho inalienable, la posibilidad de elección de la educación, en un marco de libertad de culto y religiosa, con capacidad de educar en la religión a los hijos cuyos padres así lo decidan.</w:t>
      </w:r>
    </w:p>
    <w:p>
      <w:pPr>
        <w:pStyle w:val="Normal"/>
        <w:jc w:val="both"/>
        <w:rPr>
          <w:sz w:val="22"/>
          <w:lang w:val="es-MX"/>
        </w:rPr>
      </w:pPr>
      <w:r>
        <w:rPr>
          <w:sz w:val="22"/>
          <w:lang w:val="es-MX"/>
        </w:rPr>
        <w:t xml:space="preserve">En otro orden de ideas, quiero contestar algunas dudas o inquietudes que se han planteado con respecto a si es necesario o no que las provincias ratifiquen esta ley. En primer lugar, creo que esto está resuelto constitucionalmente. No hay debate posible al respecto. Nuestra Constitución Nacional establece como facultad propia del Congreso Nacional la sanción de leyes de organización y de base en la educación que consoliden la unidad nacional, respetando las particularidades provinciales y locales. Por eso, nosotros legislamos hoy por mandato constitucional. </w:t>
      </w:r>
    </w:p>
    <w:p>
      <w:pPr>
        <w:pStyle w:val="Normal"/>
        <w:jc w:val="both"/>
        <w:rPr>
          <w:sz w:val="22"/>
          <w:lang w:val="es-MX"/>
        </w:rPr>
      </w:pPr>
      <w:r>
        <w:rPr>
          <w:sz w:val="22"/>
          <w:lang w:val="es-MX"/>
        </w:rPr>
        <w:t>Aquí nos congratulamos diciendo que la educación es un bien público; todos lo felicitamos y sostenemos que esto debe ser garantizado por el Estado. Entonces, ¿vamos a dejar las políticas públicas que hacen a la infancia, a la educación, al futuro y a la construcción de un modelo de país fuera del debate parlamentario nacional, cuando se trata de una facultad nuestra, por mandato constitucional? No estamos dictando una ley para erigir un monumento, para lo cual aportan fondos las provincias, la Ciudad Autónoma de Buenos Aires y la Nación. Estamos dictando políticas de Estado, políticas públicas sobre un bien público nacional, como es la educación. Y sobre esas políticas nacionales públicas define la Nación.</w:t>
      </w:r>
    </w:p>
    <w:p>
      <w:pPr>
        <w:pStyle w:val="Normal"/>
        <w:jc w:val="both"/>
        <w:rPr>
          <w:sz w:val="22"/>
          <w:lang w:val="es-MX"/>
        </w:rPr>
      </w:pPr>
      <w:r>
        <w:rPr>
          <w:sz w:val="22"/>
          <w:lang w:val="es-MX"/>
        </w:rPr>
        <w:t>En lo que respecta al financiamiento, la cuestión ha sido resuelta por la ley de financiamiento educativo, como bien dijo la señora senadora Bar...</w:t>
      </w:r>
    </w:p>
    <w:p>
      <w:pPr>
        <w:pStyle w:val="Normal"/>
        <w:ind w:left="2160" w:hanging="0"/>
        <w:jc w:val="both"/>
        <w:rPr>
          <w:sz w:val="22"/>
          <w:lang w:val="es-MX"/>
        </w:rPr>
      </w:pPr>
      <w:r>
        <w:rPr>
          <w:sz w:val="22"/>
          <w:lang w:val="es-MX"/>
        </w:rPr>
        <w:t xml:space="preserve">— </w:t>
      </w:r>
      <w:r>
        <w:rPr>
          <w:i/>
          <w:iCs/>
          <w:sz w:val="22"/>
          <w:lang w:val="es-MX"/>
        </w:rPr>
        <w:t>Murmullos en las galerías.</w:t>
      </w:r>
    </w:p>
    <w:p>
      <w:pPr>
        <w:pStyle w:val="Normal"/>
        <w:jc w:val="both"/>
        <w:rPr/>
      </w:pPr>
      <w:r>
        <w:rPr>
          <w:b/>
          <w:bCs/>
          <w:sz w:val="22"/>
          <w:lang w:val="es-MX"/>
        </w:rPr>
        <w:t>Sr. Presidente.</w:t>
      </w:r>
      <w:r>
        <w:rPr>
          <w:sz w:val="22"/>
          <w:lang w:val="es-MX"/>
        </w:rPr>
        <w:t xml:space="preserve"> — Por favor, pido se guarde silencio en las gradas, a fin de poder escuchar a la oradora, que está redondeando su discurso.</w:t>
      </w:r>
    </w:p>
    <w:p>
      <w:pPr>
        <w:pStyle w:val="Normal"/>
        <w:jc w:val="both"/>
        <w:rPr>
          <w:sz w:val="22"/>
          <w:lang w:val="es-MX"/>
        </w:rPr>
      </w:pPr>
      <w:r>
        <w:rPr>
          <w:sz w:val="22"/>
          <w:lang w:val="es-MX"/>
        </w:rPr>
        <w:t>Continúa en el uso de la palabra la señora senadora Ibarra.</w:t>
      </w:r>
    </w:p>
    <w:p>
      <w:pPr>
        <w:pStyle w:val="Normal"/>
        <w:jc w:val="both"/>
        <w:rPr/>
      </w:pPr>
      <w:r>
        <w:rPr>
          <w:b/>
          <w:bCs/>
          <w:sz w:val="22"/>
          <w:lang w:val="es-MX"/>
        </w:rPr>
        <w:t>Sra. Ibarra.</w:t>
      </w:r>
      <w:r>
        <w:rPr>
          <w:sz w:val="22"/>
          <w:lang w:val="es-MX"/>
        </w:rPr>
        <w:t xml:space="preserve"> — La ley de financiamiento educativo establece los esquemas por los cuales se determina el financiamiento, que va a llegar al 6 por ciento del Producto Bruto interno hacia el año 2010. Esta ley ha sido votada aquí en general por unanimidad y está vigente. Es la ley que define el modo en que vamos a financiar el cumplimiento  del proyecto en tratamiento.</w:t>
      </w:r>
    </w:p>
    <w:p>
      <w:pPr>
        <w:pStyle w:val="Normal"/>
        <w:jc w:val="both"/>
        <w:rPr>
          <w:sz w:val="22"/>
          <w:lang w:val="es-MX"/>
        </w:rPr>
      </w:pPr>
      <w:r>
        <w:rPr>
          <w:sz w:val="22"/>
          <w:lang w:val="es-MX"/>
        </w:rPr>
        <w:t xml:space="preserve">Se ha planteado también el esquema de que puedan coexistir el nivel primario y el secundario, con 7 y 5 años, o con 6 y 6, porque esto no podría traer problemas de fragmentación. El senador Morales, en particular, ha señalado que él propiciaría el esquema de 7 y 5 años, y su deseo de que ello fuera resuelto en este proyecto. La verdad, este tema no sólo se vincula con 7 y 5, o con 6 y 6. Tenemos en el país una multiplicidad de sistemas y de esquemas —creo que 54—  y hoy vamos a unificar un sistema donde van a coexistir con un tiempo límite, sólo dos. </w:t>
      </w:r>
    </w:p>
    <w:p>
      <w:pPr>
        <w:pStyle w:val="Normal"/>
        <w:jc w:val="both"/>
        <w:rPr>
          <w:sz w:val="22"/>
          <w:lang w:val="es-MX"/>
        </w:rPr>
      </w:pPr>
      <w:r>
        <w:rPr>
          <w:sz w:val="22"/>
          <w:lang w:val="es-MX"/>
        </w:rPr>
        <w:t>Se ha invertido en infraestructura, sin ir al fondo del problema educativo. El tema educativo central no es dónde está el séptimo grado. Tenemos temas vinculados con la estabilidad docente y con la infraestructura muy importantes. Por eso, me parece una salida muy inteligente que, con tiempo fijo, puedan coexistir estos dos sistemas, para no realizar gastos en infraestructura que hoy no hacen a una mejor calidad educativa y poder definir dicha cuestión a futuro, cuando tengamos sólo dos sistemas coexistiendo, en lugar de la multiplicidad actual.</w:t>
      </w:r>
    </w:p>
    <w:p>
      <w:pPr>
        <w:pStyle w:val="Normal"/>
        <w:jc w:val="both"/>
        <w:rPr>
          <w:sz w:val="22"/>
          <w:lang w:val="es-MX"/>
        </w:rPr>
      </w:pPr>
      <w:r>
        <w:rPr>
          <w:sz w:val="22"/>
          <w:lang w:val="es-MX"/>
        </w:rPr>
        <w:t>Por otra parte, quiero aclara que en realidad el senador Morales está exigiendo a nuestro proyecto que resuelva un problema que ni siquiera en el propio radicalismo pudieron resolver. El senador Morales planteó un esquema de siete años para el nivel primario y de cinco para el nivel secundario o medio. Al respecto quiero decir que con una docena de firmas de diputados de su partido, el radicalismo impulsó en la Cámara de Diputados el proyecto 6903/06, que precisamente se refiere a un esquema distinto al que el senador menciona porque es de seis años y seis años en vez de siete años y cinco años.  En realidad, no está mal porque todavía hay miradas de distinta índole, ya que hay temas de estabilidad docente, de infraestructura y de realidades locales y provinciales como ocurre en el Neuquén, Río Negro, la ciudad de Buenos Aires y Mendoza que todavía tienen un esquema vinculado al siete y cinco, mientras hay otras que han quedado en puntos intermedios o otras que han pasado al seis y seis. Una salida buena e inteligente es que coexistan estos dos sistemas, hasta que los definamos en  los años que establece la ley.</w:t>
      </w:r>
    </w:p>
    <w:p>
      <w:pPr>
        <w:pStyle w:val="Normal"/>
        <w:jc w:val="both"/>
        <w:rPr/>
      </w:pPr>
      <w:r>
        <w:rPr>
          <w:sz w:val="22"/>
          <w:lang w:val="es-MX"/>
        </w:rPr>
        <w:t xml:space="preserve">Se ha planteado la posibilidad de asignación universal por alumnos. Se ha dicho que sería una política universal, el sistema conocido como </w:t>
      </w:r>
      <w:r>
        <w:rPr>
          <w:i/>
          <w:iCs/>
          <w:sz w:val="22"/>
          <w:lang w:val="es-MX"/>
        </w:rPr>
        <w:t>voucher</w:t>
      </w:r>
      <w:r>
        <w:rPr>
          <w:sz w:val="22"/>
          <w:lang w:val="es-MX"/>
        </w:rPr>
        <w:t xml:space="preserve">, que fracasó en Chile, país en donde hemos visto a los alumnos saliendo a la calle. Pero, la verdad es que no es un sistema razonable.  La política universal consiste en que haya becas para financiar a aquellos niños que no están en condiciones de acceder a la educación pública por falta de recursos. No quiero financiar a la educación privada dos veces, no quiero darle la asignación a aquel niño, a aquella niña, que está en condiciones de acceder a la educación pública. Al contrario, quiero que el financiamiento que realice el Estado se destine a políticas universales para sostener a aquellos sectores de más bajos recursos, pero no para financiar al niño que va a la educación privada con una asignación universal o a los que están en condiciones de llegar a la educación, haciéndolo sin garantizar los recursos del Estado para los sectores de más bajos recursos. </w:t>
      </w:r>
    </w:p>
    <w:p>
      <w:pPr>
        <w:pStyle w:val="Normal"/>
        <w:jc w:val="both"/>
        <w:rPr>
          <w:sz w:val="22"/>
          <w:lang w:val="es-MX"/>
        </w:rPr>
      </w:pPr>
      <w:r>
        <w:rPr>
          <w:sz w:val="22"/>
          <w:lang w:val="es-MX"/>
        </w:rPr>
        <w:t xml:space="preserve">Finalmente, también se planteó un criterio más amplio respecto de las posibilidades de los subsidios para las escuelas privadas. Aquí se dijo que se querían parámetros más precisos para estos subsidios. Al respecto, el artículo 65 de la iniciativa en tratamiento plantea con muchísima claridad los parámetros por los cuales se pueden aplicar subsidios al salario docente de las escuelas de gestión privada. Por ello, precisamente se establece que la asignación de aportes financieros por parte del Estado destinados a otros salarios docentes de los establecimientos de gestión privada reconocidos y autorizados, estará basado en criterios objetivos de justicia social, teniendo en cuenta la función social que cumplen sus zonas de influencia, el tipo de establecimiento, el proyecto educativo, la propuesta experimental y el arancel que se establezca en el establecimiento. Tenemos criterios objetivos, equidad social y se tiene que implementar con mucha inteligencia este esquema. </w:t>
      </w:r>
    </w:p>
    <w:p>
      <w:pPr>
        <w:pStyle w:val="Normal"/>
        <w:jc w:val="both"/>
        <w:rPr>
          <w:sz w:val="22"/>
          <w:lang w:val="es-MX"/>
        </w:rPr>
      </w:pPr>
      <w:r>
        <w:rPr>
          <w:sz w:val="22"/>
          <w:lang w:val="es-MX"/>
        </w:rPr>
        <w:t>Precisamente, en el proyecto de los diputados radicales, se señalan criterios y se establecen subsidios docentes con prioridad hacia aquellos que reciben alumnos de escasos recursos y a propietarios que sean entidades sin fines de lucro. Podríamos decir que hasta tienen menos requisitos.</w:t>
      </w:r>
    </w:p>
    <w:p>
      <w:pPr>
        <w:pStyle w:val="Normal"/>
        <w:jc w:val="both"/>
        <w:rPr>
          <w:sz w:val="22"/>
          <w:lang w:val="es-MX"/>
        </w:rPr>
      </w:pPr>
      <w:r>
        <w:rPr>
          <w:sz w:val="22"/>
          <w:lang w:val="es-MX"/>
        </w:rPr>
        <w:t>Me parece que la idea es que los subsidios lleguen a los establecimientos que cumplen una función social; es decir, a aquellos lugares en los que su desarrollo es necesario para la población.</w:t>
      </w:r>
    </w:p>
    <w:p>
      <w:pPr>
        <w:pStyle w:val="Normal"/>
        <w:jc w:val="both"/>
        <w:rPr>
          <w:sz w:val="22"/>
          <w:lang w:val="es-MX"/>
        </w:rPr>
      </w:pPr>
      <w:r>
        <w:rPr>
          <w:sz w:val="22"/>
          <w:lang w:val="es-MX"/>
        </w:rPr>
        <w:t>No queremos financiar con  recursos del Estado aquellas escuelas de gestión privada que son para la educación de elite. Como dijeron aquí las autoridades de la Comisión, con esta ley estamos tratando de lograr la mejor educación, que sea de excelencia para todos los niños, niñas y adolescentes; educación permanente para los adultos, atendiendo las diferencias de nuestra población y garantizando por parte del Estado el bien público que, consideramos, es la educación.</w:t>
      </w:r>
    </w:p>
    <w:p>
      <w:pPr>
        <w:pStyle w:val="Normal"/>
        <w:jc w:val="both"/>
        <w:rPr/>
      </w:pPr>
      <w:r>
        <w:rPr>
          <w:b/>
          <w:bCs/>
          <w:sz w:val="22"/>
          <w:lang w:val="es-MX"/>
        </w:rPr>
        <w:t xml:space="preserve">Sra. Pinchetti de Sierra Morales. — </w:t>
      </w:r>
      <w:r>
        <w:rPr>
          <w:sz w:val="22"/>
          <w:lang w:val="es-MX"/>
        </w:rPr>
        <w:t>Pido la palabra.</w:t>
      </w:r>
    </w:p>
    <w:p>
      <w:pPr>
        <w:pStyle w:val="Normal"/>
        <w:jc w:val="both"/>
        <w:rPr/>
      </w:pPr>
      <w:r>
        <w:rPr>
          <w:b/>
          <w:bCs/>
          <w:sz w:val="22"/>
          <w:lang w:val="es-MX"/>
        </w:rPr>
        <w:t xml:space="preserve">Sr. Presidente. — </w:t>
      </w:r>
      <w:r>
        <w:rPr>
          <w:sz w:val="22"/>
          <w:lang w:val="es-MX"/>
        </w:rPr>
        <w:t>Tiene la palabra la señora senadora Pinchetti de Sierra Morales.</w:t>
      </w:r>
    </w:p>
    <w:p>
      <w:pPr>
        <w:pStyle w:val="Normal"/>
        <w:jc w:val="both"/>
        <w:rPr/>
      </w:pPr>
      <w:r>
        <w:rPr>
          <w:b/>
          <w:bCs/>
          <w:sz w:val="22"/>
          <w:lang w:val="es-MX"/>
        </w:rPr>
        <w:t xml:space="preserve">Sra. Pinchetti de Sierra Morales. — </w:t>
      </w:r>
      <w:r>
        <w:rPr>
          <w:sz w:val="22"/>
          <w:lang w:val="es-MX"/>
        </w:rPr>
        <w:t>Señor presidente: tengo derecho de responder a quien me acaba de mencionar.</w:t>
      </w:r>
    </w:p>
    <w:p>
      <w:pPr>
        <w:pStyle w:val="Normal"/>
        <w:jc w:val="both"/>
        <w:rPr/>
      </w:pPr>
      <w:r>
        <w:rPr>
          <w:b/>
          <w:bCs/>
          <w:sz w:val="22"/>
          <w:lang w:val="es-MX"/>
        </w:rPr>
        <w:t xml:space="preserve">Sr. Presidente. — </w:t>
      </w:r>
      <w:r>
        <w:rPr>
          <w:sz w:val="22"/>
          <w:lang w:val="es-MX"/>
        </w:rPr>
        <w:t>Sí, brevemente, dado que ha sido aludida.</w:t>
      </w:r>
    </w:p>
    <w:p>
      <w:pPr>
        <w:pStyle w:val="Normal"/>
        <w:jc w:val="both"/>
        <w:rPr/>
      </w:pPr>
      <w:r>
        <w:rPr>
          <w:b/>
          <w:bCs/>
          <w:sz w:val="22"/>
          <w:lang w:val="es-MX"/>
        </w:rPr>
        <w:t xml:space="preserve">Sra. Pinchetti de Sierra Morales. — </w:t>
      </w:r>
      <w:r>
        <w:rPr>
          <w:sz w:val="22"/>
          <w:lang w:val="es-MX"/>
        </w:rPr>
        <w:t>Me sentí aludida y, además,  descalificada por la senadora preopinante.</w:t>
      </w:r>
    </w:p>
    <w:p>
      <w:pPr>
        <w:pStyle w:val="Normal"/>
        <w:jc w:val="both"/>
        <w:rPr>
          <w:sz w:val="22"/>
          <w:lang w:val="es-MX"/>
        </w:rPr>
      </w:pPr>
      <w:r>
        <w:rPr>
          <w:sz w:val="22"/>
          <w:lang w:val="es-MX"/>
        </w:rPr>
        <w:t>Quiero aclararle al cuerpo que no represento a nadie en particular. Represento a una provincia de la República Argentina, que es la de Tucumán. En segundo lugar, quiero aclararle que soy docente,  vengo de familia de docentes y conozco en profundidad esta cuestión.</w:t>
      </w:r>
    </w:p>
    <w:p>
      <w:pPr>
        <w:pStyle w:val="Normal"/>
        <w:jc w:val="both"/>
        <w:rPr>
          <w:sz w:val="22"/>
          <w:lang w:val="es-MX"/>
        </w:rPr>
      </w:pPr>
      <w:r>
        <w:rPr>
          <w:sz w:val="22"/>
          <w:lang w:val="es-MX"/>
        </w:rPr>
        <w:t>En tercer lugar, le voy a pedir autorización para leer lo que se dijo oportunamente en el diario La Gaceta, que es el de mayor tirada en la provincia de Tucumán: "Después del debate el anteproyecto irá al Consejo Federal y después a Diputados, porque no dan los tiempos", dijo la ministra de Educación. "No hay apertura. Son pocos los alumnos que participaron porque no sabían que podrían hacerlo; nadie les dijo nada", dijo un alumno de la escuela Normal, de la Capital.</w:t>
      </w:r>
    </w:p>
    <w:p>
      <w:pPr>
        <w:pStyle w:val="Normal"/>
        <w:jc w:val="both"/>
        <w:rPr>
          <w:sz w:val="22"/>
          <w:lang w:val="es-MX"/>
        </w:rPr>
      </w:pPr>
      <w:r>
        <w:rPr>
          <w:sz w:val="22"/>
          <w:lang w:val="es-MX"/>
        </w:rPr>
        <w:t>"Una crítica que se escuchó en todos los colegios fue que faltó tiempo para analizar el anteproyecto. Tampoco hubo tiempo de leer bien el documento, porque llegó sin la suficiente anticipación."</w:t>
      </w:r>
    </w:p>
    <w:p>
      <w:pPr>
        <w:pStyle w:val="Normal"/>
        <w:jc w:val="both"/>
        <w:rPr>
          <w:sz w:val="22"/>
          <w:lang w:val="es-MX"/>
        </w:rPr>
      </w:pPr>
      <w:r>
        <w:rPr>
          <w:sz w:val="22"/>
          <w:lang w:val="es-MX"/>
        </w:rPr>
        <w:t>"...la Comisión de Padres de Alumnos de Tucumán reclamará hoy en la Defensoría del Pueblo la falta de participación de los padres..."</w:t>
      </w:r>
    </w:p>
    <w:p>
      <w:pPr>
        <w:pStyle w:val="Normal"/>
        <w:jc w:val="both"/>
        <w:rPr>
          <w:sz w:val="22"/>
          <w:lang w:val="es-MX"/>
        </w:rPr>
      </w:pPr>
      <w:r>
        <w:rPr>
          <w:sz w:val="22"/>
          <w:lang w:val="es-MX"/>
        </w:rPr>
        <w:t>"A pesar del reclamo de ATEP y de la mayoría de los docentes y alumnos, que sostuvieron que un solo día no alcanza para un análisis de tal magnitud, la secretaria de Educación, Susana Montaldo, confirmó a La Gaceta que no habrá otra jornada de discusión a este nivel..."</w:t>
      </w:r>
    </w:p>
    <w:p>
      <w:pPr>
        <w:pStyle w:val="Normal"/>
        <w:jc w:val="both"/>
        <w:rPr>
          <w:sz w:val="22"/>
          <w:lang w:val="es-MX"/>
        </w:rPr>
      </w:pPr>
      <w:r>
        <w:rPr>
          <w:sz w:val="22"/>
          <w:lang w:val="es-MX"/>
        </w:rPr>
        <w:t>Considero que con esto queda contestado lo que dijo de mi persona la senadora preopinante y, si le parece,  después le voy a hacer una copia de los recortes del diario La Gaceta y se la haré llegar a su despacho.</w:t>
      </w:r>
    </w:p>
    <w:p>
      <w:pPr>
        <w:pStyle w:val="Normal"/>
        <w:jc w:val="both"/>
        <w:rPr>
          <w:sz w:val="22"/>
          <w:lang w:val="es-MX"/>
        </w:rPr>
      </w:pPr>
      <w:r>
        <w:rPr>
          <w:sz w:val="22"/>
          <w:lang w:val="es-MX"/>
        </w:rPr>
        <w:t>Muchas gracias, señor presidente.</w:t>
      </w:r>
    </w:p>
    <w:p>
      <w:pPr>
        <w:pStyle w:val="Normal"/>
        <w:jc w:val="both"/>
        <w:rPr/>
      </w:pPr>
      <w:r>
        <w:rPr>
          <w:b/>
          <w:bCs/>
          <w:sz w:val="22"/>
          <w:lang w:val="es-MX"/>
        </w:rPr>
        <w:t xml:space="preserve">Sr. Presidente. — </w:t>
      </w:r>
      <w:r>
        <w:rPr>
          <w:sz w:val="22"/>
          <w:lang w:val="es-MX"/>
        </w:rPr>
        <w:t>Tiene la palabra el señor senador Giustiniani.</w:t>
      </w:r>
    </w:p>
    <w:p>
      <w:pPr>
        <w:pStyle w:val="Normal"/>
        <w:jc w:val="both"/>
        <w:rPr/>
      </w:pPr>
      <w:r>
        <w:rPr>
          <w:b/>
          <w:bCs/>
          <w:sz w:val="22"/>
          <w:lang w:val="es-MX"/>
        </w:rPr>
        <w:t xml:space="preserve">Sra. Bar. — </w:t>
      </w:r>
      <w:r>
        <w:rPr>
          <w:sz w:val="22"/>
          <w:lang w:val="es-MX"/>
        </w:rPr>
        <w:t>¿Me permite una interrupción?</w:t>
      </w:r>
    </w:p>
    <w:p>
      <w:pPr>
        <w:pStyle w:val="Normal"/>
        <w:jc w:val="both"/>
        <w:rPr/>
      </w:pPr>
      <w:r>
        <w:rPr>
          <w:b/>
          <w:bCs/>
          <w:sz w:val="22"/>
          <w:lang w:val="es-MX"/>
        </w:rPr>
        <w:t xml:space="preserve">Sr. Presidente. — </w:t>
      </w:r>
      <w:r>
        <w:rPr>
          <w:sz w:val="22"/>
          <w:lang w:val="es-MX"/>
        </w:rPr>
        <w:t>Señor senador, la senadora Bar le solicita una interrupción. ¿Se la concede?</w:t>
      </w:r>
    </w:p>
    <w:p>
      <w:pPr>
        <w:pStyle w:val="Normal"/>
        <w:jc w:val="both"/>
        <w:rPr/>
      </w:pPr>
      <w:r>
        <w:rPr>
          <w:b/>
          <w:bCs/>
          <w:sz w:val="22"/>
          <w:lang w:val="es-MX"/>
        </w:rPr>
        <w:t xml:space="preserve">Sr. Giustiniani. — </w:t>
      </w:r>
      <w:r>
        <w:rPr>
          <w:sz w:val="22"/>
          <w:lang w:val="es-MX"/>
        </w:rPr>
        <w:t xml:space="preserve">Cómo no, señora senadora. </w:t>
      </w:r>
    </w:p>
    <w:p>
      <w:pPr>
        <w:pStyle w:val="Normal"/>
        <w:jc w:val="both"/>
        <w:rPr/>
      </w:pPr>
      <w:r>
        <w:rPr>
          <w:b/>
          <w:bCs/>
          <w:sz w:val="22"/>
          <w:lang w:val="es-MX"/>
        </w:rPr>
        <w:t xml:space="preserve">Sra. Bar. — </w:t>
      </w:r>
      <w:r>
        <w:rPr>
          <w:sz w:val="22"/>
          <w:lang w:val="es-MX"/>
        </w:rPr>
        <w:t xml:space="preserve">Es para dejar aclarada la legitimidad del proceso de consulta. Porque en la provincia de Tucumán no se hayan establecido los mecanismos, no se puede afirmar  que en el resto del país no se lo hiciera. Hablo por la provincia de Entre Ríos, en donde hubo tres días de asueto para que los docentes, en el interior de sus escuelas, discutieran y escribieran sus aportes, y a su vez fuimos nosotros responsables también de la educación. Organizamos foros y en dos oportunidades el licenciado Tedesco,  y en una el ministro Filmus,  fueron a la ciudad de Paraná. Queda en nosotros haber generado espacios de discusión y de escucha para los distintos actores. </w:t>
      </w:r>
    </w:p>
    <w:p>
      <w:pPr>
        <w:pStyle w:val="Normal"/>
        <w:jc w:val="both"/>
        <w:rPr/>
      </w:pPr>
      <w:r>
        <w:rPr>
          <w:sz w:val="22"/>
          <w:lang w:val="es-MX"/>
        </w:rPr>
        <w:t xml:space="preserve">Senador Giustiniani: aprovecho esta interrupción y no quiero dejar de pasar por alto una expresión del senador Gómez Diez. No quiero que quede como un reduccionismo que la culpa de la mala educación la tiene la escuela. La crisis educativa nos llevaría otras cinco horas más de debate porque son múltiples los factores que incidieron en la misma. Pero afirmar que los chicos saben menos por una ley, por los contenidos o por las maestras, es un reduccionismo. Los niños y los jóvenes están cuatro horas en las escuelas,  y en el hogar ¿cuántas? Hagámosnos cargo como padres también de la voluntad y la exigencia para estudiar que tienen nuestros hijos porque somos garantes, como padres, de que nuestros hijos sepan estudiar y aprendan los conocimientos y competencias. </w:t>
      </w:r>
      <w:r>
        <w:rPr>
          <w:i/>
          <w:iCs/>
          <w:sz w:val="22"/>
          <w:lang w:val="es-MX"/>
        </w:rPr>
        <w:t>(Aplausos.)</w:t>
      </w:r>
      <w:r>
        <w:rPr>
          <w:sz w:val="22"/>
          <w:lang w:val="es-MX"/>
        </w:rPr>
        <w:t xml:space="preserve"> </w:t>
      </w:r>
    </w:p>
    <w:p>
      <w:pPr>
        <w:pStyle w:val="Normal"/>
        <w:jc w:val="both"/>
        <w:rPr/>
      </w:pPr>
      <w:r>
        <w:rPr>
          <w:b/>
          <w:bCs/>
          <w:sz w:val="22"/>
          <w:lang w:val="es-MX"/>
        </w:rPr>
        <w:t xml:space="preserve">Sr. Presidente. — </w:t>
      </w:r>
      <w:r>
        <w:rPr>
          <w:sz w:val="22"/>
          <w:lang w:val="es-MX"/>
        </w:rPr>
        <w:t>Tiene la palabra el señor senador Giustiniani.</w:t>
      </w:r>
    </w:p>
    <w:p>
      <w:pPr>
        <w:pStyle w:val="Normal"/>
        <w:jc w:val="both"/>
        <w:rPr/>
      </w:pPr>
      <w:r>
        <w:rPr>
          <w:b/>
          <w:bCs/>
          <w:sz w:val="22"/>
          <w:lang w:val="es-MX"/>
        </w:rPr>
        <w:t xml:space="preserve">Sr. Giustiniani. — </w:t>
      </w:r>
      <w:r>
        <w:rPr>
          <w:sz w:val="22"/>
          <w:lang w:val="es-MX"/>
        </w:rPr>
        <w:t xml:space="preserve">Estamos en un debate muy importante. Ojalá el Parlamento argentino destinara mucho más tiempo a la educación. Creo que estamos cerrando un año con una nueva ley de educación. Por lo tanto, se cierra un año de manera trascendente. </w:t>
      </w:r>
    </w:p>
    <w:p>
      <w:pPr>
        <w:pStyle w:val="Normal"/>
        <w:jc w:val="both"/>
        <w:rPr>
          <w:sz w:val="22"/>
          <w:lang w:val="es-MX"/>
        </w:rPr>
      </w:pPr>
      <w:r>
        <w:rPr>
          <w:sz w:val="22"/>
          <w:lang w:val="es-MX"/>
        </w:rPr>
        <w:t>En el tema de la educación está explícito y subyace un profundo debate ideológico; hablar de educación es hablar de un tema que aborda muchas cuestiones, algo que no se hace nunca desde un estado aséptico. Hay una mirada ideológica, sobre todo en cuanto a educación.</w:t>
      </w:r>
    </w:p>
    <w:p>
      <w:pPr>
        <w:pStyle w:val="Normal"/>
        <w:jc w:val="both"/>
        <w:rPr>
          <w:sz w:val="22"/>
          <w:lang w:val="es-MX"/>
        </w:rPr>
      </w:pPr>
      <w:r>
        <w:rPr>
          <w:sz w:val="22"/>
          <w:lang w:val="es-MX"/>
        </w:rPr>
        <w:t>¡Qué complejo que resulta cuando en una cuestión que tiene la profundidad de un debate ideológico en el que se contraponen miradas absolutamente diferentes, también sostenemos que la educación debe ser una política de Estado y que, para ello, debe tener amplio consenso!</w:t>
      </w:r>
    </w:p>
    <w:p>
      <w:pPr>
        <w:pStyle w:val="Normal"/>
        <w:jc w:val="both"/>
        <w:rPr>
          <w:sz w:val="22"/>
          <w:lang w:val="es-MX"/>
        </w:rPr>
      </w:pPr>
      <w:r>
        <w:rPr>
          <w:sz w:val="22"/>
          <w:lang w:val="es-MX"/>
        </w:rPr>
        <w:t>El debate de este tipo de leyes debe darse sobre la base de un consenso en la sociedad y en los sectores populares,  y con una mirada de acuerdo con el tiempo en el que se la está analizando.</w:t>
      </w:r>
    </w:p>
    <w:p>
      <w:pPr>
        <w:pStyle w:val="Normal"/>
        <w:jc w:val="both"/>
        <w:rPr>
          <w:sz w:val="22"/>
          <w:lang w:val="es-MX"/>
        </w:rPr>
      </w:pPr>
      <w:r>
        <w:rPr>
          <w:sz w:val="22"/>
          <w:lang w:val="es-MX"/>
        </w:rPr>
        <w:t xml:space="preserve">Se dijo hoy —durante el debate— que la ley 1420 duró cien años mientras que la Ley Federal de Educación —apenas a trece años de su sanción—  fue un fracaso. ¿Por qué se plantean estas cuestiones? ¿Por qué una ley dura cien años mientras otra, a los trece años, debe ser cambiada? ¿Es por un problema temporal? No exclusivamente. ¿Es por un problema de este tiempo de  globalización, por  la velocidad  del cambio en los conocimientos, por la revolución de la tecnología? ¿Hay que actualizar esos conocimientos? De ninguna manera. </w:t>
      </w:r>
    </w:p>
    <w:p>
      <w:pPr>
        <w:pStyle w:val="Normal"/>
        <w:jc w:val="both"/>
        <w:rPr>
          <w:sz w:val="22"/>
          <w:lang w:val="es-MX"/>
        </w:rPr>
      </w:pPr>
      <w:r>
        <w:rPr>
          <w:sz w:val="22"/>
          <w:lang w:val="es-MX"/>
        </w:rPr>
        <w:t xml:space="preserve">          </w:t>
      </w:r>
      <w:r>
        <w:rPr>
          <w:sz w:val="22"/>
          <w:lang w:val="es-MX"/>
        </w:rPr>
        <w:t>Me parece que el tema importante que estamos discutiendo hoy —por lo que acompañaré con  mi voto favorable en general a este proyecto de ley— es que estamos poniendo un punto de inflexión a una concepción que perdió la Ley Federal de Educación, hasta hoy vigente. Lo trascendente es que estamos dejando atrás una mirada sobre la educación profundamente impulsada por el neoliberalismo. Esta es la cuestión central del debate.</w:t>
      </w:r>
    </w:p>
    <w:p>
      <w:pPr>
        <w:pStyle w:val="Normal"/>
        <w:jc w:val="both"/>
        <w:rPr>
          <w:sz w:val="22"/>
          <w:lang w:val="es-MX"/>
        </w:rPr>
      </w:pPr>
      <w:r>
        <w:rPr>
          <w:sz w:val="22"/>
          <w:lang w:val="es-MX"/>
        </w:rPr>
        <w:t>Podemos ver que el sistema educativo argentino enfrenta un conjunto de problemas que resulta necesario abordar. Los principales son las desigualdades en el acceso, la permanencia y el egreso del sistema educativo. Pero lo central es que hay dos formas de ver la educación: desde la ventana del mercado —así fue como se la vio en los 90 y por eso esta ley fue un instrumento, como la ley de enseñanza superior, de esa visión de educación—, o desde la ventana de la democracia y, entonces, entendemos la educación como un derecho, como una responsabilidad indelegable del Estado nacional, como la posibilidad de igualación en una sociedad profundamente desigual.</w:t>
      </w:r>
    </w:p>
    <w:p>
      <w:pPr>
        <w:pStyle w:val="Normal"/>
        <w:jc w:val="both"/>
        <w:rPr>
          <w:sz w:val="22"/>
          <w:lang w:val="es-MX"/>
        </w:rPr>
      </w:pPr>
      <w:r>
        <w:rPr>
          <w:sz w:val="22"/>
          <w:lang w:val="es-MX"/>
        </w:rPr>
        <w:t>Por eso, voy a acompañar en general el dictamen y voy a plantear algunas propuestas para algunos artículos. Creo que la ley retoma ciertas ideas centrales de lo que significa la educación como un derecho en democracia, con la responsabilidad indelegable del Estado. Y me parece que, en otros aspectos, no avanza tan claramente y manifiesta tímidamente una concepción pública que arrastra un lenguaje que viene de la época anterior.</w:t>
      </w:r>
    </w:p>
    <w:p>
      <w:pPr>
        <w:pStyle w:val="Normal"/>
        <w:jc w:val="both"/>
        <w:rPr>
          <w:sz w:val="22"/>
          <w:lang w:val="es-MX"/>
        </w:rPr>
      </w:pPr>
      <w:r>
        <w:rPr>
          <w:sz w:val="22"/>
          <w:lang w:val="es-MX"/>
        </w:rPr>
        <w:t>Señor presidente, quiero que el Parlamento argentino también tenga en cuenta, ya que hemos escuchado aportes relevantes en este debate, que el tema de la educación tiene generalmente una sobrecarga. Decimos que la educación debe ser una política de Estado, que debe instruir. Por eso el ministerio del área se llamaba Ministerio de Instrucción Pública antes del siglo XX. Había que instruir a los niños, había que darles la nociones básicas, elementales y formativas. Pero también la educación tiene una sobrecarga porque ante cualquier problema que aparece —la droga, los embarazos adolescentes o hasta los accidentes de tránsito, por ejemplo— siempre hay un señor sesudo que dice "el problema es la falta de educación".</w:t>
      </w:r>
    </w:p>
    <w:p>
      <w:pPr>
        <w:pStyle w:val="Normal"/>
        <w:jc w:val="both"/>
        <w:rPr>
          <w:sz w:val="22"/>
          <w:lang w:val="es-MX"/>
        </w:rPr>
      </w:pPr>
      <w:r>
        <w:rPr>
          <w:sz w:val="22"/>
          <w:lang w:val="es-MX"/>
        </w:rPr>
        <w:t>Sin embargo, quiero precisar el objetivo de qué se discute con la norma en consideración, cuál es el rol del Estado que se debe jerarquizar y cuál es la diferencia al hablar de lo público y lo privado.</w:t>
      </w:r>
    </w:p>
    <w:p>
      <w:pPr>
        <w:pStyle w:val="Normal"/>
        <w:jc w:val="both"/>
        <w:rPr>
          <w:sz w:val="22"/>
          <w:lang w:val="es-MX"/>
        </w:rPr>
      </w:pPr>
      <w:r>
        <w:rPr>
          <w:sz w:val="22"/>
          <w:lang w:val="es-MX"/>
        </w:rPr>
        <w:t xml:space="preserve">En este sentido, no se puede mirar la realidad como una fotografía. No se pueden mirar las carencias sino que deben analizarse los porqués. Por qué el sistema educativo está en una verdadera crisis. Por qué nuestro país viene de profundas crisis económicas, sociales y educativas. </w:t>
      </w:r>
    </w:p>
    <w:p>
      <w:pPr>
        <w:pStyle w:val="Normal"/>
        <w:jc w:val="both"/>
        <w:rPr>
          <w:sz w:val="22"/>
          <w:lang w:val="es-MX"/>
        </w:rPr>
      </w:pPr>
      <w:r>
        <w:rPr>
          <w:sz w:val="22"/>
          <w:lang w:val="es-MX"/>
        </w:rPr>
        <w:t xml:space="preserve">Recordar la Ley 1420, mencionada en este recinto, sería, como diría Walter Benjamín, sumergirnos en el futuro retrocediendo. Y sumergirnos en el futuro retrocediendo es analizar que aquella escuela fue la escuela común, laica, pública, gratuita y obligatoria, que estuvo en un proyecto de nación y en una concepción de país. Y además tenía el entorno cultural de un país que venía cambiando. </w:t>
      </w:r>
    </w:p>
    <w:p>
      <w:pPr>
        <w:pStyle w:val="Normal"/>
        <w:jc w:val="both"/>
        <w:rPr>
          <w:sz w:val="22"/>
          <w:lang w:val="es-MX"/>
        </w:rPr>
      </w:pPr>
      <w:r>
        <w:rPr>
          <w:sz w:val="22"/>
          <w:lang w:val="es-MX"/>
        </w:rPr>
        <w:t xml:space="preserve">Por eso, la Ley 1420 tiene el consenso de todo el país cuando se la analiza en retrospectiva histórica.  </w:t>
      </w:r>
    </w:p>
    <w:p>
      <w:pPr>
        <w:pStyle w:val="Normal"/>
        <w:jc w:val="both"/>
        <w:rPr>
          <w:sz w:val="22"/>
          <w:lang w:val="es-MX"/>
        </w:rPr>
      </w:pPr>
      <w:r>
        <w:rPr>
          <w:sz w:val="22"/>
          <w:lang w:val="es-MX"/>
        </w:rPr>
        <w:t>Es importante analizar que en aquel momento aquella ley significó también una genial perspectiva y mirada de futuro.</w:t>
      </w:r>
    </w:p>
    <w:p>
      <w:pPr>
        <w:pStyle w:val="Normal"/>
        <w:jc w:val="both"/>
        <w:rPr>
          <w:sz w:val="22"/>
          <w:lang w:val="es-MX"/>
        </w:rPr>
      </w:pPr>
      <w:r>
        <w:rPr>
          <w:sz w:val="22"/>
          <w:lang w:val="es-MX"/>
        </w:rPr>
        <w:t xml:space="preserve">Por eso, duró cien años. Sentó al hijo del rico junto al hijo del pobre con el mismo guardapolvo blanco y en el mismo pupitre. Fue una ley que igualó hacia arriba, niveló hacia arriba, generó nuevas posibilidades para aquellos que nunca las habían tenido. Lo mismo pasó con la ley de reforma universitaria, que derrumbó los muros de la universidad para que no solamente el privilegio pudiera  tener una formación universitaria. </w:t>
      </w:r>
    </w:p>
    <w:p>
      <w:pPr>
        <w:pStyle w:val="Normal"/>
        <w:jc w:val="both"/>
        <w:rPr>
          <w:sz w:val="22"/>
          <w:lang w:val="es-MX"/>
        </w:rPr>
      </w:pPr>
      <w:r>
        <w:rPr>
          <w:sz w:val="22"/>
          <w:lang w:val="es-MX"/>
        </w:rPr>
        <w:t>El doctor era el hijo de la oligarquía, no del pueblo, pero, a través de esta concepción de la educación, como lo dice Florencio Sánchez en la magistral novela "M'hijo el dotor", es que el doctor pudo ser el hijo del colono, el hijo del obrero o pudieron serlo los hijos de familias humildes y postergadas.</w:t>
      </w:r>
    </w:p>
    <w:p>
      <w:pPr>
        <w:pStyle w:val="Normal"/>
        <w:jc w:val="both"/>
        <w:rPr>
          <w:sz w:val="22"/>
          <w:lang w:val="es-MX"/>
        </w:rPr>
      </w:pPr>
      <w:r>
        <w:rPr>
          <w:sz w:val="22"/>
          <w:lang w:val="es-MX"/>
        </w:rPr>
        <w:t xml:space="preserve">Esa es la rica tradición argentina en materia educativa que hoy por hoy tenemos que rescatar. </w:t>
      </w:r>
    </w:p>
    <w:p>
      <w:pPr>
        <w:pStyle w:val="Normal"/>
        <w:jc w:val="both"/>
        <w:rPr>
          <w:sz w:val="22"/>
          <w:lang w:val="es-MX"/>
        </w:rPr>
      </w:pPr>
      <w:r>
        <w:rPr>
          <w:sz w:val="22"/>
          <w:lang w:val="es-MX"/>
        </w:rPr>
        <w:t>Además, esto iba de la mano de la Ley Sáenz Peña, la del voto popular, y de la mano de una fuerza social que se hacía presente en la vida política del país como nunca había pasado; es decir, momentos en que estos recintos eran reservados para los señores doctores que provenían de los sectores del privilegio y nunca de los sectores populares.</w:t>
      </w:r>
    </w:p>
    <w:p>
      <w:pPr>
        <w:pStyle w:val="Normal"/>
        <w:jc w:val="both"/>
        <w:rPr>
          <w:sz w:val="22"/>
          <w:lang w:val="es-MX"/>
        </w:rPr>
      </w:pPr>
      <w:r>
        <w:rPr>
          <w:sz w:val="22"/>
          <w:lang w:val="es-MX"/>
        </w:rPr>
        <w:t>Como dice Aníbal Ponce, en ese hermoso opúsculo  "La vejez de Sarmiento": "La llegada de sabios de otras costas, la creación de institutos que despertaron el amor por las ciencias naturales en los jóvenes. Era Burmeister reorganizando el museo que Moreno enriquecía. Era Holmberg clasificando las flores y  Linch la fauna.  Era Fontana que exploraba. Latzina describía y, mientras Gould continuaba desde el cielo austral el recuento de estrellas, comenzando con Hiparco, un oscuro maestro de Mercedes, que era Florentino Ameghino, tallaba piedra a piedra el más alto monumento de la paleontología americana. Ramos Mejía iniciaba en el país los estudios médicos psicológicos. Un Congreso Pedagógico sintetizó que una profunda renovación en la cultura tenía que acompañarse de una no menos profunda renovación de la enseñanza". Ese era el momento histórico de aquella etapa.</w:t>
      </w:r>
    </w:p>
    <w:p>
      <w:pPr>
        <w:pStyle w:val="Normal"/>
        <w:jc w:val="both"/>
        <w:rPr>
          <w:sz w:val="22"/>
          <w:lang w:val="es-MX"/>
        </w:rPr>
      </w:pPr>
      <w:r>
        <w:rPr>
          <w:sz w:val="22"/>
          <w:lang w:val="es-MX"/>
        </w:rPr>
        <w:t>Por eso hoy, y no para ponernos épicos sino para analizar la realidad en este devenir histórico, tenemos que entender que lo positivo de dejar atrás la Ley Federal de Educación es que estamos sancionando una ley que es un punto de partida, como aquí se dijo. Es un punto de partida que tiene un gran consenso social, que no lo tuvo nunca la Ley Federal de Educación. Esa ley se aprobó con una mayoría parlamentaria, no salió con un consenso como el que tiene esta ley. Tampoco salió con el consenso social de aquellos momentos porque hubo resistencia de los maestros en las calles, que terminó en aquellas jornadas épicas de la "carpa blanca" por un mayor presupuesto, por mejores salarios, por una educación diferente.</w:t>
      </w:r>
    </w:p>
    <w:p>
      <w:pPr>
        <w:pStyle w:val="Normal"/>
        <w:jc w:val="both"/>
        <w:rPr>
          <w:sz w:val="22"/>
          <w:lang w:val="es-MX"/>
        </w:rPr>
      </w:pPr>
      <w:r>
        <w:rPr>
          <w:sz w:val="22"/>
          <w:lang w:val="es-MX"/>
        </w:rPr>
        <w:t>Aquella ley 1420, a pesar de los golpes de Estado y de las rupturas institucionales, siguió en el tiempo produciendo hechos magníficos en la cultura y educación de la Argentina. Fue la escuela serena de las maestras...</w:t>
      </w:r>
    </w:p>
    <w:p>
      <w:pPr>
        <w:pStyle w:val="Normal"/>
        <w:jc w:val="both"/>
        <w:rPr/>
      </w:pPr>
      <w:r>
        <w:rPr>
          <w:b/>
          <w:bCs/>
          <w:sz w:val="22"/>
          <w:lang w:val="es-MX"/>
        </w:rPr>
        <w:t>Sr. Presidente. —</w:t>
      </w:r>
      <w:r>
        <w:rPr>
          <w:sz w:val="22"/>
          <w:lang w:val="es-MX"/>
        </w:rPr>
        <w:t xml:space="preserve"> Tiempo, senador.</w:t>
      </w:r>
    </w:p>
    <w:p>
      <w:pPr>
        <w:pStyle w:val="Normal"/>
        <w:jc w:val="both"/>
        <w:rPr/>
      </w:pPr>
      <w:r>
        <w:rPr>
          <w:b/>
          <w:bCs/>
          <w:sz w:val="22"/>
          <w:lang w:val="es-MX"/>
        </w:rPr>
        <w:t>Sr. Giustiniani. —</w:t>
      </w:r>
      <w:r>
        <w:rPr>
          <w:sz w:val="22"/>
          <w:lang w:val="es-MX"/>
        </w:rPr>
        <w:t xml:space="preserve"> Por eso, en este debate nosotros queremos ser muy concretos cuando hablamos de lo público y de lo privado, porque la escuela es un lugar muy especial. No nos podemos olvidar de los </w:t>
      </w:r>
      <w:r>
        <w:rPr>
          <w:i/>
          <w:iCs/>
          <w:sz w:val="22"/>
          <w:lang w:val="es-MX"/>
        </w:rPr>
        <w:t>vouchers</w:t>
      </w:r>
      <w:r>
        <w:rPr>
          <w:sz w:val="22"/>
          <w:lang w:val="es-MX"/>
        </w:rPr>
        <w:t xml:space="preserve"> que querían dar a los pobres para que asistan a la escuela privada. No nos podemos olvidar de que se quiso instrumentar las escuelas </w:t>
      </w:r>
      <w:r>
        <w:rPr>
          <w:i/>
          <w:iCs/>
          <w:sz w:val="22"/>
          <w:lang w:val="es-MX"/>
        </w:rPr>
        <w:t>charter</w:t>
      </w:r>
      <w:r>
        <w:rPr>
          <w:sz w:val="22"/>
          <w:lang w:val="es-MX"/>
        </w:rPr>
        <w:t>.</w:t>
      </w:r>
    </w:p>
    <w:p>
      <w:pPr>
        <w:pStyle w:val="Normal"/>
        <w:jc w:val="both"/>
        <w:rPr>
          <w:sz w:val="22"/>
          <w:lang w:val="es-MX"/>
        </w:rPr>
      </w:pPr>
      <w:r>
        <w:rPr>
          <w:sz w:val="22"/>
          <w:lang w:val="es-MX"/>
        </w:rPr>
        <w:t>Todas estas concepciones modernas que campeaban en el mundo acá no pudieron ser aplicadas por la lucha de la sociedad, de los maestros. Por eso el cuchillo de las políticas neoliberales no pudo llegar tanto al hueso. Por eso tenemos todavía estas reservas que permiten que hoy discutamos una ley de educación de esta manera, que permiten que marquemos un punto de inflexión con relación a esa política del neoliberalismo.</w:t>
      </w:r>
    </w:p>
    <w:p>
      <w:pPr>
        <w:pStyle w:val="Normal"/>
        <w:jc w:val="both"/>
        <w:rPr>
          <w:sz w:val="22"/>
          <w:lang w:val="es-MX"/>
        </w:rPr>
      </w:pPr>
      <w:r>
        <w:rPr>
          <w:sz w:val="22"/>
          <w:lang w:val="es-MX"/>
        </w:rPr>
        <w:t>Nos hubiera gustado que no se arrastrara alguna terminología de la Ley Federal, cuando hablábamos recién de lo público y de lo privado. Fue curioso el ejercicio de confusión conceptual que realizó la impronta neoliberal, no justamente para permitir que el Estado fuera a controlar a la enseñanza privada, sino con el objetivo de licuar lo público en lo privado. Ese fue el objetivo. Por eso, cuando se plantea lo público de gestión estatal o de gestión privada se comete un error en mantener esta terminología.</w:t>
      </w:r>
    </w:p>
    <w:p>
      <w:pPr>
        <w:pStyle w:val="Normal"/>
        <w:jc w:val="both"/>
        <w:rPr>
          <w:sz w:val="22"/>
          <w:lang w:val="es-MX"/>
        </w:rPr>
      </w:pPr>
      <w:r>
        <w:rPr>
          <w:sz w:val="22"/>
          <w:lang w:val="es-MX"/>
        </w:rPr>
        <w:t>Esta ley debiera poner mucho énfasis en rescatar lo público como lo que es, el espacio de la sociedad, de la gente, sin desconocer que hay una enseñanza privada, que cumple un papel...</w:t>
      </w:r>
    </w:p>
    <w:p>
      <w:pPr>
        <w:pStyle w:val="Normal"/>
        <w:jc w:val="both"/>
        <w:rPr>
          <w:sz w:val="22"/>
          <w:lang w:val="es-MX"/>
        </w:rPr>
      </w:pPr>
      <w:r>
        <w:rPr>
          <w:sz w:val="22"/>
          <w:lang w:val="es-MX"/>
        </w:rPr>
        <w:t>Pido cinco minutos más porque en realidad yo no tenía diez minutos. Usted me contó diez minutos...</w:t>
      </w:r>
    </w:p>
    <w:p>
      <w:pPr>
        <w:pStyle w:val="Normal"/>
        <w:jc w:val="both"/>
        <w:rPr/>
      </w:pPr>
      <w:r>
        <w:rPr>
          <w:b/>
          <w:bCs/>
          <w:sz w:val="22"/>
          <w:lang w:val="es-MX"/>
        </w:rPr>
        <w:t>Sr. Presidente. —</w:t>
      </w:r>
      <w:r>
        <w:rPr>
          <w:sz w:val="22"/>
          <w:lang w:val="es-MX"/>
        </w:rPr>
        <w:t xml:space="preserve"> Igualmente, hace rato que pasaron los diez minutos. Pero tómese su tiempo, senador, no hay problema.</w:t>
      </w:r>
    </w:p>
    <w:p>
      <w:pPr>
        <w:pStyle w:val="Normal"/>
        <w:jc w:val="both"/>
        <w:rPr/>
      </w:pPr>
      <w:r>
        <w:rPr>
          <w:b/>
          <w:bCs/>
          <w:sz w:val="22"/>
          <w:lang w:val="es-MX"/>
        </w:rPr>
        <w:t>Sr Giustiniani. —</w:t>
      </w:r>
      <w:r>
        <w:rPr>
          <w:sz w:val="22"/>
          <w:lang w:val="es-MX"/>
        </w:rPr>
        <w:t xml:space="preserve"> Estoy terminando.</w:t>
      </w:r>
    </w:p>
    <w:p>
      <w:pPr>
        <w:pStyle w:val="Normal"/>
        <w:jc w:val="both"/>
        <w:rPr/>
      </w:pPr>
      <w:r>
        <w:rPr>
          <w:b/>
          <w:bCs/>
          <w:sz w:val="22"/>
          <w:lang w:val="es-MX"/>
        </w:rPr>
        <w:t>Sr. Presidente. —</w:t>
      </w:r>
      <w:r>
        <w:rPr>
          <w:sz w:val="22"/>
          <w:lang w:val="es-MX"/>
        </w:rPr>
        <w:t xml:space="preserve"> De todas formas, se había acordado que fueran diez minutos para cada uno. </w:t>
      </w:r>
      <w:r>
        <w:rPr>
          <w:b/>
          <w:bCs/>
          <w:sz w:val="22"/>
          <w:lang w:val="es-MX"/>
        </w:rPr>
        <w:t>Sr. Giustiniani. —</w:t>
      </w:r>
      <w:r>
        <w:rPr>
          <w:sz w:val="22"/>
          <w:lang w:val="es-MX"/>
        </w:rPr>
        <w:t xml:space="preserve"> No para los miembros informantes de los bloques.</w:t>
      </w:r>
    </w:p>
    <w:p>
      <w:pPr>
        <w:pStyle w:val="Normal"/>
        <w:jc w:val="both"/>
        <w:rPr>
          <w:sz w:val="22"/>
          <w:lang w:val="es-MX"/>
        </w:rPr>
      </w:pPr>
      <w:r>
        <w:rPr>
          <w:sz w:val="22"/>
          <w:lang w:val="es-MX"/>
        </w:rPr>
        <w:t>Considero que esta ley representa un avance importante dado que plantea la obligatoriedad hasta la enseñanza secundaria. Es un avance importante que se vuelva a la obligatoriedad del primario y del secundario. Me decían en una asamblea en Casilda, en mi provincia, ¿cómo se va a garantizar la obligatoriedad hasta el secundario? Es un debate. Pero es un debate todo el tema de los derechos sociales.</w:t>
      </w:r>
    </w:p>
    <w:p>
      <w:pPr>
        <w:pStyle w:val="Normal"/>
        <w:jc w:val="both"/>
        <w:rPr>
          <w:sz w:val="22"/>
          <w:lang w:val="es-MX"/>
        </w:rPr>
      </w:pPr>
      <w:r>
        <w:rPr>
          <w:sz w:val="22"/>
          <w:lang w:val="es-MX"/>
        </w:rPr>
        <w:t xml:space="preserve">Cuando uno plantea un derecho social está planteando la obligación de su cumplimiento. Pero tampoco podemos entrar en ese escepticismo de aquellos que, al no querer cumplir los derechos sociales, no fijan objetivos porque dicen que son de imposible cumplimiento. Entonces analizan el artículo 14 bis de la Constitución Nacional,  dicen que es de un carácter programático y, por lo tanto, una utopía su realización. </w:t>
      </w:r>
    </w:p>
    <w:p>
      <w:pPr>
        <w:pStyle w:val="Normal"/>
        <w:jc w:val="both"/>
        <w:rPr>
          <w:sz w:val="22"/>
          <w:lang w:val="es-MX"/>
        </w:rPr>
      </w:pPr>
      <w:r>
        <w:rPr>
          <w:sz w:val="22"/>
          <w:lang w:val="es-MX"/>
        </w:rPr>
        <w:t xml:space="preserve">Acá estamos hablando de una ley, de una norma jurídica que es imperativa-atributiva y, por lo tanto, estamos planteando un hecho muy importante, un consenso del Parlamento argentino, de cara a la sociedad y al Estado argentino, en cuanto a que vamos a cumplir con esa obligatoriedad hasta la enseñanza secundaria. Claro que no va a ser del día a la noche, claro que no será en dos o tres años. Pero que este consenso quede plasmado en este proyecto de ley es muy importante para las generaciones futuras. Es muy importante que el Parlamento argentino tome esta decisión histórica de extender el ciclo de la enseñanza obligatoria. </w:t>
      </w:r>
    </w:p>
    <w:p>
      <w:pPr>
        <w:pStyle w:val="Normal"/>
        <w:jc w:val="both"/>
        <w:rPr>
          <w:sz w:val="22"/>
          <w:lang w:val="es-MX"/>
        </w:rPr>
      </w:pPr>
      <w:r>
        <w:rPr>
          <w:sz w:val="22"/>
          <w:lang w:val="es-MX"/>
        </w:rPr>
        <w:t xml:space="preserve">Por eso, creo que en este proceso de enseñanza-aprendizaje, lo sustancial, lo insustituible son los maestros. </w:t>
      </w:r>
    </w:p>
    <w:p>
      <w:pPr>
        <w:pStyle w:val="Normal"/>
        <w:jc w:val="both"/>
        <w:rPr>
          <w:sz w:val="22"/>
          <w:lang w:val="es-MX"/>
        </w:rPr>
      </w:pPr>
      <w:r>
        <w:rPr>
          <w:sz w:val="22"/>
          <w:lang w:val="es-MX"/>
        </w:rPr>
        <w:t xml:space="preserve">Por tal motivo, considero fundamental que su formación, sus salarios y sus condiciones sean las mejores;  y retomar el concepto de una formación a partir de un proyecto nacional, de una concepción nacional, es volver a la idea de la unidad del proceso educativo. </w:t>
      </w:r>
    </w:p>
    <w:p>
      <w:pPr>
        <w:pStyle w:val="Normal"/>
        <w:jc w:val="both"/>
        <w:rPr>
          <w:sz w:val="22"/>
          <w:lang w:val="es-MX"/>
        </w:rPr>
      </w:pPr>
      <w:r>
        <w:rPr>
          <w:sz w:val="22"/>
          <w:lang w:val="es-MX"/>
        </w:rPr>
        <w:t xml:space="preserve">Precisamente, la Ley Federal fue en contra de eso y lo echó por tierra. Ahora volvemos a un debate de un proyecto de Nación, al debate de una educación para todos, de una educación popular y democrática. Ese es el punto de partida. </w:t>
      </w:r>
    </w:p>
    <w:p>
      <w:pPr>
        <w:pStyle w:val="Normal"/>
        <w:jc w:val="both"/>
        <w:rPr>
          <w:sz w:val="22"/>
          <w:lang w:val="es-MX"/>
        </w:rPr>
      </w:pPr>
      <w:r>
        <w:rPr>
          <w:sz w:val="22"/>
          <w:lang w:val="es-MX"/>
        </w:rPr>
        <w:t xml:space="preserve">El viejo Hegel diría, como maestro de realismo: "La charlatanería enmudece ante la seria réplica de la historia". Ojalá que con este instrumento que hoy estamos por sancionar estemos echando un poquito hacia adelante la rueda de la historia, para nuestros niños, para nuestros hijos y para un futuro mejor de la República Argentina. </w:t>
      </w:r>
      <w:r>
        <w:rPr>
          <w:i/>
          <w:iCs/>
          <w:sz w:val="22"/>
          <w:lang w:val="es-MX"/>
        </w:rPr>
        <w:t xml:space="preserve">(Aplausos en las galerías). </w:t>
      </w:r>
    </w:p>
    <w:p>
      <w:pPr>
        <w:pStyle w:val="Normal"/>
        <w:jc w:val="both"/>
        <w:rPr/>
      </w:pPr>
      <w:r>
        <w:rPr>
          <w:b/>
          <w:bCs/>
          <w:sz w:val="22"/>
          <w:lang w:val="es-MX"/>
        </w:rPr>
        <w:t xml:space="preserve">Sr. Presidente. — </w:t>
      </w:r>
      <w:r>
        <w:rPr>
          <w:sz w:val="22"/>
          <w:lang w:val="es-MX"/>
        </w:rPr>
        <w:t xml:space="preserve">Vamos cerrando el debate, en primer lugar con la palabra el señor senador Sanz. </w:t>
      </w:r>
    </w:p>
    <w:p>
      <w:pPr>
        <w:pStyle w:val="Normal"/>
        <w:jc w:val="both"/>
        <w:rPr/>
      </w:pPr>
      <w:r>
        <w:rPr>
          <w:b/>
          <w:bCs/>
          <w:sz w:val="22"/>
          <w:lang w:val="es-MX"/>
        </w:rPr>
        <w:t xml:space="preserve">Sr. Sanz. — </w:t>
      </w:r>
      <w:r>
        <w:rPr>
          <w:sz w:val="22"/>
          <w:lang w:val="es-MX"/>
        </w:rPr>
        <w:t xml:space="preserve">Señor presidente: pretendo ser breve, porque se han dicho esta tarde cosas muy importantes, muy profundas. Y fundamentalmente porque estamos considerando un proyecto de ley que tiene un amplísimo consenso y que es consecuencia de un consenso social articulado durante de todo el año, a lo largo y a lo ancho del país. </w:t>
      </w:r>
    </w:p>
    <w:p>
      <w:pPr>
        <w:pStyle w:val="Normal"/>
        <w:jc w:val="both"/>
        <w:rPr>
          <w:sz w:val="22"/>
          <w:lang w:val="es-MX"/>
        </w:rPr>
      </w:pPr>
      <w:r>
        <w:rPr>
          <w:sz w:val="22"/>
          <w:lang w:val="es-MX"/>
        </w:rPr>
        <w:t xml:space="preserve">Quería decir simplemente que hoy estamos reemplazando a una Ley Federal de Educación por otra. Y creo que las dos leyes —la vieja y la nueva— tienen particularidades, porque responden a modelos de países distintos. Creo que este es el lugar en el cual hay que pararse, por lo menos, al hacer una síntesis de este debate. Algo de esto acaba de decir el senador Giustiniani. </w:t>
      </w:r>
    </w:p>
    <w:p>
      <w:pPr>
        <w:pStyle w:val="Normal"/>
        <w:jc w:val="both"/>
        <w:rPr>
          <w:sz w:val="22"/>
          <w:lang w:val="es-MX"/>
        </w:rPr>
      </w:pPr>
      <w:r>
        <w:rPr>
          <w:sz w:val="22"/>
          <w:lang w:val="es-MX"/>
        </w:rPr>
        <w:t xml:space="preserve">La Ley Federal de Educación vieja, la que estamos reemplazando, respondía a un modelo de país fragmentado, inequitativo, no solidario, basado en el crecimiento de los servicios, del sector financiero, en la concentración económica, en el debilitamiento del Estado, que se convirtió con el transcurrir de los años de esa década, en un Estado ausente y en muchos casos cómplice de intereses que poco tenían de nacionales. </w:t>
      </w:r>
    </w:p>
    <w:p>
      <w:pPr>
        <w:pStyle w:val="Normal"/>
        <w:jc w:val="both"/>
        <w:rPr>
          <w:sz w:val="22"/>
          <w:lang w:val="es-MX"/>
        </w:rPr>
      </w:pPr>
      <w:r>
        <w:rPr>
          <w:sz w:val="22"/>
          <w:lang w:val="es-MX"/>
        </w:rPr>
        <w:t xml:space="preserve">Ese fue el país que se generó por aquellos años, y ese fue el país que tampoco se pudo desactivar en el gobierno del 99 a 2001; por eso fue que explotó en las manos, gobierno del que mi partido formó parte. </w:t>
      </w:r>
    </w:p>
    <w:p>
      <w:pPr>
        <w:pStyle w:val="Normal"/>
        <w:jc w:val="both"/>
        <w:rPr>
          <w:sz w:val="22"/>
          <w:lang w:val="es-MX"/>
        </w:rPr>
      </w:pPr>
      <w:r>
        <w:rPr>
          <w:sz w:val="22"/>
          <w:lang w:val="es-MX"/>
        </w:rPr>
        <w:t xml:space="preserve">Esa ley no fue la única causante de todos los males, por lo menos de todas las cosas que hoy se han vertido aquí como opiniones de diagnóstico y que me eximo de reiterarlas, porque han sido, en todos los casos, expresadas por senadores y senadoras que conocen del tema, que tienen idoneidad profesional y que, a la vez, han traído al debate de hoy en el Senado, la visión de la experiencia y la visión federal de cada una de sus provincias. </w:t>
      </w:r>
    </w:p>
    <w:p>
      <w:pPr>
        <w:pStyle w:val="Normal"/>
        <w:jc w:val="both"/>
        <w:rPr>
          <w:sz w:val="22"/>
          <w:lang w:val="es-MX"/>
        </w:rPr>
      </w:pPr>
      <w:r>
        <w:rPr>
          <w:sz w:val="22"/>
          <w:lang w:val="es-MX"/>
        </w:rPr>
        <w:t xml:space="preserve">Así como no seríamos justos si le achacáramos a la ley federal de educación todos los males que hoy tiene la educación en la Argentina, tampoco lo seríamos si dijéramos que la Ley 1420 por sí sola fue la responsable del crecimiento nacional de la primera mitad del siglo XX, porque al lado de cada una de las leyes había y hay un modelo de país que tiene mucho que ver con cómo nos va más allá de las propias leyes. </w:t>
      </w:r>
    </w:p>
    <w:p>
      <w:pPr>
        <w:pStyle w:val="Normal"/>
        <w:jc w:val="both"/>
        <w:rPr>
          <w:sz w:val="22"/>
          <w:lang w:val="es-MX"/>
        </w:rPr>
      </w:pPr>
      <w:r>
        <w:rPr>
          <w:sz w:val="22"/>
          <w:lang w:val="es-MX"/>
        </w:rPr>
        <w:t>Sí es cierto que cada ley recoge las particularidades de cada modelo. Por eso, no es casual que en la ley federal de educación aparezcan por primera vez algunos conceptos como mercado, oferta y demanda, gerenciamiento, competitividad u otros similares. Esos eran los paradigmas de los noventa. Y por eso, en este proyecto de ley tampoco es casual que muchos de esos términos desaparezcan y que exista una reaparición del Estado como el principal constructor de la educación y herramienta de desarrollo de la sociedad.</w:t>
      </w:r>
    </w:p>
    <w:p>
      <w:pPr>
        <w:pStyle w:val="Normal"/>
        <w:jc w:val="both"/>
        <w:rPr>
          <w:sz w:val="22"/>
          <w:lang w:val="es-MX"/>
        </w:rPr>
      </w:pPr>
      <w:r>
        <w:rPr>
          <w:sz w:val="22"/>
          <w:lang w:val="es-MX"/>
        </w:rPr>
        <w:t xml:space="preserve">Es cierto que hay algunos términos que también nos hubiera gustado que desaparecieran, pero no hacen al fondo de la cuestión. El señor senador Giustiniani ha hablado recién de los términos de “gestión privada o pública”, pero la verdad es que no son conceptualmente la columna vertebral del proyecto de ley. </w:t>
      </w:r>
    </w:p>
    <w:p>
      <w:pPr>
        <w:pStyle w:val="Normal"/>
        <w:jc w:val="both"/>
        <w:rPr>
          <w:sz w:val="22"/>
          <w:lang w:val="es-MX"/>
        </w:rPr>
      </w:pPr>
      <w:r>
        <w:rPr>
          <w:sz w:val="22"/>
          <w:lang w:val="es-MX"/>
        </w:rPr>
        <w:t xml:space="preserve">Hablábamos recién del Estado como constructor del desarrollo de la sociedad. Entonces, ¿qué nos permite la educación? Nos permite formar un tipo de sujeto para que, junto con otro sujeto, forme un tipo de sociedad. Eso es lo que estaba en discusión en los noventa y también lo que está en discusión en estas épocas con otro modelo de país. </w:t>
      </w:r>
    </w:p>
    <w:p>
      <w:pPr>
        <w:pStyle w:val="Normal"/>
        <w:jc w:val="both"/>
        <w:rPr>
          <w:sz w:val="22"/>
          <w:lang w:val="es-MX"/>
        </w:rPr>
      </w:pPr>
      <w:r>
        <w:rPr>
          <w:sz w:val="22"/>
          <w:lang w:val="es-MX"/>
        </w:rPr>
        <w:t xml:space="preserve">Desde la Unión Cívica Radical quiero expresar cuál es el tipo de sujeto que pretendemos; y es precisamente la antítesis del que concibió el anterior modelo. En los noventa existía el tipo de sujeto mercantilista y nosotros creemos que con este proyecto de ley apuntamos al sujeto de valores. En los noventa se fomentó la desidia social y nosotros creemos que en este modelo hay que fomentar el compromiso y la participación social. En los noventa hubo un sujeto que soportaba pasivamente la impunidad y nosotros queremos que en este modelo haya un sujeto que se revele activamente contra la impunidad, porque ella socaba y corroe los cimientos de esa sociedad que pretendemos. En los noventa el sujeto era el de “Nada me importa” y hoy apuntamos a un sujeto con pensamiento crítico, en donde todo le importe. En ese sentido, he escuchado con atención a la señora senadora Bar cuando se refería al compromiso de todos los sectores, más allá de esas cuatro horas que los chicos pasan en el colegio. </w:t>
      </w:r>
    </w:p>
    <w:p>
      <w:pPr>
        <w:pStyle w:val="Normal"/>
        <w:jc w:val="both"/>
        <w:rPr/>
      </w:pPr>
      <w:r>
        <w:rPr>
          <w:sz w:val="22"/>
          <w:lang w:val="es-MX"/>
        </w:rPr>
        <w:t xml:space="preserve">El principal objetivo de este proyecto de ley —por eso es que lo vamos a acompañar— es desarrollar ciudadanos en cada uno de los ámbitos donde les toque actuar. Si van a ser médicos, que se comprometan con la política pública de salud, por el estado de los hospitales y por la ética de la profesión; si van a ser diseñadores gráficos o van a trabajar en </w:t>
      </w:r>
      <w:r>
        <w:rPr>
          <w:i/>
          <w:iCs/>
          <w:sz w:val="22"/>
          <w:lang w:val="es-MX"/>
        </w:rPr>
        <w:t>marketing</w:t>
      </w:r>
      <w:r>
        <w:rPr>
          <w:sz w:val="22"/>
          <w:lang w:val="es-MX"/>
        </w:rPr>
        <w:t>, que no generen propaganda que abone o legitime valores y prácticas perjudiciales para la sociedad; si van a trabajar en el campo, que sean formados en la conciencia del cuidado de la naturaleza y de la diversificación en la producción. Es decir, desarrollar ciudadanía en cada especialización.</w:t>
      </w:r>
    </w:p>
    <w:p>
      <w:pPr>
        <w:pStyle w:val="Normal"/>
        <w:jc w:val="both"/>
        <w:rPr>
          <w:sz w:val="22"/>
          <w:lang w:val="es-MX"/>
        </w:rPr>
      </w:pPr>
      <w:r>
        <w:rPr>
          <w:sz w:val="22"/>
          <w:lang w:val="es-MX"/>
        </w:rPr>
        <w:t xml:space="preserve">Crear conciencia ciudadana significa, como alguien ha dicho por allí, que el hambre de mi semejante me resulte intolerable. Esos son los sujetos que todos los que estamos aquí queremos concebir para la Argentina, para construir una sociedad —si ese es el tipo de sujeto— democrática, comprometida y desarrollada equitativamente. </w:t>
      </w:r>
    </w:p>
    <w:p>
      <w:pPr>
        <w:pStyle w:val="Normal"/>
        <w:jc w:val="both"/>
        <w:rPr>
          <w:sz w:val="22"/>
          <w:lang w:val="es-MX"/>
        </w:rPr>
      </w:pPr>
      <w:r>
        <w:rPr>
          <w:sz w:val="22"/>
          <w:lang w:val="es-MX"/>
        </w:rPr>
        <w:t xml:space="preserve">Ahora bien, la pregunta es la siguiente: ¿puede esta ley, por sí sola, alcanzar este fin? Ha quedado claro a lo largo de este debate que no, porque como ya lo dijimos ni siquiera la Ley 1420 por sí sola fue la creadora del desarrollo en la Argentina de la primera mitad del siglo XX.  No obstante, es verdad que esta iniciativa es un paso muy importante y por eso venimos a apoyarla. Este no es un momento de diferenciaciones; y quiero que eso quede absolutamente en claro. </w:t>
      </w:r>
    </w:p>
    <w:p>
      <w:pPr>
        <w:pStyle w:val="Normal"/>
        <w:jc w:val="both"/>
        <w:rPr>
          <w:sz w:val="22"/>
          <w:lang w:val="es-MX"/>
        </w:rPr>
      </w:pPr>
      <w:r>
        <w:rPr>
          <w:sz w:val="22"/>
          <w:lang w:val="es-MX"/>
        </w:rPr>
        <w:t xml:space="preserve">Seguramente, el ministro y sus colaboradores —que son hombres que están en este ambiente desde hace mucho tiempo— sabrán que en el propio seno de mi partido hubo muchos debates y muchas discusiones. Obviamente, cuando llegan estos momentos parlamentarios, la Unión Cívica Radical —que siempre ha tenido como columna vertebral esta discusión— tiene natural inclinación a diferenciarse. En efecto, la diferenciación, sobre todo en estos ámbitos, siempre ha sido tradición en la política argentina. </w:t>
      </w:r>
    </w:p>
    <w:p>
      <w:pPr>
        <w:pStyle w:val="Normal"/>
        <w:jc w:val="both"/>
        <w:rPr>
          <w:sz w:val="22"/>
          <w:lang w:val="es-MX"/>
        </w:rPr>
      </w:pPr>
      <w:r>
        <w:rPr>
          <w:sz w:val="22"/>
          <w:lang w:val="es-MX"/>
        </w:rPr>
        <w:t>Pero hoy, en este bloque, nosotros no queremos diferenciarnos; al contrario, queremos apostar por una política de Estado votando a favor este proyecto de ley. Digo esto, porque este tipo de normas no nos pueden hacer incurrir en un torneo de diferenciaciones parlamentarias a quienes podemos coincidir en un mismo modelo de país. ¡Que nadie se equivoque! Podemos tener disidencias en particular en algunos artículos, pero no son más que eso: disidencias en particular vinculadas a cuestiones operativas, como por ejemplo definir una estructura. Efectivamente, podemos estar equivocados o no, pero creemos que habría que definir una estructura y consolidar derechos, como bien dijo el señor senador Morales, que hablaba de los derechos de los docentes, en particular del 82 por ciento móvil —eso es consolidar derechos—; o mejorar aspectos de la evaluación de la calidad educativa, como lo mencionó en su discurso la señora senadora Mastandrea. Ahora bien, todos estos conceptos se relacionan con un signo positivo, como cuando volvemos en nuestros discursos a la cuestión del financiamiento.</w:t>
      </w:r>
    </w:p>
    <w:p>
      <w:pPr>
        <w:pStyle w:val="Normal"/>
        <w:jc w:val="both"/>
        <w:rPr>
          <w:sz w:val="22"/>
          <w:lang w:val="es-MX"/>
        </w:rPr>
      </w:pPr>
      <w:r>
        <w:rPr>
          <w:sz w:val="22"/>
          <w:lang w:val="es-MX"/>
        </w:rPr>
        <w:t>Y acá quiero hacer un paréntesis, porque en su momento, durante el debate de la ley de financiamiento educativo,  se nos criticó por hacer hincapié en el reparto o en la distribución de los porcentajes entre Nación y provincias, ya que en lugar de un 60 y un 40 por ciento, nosotros hubiéramos preferido un 50 y 50 por ciento. Se nos dijo que, en realidad, estábamos atacando al corazón de la ley. ¡Craso error, señor presidente! No obstante, nosotros votamos también a favor de la ley de financiamiento educativo, porque su columna vertebral era el compromiso de pasar la inversión en educación del 4 al 6 por ciento del producto bruto interno y la cuestión operativa era lo vinculado a los porcentajes.</w:t>
      </w:r>
    </w:p>
    <w:p>
      <w:pPr>
        <w:pStyle w:val="Normal"/>
        <w:jc w:val="both"/>
        <w:rPr>
          <w:sz w:val="22"/>
          <w:lang w:val="es-MX"/>
        </w:rPr>
      </w:pPr>
      <w:r>
        <w:rPr>
          <w:sz w:val="22"/>
          <w:lang w:val="es-MX"/>
        </w:rPr>
        <w:t>Ahora bien, a casi un año de la instrumentación  de esa ley de financiamiento educativo, no fuimos nosotros quienes trajimos este tema a debate público diciendo que estábamos en lo cierto. En efecto, hace pocos días, el gobernador de la provincia de Buenos Aires, Felipe Solá, se refirió a esos aspectos del financiamiento educativo —aquello del 50  y 50 por ciento— y dijo que esa ley no sólo no brinda más recursos a la provincia de Buenos Aires sino que le resta, porque tiene que aportar a un fondo que se reparte con otros distritos nacionales. Sin duda, es un caso particular el de la provincia de Buenos Aires.</w:t>
      </w:r>
    </w:p>
    <w:p>
      <w:pPr>
        <w:pStyle w:val="Normal"/>
        <w:jc w:val="both"/>
        <w:rPr>
          <w:sz w:val="22"/>
          <w:lang w:val="es-MX"/>
        </w:rPr>
      </w:pPr>
      <w:r>
        <w:rPr>
          <w:sz w:val="22"/>
          <w:lang w:val="es-MX"/>
        </w:rPr>
        <w:t xml:space="preserve">Sin embargo, cuando nosotros discutíamos en aquel momento el reparto de la distribución, lo hacíamos desde la concepción de que es hora de que la Nación le vaya devolviendo a las provincias parte de lo que en los últimos años se ha apropiado. </w:t>
      </w:r>
    </w:p>
    <w:p>
      <w:pPr>
        <w:pStyle w:val="Normal"/>
        <w:jc w:val="both"/>
        <w:rPr>
          <w:sz w:val="22"/>
          <w:lang w:val="es-MX"/>
        </w:rPr>
      </w:pPr>
      <w:r>
        <w:rPr>
          <w:sz w:val="22"/>
          <w:lang w:val="es-MX"/>
        </w:rPr>
        <w:t>Por otro lado, quiero decir que apoyamos esta iniciativa por el procedimiento con el que se ha llegado a esta discusión. Y no me pongo colorado por hablar bien de un ministro del Poder Ejecutivo nacional, de un Ministerio o de su equipo; lo hemos hecho en otras ocasiones.</w:t>
      </w:r>
    </w:p>
    <w:p>
      <w:pPr>
        <w:pStyle w:val="Normal"/>
        <w:jc w:val="both"/>
        <w:rPr>
          <w:sz w:val="22"/>
          <w:lang w:val="es-MX"/>
        </w:rPr>
      </w:pPr>
      <w:r>
        <w:rPr>
          <w:sz w:val="22"/>
          <w:lang w:val="es-MX"/>
        </w:rPr>
        <w:t xml:space="preserve">Y creo que es consecuente con nuestro pensamiento que, si en muchas ocasiones le reclamamos al gobierno nacional apertura, participación y respeto por la pluralidad, hoy estemos votando a favor esta norma, porque ha sido un ejemplo de participación, de pluralidad y de apertura. </w:t>
      </w:r>
    </w:p>
    <w:p>
      <w:pPr>
        <w:pStyle w:val="Normal"/>
        <w:jc w:val="both"/>
        <w:rPr>
          <w:sz w:val="22"/>
          <w:lang w:val="es-MX"/>
        </w:rPr>
      </w:pPr>
      <w:r>
        <w:rPr>
          <w:sz w:val="22"/>
          <w:lang w:val="es-MX"/>
        </w:rPr>
        <w:t>Es verdad que en algún rincón del país alguien podrá quejarse de que, en esa doble vuelta de consultas que tuvo la iniciativa, no contó con los días suficientes para discutir. Sin embargo, el hecho de que hoy estemos debatiendo este proyecto de ley, respecto del cual hace un año que se está trabajando en su consenso con todas las comunidades educativas, es algo que nos alienta también a rescatar. Y digo esto, porque nos gustaría que muchas otras herramientas legales tuvieran no ya el procedimiento extenso que tuvo esta iniciativa —reitero, de un año de búsqueda de consensos—, pero sí por lo menos un mínimo respeto al pensamiento ajeno, a la pluralidad y a la participación.</w:t>
      </w:r>
    </w:p>
    <w:p>
      <w:pPr>
        <w:pStyle w:val="Normal"/>
        <w:jc w:val="both"/>
        <w:rPr>
          <w:sz w:val="22"/>
          <w:lang w:val="es-MX"/>
        </w:rPr>
      </w:pPr>
      <w:r>
        <w:rPr>
          <w:sz w:val="22"/>
          <w:lang w:val="es-MX"/>
        </w:rPr>
        <w:t>Por eso, vamos a votar a favor de este proyecto de ley. Estamos convencidos de que responde a un modelo de país distinto, que no nos avergüenza decir que compartimos en sus trazos gruesos, más allá de que tenemos diferencias. Desde nuestro partido combatimos con mucha fuerza el modelo de los noventa y también nos sentimos muy mal por no haberlo podido cambiar cuando nos tocó ser gobierno. Por eso hoy, que tenemos la oportunidad de decir estas cosas, no tenemos ningún empacho en manifestarlas y en sumarnos a las cosas buenas que se llevan a cabo, como este proyecto.</w:t>
      </w:r>
    </w:p>
    <w:p>
      <w:pPr>
        <w:pStyle w:val="Normal"/>
        <w:jc w:val="both"/>
        <w:rPr>
          <w:sz w:val="22"/>
          <w:lang w:val="es-MX"/>
        </w:rPr>
      </w:pPr>
      <w:r>
        <w:rPr>
          <w:sz w:val="22"/>
          <w:lang w:val="es-MX"/>
        </w:rPr>
        <w:t>Por todo lo expuesto, vamos a votar favorablemente esta iniciativa y a pedir la inclusión de algunas modificaciones en algunos artículos; y si estas no fueran aceptadas, votaremos  negativamente esos artículos.</w:t>
      </w:r>
    </w:p>
    <w:p>
      <w:pPr>
        <w:pStyle w:val="Normal"/>
        <w:jc w:val="both"/>
        <w:rPr/>
      </w:pPr>
      <w:r>
        <w:rPr>
          <w:b/>
          <w:bCs/>
          <w:sz w:val="22"/>
          <w:lang w:val="es-MX"/>
        </w:rPr>
        <w:t>Sr. Presidente.</w:t>
      </w:r>
      <w:r>
        <w:rPr>
          <w:sz w:val="22"/>
          <w:lang w:val="es-MX"/>
        </w:rPr>
        <w:t xml:space="preserve"> — Para cerrar el debate tiene la palabra el señor senador Pichetto.</w:t>
      </w:r>
    </w:p>
    <w:p>
      <w:pPr>
        <w:pStyle w:val="Normal"/>
        <w:jc w:val="both"/>
        <w:rPr/>
      </w:pPr>
      <w:r>
        <w:rPr>
          <w:b/>
          <w:bCs/>
          <w:sz w:val="22"/>
          <w:lang w:val="es-MX"/>
        </w:rPr>
        <w:t>Sr. Pichetto.</w:t>
      </w:r>
      <w:r>
        <w:rPr>
          <w:sz w:val="22"/>
          <w:lang w:val="es-MX"/>
        </w:rPr>
        <w:t xml:space="preserve"> — Señor presidente: quiero rescatar este debate, por el nivel de madurez y de responsabilidad que ha tenido el Senado de la Nación, definiendo a la educaciión como una política de Estado que requiere de niveles de consenso de las fuerzas políticas. Me parece que en esta jornada esto es quizá lo más valorable y positivo. </w:t>
      </w:r>
    </w:p>
    <w:p>
      <w:pPr>
        <w:pStyle w:val="Normal"/>
        <w:jc w:val="both"/>
        <w:rPr>
          <w:sz w:val="22"/>
          <w:lang w:val="es-MX"/>
        </w:rPr>
      </w:pPr>
      <w:r>
        <w:rPr>
          <w:sz w:val="22"/>
          <w:lang w:val="es-MX"/>
        </w:rPr>
        <w:t>También rescato la tarea llevada a cabo por la comisión, tanto de parte de su presidenta, que no es de nuestro partido, como de sus integrantes y vicepresidenta, la señora senadora Gallego, quien sí pertenece a nuestro bloque. Ellos han llevado adelante un trabajo de debate y de discusión importante, en el que se ha incorporado la mirada y la visión del Congreso, dado que la iniciativa del Poder Ejecutivo tuvo mejoras y reformas. A su vez, también existió una gran comprensión por parte del ministro.</w:t>
      </w:r>
    </w:p>
    <w:p>
      <w:pPr>
        <w:pStyle w:val="Normal"/>
        <w:jc w:val="both"/>
        <w:rPr>
          <w:sz w:val="22"/>
          <w:lang w:val="es-MX"/>
        </w:rPr>
      </w:pPr>
      <w:r>
        <w:rPr>
          <w:sz w:val="22"/>
          <w:lang w:val="es-MX"/>
        </w:rPr>
        <w:t>Además, el proyecto fue presentado como una cuestión de Estado. En efecto, en la Casa Rosada, el presidente de la Nación, junto con el ministro de Educación y gobernadores de distintos signos partidarios, ha definido claramente un rumbo, una política y una acción de gobierno, consolidando a la educación como un pilar básico de la acción institucional del Estado.</w:t>
      </w:r>
    </w:p>
    <w:p>
      <w:pPr>
        <w:pStyle w:val="Normal"/>
        <w:jc w:val="both"/>
        <w:rPr>
          <w:sz w:val="22"/>
          <w:lang w:val="es-MX"/>
        </w:rPr>
      </w:pPr>
      <w:r>
        <w:rPr>
          <w:sz w:val="22"/>
          <w:lang w:val="es-MX"/>
        </w:rPr>
        <w:t>Hubo algunas preguntas que fueron una constante en el debate. Así, por ejemplo se preguntaba si una ley sirve para cambiar la educación de los argentinos. Yo diría que es un instrumento necesario. Pero toda ley tiene que estar inserta en una política, en una acción de un gobierno. Los productos de laboratorio no cambian la historia. Podemos tener la mejor ley y proyecto teórico que, sin correlato con la acción política, con la decisión y con la convicción de cambiar y transformar las cosas, de nada servirán.</w:t>
      </w:r>
    </w:p>
    <w:p>
      <w:pPr>
        <w:pStyle w:val="Normal"/>
        <w:jc w:val="both"/>
        <w:rPr>
          <w:sz w:val="22"/>
          <w:lang w:val="es-MX"/>
        </w:rPr>
      </w:pPr>
      <w:r>
        <w:rPr>
          <w:sz w:val="22"/>
          <w:lang w:val="es-MX"/>
        </w:rPr>
        <w:t xml:space="preserve">Por eso, hoy estamos encarando un modelo de país que crece, que genera trabajo, que produce empleo e inclusión. Sin estas cosas,  indudablemente, por más extraordinario que fuera el proyecto, por más que planteara la equidad y el mejor de los mundos, no lograríamos cambiar las cosas. Si no hay crecimiento económico, si no hay incorporación de gente al trabajo, si no logramos que el país se desarrolle, crezca y recupere una burguesía nacional, si no llevamos a cabo la reconstrucción de la industria, que el campo produzca y que generemos empleo, una ley de educación no será la solución. </w:t>
      </w:r>
    </w:p>
    <w:p>
      <w:pPr>
        <w:pStyle w:val="Normal"/>
        <w:jc w:val="both"/>
        <w:rPr>
          <w:sz w:val="22"/>
          <w:lang w:val="es-MX"/>
        </w:rPr>
      </w:pPr>
      <w:r>
        <w:rPr>
          <w:sz w:val="22"/>
          <w:lang w:val="es-MX"/>
        </w:rPr>
        <w:t xml:space="preserve">Hoy estamos recuperando el modelo que en algún momento tuvo el país. Me refiero a la década del ‘45 al ‘55, cuando con toda una simbología, tuvimos un modelo educativo y de inserción de la gente. Baste recordar los libros de ese tiempo. Yo era chico, pero estos reflejaban la imagen del obrero, del trabajador, de la mujer ama de casa. Por supuesto que también todo el “gorilismo” argentino criticaba algunas consignas de esos libros que, por ejemplo, decían "Evita me ama". Pero ese modelo y proyecto educativos indudablemente permitieron la inclusión social, el ingreso de vastos sectores del trabajo al mundo educativo en igualdad y también el acceso a las universidades, porque quienes hemos estudiado lo hicimos en la universidad pública, siendo la Argentina uno de los pocos países del mundo en que es gratuita; y ni hablar de Latinoamérica en donde tenemos un sistema universitario de libre acceso y gratuito. Entonces, nosotros somos producto de esa educación pública. </w:t>
      </w:r>
    </w:p>
    <w:p>
      <w:pPr>
        <w:pStyle w:val="Normal"/>
        <w:jc w:val="both"/>
        <w:rPr>
          <w:sz w:val="22"/>
          <w:lang w:val="es-MX"/>
        </w:rPr>
      </w:pPr>
      <w:r>
        <w:rPr>
          <w:sz w:val="22"/>
          <w:lang w:val="es-MX"/>
        </w:rPr>
        <w:t>Como recién decía el señor senador Gómez Diez, somos el fenómeno, la consecuencia de un proceso político y social de inserción, de incorporación de vastos sectores de trabajadores a la educación, lo que permitió el ascenso y la promoción social. Ese tiempo se ha puesto en marcha nuevamente en la Argentina con el gobierno del presidente Kirchner, porque además hay un rumbo.</w:t>
      </w:r>
    </w:p>
    <w:p>
      <w:pPr>
        <w:pStyle w:val="Normal"/>
        <w:jc w:val="both"/>
        <w:rPr>
          <w:sz w:val="22"/>
          <w:lang w:val="es-MX"/>
        </w:rPr>
      </w:pPr>
      <w:r>
        <w:rPr>
          <w:sz w:val="22"/>
          <w:lang w:val="es-MX"/>
        </w:rPr>
        <w:t xml:space="preserve">Esta es una ley integral de educación que busca un sistema de igualdad y de equilibrio, pero teniendo de contexto a las provincias.  </w:t>
      </w:r>
    </w:p>
    <w:p>
      <w:pPr>
        <w:pStyle w:val="Normal"/>
        <w:jc w:val="both"/>
        <w:rPr>
          <w:sz w:val="22"/>
          <w:lang w:val="es-MX"/>
        </w:rPr>
      </w:pPr>
      <w:r>
        <w:rPr>
          <w:sz w:val="22"/>
          <w:lang w:val="es-MX"/>
        </w:rPr>
        <w:t>El otro día, el ministro de Educación recordaba la siguiente anécdota: él estaba en la provincia del Neuquén, en un punto límite junto a Río Negro y La Pampa, y las tres provincias tenían un sistema educativo totalmente distinto, más de cincuenta y siete modalidades de estudio. Es decir, un complejidad extraordinaria.</w:t>
      </w:r>
    </w:p>
    <w:p>
      <w:pPr>
        <w:pStyle w:val="Normal"/>
        <w:jc w:val="both"/>
        <w:rPr>
          <w:sz w:val="22"/>
          <w:lang w:val="es-MX"/>
        </w:rPr>
      </w:pPr>
      <w:r>
        <w:rPr>
          <w:sz w:val="22"/>
          <w:lang w:val="es-MX"/>
        </w:rPr>
        <w:t xml:space="preserve">Creo que volver al primario y secundario es regresar al camino del sentido común, a modelos que permitieron una adecuada formación tanto en el nivel primario como en el ciclo medio, para nuevamente formar chicos que sepan leer, que escriban sin faltas de ortografía, que salgan preparados para la vida, que ingresen a la universidad con un grado de capacitación y que comprendan lo que estudian. </w:t>
      </w:r>
    </w:p>
    <w:p>
      <w:pPr>
        <w:pStyle w:val="Normal"/>
        <w:jc w:val="both"/>
        <w:rPr>
          <w:sz w:val="22"/>
          <w:lang w:val="es-MX"/>
        </w:rPr>
      </w:pPr>
      <w:r>
        <w:rPr>
          <w:sz w:val="22"/>
          <w:lang w:val="es-MX"/>
        </w:rPr>
        <w:t xml:space="preserve">Aquí hay un rumbo; y esta iniciativa que estamos por sancionar tiene antecedentes que tienen que ver también con decisiones muy fuertes del gobierno nacional y de su ministro de Educación, licenciado Daniel Filmus, que pone en primer lugar el eje del financiamiento. </w:t>
      </w:r>
    </w:p>
    <w:p>
      <w:pPr>
        <w:pStyle w:val="Normal"/>
        <w:jc w:val="both"/>
        <w:rPr>
          <w:sz w:val="22"/>
          <w:lang w:val="es-MX"/>
        </w:rPr>
      </w:pPr>
      <w:r>
        <w:rPr>
          <w:sz w:val="22"/>
          <w:lang w:val="es-MX"/>
        </w:rPr>
        <w:t>En efecto, este Congreso discutió el financiamiento de la educación en la Argentina y estableció como meta a lograr para 2010 que el producto bruto interno para educación sea del 6 por ciento. Por lo tanto, esa es una decisión política del gobierno, del Estado argentino, para darle a la educación una prioridad en el marco del gasto público, de la inversión que se realiza en materia educativa.</w:t>
      </w:r>
    </w:p>
    <w:p>
      <w:pPr>
        <w:pStyle w:val="Normal"/>
        <w:jc w:val="both"/>
        <w:rPr>
          <w:sz w:val="22"/>
          <w:lang w:val="es-MX"/>
        </w:rPr>
      </w:pPr>
      <w:r>
        <w:rPr>
          <w:sz w:val="22"/>
          <w:lang w:val="es-MX"/>
        </w:rPr>
        <w:t xml:space="preserve">Hay un segundo camino que me parece de gran trascendencia y que se refiere a la recuperación de la escuela técnica en la Argentina, que fue la cuna de la universidad obrera y que estaba perdida en la bruma de no sé qué reforma. También constituye el primer paso de la formación de técnicos, torneros, fresadores, para un mundo ligado a la industria. Esa escuela fue recuperada cuando volvimos a sancionar la ley de educación técnica en la Argentina, que tiene que ver con un proyecto de país. </w:t>
      </w:r>
    </w:p>
    <w:p>
      <w:pPr>
        <w:pStyle w:val="Normal"/>
        <w:jc w:val="both"/>
        <w:rPr>
          <w:sz w:val="22"/>
          <w:lang w:val="es-MX"/>
        </w:rPr>
      </w:pPr>
      <w:r>
        <w:rPr>
          <w:sz w:val="22"/>
          <w:lang w:val="es-MX"/>
        </w:rPr>
        <w:t xml:space="preserve">Como se había concebido un mundo de servicios, no hacían falta técnicos. Pero, indudablemente, ya sabemos qué paso con ese mundo de servicios financieros o de otro tipo, en donde se pensaba que la Argentina podría ser un país que no produjera, en donde no existiera la producción. </w:t>
      </w:r>
    </w:p>
    <w:p>
      <w:pPr>
        <w:pStyle w:val="Normal"/>
        <w:jc w:val="both"/>
        <w:rPr>
          <w:sz w:val="22"/>
          <w:lang w:val="es-MX"/>
        </w:rPr>
      </w:pPr>
      <w:r>
        <w:rPr>
          <w:sz w:val="22"/>
          <w:lang w:val="es-MX"/>
        </w:rPr>
        <w:t>Entonces, estamos consolidando un rumbo, una acción, en el marco de un gobierno y de definiciones políticas estratégicas, que tienen que ver con el crecimiento, con la inversión, con el desarrollo, con la generación de empleo y con volver a recuperar un camino ligado a la industrialización del país. Para lograr esto tiene sentido y valor una ley de educación, porque de lo contrario estaríamos votando una norma que gira a lo loco, de manera indefinida, en un universo perdido, como esos cometas que se pierden o esos satélites perdidos que giran alrededor de la Tierra y que no se sabe para qué están.</w:t>
      </w:r>
    </w:p>
    <w:p>
      <w:pPr>
        <w:pStyle w:val="Normal"/>
        <w:jc w:val="both"/>
        <w:rPr>
          <w:sz w:val="22"/>
          <w:lang w:val="es-MX"/>
        </w:rPr>
      </w:pPr>
      <w:r>
        <w:rPr>
          <w:sz w:val="22"/>
          <w:lang w:val="es-MX"/>
        </w:rPr>
        <w:t xml:space="preserve">La ley tiene sentido, porque está inserta en un proyecto de país, de recuperación de la economía real, y porque busca volver a determinados valores de la educación. </w:t>
      </w:r>
    </w:p>
    <w:p>
      <w:pPr>
        <w:pStyle w:val="Normal"/>
        <w:jc w:val="both"/>
        <w:rPr>
          <w:sz w:val="22"/>
          <w:lang w:val="es-MX"/>
        </w:rPr>
      </w:pPr>
      <w:r>
        <w:rPr>
          <w:sz w:val="22"/>
          <w:lang w:val="es-MX"/>
        </w:rPr>
        <w:t xml:space="preserve">Esta iniciativa también tiene el valor del consenso, de haberla discutido con más de 4 millones de personas durante seis meses. No obstante, siempre hay alguno que se queja. No sé quiénes están afuera; si la FUBA u otros que todavía no lograron consolidar la gobernabilidad en la universidad autónoma argentina y están quejándose no se sabe por qué ni cómo ni cuándo. Pero se quejan; es una Argentina quejosa. </w:t>
      </w:r>
    </w:p>
    <w:p>
      <w:pPr>
        <w:pStyle w:val="Normal"/>
        <w:jc w:val="both"/>
        <w:rPr>
          <w:sz w:val="22"/>
          <w:lang w:val="es-MX"/>
        </w:rPr>
      </w:pPr>
      <w:r>
        <w:rPr>
          <w:sz w:val="22"/>
          <w:lang w:val="es-MX"/>
        </w:rPr>
        <w:t>Quiero decirle al señor ministro que se quede tranquilo, porque la unanimidad no la va tener nunca. Pero indudablemente es un gran paso el que estamos dando; un paso que afianza la educación. La iniciativa apuesta fundamentalmente a los sectores más humildes, a un esquema que tiene que ver también con fortalecer las modalidades, a la educación ligada a los pobres, a ampliar las horas, a llegar a la doble jornada. No se puede concebir el aprendizaje de idioma si no hay doble jornada. Este es un dato central.</w:t>
      </w:r>
    </w:p>
    <w:p>
      <w:pPr>
        <w:pStyle w:val="Normal"/>
        <w:jc w:val="both"/>
        <w:rPr>
          <w:sz w:val="22"/>
          <w:lang w:val="es-MX"/>
        </w:rPr>
      </w:pPr>
      <w:r>
        <w:rPr>
          <w:sz w:val="22"/>
          <w:lang w:val="es-MX"/>
        </w:rPr>
        <w:t>Por lo tanto, alentamos al señor ministro a seguir trabajando en este rumbo de fortalecimiento de la educación en la Argentina, de volver a recuperar la educación como un pilar básico. Estamos muy contentos de pertenecer a este gobierno, que está haciendo una gran tarea de reconstrucción del país y de la educación pública.</w:t>
      </w:r>
    </w:p>
    <w:p>
      <w:pPr>
        <w:pStyle w:val="Normal"/>
        <w:jc w:val="both"/>
        <w:rPr/>
      </w:pPr>
      <w:r>
        <w:rPr>
          <w:b/>
          <w:bCs/>
          <w:sz w:val="22"/>
          <w:lang w:val="es-MX"/>
        </w:rPr>
        <w:t>Sr. Presidente. —</w:t>
      </w:r>
      <w:r>
        <w:rPr>
          <w:sz w:val="22"/>
          <w:lang w:val="es-MX"/>
        </w:rPr>
        <w:t xml:space="preserve"> En consideración los pedidos de inserción solicitados.</w:t>
      </w:r>
    </w:p>
    <w:p>
      <w:pPr>
        <w:pStyle w:val="Normal"/>
        <w:jc w:val="both"/>
        <w:rPr>
          <w:sz w:val="22"/>
          <w:lang w:val="es-MX"/>
        </w:rPr>
      </w:pPr>
      <w:r>
        <w:rPr>
          <w:sz w:val="22"/>
          <w:lang w:val="es-MX"/>
        </w:rPr>
        <w:t>Si no se hace uso de la palabra, se va a votar.</w:t>
      </w:r>
    </w:p>
    <w:p>
      <w:pPr>
        <w:pStyle w:val="Normal"/>
        <w:jc w:val="center"/>
        <w:rPr>
          <w:i/>
          <w:i/>
          <w:iCs/>
          <w:sz w:val="22"/>
          <w:lang w:val="es-MX"/>
        </w:rPr>
      </w:pPr>
      <w:r>
        <w:rPr>
          <w:i/>
          <w:iCs/>
          <w:sz w:val="22"/>
          <w:lang w:val="es-MX"/>
        </w:rPr>
        <w:t xml:space="preserve">— </w:t>
      </w:r>
      <w:r>
        <w:rPr>
          <w:i/>
          <w:iCs/>
          <w:sz w:val="22"/>
          <w:lang w:val="es-MX"/>
        </w:rPr>
        <w:t>Se practica la votación.</w:t>
      </w:r>
    </w:p>
    <w:p>
      <w:pPr>
        <w:pStyle w:val="Normal"/>
        <w:jc w:val="both"/>
        <w:rPr/>
      </w:pPr>
      <w:r>
        <w:rPr>
          <w:b/>
          <w:bCs/>
          <w:sz w:val="22"/>
          <w:lang w:val="es-MX"/>
        </w:rPr>
        <w:t xml:space="preserve">Sr. Presidente. — </w:t>
      </w:r>
      <w:r>
        <w:rPr>
          <w:sz w:val="22"/>
          <w:lang w:val="es-MX"/>
        </w:rPr>
        <w:t>Aprobado.</w:t>
      </w:r>
    </w:p>
    <w:p>
      <w:pPr>
        <w:pStyle w:val="Normal"/>
        <w:jc w:val="both"/>
        <w:rPr>
          <w:sz w:val="22"/>
          <w:lang w:val="es-MX"/>
        </w:rPr>
      </w:pPr>
      <w:r>
        <w:rPr>
          <w:sz w:val="22"/>
          <w:lang w:val="es-MX"/>
        </w:rPr>
        <w:t>Señora senadora Isidori: ¿usted iba a proponer un método de votación? ¿Quiere hacerlo en una sola votación?</w:t>
      </w:r>
    </w:p>
    <w:p>
      <w:pPr>
        <w:pStyle w:val="Normal"/>
        <w:jc w:val="both"/>
        <w:rPr>
          <w:sz w:val="22"/>
          <w:lang w:val="es-MX"/>
        </w:rPr>
      </w:pPr>
      <w:r>
        <w:rPr>
          <w:sz w:val="22"/>
          <w:lang w:val="es-MX"/>
        </w:rPr>
        <w:t>Tiene la palabra la señora senadora Gallego.</w:t>
      </w:r>
    </w:p>
    <w:p>
      <w:pPr>
        <w:pStyle w:val="Normal"/>
        <w:jc w:val="both"/>
        <w:rPr/>
      </w:pPr>
      <w:r>
        <w:rPr>
          <w:b/>
          <w:bCs/>
          <w:sz w:val="22"/>
          <w:lang w:val="es-MX"/>
        </w:rPr>
        <w:t xml:space="preserve">Sra. Gallego. — </w:t>
      </w:r>
      <w:r>
        <w:rPr>
          <w:sz w:val="22"/>
          <w:lang w:val="es-MX"/>
        </w:rPr>
        <w:t>Señor presidente: lamento que no me entendió cuando le hacía seña para pedirle una interrupción al presidente de bloque, porque quería decir que no vamos a aceptar modificaciones. Por lo tanto, propondría que se vote en general y en particular en una sola votación, salvo que la oposición quiera señalar previamente cuáles son los artículos que no van a aprobar expresamente.</w:t>
      </w:r>
    </w:p>
    <w:p>
      <w:pPr>
        <w:pStyle w:val="Normal"/>
        <w:jc w:val="both"/>
        <w:rPr/>
      </w:pPr>
      <w:r>
        <w:rPr>
          <w:b/>
          <w:bCs/>
          <w:sz w:val="22"/>
          <w:lang w:val="es-MX"/>
        </w:rPr>
        <w:t xml:space="preserve">Sr. Presidente. — </w:t>
      </w:r>
      <w:r>
        <w:rPr>
          <w:sz w:val="22"/>
          <w:lang w:val="es-MX"/>
        </w:rPr>
        <w:t>Tiene la palabra el señor senador Sanz.</w:t>
      </w:r>
    </w:p>
    <w:p>
      <w:pPr>
        <w:pStyle w:val="Normal"/>
        <w:jc w:val="both"/>
        <w:rPr/>
      </w:pPr>
      <w:r>
        <w:rPr>
          <w:b/>
          <w:bCs/>
          <w:sz w:val="22"/>
          <w:lang w:val="es-MX"/>
        </w:rPr>
        <w:t xml:space="preserve">Sr. Sanz. — </w:t>
      </w:r>
      <w:r>
        <w:rPr>
          <w:sz w:val="22"/>
          <w:lang w:val="es-MX"/>
        </w:rPr>
        <w:t>Señor presidente: para darle celeridad a la votación, voy a mencionar cuáles son los artículos que vamos a votar en contra. Hacemos la salvedad de que la señora senadora Isidori va a hacer una consideración particular sobre su voto respecto de algunos artículos.</w:t>
      </w:r>
    </w:p>
    <w:p>
      <w:pPr>
        <w:pStyle w:val="Normal"/>
        <w:jc w:val="both"/>
        <w:rPr/>
      </w:pPr>
      <w:r>
        <w:rPr>
          <w:sz w:val="22"/>
          <w:lang w:val="es-MX"/>
        </w:rPr>
        <w:t>A fin de que la Secretaría tome debida nota, dejo constancia de los artículos que votaremos en contra. Son los artículos 8, 26, 29, 65, 67, 79, 80, 81, 83, 94, 97, 99, 134 y 138.</w:t>
      </w:r>
    </w:p>
    <w:p>
      <w:pPr>
        <w:pStyle w:val="Normal"/>
        <w:jc w:val="both"/>
        <w:rPr/>
      </w:pPr>
      <w:r>
        <w:rPr>
          <w:b/>
          <w:bCs/>
          <w:sz w:val="22"/>
          <w:lang w:val="es-MX"/>
        </w:rPr>
        <w:t xml:space="preserve">Sr. Presidente. — </w:t>
      </w:r>
      <w:r>
        <w:rPr>
          <w:sz w:val="22"/>
          <w:lang w:val="es-MX"/>
        </w:rPr>
        <w:t>Se deja constancia.</w:t>
      </w:r>
    </w:p>
    <w:p>
      <w:pPr>
        <w:pStyle w:val="Normal"/>
        <w:jc w:val="both"/>
        <w:rPr>
          <w:sz w:val="22"/>
          <w:lang w:val="es-MX"/>
        </w:rPr>
      </w:pPr>
      <w:r>
        <w:rPr>
          <w:sz w:val="22"/>
          <w:lang w:val="es-MX"/>
        </w:rPr>
        <w:t xml:space="preserve"> </w:t>
      </w:r>
      <w:r>
        <w:rPr>
          <w:sz w:val="22"/>
          <w:lang w:val="es-MX"/>
        </w:rPr>
        <w:t>Señora senadora Isidori ¿quiere hacer alguna referencia?</w:t>
      </w:r>
    </w:p>
    <w:p>
      <w:pPr>
        <w:pStyle w:val="Normal"/>
        <w:jc w:val="both"/>
        <w:rPr/>
      </w:pPr>
      <w:r>
        <w:rPr>
          <w:b/>
          <w:bCs/>
          <w:sz w:val="22"/>
          <w:lang w:val="es-MX"/>
        </w:rPr>
        <w:t xml:space="preserve">Sra. Isidori. — </w:t>
      </w:r>
      <w:r>
        <w:rPr>
          <w:sz w:val="22"/>
          <w:lang w:val="es-MX"/>
        </w:rPr>
        <w:t>Solamente voy a votar en forma negativa el artículo 134.</w:t>
      </w:r>
    </w:p>
    <w:p>
      <w:pPr>
        <w:pStyle w:val="Normal"/>
        <w:jc w:val="both"/>
        <w:rPr/>
      </w:pPr>
      <w:r>
        <w:rPr>
          <w:b/>
          <w:bCs/>
          <w:sz w:val="22"/>
          <w:lang w:val="es-MX"/>
        </w:rPr>
        <w:t xml:space="preserve">Sr. Presidente. — </w:t>
      </w:r>
      <w:r>
        <w:rPr>
          <w:sz w:val="22"/>
          <w:lang w:val="es-MX"/>
        </w:rPr>
        <w:t xml:space="preserve">Se deja constancia. </w:t>
      </w:r>
    </w:p>
    <w:p>
      <w:pPr>
        <w:pStyle w:val="Normal"/>
        <w:jc w:val="both"/>
        <w:rPr>
          <w:sz w:val="22"/>
          <w:lang w:val="es-MX"/>
        </w:rPr>
      </w:pPr>
      <w:r>
        <w:rPr>
          <w:sz w:val="22"/>
          <w:lang w:val="es-MX"/>
        </w:rPr>
        <w:t>Tiene la palabra el señor senador Giustiniani.</w:t>
      </w:r>
    </w:p>
    <w:p>
      <w:pPr>
        <w:pStyle w:val="Normal"/>
        <w:jc w:val="both"/>
        <w:rPr/>
      </w:pPr>
      <w:r>
        <w:rPr>
          <w:b/>
          <w:bCs/>
          <w:sz w:val="22"/>
          <w:lang w:val="es-MX"/>
        </w:rPr>
        <w:t xml:space="preserve">Sr. Giustiniani. — </w:t>
      </w:r>
      <w:r>
        <w:rPr>
          <w:sz w:val="22"/>
          <w:lang w:val="es-MX"/>
        </w:rPr>
        <w:t>Voy a votar en contra los artículos 8 y 65; 118; y 13 y 14. Pido que los fundamentos se adjunten a la versión taquigráfica, ya que no tuve tiempo de exponer sobre las propuestas que quería hacer; y quedó claro que no se iban a aceptar modificaciones.</w:t>
      </w:r>
    </w:p>
    <w:p>
      <w:pPr>
        <w:pStyle w:val="Normal"/>
        <w:jc w:val="both"/>
        <w:rPr/>
      </w:pPr>
      <w:r>
        <w:rPr>
          <w:b/>
          <w:bCs/>
          <w:sz w:val="22"/>
          <w:lang w:val="es-MX"/>
        </w:rPr>
        <w:t xml:space="preserve">Sr. Secretario </w:t>
      </w:r>
      <w:r>
        <w:rPr>
          <w:sz w:val="22"/>
          <w:lang w:val="es-MX"/>
        </w:rPr>
        <w:t>(Estrada)</w:t>
      </w:r>
      <w:r>
        <w:rPr>
          <w:b/>
          <w:bCs/>
          <w:sz w:val="22"/>
          <w:lang w:val="es-MX"/>
        </w:rPr>
        <w:t xml:space="preserve">. — </w:t>
      </w:r>
      <w:r>
        <w:rPr>
          <w:sz w:val="22"/>
          <w:lang w:val="es-MX"/>
        </w:rPr>
        <w:t>Señor senador: ¿puede repetir los artículos?</w:t>
      </w:r>
    </w:p>
    <w:p>
      <w:pPr>
        <w:pStyle w:val="Normal"/>
        <w:jc w:val="both"/>
        <w:rPr/>
      </w:pPr>
      <w:r>
        <w:rPr>
          <w:b/>
          <w:bCs/>
          <w:sz w:val="22"/>
          <w:lang w:val="es-MX"/>
        </w:rPr>
        <w:t xml:space="preserve">Sr. Giustiniani. — </w:t>
      </w:r>
      <w:r>
        <w:rPr>
          <w:sz w:val="22"/>
          <w:lang w:val="es-MX"/>
        </w:rPr>
        <w:t>Sí. Son los artículos 8 y 65; los artículos 13 y 14, vinculados a lo público y lo privado; y el artículo 118, que desde mi punto de vista está mal formulado.</w:t>
      </w:r>
    </w:p>
    <w:p>
      <w:pPr>
        <w:pStyle w:val="Normal"/>
        <w:jc w:val="both"/>
        <w:rPr/>
      </w:pPr>
      <w:r>
        <w:rPr>
          <w:b/>
          <w:bCs/>
          <w:sz w:val="22"/>
          <w:lang w:val="es-MX"/>
        </w:rPr>
        <w:t xml:space="preserve">Sr. Presidente. — </w:t>
      </w:r>
      <w:r>
        <w:rPr>
          <w:sz w:val="22"/>
          <w:lang w:val="es-MX"/>
        </w:rPr>
        <w:t>Se deja constancia de eso.</w:t>
      </w:r>
    </w:p>
    <w:p>
      <w:pPr>
        <w:pStyle w:val="Normal"/>
        <w:jc w:val="both"/>
        <w:rPr>
          <w:sz w:val="22"/>
          <w:lang w:val="es-MX"/>
        </w:rPr>
      </w:pPr>
      <w:r>
        <w:rPr>
          <w:sz w:val="22"/>
          <w:lang w:val="es-MX"/>
        </w:rPr>
        <w:t>Tiene la palabra el señor senador Bussi.</w:t>
      </w:r>
    </w:p>
    <w:p>
      <w:pPr>
        <w:pStyle w:val="Normal"/>
        <w:jc w:val="both"/>
        <w:rPr/>
      </w:pPr>
      <w:r>
        <w:rPr>
          <w:b/>
          <w:bCs/>
          <w:sz w:val="22"/>
          <w:lang w:val="es-MX"/>
        </w:rPr>
        <w:t>Sr. Bussi. —</w:t>
      </w:r>
      <w:r>
        <w:rPr>
          <w:sz w:val="22"/>
          <w:lang w:val="es-MX"/>
        </w:rPr>
        <w:t xml:space="preserve"> Quiero dejar constancia de mi voto negativo, en general y en particular, reivindicando de este modo el dictamen en minoría elaborado por la senadora Pinchetti.</w:t>
      </w:r>
    </w:p>
    <w:p>
      <w:pPr>
        <w:pStyle w:val="Normal"/>
        <w:jc w:val="both"/>
        <w:rPr/>
      </w:pPr>
      <w:r>
        <w:rPr>
          <w:b/>
          <w:bCs/>
          <w:sz w:val="22"/>
          <w:lang w:val="es-MX"/>
        </w:rPr>
        <w:t xml:space="preserve">Sr. Presidente. — </w:t>
      </w:r>
      <w:r>
        <w:rPr>
          <w:sz w:val="22"/>
          <w:lang w:val="es-MX"/>
        </w:rPr>
        <w:t>Se deja constancia.</w:t>
      </w:r>
    </w:p>
    <w:p>
      <w:pPr>
        <w:pStyle w:val="Normal"/>
        <w:jc w:val="both"/>
        <w:rPr>
          <w:sz w:val="22"/>
          <w:lang w:val="es-MX"/>
        </w:rPr>
      </w:pPr>
      <w:r>
        <w:rPr>
          <w:sz w:val="22"/>
          <w:lang w:val="es-MX"/>
        </w:rPr>
        <w:t>Si no se hace uso de la palabra, se va a votar en general y en particular en una sola votación. Se ha dejado constancia de las votaciones negativas en los diversos capítulos.</w:t>
      </w:r>
    </w:p>
    <w:p>
      <w:pPr>
        <w:pStyle w:val="Normal"/>
        <w:jc w:val="center"/>
        <w:rPr>
          <w:sz w:val="22"/>
          <w:lang w:val="es-MX"/>
        </w:rPr>
      </w:pPr>
      <w:r>
        <w:rPr>
          <w:i/>
          <w:iCs/>
          <w:sz w:val="22"/>
          <w:lang w:val="es-MX"/>
        </w:rPr>
        <w:t xml:space="preserve">— </w:t>
      </w:r>
      <w:r>
        <w:rPr>
          <w:i/>
          <w:iCs/>
          <w:sz w:val="22"/>
          <w:lang w:val="es-MX"/>
        </w:rPr>
        <w:t>Se practica la votación por medios electrónicos.</w:t>
      </w:r>
    </w:p>
    <w:p>
      <w:pPr>
        <w:pStyle w:val="Normal"/>
        <w:jc w:val="both"/>
        <w:rPr>
          <w:i/>
          <w:i/>
          <w:iCs/>
          <w:sz w:val="22"/>
          <w:lang w:val="es-MX"/>
        </w:rPr>
      </w:pPr>
      <w:r>
        <w:rPr>
          <w:b/>
          <w:bCs/>
          <w:sz w:val="22"/>
          <w:lang w:val="es-MX"/>
        </w:rPr>
        <w:t xml:space="preserve">Sr. Secretario </w:t>
      </w:r>
      <w:r>
        <w:rPr>
          <w:sz w:val="22"/>
          <w:lang w:val="es-MX"/>
        </w:rPr>
        <w:t>(Estrada)</w:t>
      </w:r>
      <w:r>
        <w:rPr>
          <w:b/>
          <w:bCs/>
          <w:sz w:val="22"/>
          <w:lang w:val="es-MX"/>
        </w:rPr>
        <w:t>. —</w:t>
      </w:r>
      <w:r>
        <w:rPr>
          <w:sz w:val="22"/>
          <w:lang w:val="es-MX"/>
        </w:rPr>
        <w:t xml:space="preserve"> Se registraron 57 votos por la afirmativa, 3 votos por la negativa, en general y en particular, con las salvedades en particular que se han hecho en cada caso por el bloque de la Unión Cívica Radical, el senador Giustiniani y el bloque de Fuerza Republicana.</w:t>
      </w:r>
    </w:p>
    <w:p>
      <w:pPr>
        <w:pStyle w:val="Normal"/>
        <w:jc w:val="center"/>
        <w:rPr>
          <w:sz w:val="22"/>
          <w:lang w:val="es-MX"/>
        </w:rPr>
      </w:pPr>
      <w:r>
        <w:rPr>
          <w:i/>
          <w:iCs/>
          <w:sz w:val="22"/>
          <w:lang w:val="es-MX"/>
        </w:rPr>
        <w:t xml:space="preserve">— </w:t>
      </w:r>
      <w:r>
        <w:rPr>
          <w:i/>
          <w:iCs/>
          <w:sz w:val="22"/>
          <w:lang w:val="es-MX"/>
        </w:rPr>
        <w:t>El resultado de la votación surge del Acta N ...</w:t>
      </w:r>
      <w:r>
        <w:rPr>
          <w:rStyle w:val="FootnoteAnchor"/>
          <w:i/>
          <w:iCs/>
          <w:sz w:val="22"/>
          <w:vertAlign w:val="superscript"/>
          <w:lang w:val="es-MX"/>
        </w:rPr>
        <w:footnoteReference w:id="3"/>
      </w:r>
    </w:p>
    <w:p>
      <w:pPr>
        <w:pStyle w:val="Normal"/>
        <w:jc w:val="both"/>
        <w:rPr/>
      </w:pPr>
      <w:r>
        <w:rPr>
          <w:b/>
          <w:bCs/>
          <w:sz w:val="22"/>
          <w:lang w:val="es-MX"/>
        </w:rPr>
        <w:t>Sr. Presidente. —</w:t>
      </w:r>
      <w:r>
        <w:rPr>
          <w:sz w:val="22"/>
          <w:lang w:val="es-MX"/>
        </w:rPr>
        <w:t xml:space="preserve"> Queda sancionado el proyecto de ley.</w:t>
      </w:r>
      <w:r>
        <w:rPr>
          <w:rStyle w:val="FootnoteAnchor"/>
          <w:sz w:val="22"/>
          <w:vertAlign w:val="superscript"/>
          <w:lang w:val="es-MX"/>
        </w:rPr>
        <w:footnoteReference w:id="4"/>
      </w:r>
      <w:r>
        <w:rPr>
          <w:sz w:val="22"/>
          <w:lang w:val="es-MX"/>
        </w:rPr>
        <w:t xml:space="preserve"> Se comunicará a la Honorable Cámara de Diputados. </w:t>
      </w:r>
      <w:r>
        <w:rPr>
          <w:i/>
          <w:iCs/>
          <w:sz w:val="22"/>
          <w:lang w:val="es-MX"/>
        </w:rPr>
        <w:t>(Aplausos y manifestaciones en las bancas y en las galerías.)</w:t>
      </w:r>
    </w:p>
    <w:p>
      <w:pPr>
        <w:pStyle w:val="Normal"/>
        <w:ind w:left="2160" w:hanging="0"/>
        <w:jc w:val="both"/>
        <w:rPr/>
      </w:pPr>
      <w:r>
        <w:rPr>
          <w:i/>
          <w:iCs/>
          <w:sz w:val="22"/>
          <w:lang w:val="es-MX"/>
        </w:rPr>
        <w:t xml:space="preserve">— </w:t>
      </w:r>
      <w:r>
        <w:rPr>
          <w:i/>
          <w:iCs/>
          <w:sz w:val="22"/>
          <w:lang w:val="es-MX"/>
        </w:rPr>
        <w:t xml:space="preserve">Varios señores senadores rodean y felicitan al señor ministro de Educación, Cultura, Ciencia y Tecnología que, luego, se retira del recinto. </w:t>
      </w:r>
    </w:p>
    <w:p>
      <w:pPr>
        <w:pStyle w:val="Normal"/>
        <w:jc w:val="center"/>
        <w:rPr>
          <w:sz w:val="22"/>
          <w:lang w:val="es-MX"/>
        </w:rPr>
      </w:pPr>
      <w:r>
        <w:rPr>
          <w:i/>
          <w:iCs/>
          <w:sz w:val="22"/>
          <w:lang w:val="es-MX"/>
        </w:rPr>
        <w:t xml:space="preserve">— </w:t>
      </w:r>
      <w:r>
        <w:rPr>
          <w:i/>
          <w:iCs/>
          <w:sz w:val="22"/>
          <w:lang w:val="es-MX"/>
        </w:rPr>
        <w:t>Luego de unos instantes:</w:t>
      </w:r>
    </w:p>
    <w:p>
      <w:pPr>
        <w:pStyle w:val="Normal"/>
        <w:jc w:val="both"/>
        <w:rPr/>
      </w:pPr>
      <w:r>
        <w:rPr>
          <w:b/>
          <w:bCs/>
          <w:sz w:val="22"/>
          <w:lang w:val="es-MX"/>
        </w:rPr>
        <w:t xml:space="preserve">Sr. Presidente. — </w:t>
      </w:r>
      <w:r>
        <w:rPr>
          <w:sz w:val="22"/>
          <w:lang w:val="es-MX"/>
        </w:rPr>
        <w:t>Continuamos con la sesión.</w:t>
      </w:r>
    </w:p>
    <w:sectPr>
      <w:headerReference w:type="default" r:id="rId2"/>
      <w:footerReference w:type="default" r:id="rId3"/>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irección de Información Parlamentaria.</w:t>
    </w:r>
  </w:p>
  <w:p>
    <w:pPr>
      <w:pStyle w:val="Footer"/>
      <w:rPr/>
    </w:pPr>
    <w:r>
      <w:rPr>
        <w:sz w:val="18"/>
      </w:rPr>
      <w:t xml:space="preserve">Av. Rivadavia 1864 (1033) Buenos Aires, Argentina </w:t>
    </w:r>
    <w:r>
      <w:rPr>
        <w:rFonts w:eastAsia="Symbol" w:cs="Symbol" w:ascii="Symbol" w:hAnsi="Symbol"/>
        <w:sz w:val="18"/>
      </w:rPr>
      <w:t></w:t>
    </w:r>
    <w:r>
      <w:rPr>
        <w:sz w:val="18"/>
      </w:rPr>
      <w:t xml:space="preserve"> Tel/Fax: (+5411) 6313-6033 </w:t>
    </w:r>
    <w:r>
      <w:rPr>
        <w:rFonts w:eastAsia="Symbol" w:cs="Symbol" w:ascii="Symbol" w:hAnsi="Symbol"/>
        <w:sz w:val="18"/>
      </w:rPr>
      <w:t></w:t>
    </w:r>
    <w:r>
      <w:rPr>
        <w:sz w:val="18"/>
      </w:rPr>
      <w:t xml:space="preserve"> e-mail: dip@hcdn.gov.a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 w:id="4">
    <w:p>
      <w:pPr>
        <w:pStyle w:val="Normal"/>
        <w:rPr>
          <w:lang w:val="es-MX"/>
        </w:rPr>
      </w:pPr>
      <w:r>
        <w:rPr>
          <w:rStyle w:val="FootnoteCharacters"/>
        </w:rPr>
        <w:footnoteRef/>
      </w: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520"/>
        </w:tabs>
        <w:ind w:left="2520" w:hanging="360"/>
      </w:pPr>
      <w:rPr>
        <w:rFonts w:ascii="Times New Roman" w:hAnsi="Times New Roman" w:cs="Times New Roman" w:hint="default"/>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2"/>
      <w:lang w:val="es-MX"/>
    </w:rPr>
  </w:style>
  <w:style w:type="character" w:styleId="WW8Num1z0">
    <w:name w:val="WW8Num1z0"/>
    <w:qFormat/>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3:30:00Z</dcterms:created>
  <dc:creator>pmarcon.dip</dc:creator>
  <dc:description/>
  <dc:language>en-US</dc:language>
  <cp:lastModifiedBy>pmarcon.dip</cp:lastModifiedBy>
  <dcterms:modified xsi:type="dcterms:W3CDTF">2007-01-11T13:41:00Z</dcterms:modified>
  <cp:revision>1</cp:revision>
  <dc:subject/>
  <dc:title>REPÚBLICA ARGENTINA</dc:title>
</cp:coreProperties>
</file>