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 En Buenos Aires, a los catorce días del mes de diciembre de 2006, a la hora 11 y 45:</w:t>
      </w:r>
    </w:p>
    <w:p>
      <w:pPr>
        <w:pStyle w:val="Normal"/>
        <w:jc w:val="both"/>
        <w:rPr>
          <w:sz w:val="22"/>
        </w:rPr>
      </w:pPr>
      <w:r>
        <w:rPr>
          <w:sz w:val="22"/>
        </w:rPr>
      </w:r>
    </w:p>
    <w:p>
      <w:pPr>
        <w:pStyle w:val="Normal"/>
        <w:jc w:val="both"/>
        <w:rPr>
          <w:sz w:val="22"/>
        </w:rPr>
      </w:pPr>
      <w:r>
        <w:rPr>
          <w:sz w:val="22"/>
        </w:rPr>
      </w:r>
    </w:p>
    <w:p>
      <w:pPr>
        <w:pStyle w:val="Heading1"/>
        <w:rPr/>
      </w:pPr>
      <w:r>
        <w:rPr/>
        <w:t>LEY DE EDUCACIÓN NACIONAL</w:t>
      </w:r>
    </w:p>
    <w:p>
      <w:pPr>
        <w:pStyle w:val="Normal"/>
        <w:jc w:val="both"/>
        <w:rPr>
          <w:sz w:val="22"/>
        </w:rPr>
      </w:pPr>
      <w:r>
        <w:rPr>
          <w:sz w:val="22"/>
        </w:rPr>
      </w:r>
    </w:p>
    <w:p>
      <w:pPr>
        <w:pStyle w:val="Normal"/>
        <w:jc w:val="both"/>
        <w:rPr/>
      </w:pPr>
      <w:r>
        <w:rPr>
          <w:b/>
          <w:bCs/>
          <w:sz w:val="22"/>
        </w:rPr>
        <w:t xml:space="preserve">Sra. Presidenta (Vaca Narvaja).- </w:t>
      </w:r>
      <w:r>
        <w:rPr>
          <w:sz w:val="22"/>
        </w:rPr>
        <w:t>Continúa la sesión.</w:t>
      </w:r>
    </w:p>
    <w:p>
      <w:pPr>
        <w:pStyle w:val="Normal"/>
        <w:rPr>
          <w:sz w:val="22"/>
        </w:rPr>
      </w:pPr>
      <w:r>
        <w:rPr>
          <w:sz w:val="22"/>
        </w:rPr>
        <w:t>Corresponde considerar los dictámenes de las comisiones de Educación y de Presupuesto y Hacienda en el proyecto de ley en revisión sobre Ley de Educación Nacional (expediente 255-S.-2006).</w:t>
      </w:r>
    </w:p>
    <w:p>
      <w:pPr>
        <w:pStyle w:val="Normal"/>
        <w:jc w:val="both"/>
        <w:rPr>
          <w:sz w:val="22"/>
        </w:rPr>
      </w:pPr>
      <w:r>
        <w:rPr>
          <w:sz w:val="22"/>
        </w:rPr>
      </w:r>
    </w:p>
    <w:p>
      <w:pPr>
        <w:pStyle w:val="TextBody"/>
        <w:rPr/>
      </w:pPr>
      <w:r>
        <w:rPr/>
        <w:t>AQUÍ DICTÁMENES DE LAS COMISIONES DE EDUCACIÓN Y DE PRESUPUESTO Y HACIENDA EN EL PROYECTO DE LEY EN REVISIÓN SOBRE LEY DE EDUCACIÓN NACIONAL (EXPEDIENTE 255-S.-2006).</w:t>
      </w:r>
    </w:p>
    <w:p>
      <w:pPr>
        <w:pStyle w:val="Normal"/>
        <w:jc w:val="both"/>
        <w:rPr>
          <w:b/>
          <w:b/>
          <w:bCs/>
          <w:sz w:val="22"/>
        </w:rPr>
      </w:pPr>
      <w:r>
        <w:rPr>
          <w:b/>
          <w:bCs/>
          <w:sz w:val="22"/>
        </w:rPr>
      </w:r>
    </w:p>
    <w:p>
      <w:pPr>
        <w:pStyle w:val="Normal"/>
        <w:jc w:val="both"/>
        <w:rPr/>
      </w:pPr>
      <w:r>
        <w:rPr>
          <w:b/>
          <w:bCs/>
          <w:sz w:val="22"/>
        </w:rPr>
        <w:t>Sra. Presidenta (Vaca Narvaja).-</w:t>
      </w:r>
      <w:r>
        <w:rPr>
          <w:sz w:val="22"/>
        </w:rPr>
        <w:t xml:space="preserve"> En consideración en general.</w:t>
      </w:r>
    </w:p>
    <w:p>
      <w:pPr>
        <w:pStyle w:val="Normal"/>
        <w:jc w:val="both"/>
        <w:rPr>
          <w:sz w:val="22"/>
        </w:rPr>
      </w:pPr>
      <w:r>
        <w:rPr>
          <w:sz w:val="22"/>
        </w:rPr>
        <w:t>Tiene la palabra la señora diputada por Entre Ríos.</w:t>
      </w:r>
    </w:p>
    <w:p>
      <w:pPr>
        <w:pStyle w:val="Normal"/>
        <w:jc w:val="both"/>
        <w:rPr/>
      </w:pPr>
      <w:r>
        <w:rPr>
          <w:b/>
          <w:bCs/>
          <w:sz w:val="22"/>
        </w:rPr>
        <w:t>Sra. Osuna.-</w:t>
      </w:r>
      <w:r>
        <w:rPr>
          <w:sz w:val="22"/>
        </w:rPr>
        <w:t xml:space="preserve"> Señora presidenta, señores legisladores de las distintas bancadas: con gran emoción estamos dando inicio en una sesión histórica al tratamiento del proyecto sobre Ley de Educación Nacional.</w:t>
      </w:r>
    </w:p>
    <w:p>
      <w:pPr>
        <w:pStyle w:val="Textoindependiente2"/>
        <w:rPr/>
      </w:pPr>
      <w:r>
        <w:rPr/>
        <w:t>Además de dirigirme a los colegas diputados quiero hacer una referencia a quienes hoy nos acompañan en esta sesión: representantes de los trabajadores...(Aplausos.)... autoridades del Ministerio de Educación, Ciencia y Tecnología y el señor ministro de esa cartera.</w:t>
      </w:r>
    </w:p>
    <w:p>
      <w:pPr>
        <w:pStyle w:val="Normal"/>
        <w:jc w:val="both"/>
        <w:rPr>
          <w:sz w:val="22"/>
        </w:rPr>
      </w:pPr>
      <w:r>
        <w:rPr>
          <w:sz w:val="22"/>
        </w:rPr>
        <w:t>Cuando decimos que éste es un momento histórico todos los que estamos aquí sabemos que además van a estar presentes en este recinto, sin estarlo, quienes nos evaluarán por el impacto de nuestras decisiones en sus vidas. Me refiero a los alumnos y a las alumnas, a los niños y niñas, a los jóvenes de nuestro país, especialmente a los que están en situación de pobreza, a los chicos que viven en el campo, a quienes asisten a las escuelas rurales, a las que se encuentran en islas y en las grandes ciudades, a los docentes, a los del Norte, a los del Sur y a los que dedicándose con convicción y profesionalismo a su tarea están expectantes y también desean que las decisiones que tomemos en este recinto sean para bien de todos. Esta es la apuesta más fuerte que estamos haciendo.</w:t>
      </w:r>
    </w:p>
    <w:p>
      <w:pPr>
        <w:pStyle w:val="Normal"/>
        <w:jc w:val="both"/>
        <w:rPr>
          <w:sz w:val="22"/>
        </w:rPr>
      </w:pPr>
      <w:r>
        <w:rPr>
          <w:sz w:val="22"/>
        </w:rPr>
        <w:t>Este proyecto que hoy tenemos en nuestras manos es producto de un intensísimo debate. Hace varios meses el señor presidente de la Nación convocó a todo el país y apeló a la generosidad y al compromiso, y lo hizo en la convicción de que la Argentina estaba en condiciones, estaba lista y podía hacerlo. Los hombres y mujeres de nuestro país podíamos dar ese debate, y así lo hicimos. Hubo miles de instituciones que hicieron sus aportes, como espacios académicos, universidades, sindicatos y hasta empresarios vinculados con la producción.</w:t>
      </w:r>
    </w:p>
    <w:p>
      <w:pPr>
        <w:pStyle w:val="Normal"/>
        <w:jc w:val="both"/>
        <w:rPr>
          <w:sz w:val="22"/>
        </w:rPr>
      </w:pPr>
      <w:r>
        <w:rPr>
          <w:sz w:val="22"/>
        </w:rPr>
        <w:t xml:space="preserve">Las familias en las escuelas, los docentes en sus días institucionales y los estudiantes también colaboraron. Fuimos receptores de todos esos aportes, y trabajamos con el Ministerio de Educación de la Nación en un texto que tuvo distintas etapas. </w:t>
      </w:r>
    </w:p>
    <w:p>
      <w:pPr>
        <w:pStyle w:val="Normal"/>
        <w:jc w:val="both"/>
        <w:rPr>
          <w:sz w:val="22"/>
        </w:rPr>
      </w:pPr>
      <w:r>
        <w:rPr>
          <w:sz w:val="22"/>
        </w:rPr>
        <w:t>Se elaboró un primer anteproyecto que fue sensible a modificaciones. Finalmente, llegamos al texto que hoy tenemos en nuestras manos. La modalidad elegida para concretar esta iniciativa no puede ser negada, como tampoco menoscabada nuestra tarea como legisladores.</w:t>
      </w:r>
    </w:p>
    <w:p>
      <w:pPr>
        <w:pStyle w:val="Normal"/>
        <w:jc w:val="both"/>
        <w:rPr>
          <w:sz w:val="22"/>
        </w:rPr>
      </w:pPr>
      <w:r>
        <w:rPr>
          <w:sz w:val="22"/>
        </w:rPr>
        <w:t>Por el contrario, la modalidad participativa, de debate intenso, realizada fuera de este recinto, hace presente voces que habitualmente no están aquí. Hoy se encuentran en el recinto a través de este texto, que confiamos en que los represente cabalmente y sintetice lo mejor de sus aspiraciones.</w:t>
      </w:r>
    </w:p>
    <w:p>
      <w:pPr>
        <w:pStyle w:val="Normal"/>
        <w:jc w:val="both"/>
        <w:rPr>
          <w:sz w:val="22"/>
        </w:rPr>
      </w:pPr>
      <w:r>
        <w:rPr>
          <w:sz w:val="22"/>
        </w:rPr>
        <w:t>Además, queremos señalar que este país estuvo en condiciones de movilizarse y debatir, porque hubo una decisión política que fue transformando a la Argentina, junto con una acción que logró revertir indicadores que nos habían sumido en una de las más profundas crisis de nuestra historia.</w:t>
      </w:r>
    </w:p>
    <w:p>
      <w:pPr>
        <w:pStyle w:val="Normal"/>
        <w:jc w:val="both"/>
        <w:rPr>
          <w:sz w:val="22"/>
        </w:rPr>
      </w:pPr>
      <w:r>
        <w:rPr>
          <w:sz w:val="22"/>
        </w:rPr>
        <w:t xml:space="preserve">Poco a poco y de manera sostenida, la Argentina avanza con firmeza. Las tasas de crecimiento han superado con creces las expectativas que los economistas o los agoreros tenían sobre la Argentina. Así se generó un escenario posible y contenedor para llevar adelante este debate, que otros también realizaron en el mismo sentido y dirección. </w:t>
      </w:r>
    </w:p>
    <w:p>
      <w:pPr>
        <w:pStyle w:val="Normal"/>
        <w:jc w:val="both"/>
        <w:rPr>
          <w:sz w:val="22"/>
        </w:rPr>
      </w:pPr>
      <w:r>
        <w:rPr>
          <w:sz w:val="22"/>
        </w:rPr>
        <w:t>Quiero compartir con ustedes las circunstancias en que nos encontramos, con los indicadores que tenemos, que dan cuenta de la disminución de la pobreza así como del incremento de las tasas de empleo, el superávit fiscal y la evolución del producto bruto, cuestiones que pueden verse como una fotografía del hoy para, desde ahí, tomar distancia de otros países mucho más avanzados.</w:t>
      </w:r>
    </w:p>
    <w:p>
      <w:pPr>
        <w:pStyle w:val="Normal"/>
        <w:jc w:val="both"/>
        <w:rPr>
          <w:sz w:val="22"/>
        </w:rPr>
      </w:pPr>
      <w:r>
        <w:rPr>
          <w:sz w:val="22"/>
        </w:rPr>
        <w:t>Tantas veces hemos escuchado hablar aquí de Finlandia, de los países de la Unión Europea, de los Estados Unidos. Todos sabemos a qué me refiero, y digamos que se usan como contraste con una foto estática que nos brinda la visión integral que nosotros queremos que se tenga porque ahí se inscribe esta ley.</w:t>
      </w:r>
    </w:p>
    <w:p>
      <w:pPr>
        <w:pStyle w:val="Normal"/>
        <w:jc w:val="both"/>
        <w:rPr>
          <w:sz w:val="22"/>
        </w:rPr>
      </w:pPr>
      <w:r>
        <w:rPr>
          <w:sz w:val="22"/>
        </w:rPr>
        <w:t>Creo que de ningún modo podemos avanzar en este proyecto, con su perspectiva y con lo que habilita en las políticas de la educación de la Argentina, sin considerar de dónde venimos y lo que hemos hecho, para de ahí ver en perspectiva todo un horizonte de mejora, de mayor justicia, donde esta ley va a dar su aporte sustantivo y fundamental.</w:t>
      </w:r>
    </w:p>
    <w:p>
      <w:pPr>
        <w:pStyle w:val="Normal"/>
        <w:jc w:val="both"/>
        <w:rPr>
          <w:sz w:val="22"/>
        </w:rPr>
      </w:pPr>
      <w:r>
        <w:rPr>
          <w:sz w:val="22"/>
        </w:rPr>
        <w:t>Por esa razón, colegas legisladores, me permito hacer un agradecimiento a nuestro presidente. Soy entrerriana y tengo memoria: hace poco más de tres años, el presidente Néstor Kirchner estuvo en mi provincia con el ministro Filmus, una Entre Ríos devastada que había perdido la amistad social y con docentes que hacía meses que no cobraban o que cuando lo hacían recibían cuasimonedas que se devaluaban muchas veces a manos de los propios funcionarios de un gobierno que por suerte quedó atrás.</w:t>
      </w:r>
    </w:p>
    <w:p>
      <w:pPr>
        <w:pStyle w:val="Normal"/>
        <w:jc w:val="both"/>
        <w:rPr>
          <w:sz w:val="22"/>
        </w:rPr>
      </w:pPr>
      <w:r>
        <w:rPr>
          <w:sz w:val="22"/>
        </w:rPr>
        <w:t>De ahí venimos, y por eso me parece que la mirada estática puede llevarnos a cualquier otro lugar y no al horizonte de grandeza que nuestra patria merece. ¿Por qué afirmamos que esta ley aporta a la construcción de un sistema legal? Porque en el siglo XIX, un entramado de leyes configuró y dio sostén al sistema educativo nacional. Me refiero a la ley 1.420 pero también a las que respaldaron los subsidios a las provincias; asimismo, estoy hablando de la ley Láinez y de otras normas que seguramente tenemos presente y que esta tarde serán mencionadas. Estas normas configuraron ese entramado legal sobre el que se articuló el sistema educativo argentino, sobre el que creció, fue ponderado y sirvió de referencia en la región, en América y en el mundo.</w:t>
      </w:r>
    </w:p>
    <w:p>
      <w:pPr>
        <w:pStyle w:val="Normal"/>
        <w:jc w:val="both"/>
        <w:rPr>
          <w:sz w:val="22"/>
        </w:rPr>
      </w:pPr>
      <w:r>
        <w:rPr>
          <w:sz w:val="22"/>
        </w:rPr>
        <w:t>Ahora como legisladores estamos frente a una oportunidad: la de aportar para fortalecer un entramado legal nuevo que tenga la fuerza de nuestras mejores tradiciones legales pero que se inserte en una Argentina diferente y mejor.</w:t>
      </w:r>
    </w:p>
    <w:p>
      <w:pPr>
        <w:pStyle w:val="Normal"/>
        <w:jc w:val="both"/>
        <w:rPr>
          <w:sz w:val="22"/>
        </w:rPr>
      </w:pPr>
      <w:r>
        <w:rPr>
          <w:sz w:val="22"/>
        </w:rPr>
        <w:t xml:space="preserve">Me refiero a leyes que hemos aprobado en este recinto, y si bien no voy a nombrar a todas, quiero recordar que desde el año 2003 hemos sancionado importantes leyes en materia de educación. Voy a ocuparme sólo de dos de ellas y sumaré la que estamos tratando para articular un trípode como sostén sustantivo en el desarrollo de la ley que estamos debatiendo. </w:t>
      </w:r>
    </w:p>
    <w:p>
      <w:pPr>
        <w:pStyle w:val="Normal"/>
        <w:jc w:val="both"/>
        <w:rPr>
          <w:sz w:val="22"/>
        </w:rPr>
      </w:pPr>
      <w:r>
        <w:rPr>
          <w:sz w:val="22"/>
        </w:rPr>
        <w:t>Quiero mencionar la ley de financiamiento educativo y la de protección integral de los derechos de niños, niñas y adolescentes. En este último caso hablamos de una ley que reconoce y obliga al respeto de los derechos de los niños, de las niñas y de los jóvenes argentinos, y en particular refiere al derecho a la educación como uno de los derechos sustantivos en la conformación de las personas y de la nacionalidad.</w:t>
      </w:r>
    </w:p>
    <w:p>
      <w:pPr>
        <w:pStyle w:val="Normal"/>
        <w:jc w:val="both"/>
        <w:rPr>
          <w:sz w:val="22"/>
        </w:rPr>
      </w:pPr>
      <w:r>
        <w:rPr>
          <w:sz w:val="22"/>
        </w:rPr>
        <w:t xml:space="preserve">La ley de financiamiento educativo, que también hemos tratado aquí, justamente engarza con la ley de protección integral porque vertebra y define con mucha claridad cuestiones relativas a las acciones políticas concretas que permiten que los niños gocen de los derechos que les corresponden. Este trípode normativo sienta bases concretas de acción. </w:t>
      </w:r>
    </w:p>
    <w:p>
      <w:pPr>
        <w:pStyle w:val="Normal"/>
        <w:jc w:val="both"/>
        <w:rPr>
          <w:sz w:val="22"/>
        </w:rPr>
      </w:pPr>
      <w:r>
        <w:rPr>
          <w:sz w:val="22"/>
        </w:rPr>
        <w:t>Por su parte, la ley de educación nacional impulsa a las autoridades a cumplir con este mandato de que nuestros jóvenes, nuestros niños, en definitiva, los argentinos, puedan gozar del derecho humano básico a la educación, definida como un bien público.</w:t>
      </w:r>
    </w:p>
    <w:p>
      <w:pPr>
        <w:pStyle w:val="Normal"/>
        <w:jc w:val="both"/>
        <w:rPr>
          <w:sz w:val="22"/>
        </w:rPr>
      </w:pPr>
      <w:r>
        <w:rPr>
          <w:sz w:val="22"/>
        </w:rPr>
        <w:t>Esta norma establece claramente compromisos que deberán tomar tanto la Nación como las provincias, y también define herramientas. Una de ellas, que quiero destacar particularmente, se refiere a los convenios bilaterales, que tanto la ley de financiamiento educativo como esta iniciativa que hoy tratamos instalan como un instrumento que insta y obliga a que la Nación y las provincias acuerden metas concretas, que se puedan medir, monitorear, reformular, que sean sensibles al control social, que constituyan una herramienta política operativa y que expongan ante nuestra comunidad la responsabilidad que tanto la Nación como las provincias reasumen.</w:t>
      </w:r>
    </w:p>
    <w:p>
      <w:pPr>
        <w:pStyle w:val="Normal"/>
        <w:jc w:val="both"/>
        <w:rPr>
          <w:sz w:val="22"/>
        </w:rPr>
      </w:pPr>
      <w:r>
        <w:rPr>
          <w:sz w:val="22"/>
        </w:rPr>
        <w:t>Quiero destacar además el seguimiento que hemos hecho del cumplimiento de la ley de financiamiento educativo que hemos votado.</w:t>
      </w:r>
    </w:p>
    <w:p>
      <w:pPr>
        <w:pStyle w:val="Normal"/>
        <w:jc w:val="both"/>
        <w:rPr>
          <w:sz w:val="22"/>
        </w:rPr>
      </w:pPr>
      <w:r>
        <w:rPr>
          <w:sz w:val="22"/>
        </w:rPr>
        <w:t xml:space="preserve">En el año 2003 el presupuesto del Ministerio de Educación era de poco más de 3 mil millones de pesos, mientras que el consolidado de las provincias, de 10.400 millones de pesos. Por su parte, en el presupuesto que hemos aprobado este año la cifra correspondiente a ese ministerio asciende a 7.300 millones de pesos mientras que el consolidado de las provincias fue de más de 20 mil millones de pesos. Si medimos estos montos en términos del PBI, podemos decir que hemos pasado de un 3,9 por ciento a un 5,1 por ciento. </w:t>
      </w:r>
    </w:p>
    <w:p>
      <w:pPr>
        <w:pStyle w:val="Normal"/>
        <w:jc w:val="both"/>
        <w:rPr>
          <w:sz w:val="22"/>
        </w:rPr>
      </w:pPr>
      <w:r>
        <w:rPr>
          <w:sz w:val="22"/>
        </w:rPr>
        <w:t>Si me preguntan si esto es suficiente, debo responderles que no, que vamos por más. Pero tenemos normas en que apoyarnos y sobre las que podemos avanzar. No obstante, somos conscientes de que cuidadosamente debemos continuar en este camino, a tal punto que todos los incrementos necesarios para acompañar las decisiones que hoy se tomen deberán ser apoyados. Sabemos que vamos a contar con el compromiso de este gobierno para lograrlo.</w:t>
      </w:r>
    </w:p>
    <w:p>
      <w:pPr>
        <w:pStyle w:val="Normal"/>
        <w:jc w:val="both"/>
        <w:rPr>
          <w:sz w:val="22"/>
        </w:rPr>
      </w:pPr>
      <w:r>
        <w:rPr>
          <w:sz w:val="22"/>
        </w:rPr>
        <w:t>¿En qué principios se basa la norma que hoy estamos considerando? En primera instancia, una ley es una enunciación. Mediante esta ley se toman decisiones, pero también se demuestra concretamente una vocación de futuro.</w:t>
      </w:r>
    </w:p>
    <w:p>
      <w:pPr>
        <w:pStyle w:val="Normal"/>
        <w:jc w:val="both"/>
        <w:rPr>
          <w:sz w:val="22"/>
        </w:rPr>
      </w:pPr>
      <w:r>
        <w:rPr>
          <w:sz w:val="22"/>
        </w:rPr>
        <w:t>Queremos hacernos cargo de las advertencias y preocupaciones que hemos escuchado. Por ejemplo, hay quienes dicen que están muy preocupados por la implementación de la ley dadas las consecuencias que puede llegar a tener. Por ejemplo, podríamos citar el caso de una escuela primaria en camino a convertir su carga horaria en jornada extendida o jornada completa; desde luego que la etapa de implementación es insoslayable, pero desde aquí la seguiremos paso a paso porque la sanción de esta ley nos compromete en una participación efectiva y real en uno de los órganos más importante que tiene la educación en la Argentina, que es el Consejo Federal de Educación.</w:t>
      </w:r>
    </w:p>
    <w:p>
      <w:pPr>
        <w:pStyle w:val="Normal"/>
        <w:jc w:val="both"/>
        <w:rPr>
          <w:sz w:val="22"/>
        </w:rPr>
      </w:pPr>
      <w:r>
        <w:rPr>
          <w:sz w:val="22"/>
        </w:rPr>
        <w:t>Hemos escuchado con mucha atención a quienes de buena fe han manifestado que éste no es el momento para la sanción de la ley, que no es necesaria o que habría que esperar un poco más, señalando además que mientras tanto hay que mejorar algunos indicadores, la distribución de la riqueza, la disminución de la pobreza, etcétera. Supongo, al igual que mis compañeros, que tales opiniones han sido vertidas de buena fe, pero nosotros las objetamos por distintas razones. Primero, porque la injusticia es una construcción social compleja, producto de múltiples acciones, y justamente en razón de tal complejidad merece diferentes desarticulaciones.</w:t>
      </w:r>
    </w:p>
    <w:p>
      <w:pPr>
        <w:pStyle w:val="Normal"/>
        <w:jc w:val="both"/>
        <w:rPr>
          <w:sz w:val="22"/>
        </w:rPr>
      </w:pPr>
      <w:r>
        <w:rPr>
          <w:sz w:val="22"/>
        </w:rPr>
        <w:t>Nosotros queremos romper con la pobreza y estamos trabajando en contra de la injusticia educativa, pero también creemos que éste es el momento de la ley. La pobreza no se articula ni desarticula en un camino lineal, sino que para extirparla como diente maligno, al decir de Pablo Neruda, se necesita una complejidad de acciones. Muchas de esas acciones el gobierno ya las ha realizado, y otras serán realizadas. En ese camino se inscribe esta ley. Por eso, hoy es serio y responsable hablar de esta apuesta a la educación.</w:t>
      </w:r>
    </w:p>
    <w:p>
      <w:pPr>
        <w:pStyle w:val="Normal"/>
        <w:jc w:val="both"/>
        <w:rPr>
          <w:sz w:val="22"/>
        </w:rPr>
      </w:pPr>
      <w:r>
        <w:rPr>
          <w:sz w:val="22"/>
        </w:rPr>
        <w:t>En este recinto hemos escuchado al presidente de la Nación manifestar su decisión de que el Estado reasumiera sus responsabilidades particularmente en relación con la educación. Así, en el documento base que circuló por miles de lugares en la Argentina, en el correspondiente anteproyecto, en los distintos debates que mantuvimos y en la iniciativa que finalmente se elaboró, advertimos la evolución de esa decisión. La postura que en forma simple y elemental, aunque contundente, el presidente sostuvo en este recinto en el sentido de reasumir responsabilidades en el área educativa, en este proceso fue adquiriendo cuerpo, seguramente alimentada por el intercambio, los aportes y la riqueza del debate que reivindicaremos una y mil veces.</w:t>
      </w:r>
    </w:p>
    <w:p>
      <w:pPr>
        <w:pStyle w:val="Normal"/>
        <w:jc w:val="both"/>
        <w:rPr>
          <w:sz w:val="22"/>
        </w:rPr>
      </w:pPr>
      <w:r>
        <w:rPr>
          <w:sz w:val="22"/>
        </w:rPr>
        <w:t>En consecuencia, nos encontramos con una reasunción de responsabilidades y con una madurez que se manifiesta en un Estado nacional comprometido muy fuertemente con la explicitación de un contrato que será público para que todos los argentinos sepamos que el chico de diez años que está en la escuela tiene que saber determinadas cosas.  En esto estamos, y creo que nunca en la Argentina fue tan clara esa decisión.</w:t>
      </w:r>
    </w:p>
    <w:p>
      <w:pPr>
        <w:pStyle w:val="Normal"/>
        <w:jc w:val="both"/>
        <w:rPr>
          <w:sz w:val="22"/>
        </w:rPr>
      </w:pPr>
      <w:r>
        <w:rPr>
          <w:sz w:val="22"/>
        </w:rPr>
        <w:t>¿Qué más dice el proyecto en debate? Explicita la concepción de educación como un bien público; nos habilita a pensar la Nación integralmente y a concretar efectivamente ideales de igualdad y de justicia.</w:t>
      </w:r>
    </w:p>
    <w:p>
      <w:pPr>
        <w:pStyle w:val="Normal"/>
        <w:jc w:val="both"/>
        <w:rPr>
          <w:sz w:val="22"/>
        </w:rPr>
      </w:pPr>
      <w:r>
        <w:rPr>
          <w:sz w:val="22"/>
        </w:rPr>
        <w:t>El proyecto que hoy debatimos además tiene otro valor que debe ser dicho. Tiene un valor simbólico, que es menos asible pero que pesa entre nosotros. Representa la culminación de una etapa y también, la apertura de otra, de una Argentina que va en crecimiento y que avanza.</w:t>
      </w:r>
    </w:p>
    <w:p>
      <w:pPr>
        <w:pStyle w:val="Normal"/>
        <w:jc w:val="both"/>
        <w:rPr>
          <w:sz w:val="22"/>
        </w:rPr>
      </w:pPr>
      <w:r>
        <w:rPr>
          <w:sz w:val="22"/>
        </w:rPr>
        <w:t>Por último, quiero referirme a las utopías. Estas son necesarias porque forjan, motorizan y orientan. Entre Ríos, mi provincia, allá por 1820, en plena anarquía, en plenas luchas, manifestó a través del reglamento para la Constitución de la República de Entre Ríos, por primera vez en nuestra región y en nuestro país, la decisión de instalar escuelas obligatorias, estatales y gratuitas. Pancho Ramírez, el responsable en ese momento, dijo “para los pobres, como base de la felicidad del pueblo”.</w:t>
      </w:r>
    </w:p>
    <w:p>
      <w:pPr>
        <w:pStyle w:val="Normal"/>
        <w:jc w:val="both"/>
        <w:rPr>
          <w:sz w:val="22"/>
        </w:rPr>
      </w:pPr>
      <w:r>
        <w:rPr>
          <w:sz w:val="22"/>
        </w:rPr>
        <w:t>Fíjense, parece paradojal que en un momento tan difícil de nuestra Argentina se estuviese pensando en esto. ¿Qué otra cosa que una magnífica utopía representó para la Argentina la ley 1.420 que ya nombramos? ¿Esas utopías eran delirios, ilusiones? De ninguna manera.</w:t>
      </w:r>
    </w:p>
    <w:p>
      <w:pPr>
        <w:pStyle w:val="Normal"/>
        <w:jc w:val="both"/>
        <w:rPr>
          <w:sz w:val="22"/>
        </w:rPr>
      </w:pPr>
      <w:r>
        <w:rPr>
          <w:sz w:val="22"/>
        </w:rPr>
        <w:t>Fueron señales, hitos, fueron lo que algunos denominan utopías reguladoras. Son referencias necesarias para una Nación, y nosotros las necesitamos.</w:t>
      </w:r>
    </w:p>
    <w:p>
      <w:pPr>
        <w:pStyle w:val="Normal"/>
        <w:jc w:val="both"/>
        <w:rPr>
          <w:sz w:val="22"/>
        </w:rPr>
      </w:pPr>
      <w:r>
        <w:rPr>
          <w:sz w:val="22"/>
        </w:rPr>
        <w:t>¿Cuáles son las de esta ley? El proyecto de ley toma cuerpo y concreta muchas de las aspiraciones sociales ya instaladas en la Argentina antes que lo diga la ley. Ellas se transforman en esas referencias, en esas utopías sobre las que vamos a tener que trabajar, pero que en la ley obligan, o sea que están en su doble condición: de referencias para adelante y de obligación para el hoy.</w:t>
      </w:r>
    </w:p>
    <w:p>
      <w:pPr>
        <w:pStyle w:val="Normal"/>
        <w:jc w:val="both"/>
        <w:rPr>
          <w:sz w:val="22"/>
        </w:rPr>
      </w:pPr>
      <w:r>
        <w:rPr>
          <w:sz w:val="22"/>
        </w:rPr>
        <w:t xml:space="preserve">Propicia la secundaria obligatoria, la reorganización de la estructura del sistema educativo, el nivel inicial, primario, secundario y superior. Instaura la universalización de la sala de 4 años, la ratificación y confirmación de la obligación de la de 5, y la ampliación   –repito- de la obligatoriedad del secundario. Eso no estaba en el pensamiento de muchos y así lo recibimos nosotros. </w:t>
      </w:r>
    </w:p>
    <w:p>
      <w:pPr>
        <w:pStyle w:val="Normal"/>
        <w:jc w:val="both"/>
        <w:rPr>
          <w:sz w:val="22"/>
        </w:rPr>
      </w:pPr>
      <w:r>
        <w:rPr>
          <w:sz w:val="22"/>
        </w:rPr>
        <w:t>Todos se planteaban por qué en la Argentina no era obligatorio el secundario, y todos sabemos por qué no lo es, hasta hoy. Nosotros vamos a tener que trabajar por ese secundario obligatorio con todas las condiciones y todas las decisiones que lo lleven adelante y lo sostengan.</w:t>
      </w:r>
    </w:p>
    <w:p>
      <w:pPr>
        <w:pStyle w:val="Normal"/>
        <w:jc w:val="both"/>
        <w:rPr>
          <w:sz w:val="22"/>
        </w:rPr>
      </w:pPr>
      <w:r>
        <w:rPr>
          <w:sz w:val="22"/>
        </w:rPr>
        <w:t>Quiero leer palabras de nuestro presidente referidas a otra utopía: la calidad enlazada a la justicia educativa. “Hemos logrado avanzar fuertemente en los aspectos de financiamiento, pero otra gran deuda pendiente está vinculada con la elevación de la calidad de los aprendizajes.</w:t>
      </w:r>
    </w:p>
    <w:p>
      <w:pPr>
        <w:pStyle w:val="Normal"/>
        <w:jc w:val="both"/>
        <w:rPr>
          <w:sz w:val="22"/>
        </w:rPr>
      </w:pPr>
      <w:r>
        <w:rPr>
          <w:sz w:val="22"/>
        </w:rPr>
        <w:t xml:space="preserve"> “</w:t>
      </w:r>
      <w:r>
        <w:rPr>
          <w:sz w:val="22"/>
        </w:rPr>
        <w:t xml:space="preserve">En materia de educación es necesario que desterremos los prejuicios, demagogias, oportunismos e hipocresías. El Estado tiene que garantizar recursos y la planificación. Los docentes, el conocimiento, que impacta directamente en la calidad. La familia, el compromiso y la exigencia. Los alumnos, el sacrificio y el esfuerzo personal. Más adelante, señaló: “Sin la confluencia de estos factores es imposible mejorar la educación. Es esta la verdadera ecuación educativa: responsabilidad estatal, responsabilidad docente, responsabilidad familiar y responsabilidad personal.” </w:t>
      </w:r>
    </w:p>
    <w:p>
      <w:pPr>
        <w:pStyle w:val="Normal"/>
        <w:jc w:val="both"/>
        <w:rPr>
          <w:sz w:val="22"/>
        </w:rPr>
      </w:pPr>
      <w:r>
        <w:rPr>
          <w:sz w:val="22"/>
        </w:rPr>
        <w:t>Quiero referirme en particular a una de las más apasionantes definiciones que tiene la norma y que nos obliga a trabajar por el cumplimiento de la obligatoriedad escolar. Para que eso sea realidad estamos convencidos de que la Argentina tendrá que encarar una lucha frontal contra el fracaso escolar. ¿Cómo logramos que hoy en la Argentina todos los chicos que no concurren a la escuela puedan hacerlo en tiempo y forma, puedan acceder a conocimientos relevantes y, en definitiva, puedan afirmar que han ejercido su derecho a educarse? Para ello es necesario contar con la adecuada inversión y el acompañamiento de distintos actores; me refiero al Estado nacional, los Estados provinciales, los responsables del ámbito de Educación, las academias, las organizaciones sociales, las familias y los docentes. Con esa urdimbre será posible avanzar en la obligatoriedad.</w:t>
      </w:r>
    </w:p>
    <w:p>
      <w:pPr>
        <w:pStyle w:val="Normal"/>
        <w:jc w:val="both"/>
        <w:rPr>
          <w:sz w:val="22"/>
        </w:rPr>
      </w:pPr>
      <w:r>
        <w:rPr>
          <w:sz w:val="22"/>
        </w:rPr>
        <w:t>Por otra parte, se ha dicho que la educación en el tramo obligatorio implica que conozcamos y tengamos muy presente cuál es la brecha que hoy nos distancia entre la actualidad y lo que queremos lograr. ¿Cuántos chicos están fuera de la escuela? ¿Cuántos chicos hoy no pueden avanzar en la escuela porque repiten? El volumen de chicos que repiten en la Argentina es una realidad grave y seria. Asumimos el costo económico de esta situación, y creemos que bien podría reinvertirse en educación. También asumimos su costo personal, social y familiar, y vamos a trabajar por eso.</w:t>
      </w:r>
    </w:p>
    <w:p>
      <w:pPr>
        <w:pStyle w:val="Normal"/>
        <w:jc w:val="both"/>
        <w:rPr>
          <w:sz w:val="22"/>
        </w:rPr>
      </w:pPr>
      <w:r>
        <w:rPr>
          <w:sz w:val="22"/>
        </w:rPr>
        <w:t>Quiero hacer un señalamiento en particular. Cuando en la escuela primaria se habla de la ampliación de la obligatoriedad, también se hace referencia a nuevos contenidos. Estamos convencidos de que a la par de estos nuevos contenidos, de esa ampliación de tiempo de que la escuela primaria dispondrá, deberá existir el acompañamiento necesario a aquellos miles y miles de chicos que no tienen la maestra particular, el instituto de apoyo, o que, en definitiva, no cuentan con una familia en condiciones culturales y sociales que pueda actuar de soporte cuando se presenta una dificultad.</w:t>
      </w:r>
    </w:p>
    <w:p>
      <w:pPr>
        <w:pStyle w:val="Normal"/>
        <w:jc w:val="both"/>
        <w:rPr>
          <w:sz w:val="22"/>
        </w:rPr>
      </w:pPr>
      <w:r>
        <w:rPr>
          <w:sz w:val="22"/>
        </w:rPr>
        <w:t>Por eso me pregunto, ¿cuánto fracaso escolar estamos dispuestos a soportar? Para romper con esto, que también es parte de la pobreza que debemos desactivar, es necesario no sólo invertir sino también tener claras y explícitas políticas que posibiliten un seguimiento, que transparenten la información y que sean activas en el compromiso de todos los sectores, pero que no confundan a nadie respecto de las metas sobre las que debemos trabajar para hacer realidad esta utopía a la que me refería. Con esto no habrá excusas, y nosotros desde aquí vamos a seguir ese camino.</w:t>
      </w:r>
    </w:p>
    <w:p>
      <w:pPr>
        <w:pStyle w:val="Normal"/>
        <w:jc w:val="both"/>
        <w:rPr>
          <w:sz w:val="22"/>
        </w:rPr>
      </w:pPr>
      <w:r>
        <w:rPr>
          <w:sz w:val="22"/>
        </w:rPr>
        <w:t>Deseo hacer dos referencias. La primera se refiere a lo siguiente: hace un tiempo en este mismo recinto estuvieron presentes cientos de estudiantes de todo el país que participaron del Parlamento Nacional Juvenil, iniciativa que estuvo acompañada por UNICEF, los distintos ministerios provinciales, el Ministerio de Educación, Ciencia y Tecnología y, sobre todo, por una fuerte decisión de la Presidencia de la Cámara de Diputados de la Nación que quiero destacar.</w:t>
      </w:r>
    </w:p>
    <w:p>
      <w:pPr>
        <w:pStyle w:val="Normal"/>
        <w:jc w:val="both"/>
        <w:rPr>
          <w:sz w:val="22"/>
        </w:rPr>
      </w:pPr>
      <w:r>
        <w:rPr>
          <w:sz w:val="22"/>
        </w:rPr>
        <w:t>En ese mano a mano que tuvimos con los chicos ellos se expresaron y nos pidieron cosas tan simples como, por ejemplo, estar acompañados en sus dificultades. Hablaron de figuras concretas: un docente, un tutor, un psicopedagogo, un psicólogo, un asistente social. En definitiva, aludían a la presencia de un adulto a su lado, atento a sus dificultades y como soporte para ayudarlos a superar los traspiés que muchas veces se presentan en el acto de aprender.</w:t>
      </w:r>
    </w:p>
    <w:p>
      <w:pPr>
        <w:pStyle w:val="Normal"/>
        <w:jc w:val="both"/>
        <w:rPr>
          <w:sz w:val="22"/>
        </w:rPr>
      </w:pPr>
      <w:r>
        <w:rPr>
          <w:sz w:val="22"/>
        </w:rPr>
        <w:t>También nos pedían tener fácil acceso a las nuevas tecnologías y que esa posibilidad no sea sólo afín al hecho de vivir en ciudades como ésta o en las capitales provinciales. La solicitud era que todos pudieran acceder a las nuevas tecnologías, los conocimientos informáticos, los programas y los sitios de internet que no sean la basura a la que están expuestos.</w:t>
      </w:r>
    </w:p>
    <w:p>
      <w:pPr>
        <w:pStyle w:val="Normal"/>
        <w:jc w:val="both"/>
        <w:rPr>
          <w:sz w:val="22"/>
        </w:rPr>
      </w:pPr>
      <w:r>
        <w:rPr>
          <w:sz w:val="22"/>
        </w:rPr>
        <w:t xml:space="preserve">Pedían por los más débiles, por que los adolescentes mamás y papás tengan un lugar en las escuelas y sean acompañados, y asimismo pedían por los chicos provenientes de los pueblos originarios y aquellos con necesidades especiales. </w:t>
      </w:r>
    </w:p>
    <w:p>
      <w:pPr>
        <w:pStyle w:val="Normal"/>
        <w:jc w:val="both"/>
        <w:rPr>
          <w:sz w:val="22"/>
        </w:rPr>
      </w:pPr>
      <w:r>
        <w:rPr>
          <w:sz w:val="22"/>
        </w:rPr>
        <w:t>¿Qué más nos solicitaron? Que rápidamente este proyecto de ley que estamos considerando incorpore sus ideas y sus mensajes. Querían centros de estudiantes reconocidos, ser escuchados por sus docentes y sus autoridades.</w:t>
      </w:r>
    </w:p>
    <w:p>
      <w:pPr>
        <w:pStyle w:val="Normal"/>
        <w:jc w:val="both"/>
        <w:rPr>
          <w:sz w:val="22"/>
        </w:rPr>
      </w:pPr>
      <w:r>
        <w:rPr>
          <w:sz w:val="22"/>
        </w:rPr>
        <w:t xml:space="preserve">En verdad debo reconocer que el texto en debate contiene esas definiciones que los chicos nos acercaron. Y cabe destacar que ellos no eran adolescentes de plástico sino de carne, que emergieron muy por encima de algunos intelectuales, de determinadas publicaciones, o de la basura que suele circular en esta sociedad de consumo que los quiere atrapar o pretende definir cómo deben ser. </w:t>
      </w:r>
    </w:p>
    <w:p>
      <w:pPr>
        <w:pStyle w:val="Normal"/>
        <w:jc w:val="both"/>
        <w:rPr>
          <w:sz w:val="22"/>
        </w:rPr>
      </w:pPr>
      <w:r>
        <w:rPr>
          <w:sz w:val="22"/>
        </w:rPr>
        <w:t>Además este proyecto de ley se refiere a los docentes, y en particular, a su derecho a un salario digno y una negociación nacional y jurisdiccional; al Instituto Nacional de Formación Docente; al acceso a la capacitación gratuita y a la carrera con dos opciones: con ascenso en contacto con los alumnos o con un perfil más inclinado hacia la gestión administrativa.</w:t>
      </w:r>
    </w:p>
    <w:p>
      <w:pPr>
        <w:pStyle w:val="Normal"/>
        <w:jc w:val="both"/>
        <w:rPr>
          <w:sz w:val="22"/>
        </w:rPr>
      </w:pPr>
      <w:r>
        <w:rPr>
          <w:sz w:val="22"/>
        </w:rPr>
        <w:t>No es posible hablar de justicia ni de avances en la educación si no instalamos estas dos figuras: el sujeto de derecho y el trabajador de la educación, que es el puente que hace posible que ese derecho se ejerza efectivamente.</w:t>
      </w:r>
    </w:p>
    <w:p>
      <w:pPr>
        <w:pStyle w:val="Normal"/>
        <w:jc w:val="both"/>
        <w:rPr>
          <w:sz w:val="22"/>
        </w:rPr>
      </w:pPr>
      <w:r>
        <w:rPr>
          <w:sz w:val="22"/>
        </w:rPr>
        <w:t>El proyecto de ley en consideración es un testimonio de una Argentina que se pone de pie, de lo que quedó atrás y se clausura; en suma, es un testimonio de miles de voces.</w:t>
      </w:r>
    </w:p>
    <w:p>
      <w:pPr>
        <w:pStyle w:val="Normal"/>
        <w:jc w:val="both"/>
        <w:rPr/>
      </w:pPr>
      <w:r>
        <w:rPr>
          <w:sz w:val="22"/>
        </w:rPr>
        <w:t xml:space="preserve">Hoy en este debate se aludirá a cosas grandes. Se hablará de la patria </w:t>
        <w:noBreakHyphen/>
        <w:t>aunque no la nombremos</w:t>
        <w:noBreakHyphen/>
        <w:t xml:space="preserve"> y de los chicos, los gurises, los changos, los adolescentes. Ellos son la patria y hoy van a estar presentes.</w:t>
      </w:r>
    </w:p>
    <w:p>
      <w:pPr>
        <w:pStyle w:val="Normal"/>
        <w:jc w:val="both"/>
        <w:rPr/>
      </w:pPr>
      <w:r>
        <w:rPr>
          <w:sz w:val="22"/>
        </w:rPr>
        <w:t xml:space="preserve">La labor legislativa tiene un fuerte componente de trascendencia. Lo que hacemos acá nunca queda, porque se va, y serán otros y nosotros los que deberemos trabajar para que se haga realidad.  </w:t>
      </w:r>
    </w:p>
    <w:p>
      <w:pPr>
        <w:pStyle w:val="Normal"/>
        <w:jc w:val="both"/>
        <w:rPr>
          <w:sz w:val="22"/>
        </w:rPr>
      </w:pPr>
      <w:r>
        <w:rPr>
          <w:sz w:val="22"/>
        </w:rPr>
        <w:t xml:space="preserve">Por eso en esta sesión quiero traer el recuerdo de los prohombres que pensaron en una Argentina grande y que señalaron a la educación como el puente de plata para esta Argentina, sin por ello pretender desmerecer ningún otro puente, porque sabemos que son necesarios.  Me refiero a “Pancho” Ramírez imaginando una escuela en una Entre Ríos enmarañada con peleas y con luchas; me refiero a Sarmiento, a Belgrano y a los miles de hombres y mujeres, como también a Rosarito Vera Peñalosa. Me refiero a los docentes que desaparecieron en el período de la dictadura.  Especialmente me refiero a “Pochi” Fettolini, una docente de mi provincia con la cual imaginamos y soñamos una educación mejor. Seguramente esta ley va a ayudar a que eso sea posible, para tener una patria mejor y una escuela  mejor, con docentes reconocidos y familias orgullosas de ese lugar que en la historia de la Argentina se ha mantenido como un espacio público de referencia y de excelencia: la escuela. (Aplausos prolongados.  Varios señores diputados rodean y felicitan a la oradora.) </w:t>
      </w:r>
    </w:p>
    <w:p>
      <w:pPr>
        <w:pStyle w:val="Normal"/>
        <w:jc w:val="both"/>
        <w:rPr/>
      </w:pPr>
      <w:r>
        <w:rPr>
          <w:b/>
          <w:bCs/>
          <w:sz w:val="22"/>
        </w:rPr>
        <w:t>Sra. Presidenta (Vaca Narvaja).-</w:t>
      </w:r>
      <w:r>
        <w:rPr>
          <w:sz w:val="22"/>
        </w:rPr>
        <w:t xml:space="preserve">  Tiene la palabra la señora diputada por el Chaco.</w:t>
      </w:r>
    </w:p>
    <w:p>
      <w:pPr>
        <w:pStyle w:val="Normal"/>
        <w:jc w:val="both"/>
        <w:rPr/>
      </w:pPr>
      <w:r>
        <w:rPr>
          <w:b/>
          <w:bCs/>
          <w:sz w:val="22"/>
        </w:rPr>
        <w:t>Sra. Montenegro</w:t>
      </w:r>
      <w:r>
        <w:rPr>
          <w:sz w:val="22"/>
        </w:rPr>
        <w:t>.- Señora presidenta: “Jorgelina tiene las manos muy duras y los ojos viejos. Cosechó en los inviernos y lavó ropa ajena. En su pecho flaco esconde una niña que no fue a la escuela, pero está aprendiendo a lámpara y velas las primeras letras. Jorgelina: ¿pa’ qué quiere aprender ahora, si ya es abuela? Porque tengo un hijo que vive muy lejos y quiero escribirle mi carta primera y contarle todas, toditas, mis penas, y pedirle, claro, que muy pronto vuelva.”</w:t>
      </w:r>
    </w:p>
    <w:p>
      <w:pPr>
        <w:pStyle w:val="Textoindependiente2"/>
        <w:rPr/>
      </w:pPr>
      <w:r>
        <w:rPr/>
        <w:t>Evidentemente esto a algunos no les interesa, pero el hecho de que muchos abuelos y abuelas, como muchos jóvenes hombres y mujeres, hayan alcanzado un derecho humano como el de aprender a leer y escribir constituye un avance importante.</w:t>
      </w:r>
    </w:p>
    <w:p>
      <w:pPr>
        <w:pStyle w:val="Normal"/>
        <w:jc w:val="both"/>
        <w:rPr>
          <w:sz w:val="22"/>
        </w:rPr>
      </w:pPr>
      <w:r>
        <w:rPr>
          <w:sz w:val="22"/>
        </w:rPr>
        <w:t>Decía Adela Cortina, autora del libro Ciudadanos del Mundo, que no solamente debemos tender a un Estado de bienestar, sino a un Estado de justicia.</w:t>
      </w:r>
    </w:p>
    <w:p>
      <w:pPr>
        <w:pStyle w:val="Normal"/>
        <w:jc w:val="both"/>
        <w:rPr>
          <w:sz w:val="22"/>
        </w:rPr>
      </w:pPr>
      <w:r>
        <w:rPr>
          <w:sz w:val="22"/>
        </w:rPr>
        <w:t>En eso vamos a detenernos ahora para decir que para hacer el análisis de lo que significa en este momento estar...  Voy a suspender mi alocución, señora presidenta.</w:t>
      </w:r>
    </w:p>
    <w:p>
      <w:pPr>
        <w:pStyle w:val="Normal"/>
        <w:jc w:val="both"/>
        <w:rPr/>
      </w:pPr>
      <w:r>
        <w:rPr>
          <w:b/>
          <w:bCs/>
          <w:sz w:val="22"/>
        </w:rPr>
        <w:t>Sra. Presidenta (Vaca Narvaja).-</w:t>
      </w:r>
      <w:r>
        <w:rPr>
          <w:sz w:val="22"/>
        </w:rPr>
        <w:t xml:space="preserve"> La Presidencia ruega a los señores diputados que guarden silencio.</w:t>
      </w:r>
    </w:p>
    <w:p>
      <w:pPr>
        <w:pStyle w:val="Textoindependiente2"/>
        <w:rPr/>
      </w:pPr>
      <w:r>
        <w:rPr/>
        <w:t>Continúa en el uso de la palabra la señora diputada por el Chaco.</w:t>
      </w:r>
    </w:p>
    <w:p>
      <w:pPr>
        <w:pStyle w:val="Normal"/>
        <w:jc w:val="both"/>
        <w:rPr/>
      </w:pPr>
      <w:r>
        <w:rPr>
          <w:b/>
          <w:bCs/>
          <w:sz w:val="22"/>
        </w:rPr>
        <w:t>Sra. Montenegro</w:t>
      </w:r>
      <w:r>
        <w:rPr>
          <w:sz w:val="22"/>
        </w:rPr>
        <w:t>.- Señora presidenta: decía que este momento tiene importancia, pero también tiene importancia el hecho de volver nuestra mirada no a la coyuntura actual, sino a lo que pasó en la década del 90. Estamos hoy por efectuar otra reforma para anular esta nefasta norma que es la ley federal de educación.</w:t>
      </w:r>
    </w:p>
    <w:p>
      <w:pPr>
        <w:pStyle w:val="Textoindependiente2"/>
        <w:rPr/>
      </w:pPr>
      <w:r>
        <w:rPr/>
        <w:t>Las políticas neoliberales de la década del 90 llevaron al país a su más grave crisis económica y educativa. Los cambios en la economía, las privatizaciones, la desnacionalización y el debilitamiento del papel del Estado fueron generando una desocupación y una pobreza jamás imaginados en un  país tan rico y extenso como el nuestro.</w:t>
      </w:r>
    </w:p>
    <w:p>
      <w:pPr>
        <w:pStyle w:val="Normal"/>
        <w:jc w:val="both"/>
        <w:rPr>
          <w:sz w:val="22"/>
        </w:rPr>
      </w:pPr>
      <w:r>
        <w:rPr>
          <w:sz w:val="22"/>
        </w:rPr>
        <w:t xml:space="preserve">En la década del 90 se concebía un país principalmente prestador de servicios, para lo cual la sociedad y la educación, específicamente, debían responder a esos ordenamientos que venían más allá de las fronteras de nuestra patria. Venían de los organismos internacionales que dictaban las pautas que teníamos que seguir.  </w:t>
      </w:r>
    </w:p>
    <w:p>
      <w:pPr>
        <w:pStyle w:val="Normal"/>
        <w:jc w:val="both"/>
        <w:rPr>
          <w:sz w:val="22"/>
        </w:rPr>
      </w:pPr>
      <w:r>
        <w:rPr>
          <w:sz w:val="22"/>
        </w:rPr>
        <w:t>La reforma que se produjo en el campo educativo, con la famosa y nefasta ley federal de educación, echó por tierra los principios, los valores y el prestigio de la tradicional educación argentina. Lógicamente que toda Latinoamérica sufrió este impacto, porque las dictaduras estuvieron en toda Latinoamérica; el miedo y el terror también siguieron sustentando las políticas educativas.</w:t>
      </w:r>
    </w:p>
    <w:p>
      <w:pPr>
        <w:pStyle w:val="Normal"/>
        <w:jc w:val="both"/>
        <w:rPr>
          <w:sz w:val="22"/>
        </w:rPr>
      </w:pPr>
      <w:r>
        <w:rPr>
          <w:sz w:val="22"/>
        </w:rPr>
        <w:t>El gobierno justicialista de Carlos Menem y su equipo de educación, constituido por los más altos académicos que tenía la patria, consideraron que era obsoleto esto de escuela primaria, y también era obsoleto lo de la escuela secundaria.  Entonces, había que poner los ojos en ejemplos extraños y extranacionales.  Por eso nos trajeron una ley del primer mundo a un país que, según los que habitaban la Casa Rosada en esos momentos, era del primer mundo.</w:t>
      </w:r>
    </w:p>
    <w:p>
      <w:pPr>
        <w:pStyle w:val="Normal"/>
        <w:jc w:val="both"/>
        <w:rPr>
          <w:sz w:val="22"/>
        </w:rPr>
      </w:pPr>
      <w:r>
        <w:rPr>
          <w:sz w:val="22"/>
        </w:rPr>
        <w:t xml:space="preserve">Sin embargo, muchos de nosotros recorríamos los caminos, íbamos a las escuelas y veíamos a los docentes andar en sus pobres bicicletas con delantales amarillentos camino a sus escuelas. Lo hacían en medio de la pobreza infinita que tienen muchas provincias, a pesar de que nunca se tiene una mirada compensadora desde la Capital Federal.  Ellos tuvieron que solucionar solos sus problemas, como lo hacen todavía.  </w:t>
      </w:r>
    </w:p>
    <w:p>
      <w:pPr>
        <w:pStyle w:val="Normal"/>
        <w:jc w:val="both"/>
        <w:rPr>
          <w:sz w:val="22"/>
        </w:rPr>
      </w:pPr>
      <w:r>
        <w:rPr>
          <w:sz w:val="22"/>
        </w:rPr>
        <w:t>Esa situación de infinita pobreza nos lleva a decir que no es fácil decir en este momento: “Vamos a lograr tal o cual objetivo tan profusamente y superpuesto, colocado en el proyecto de ley que presenta el oficialismo.”</w:t>
      </w:r>
    </w:p>
    <w:p>
      <w:pPr>
        <w:pStyle w:val="Normal"/>
        <w:jc w:val="both"/>
        <w:rPr>
          <w:sz w:val="22"/>
        </w:rPr>
      </w:pPr>
      <w:r>
        <w:rPr>
          <w:sz w:val="22"/>
        </w:rPr>
        <w:t>Creo que en esa década, cuando se preparaba la ley de educación, se intentó convencer a la población de que todo estaba bien y de que era la mejor ley que necesitaba nuestro país.</w:t>
      </w:r>
    </w:p>
    <w:p>
      <w:pPr>
        <w:pStyle w:val="Normal"/>
        <w:jc w:val="both"/>
        <w:rPr/>
      </w:pPr>
      <w:r>
        <w:rPr>
          <w:sz w:val="22"/>
        </w:rPr>
        <w:t>Hubo un debate un poco más largo que el que hoy vamos a tener. En esos momentos, ya la Unión Cívica Radical en todo congreso, encuentro o documento manifestaba su pedido –casi su ruego</w:t>
        <w:noBreakHyphen/>
        <w:t xml:space="preserve"> de que por favor se derogara esta ley.</w:t>
      </w:r>
    </w:p>
    <w:p>
      <w:pPr>
        <w:pStyle w:val="Normal"/>
        <w:jc w:val="both"/>
        <w:rPr/>
      </w:pPr>
      <w:r>
        <w:rPr>
          <w:sz w:val="22"/>
        </w:rPr>
        <w:t>Recuerdo que cuando vine a esta Cámara, con intención de ayudar llamé la atención sobre lo que estaba pasando con la ley federal de educación y dije que había que derogarla porque presentaba muchos males. Sin embargo, se me enrostró que era una desubicada por pedir una cosa semejante.</w:t>
      </w:r>
    </w:p>
    <w:p>
      <w:pPr>
        <w:pStyle w:val="Normal"/>
        <w:jc w:val="both"/>
        <w:rPr>
          <w:sz w:val="22"/>
        </w:rPr>
      </w:pPr>
      <w:r>
        <w:rPr>
          <w:sz w:val="22"/>
        </w:rPr>
        <w:t>Resulta que después tuvieron que aceptar la realidad: nunca funcionó la ley federal de educación. Acuérdense de lo que pasó en cada una de las provincias cuando se intentó implementarla en el país. Se dejó de lado la primaria y la secundaria y se trajo lo que se utilizaba en otros lugares. Todo eran siglas: EGB1, EGB2, EGB3, CBO, TTP, Polimodal. Todavía muchos padres no entienden a qué nivel mandan a sus hijos a estudiar.</w:t>
      </w:r>
    </w:p>
    <w:p>
      <w:pPr>
        <w:pStyle w:val="Normal"/>
        <w:jc w:val="both"/>
        <w:rPr>
          <w:sz w:val="22"/>
        </w:rPr>
      </w:pPr>
      <w:r>
        <w:rPr>
          <w:sz w:val="22"/>
        </w:rPr>
        <w:t>Toda esta imposición no sirvió de nada. Recuerden lo que sucedió cuando quisieron implementar el tercer ciclo de EGB. Ninguna escuela sabía lo que tenía que hacer. Empezó una disputa entre los docentes acerca de si el tercer ciclo correspondía al secundario o al primario. Finalmente, cono había también problemas de espacio, el tercer ciclo iba al secundario o al primario según el edificio que se utilizaba y no en función de una política o de un objetivo.</w:t>
      </w:r>
    </w:p>
    <w:p>
      <w:pPr>
        <w:pStyle w:val="Normal"/>
        <w:jc w:val="both"/>
        <w:rPr>
          <w:sz w:val="22"/>
        </w:rPr>
      </w:pPr>
      <w:r>
        <w:rPr>
          <w:sz w:val="22"/>
        </w:rPr>
        <w:t>Recuerdo que los padres solicitaban que por favor se hiciera algo, porque no era posible que sus niños de seis años compartieran los baños con los chicos de catorce. Todas estas cuestiones fueron desoídas durante mucho tiempo.</w:t>
      </w:r>
    </w:p>
    <w:p>
      <w:pPr>
        <w:pStyle w:val="Normal"/>
        <w:jc w:val="both"/>
        <w:rPr>
          <w:sz w:val="22"/>
        </w:rPr>
      </w:pPr>
      <w:r>
        <w:rPr>
          <w:sz w:val="22"/>
        </w:rPr>
        <w:t>Por supuesto que sólo con una ley no vamos a dar solución a todos los problemas que tiene el sistema educativo. Todo va a depender del gobierno, de su responsabilidad cívica ante su pueblo. Tienen que ser gobernantes que respeten la Constitución y que sean capaces de llevar a la práctica la gesta educadora que la patria necesita, con la ética taladrando los días y los actos, con la búsqueda insaciable de la libertad cotidiana inmensamente necesaria, con el brazo extenso y constelado de la justicia cobijando a los inocentes y a los justos y persiguiendo implacablemente la noche de los reos en los claros y seguros días de la democracia.</w:t>
      </w:r>
    </w:p>
    <w:p>
      <w:pPr>
        <w:pStyle w:val="Normal"/>
        <w:jc w:val="both"/>
        <w:rPr/>
      </w:pPr>
      <w:r>
        <w:rPr>
          <w:sz w:val="22"/>
        </w:rPr>
        <w:t xml:space="preserve">La educación, como siempre lo sostuvo la Unión Cívica Radical </w:t>
        <w:noBreakHyphen/>
        <w:t>porque fue su más alta bandera-, reconoce a todos los hombres y mujeres como seres únicos e irrepetibles pero esencialmente iguales, en tanto portadores de valores y con una misión a realizar en la vida. Todos tienen derecho a aprender y seguir aprendiendo y a desarrollar competencias nuevas, más amplias y complejas.</w:t>
      </w:r>
    </w:p>
    <w:p>
      <w:pPr>
        <w:pStyle w:val="Normal"/>
        <w:jc w:val="both"/>
        <w:rPr>
          <w:sz w:val="22"/>
        </w:rPr>
      </w:pPr>
      <w:r>
        <w:rPr>
          <w:sz w:val="22"/>
        </w:rPr>
        <w:t>La buena educación –no la educación, sino la buena educación- y la cohesión social indudablemente no se logran solamente con normativas sino con la participación y el compromiso. Y aquí entramos en una cuestión que tiene que ver con dos leyes que se dictaron últimamente: la ley de educación técnica y la ley de financiamiento educativo.</w:t>
      </w:r>
    </w:p>
    <w:p>
      <w:pPr>
        <w:pStyle w:val="Normal"/>
        <w:jc w:val="both"/>
        <w:rPr>
          <w:sz w:val="22"/>
        </w:rPr>
      </w:pPr>
      <w:r>
        <w:rPr>
          <w:sz w:val="22"/>
        </w:rPr>
        <w:t>Esas leyes son fruto de la matriz de la ley federal y resultan que ahora sirven para este nuevo momento por el que atraviesa la educación. Pero ello de ninguna manera puede ser así. No es posible que las escuelas técnicas tengan la situación que detentan cuando todavía no poseen unidad pedagógica ni unidad institucional. Nunca se pudieron superar los errores de las reformas, como ocurrió con los trayectos técnico-profesionales que se organizaron en el nivel polimodal para señalar que se había evitado el olvido de la ley federal con respecto a las escuelas técnicas. La ley de financiamiento educativo es para una norma que agoniza, pero ahora resulta que también sirve para la nueva. Realmente, es para pensarlo.</w:t>
      </w:r>
    </w:p>
    <w:p>
      <w:pPr>
        <w:pStyle w:val="Normal"/>
        <w:jc w:val="both"/>
        <w:rPr>
          <w:sz w:val="22"/>
        </w:rPr>
      </w:pPr>
      <w:r>
        <w:rPr>
          <w:sz w:val="22"/>
        </w:rPr>
        <w:t>La cuestión de la participación fue mencionada por la señora diputada Osuna y también se promocionó en los medios. Se dijo que participaban las escuelas y que el análisis y el debate alcanzaba una profundidad increíble. ¿Qué debate? ¿Cuándo? En las escuelas todo se hizo a último momento: se tomó el documento y se contestaron obligadamente algunas preguntas en un tiempo perentorio.</w:t>
      </w:r>
    </w:p>
    <w:p>
      <w:pPr>
        <w:pStyle w:val="Normal"/>
        <w:jc w:val="both"/>
        <w:rPr>
          <w:sz w:val="22"/>
        </w:rPr>
      </w:pPr>
      <w:r>
        <w:rPr>
          <w:sz w:val="22"/>
        </w:rPr>
        <w:t>Esto lo conocen los diputados de todos los partidos. No estoy inventando nada. Habrá sido muy buena la intención del ministerio del hacer esta consulta, pero no se realizó como se previó, pues no hubo participación.</w:t>
      </w:r>
    </w:p>
    <w:p>
      <w:pPr>
        <w:pStyle w:val="Normal"/>
        <w:jc w:val="both"/>
        <w:rPr>
          <w:sz w:val="22"/>
        </w:rPr>
      </w:pPr>
      <w:r>
        <w:rPr>
          <w:sz w:val="22"/>
        </w:rPr>
        <w:t xml:space="preserve">Yo he recorrido el país para elaborar la ley de la Unión Cívica Radical. Fui a todas las provincias y estuve en las universidades, en los comités, en los salones comunitarios y en las escuelas, hablando con la gente, que nos contaba sobre su desesperanza. Nos decían que no había consultas y que se la obligaba. </w:t>
      </w:r>
    </w:p>
    <w:p>
      <w:pPr>
        <w:pStyle w:val="Normal"/>
        <w:jc w:val="both"/>
        <w:rPr>
          <w:sz w:val="22"/>
        </w:rPr>
      </w:pPr>
      <w:r>
        <w:rPr>
          <w:sz w:val="22"/>
        </w:rPr>
        <w:t>¿Cómo vamos a debatir si lo único que tenemos es un proyecto de ley? No hay otro. Las iniciativas de los otros partidos políticos nunca se conocieron porque los tiempos han sido muy acotados. Se dijo que sí o sí había que sancionar el proyecto de ley este año.</w:t>
      </w:r>
    </w:p>
    <w:p>
      <w:pPr>
        <w:pStyle w:val="Normal"/>
        <w:jc w:val="both"/>
        <w:rPr>
          <w:sz w:val="22"/>
        </w:rPr>
      </w:pPr>
      <w:r>
        <w:rPr>
          <w:sz w:val="22"/>
        </w:rPr>
        <w:t xml:space="preserve">Muchos politicólogos y autores que hemos consultado nos dijeron que cuando se utiliza la educación para un fin partidista, el gobierno puede ser elogiado y aplaudido, pero nunca podrá ser etiquetado de demócrata. Creo que lo fundamental es que no se ha debatido, pero se da la imagen de que se lo hizo. </w:t>
      </w:r>
    </w:p>
    <w:p>
      <w:pPr>
        <w:pStyle w:val="Normal"/>
        <w:jc w:val="both"/>
        <w:rPr>
          <w:sz w:val="22"/>
        </w:rPr>
      </w:pPr>
      <w:r>
        <w:rPr>
          <w:sz w:val="22"/>
        </w:rPr>
        <w:t>La prueba más evidente de ello está en el Congreso, donde no se discutió. No hemos tomado el proyecto, por ejemplo, para hablar del artículo 1° o del artículo 2°, con aportes de cada uno de los partidos. No hubo debate.</w:t>
      </w:r>
    </w:p>
    <w:p>
      <w:pPr>
        <w:pStyle w:val="Normal"/>
        <w:jc w:val="both"/>
        <w:rPr/>
      </w:pPr>
      <w:r>
        <w:rPr>
          <w:sz w:val="22"/>
        </w:rPr>
        <w:t>Entonces, me llama la atención que se quiera decir que hubo participación y que todos estamos conformes. Nosotros hemos recibido –quizá porque somos oposición</w:t>
        <w:noBreakHyphen/>
        <w:t xml:space="preserve"> muchas notas de disconformidad con las estrategias utilizadas por el gobierno para decir que el proyecto fue debatido.</w:t>
      </w:r>
    </w:p>
    <w:p>
      <w:pPr>
        <w:pStyle w:val="Normal"/>
        <w:jc w:val="both"/>
        <w:rPr/>
      </w:pPr>
      <w:r>
        <w:rPr>
          <w:sz w:val="22"/>
        </w:rPr>
        <w:t>Incluso, hemos recibido notas de gremios para expresar que rechazan la ley de Kirchner. Ustedes saben que es así. Entonces, debemos ser conscientes de ello, porque como dice Tenzer: “La obra política es una obra de traducción”. Debemos traducir lo que la gente dice y quiere. Aquí no se ha hecho esto y existe una disconformidad muy grande de la gente involucrada en la cuestión educativa.</w:t>
      </w:r>
    </w:p>
    <w:p>
      <w:pPr>
        <w:pStyle w:val="Normal"/>
        <w:jc w:val="both"/>
        <w:rPr>
          <w:sz w:val="22"/>
        </w:rPr>
      </w:pPr>
      <w:r>
        <w:rPr>
          <w:sz w:val="22"/>
        </w:rPr>
        <w:t>El proyecto enviado por el Poder Ejecutivo parte desde un ahora pero no se involucra en la responsabilidad que tuvo de implementar la ley federal de educación, del  caos que produjo en la Argentina, del desastre educativo que produjo en el país. De eso nadie se hace cargo y nadie menciona en algún documento esta terrible tragedia educativa.</w:t>
      </w:r>
    </w:p>
    <w:p>
      <w:pPr>
        <w:pStyle w:val="Normal"/>
        <w:jc w:val="both"/>
        <w:rPr>
          <w:sz w:val="22"/>
        </w:rPr>
      </w:pPr>
      <w:r>
        <w:rPr>
          <w:sz w:val="22"/>
        </w:rPr>
        <w:t>Reitero que nadie se hace cargo, y ahora se presenta un proyecto de ley que enmascara a la ley federal de educación. Puedo decirles que la ley federal de educación era mejor que ésta, porque si bien respondía a una ideología neoliberal era coherente.</w:t>
      </w:r>
    </w:p>
    <w:p>
      <w:pPr>
        <w:pStyle w:val="Normal"/>
        <w:jc w:val="both"/>
        <w:rPr>
          <w:sz w:val="22"/>
        </w:rPr>
      </w:pPr>
      <w:r>
        <w:rPr>
          <w:sz w:val="22"/>
        </w:rPr>
        <w:t xml:space="preserve">En esta ley hay superposiciones, confusiones, repeticiones, errores de toda índole, que realmente nos preocupan a nosotros que hemos tenido que hacer nuestra iniciativa con mucho sacrificio, con el espontáneo aporte de especialistas de nuestro partido. Vemos en esta ley errores muy evidentes; por ejemplo se repite la existencia del Consejo Federal de Educación y se avasallan las autonomías provinciales. </w:t>
      </w:r>
    </w:p>
    <w:p>
      <w:pPr>
        <w:pStyle w:val="Normal"/>
        <w:jc w:val="both"/>
        <w:rPr>
          <w:sz w:val="22"/>
        </w:rPr>
      </w:pPr>
      <w:r>
        <w:rPr>
          <w:sz w:val="22"/>
        </w:rPr>
        <w:t>No sé si todos leyeron el proyecto de ley, porque a veces pasa eso, es decir, que no se lo lee, y pregunto en qué parte participamos nosotros como representantes del pueblo. Eso no está en ningún lado, y la Constitución dice, en su artículo 75, inciso 19, que el Congreso tiene que elaborar las leyes de organización y base.</w:t>
      </w:r>
    </w:p>
    <w:p>
      <w:pPr>
        <w:pStyle w:val="Normal"/>
        <w:jc w:val="both"/>
        <w:rPr>
          <w:sz w:val="22"/>
        </w:rPr>
      </w:pPr>
      <w:r>
        <w:rPr>
          <w:sz w:val="22"/>
        </w:rPr>
        <w:t>Resulta que aquí el Consejo Federal de Educación, que viene de la época de Lanusse, es el que va a dirigir a las provincias sin participación de las legislaturas provinciales. El Congreso no participa en nada.</w:t>
      </w:r>
    </w:p>
    <w:p>
      <w:pPr>
        <w:pStyle w:val="Normal"/>
        <w:jc w:val="both"/>
        <w:rPr>
          <w:sz w:val="22"/>
        </w:rPr>
      </w:pPr>
      <w:r>
        <w:rPr>
          <w:sz w:val="22"/>
        </w:rPr>
        <w:t>Esta mirada que se da con tanto entusiasmo sobre lo que es un proyecto de ley, me congratula porque evidentemente cada uno defiende su posición, sus ideales y principios con la convicción que le da el pertenecer a cada uno de los partidos. Pero creo que la cuestión es muy grave: se está enmascarando la ley federal. La ley que presenta el Poder Ejecutivo es coercitiva, no la van a aceptar las provincias.</w:t>
      </w:r>
    </w:p>
    <w:p>
      <w:pPr>
        <w:pStyle w:val="Normal"/>
        <w:jc w:val="both"/>
        <w:rPr>
          <w:sz w:val="22"/>
        </w:rPr>
      </w:pPr>
      <w:r>
        <w:rPr>
          <w:sz w:val="22"/>
        </w:rPr>
        <w:t xml:space="preserve">No me voy a extender en el tema del presupuesto porque después el señor diputado Zimmermann se va a referir a la cuestión, pero el presupuesto que dan no alcanza para todo ese catálogo de ilusiones, como dice precisamente Adolfo Stubrin. </w:t>
      </w:r>
    </w:p>
    <w:p>
      <w:pPr>
        <w:pStyle w:val="Normal"/>
        <w:jc w:val="both"/>
        <w:rPr>
          <w:sz w:val="22"/>
        </w:rPr>
      </w:pPr>
      <w:r>
        <w:rPr>
          <w:sz w:val="22"/>
        </w:rPr>
        <w:t>Pienso que la intención de todos los partidos es concretar la mejor ley posible, pero no se puede hacer una ley tratando de conformar a todo el mundo. Lo que importa es la patria, importan esos niños, esos jóvenes y esa gente que necesitan que les demos una mano para que puedan contar con una educación que sea para toda la vida, pero no sólo a lo largo de la vida sino también a lo ancho de ella.</w:t>
      </w:r>
    </w:p>
    <w:p>
      <w:pPr>
        <w:pStyle w:val="Normal"/>
        <w:jc w:val="both"/>
        <w:rPr>
          <w:sz w:val="22"/>
        </w:rPr>
      </w:pPr>
      <w:r>
        <w:rPr>
          <w:sz w:val="22"/>
        </w:rPr>
        <w:t xml:space="preserve">Deben estar contempladas miles de opciones que nosotros podamos ofrecer, con educación para adultos como propone nuestro proyecto, que incluye a los adultos mayores, porque es importante pensar la época que estamos viviendo, donde los adultos mayores pueden aportar su experiencia y su sapiencia a las nuevas generaciones. </w:t>
      </w:r>
    </w:p>
    <w:p>
      <w:pPr>
        <w:pStyle w:val="Normal"/>
        <w:jc w:val="both"/>
        <w:rPr>
          <w:sz w:val="22"/>
        </w:rPr>
      </w:pPr>
      <w:r>
        <w:rPr>
          <w:sz w:val="22"/>
        </w:rPr>
        <w:t>No puede ser que no veamos las cuestiones que son tan evidentes y que realmente nos preocupan. Nos preocupan porque hemos recibido una lista de quejas muy grandes que no viene al caso describir. También hemos recibido un análisis pormenorizado, artículo por artículo, de las superposiciones, confusiones y repeticiones. Incluso a veces las mismas responsabilidades están cumplidas por distintos estamentos políticos.</w:t>
      </w:r>
    </w:p>
    <w:p>
      <w:pPr>
        <w:pStyle w:val="Normal"/>
        <w:jc w:val="both"/>
        <w:rPr>
          <w:sz w:val="22"/>
        </w:rPr>
      </w:pPr>
      <w:r>
        <w:rPr>
          <w:sz w:val="22"/>
        </w:rPr>
        <w:t xml:space="preserve">Creo que alguien debe hacerse responsable del caos educativo. También tiene que tener un nombre lo que se está haciendo en este momento, y ese nombre es el que vamos a sacar a relucir dentro de un tiempo. Somos conscientes de que la norma que estamos tratando se va a sancionar, a pesar de las quejas de la gente, a pesar de que se atenta contra las provincias y a pesar de que se abre la posibilidad de que se creen todavía más escuelas privadas en vez de apoyar a la educación común. Por ejemplo, en esta norma del Ejecutivo se establece que las escuelas privadas podrán elaborar sus proyectos con su propias ideologías. ¿Dónde están los contenidos, los principios y la filosofía de la Patria? </w:t>
      </w:r>
    </w:p>
    <w:p>
      <w:pPr>
        <w:pStyle w:val="Normal"/>
        <w:jc w:val="both"/>
        <w:rPr>
          <w:sz w:val="22"/>
        </w:rPr>
      </w:pPr>
      <w:r>
        <w:rPr>
          <w:sz w:val="22"/>
        </w:rPr>
        <w:t xml:space="preserve">Debemos ser conscientes de lo que hagamos en este momento. En la última reunión de la comisión he pedido que contemplemos la posibilidad de debatir esta iniciativa. Nosotros también queremos ayudar a que la ley sea mejor. ¿A qué se debe tanto apuro por sancionarla este año? ¿Acaso cuando comiencen las clases en marzo la educación ya va a ser distinta? No es así. Hasta que la ley se empiece a poner en funcionamiento y podamos realmente notar algún resultado va a pasar un tiempo. Entonces, ¿cuál es el apuro de sancionar ya este proyecto? ¿Por qué no seguimos debatiendo? ¿Por qué no seguimos trabajando para que todos los partidos realicen su aporte y sancionemos una norma consensuada? </w:t>
      </w:r>
    </w:p>
    <w:p>
      <w:pPr>
        <w:pStyle w:val="Normal"/>
        <w:jc w:val="both"/>
        <w:rPr>
          <w:sz w:val="22"/>
        </w:rPr>
      </w:pPr>
      <w:r>
        <w:rPr>
          <w:sz w:val="22"/>
        </w:rPr>
        <w:t>Como representante del pueblo, debemos traducir lo que éste quiere. Seguramente, la mitad apoyará el proyecto del Ejecutivo pero la otra mitad está totalmente en desacuerdo. Esto lo saben los diputados del oficialismo.</w:t>
      </w:r>
    </w:p>
    <w:p>
      <w:pPr>
        <w:pStyle w:val="Normal"/>
        <w:jc w:val="both"/>
        <w:rPr>
          <w:sz w:val="22"/>
        </w:rPr>
      </w:pPr>
      <w:r>
        <w:rPr>
          <w:sz w:val="22"/>
        </w:rPr>
        <w:t>En este momento crucial, a cada uno de los partidos políticos nos ha tocado la responsabilidad trascendental y tal vez afortunada de elaborar un proyecto en materia educativa. Hemos sido responsables en todo lo que hemos trabajado. Hemos visto a los niños y escuelas pobres; hemos participado, no como la doctora Gvirtz, con quien me pusieron en comunicación en un programa de radio de Lanata, quien hablaba de la pobreza de la educación, de los maestros y niños pobres. Discúlpenme, pero me pareció que los había visto en fotos o que había leído sobre ese tema, pero que nunca puso sus pies en una escuela pobre y nunca ayudó a un niñito pobre a solucionar sus problemas.</w:t>
      </w:r>
    </w:p>
    <w:p>
      <w:pPr>
        <w:pStyle w:val="Normal"/>
        <w:jc w:val="both"/>
        <w:rPr>
          <w:sz w:val="22"/>
        </w:rPr>
      </w:pPr>
      <w:r>
        <w:rPr>
          <w:sz w:val="22"/>
        </w:rPr>
        <w:t xml:space="preserve">Entonces, lo importante es que seamos conscientes de lo que vamos a hacer hoy. </w:t>
      </w:r>
    </w:p>
    <w:p>
      <w:pPr>
        <w:pStyle w:val="Normal"/>
        <w:jc w:val="both"/>
        <w:rPr/>
      </w:pPr>
      <w:r>
        <w:rPr>
          <w:sz w:val="22"/>
        </w:rPr>
        <w:t xml:space="preserve">La ley que elijamos debe contener el concepto de escuela abierta, superadora de prejuicios, convirtiéndose </w:t>
        <w:noBreakHyphen/>
        <w:t>como decía Paulo Freire- en el centro de la alegría y del esfuerzo. Por eso, en nuestro proyecto proponemos la existencia de ciudades, parajes o pueblos educativos; si no hay una sociedad consciente de sus responsabilidades y vigilante para que sus niños, sus jóvenes, sus viejos, los adultos, las mujeres, los desprotegidos, los carenciados estén dentro de la escuela mejorando su calidad de vida, indudablemente una vez más fracasaremos.</w:t>
      </w:r>
    </w:p>
    <w:p>
      <w:pPr>
        <w:pStyle w:val="Normal"/>
        <w:jc w:val="both"/>
        <w:rPr>
          <w:sz w:val="22"/>
        </w:rPr>
      </w:pPr>
      <w:r>
        <w:rPr>
          <w:sz w:val="22"/>
        </w:rPr>
        <w:t>Platón decía que la función más importante del Estado es la educación; creo que eso es cierto, ya que se trata de una cuestión de Estado, pero en este análisis no ha sido tomada como tal.</w:t>
      </w:r>
    </w:p>
    <w:p>
      <w:pPr>
        <w:pStyle w:val="Normal"/>
        <w:jc w:val="both"/>
        <w:rPr>
          <w:sz w:val="22"/>
        </w:rPr>
      </w:pPr>
      <w:r>
        <w:rPr>
          <w:sz w:val="22"/>
        </w:rPr>
        <w:t>Estamos ante la posibilidad de hacer un paréntesis para mejorar el proyecto de ley llevándolo un poco más adelante y poder debatirlo, porque no lo debatimos. Nosotros, los radicales, creemos que nuestro proyecto es altamente superador del que presentara el Poder Ejecutivo; ello, no sólo por el alma de nuestra iniciativa sino porque tenemos en cuenta muchas cuestiones relacionadas con el respeto de la persona, del niño, del viejo. Pienso que si se sanciona el proyecto de ley enviado por el Poder Ejecutivo nuevamente fracasaremos en educación, y desearía que esto no sucediera.</w:t>
      </w:r>
    </w:p>
    <w:p>
      <w:pPr>
        <w:pStyle w:val="Normal"/>
        <w:jc w:val="both"/>
        <w:rPr>
          <w:sz w:val="22"/>
        </w:rPr>
      </w:pPr>
      <w:r>
        <w:rPr>
          <w:sz w:val="22"/>
        </w:rPr>
        <w:t>También quiero señalar con mucha responsabilidad que, a mi juicio, a esta ley le pasará lo mismo que a Icaro, que con alas de cera muy fuertes y poderosas no pudo volar; el sol de esta democracia no permitirá que esta ley vuele, porque derretirá sus alas. Esto es lo que nosotros advertimos. Queremos una ley que realmente responda a las necesidades de la patria. (Aplausos.)</w:t>
      </w:r>
    </w:p>
    <w:p>
      <w:pPr>
        <w:pStyle w:val="TextBody"/>
        <w:rPr/>
      </w:pPr>
      <w:r>
        <w:rPr/>
        <w:t>- Manifestaciones en las galerías.</w:t>
      </w:r>
    </w:p>
    <w:p>
      <w:pPr>
        <w:pStyle w:val="Normal"/>
        <w:jc w:val="both"/>
        <w:rPr/>
      </w:pPr>
      <w:r>
        <w:rPr>
          <w:b/>
          <w:bCs/>
          <w:sz w:val="22"/>
        </w:rPr>
        <w:t>Sra. Presidenta (Vaca Narvaja).-</w:t>
      </w:r>
      <w:r>
        <w:rPr>
          <w:sz w:val="22"/>
        </w:rPr>
        <w:t xml:space="preserve">  Corresponde hacer uso de la palabra al señor diputado Bullrich, quien comparte su término con la señora diputada Jerez.</w:t>
      </w:r>
    </w:p>
    <w:p>
      <w:pPr>
        <w:pStyle w:val="Normal"/>
        <w:jc w:val="both"/>
        <w:rPr/>
      </w:pPr>
      <w:r>
        <w:rPr>
          <w:b/>
          <w:bCs/>
          <w:sz w:val="22"/>
        </w:rPr>
        <w:t>Sra. Leyba de Martí</w:t>
      </w:r>
      <w:r>
        <w:rPr>
          <w:sz w:val="22"/>
        </w:rPr>
        <w:t>.- Pido la palabra.</w:t>
      </w:r>
    </w:p>
    <w:p>
      <w:pPr>
        <w:pStyle w:val="Normal"/>
        <w:jc w:val="both"/>
        <w:rPr/>
      </w:pPr>
      <w:r>
        <w:rPr>
          <w:b/>
          <w:bCs/>
          <w:sz w:val="22"/>
        </w:rPr>
        <w:t>Sra. Presidenta (Vaca Narvaja).-</w:t>
      </w:r>
      <w:r>
        <w:rPr>
          <w:sz w:val="22"/>
        </w:rPr>
        <w:t xml:space="preserve"> Señor diputado Bullrich, la señora diputada Leyba de Martí está solicitando una interrupción.</w:t>
      </w:r>
    </w:p>
    <w:p>
      <w:pPr>
        <w:pStyle w:val="Normal"/>
        <w:jc w:val="both"/>
        <w:rPr/>
      </w:pPr>
      <w:r>
        <w:rPr>
          <w:b/>
          <w:bCs/>
          <w:sz w:val="22"/>
        </w:rPr>
        <w:t>Sr. Bullrich.-</w:t>
      </w:r>
      <w:r>
        <w:rPr>
          <w:sz w:val="22"/>
        </w:rPr>
        <w:t xml:space="preserve"> No tengo inconveniente, señora presidenta.</w:t>
      </w:r>
    </w:p>
    <w:p>
      <w:pPr>
        <w:pStyle w:val="Normal"/>
        <w:jc w:val="both"/>
        <w:rPr/>
      </w:pPr>
      <w:r>
        <w:rPr>
          <w:b/>
          <w:bCs/>
          <w:sz w:val="22"/>
        </w:rPr>
        <w:t>Sra. Presidenta (Vaca Narvaja).-</w:t>
      </w:r>
      <w:r>
        <w:rPr>
          <w:sz w:val="22"/>
        </w:rPr>
        <w:t xml:space="preserve"> Para una interrupción tiene la palabra la señora diputada por Córdoba.</w:t>
      </w:r>
    </w:p>
    <w:p>
      <w:pPr>
        <w:pStyle w:val="Normal"/>
        <w:jc w:val="both"/>
        <w:rPr/>
      </w:pPr>
      <w:r>
        <w:rPr>
          <w:b/>
          <w:bCs/>
          <w:sz w:val="22"/>
        </w:rPr>
        <w:t>Sra. Leyba de Martí</w:t>
      </w:r>
      <w:r>
        <w:rPr>
          <w:sz w:val="22"/>
        </w:rPr>
        <w:t>.- Señora presidenta: éste es un debate que merece tener altura y un sentido democrático. Por lo tanto, solicito a usted, como autoridad de la Cámara en su carácter de vicepresidenta 1ª. que por favor resguarde las manifestaciones de la gente que hoy está acompañándonos, porque si no el debate nada tendrá de democrático.</w:t>
      </w:r>
    </w:p>
    <w:p>
      <w:pPr>
        <w:pStyle w:val="Normal"/>
        <w:jc w:val="both"/>
        <w:rPr/>
      </w:pPr>
      <w:r>
        <w:rPr>
          <w:b/>
          <w:bCs/>
          <w:sz w:val="22"/>
        </w:rPr>
        <w:t>Sra. Presidenta (Vaca Narvaja).-</w:t>
      </w:r>
      <w:r>
        <w:rPr>
          <w:sz w:val="22"/>
        </w:rPr>
        <w:t xml:space="preserve"> La Presidencia está cumpliendo con esa función, señora diputada.</w:t>
      </w:r>
    </w:p>
    <w:p>
      <w:pPr>
        <w:pStyle w:val="Textoindependiente2"/>
        <w:rPr/>
      </w:pPr>
      <w:r>
        <w:rPr/>
        <w:t>Tiene la palabra el señor diputado por la Capital.</w:t>
      </w:r>
    </w:p>
    <w:p>
      <w:pPr>
        <w:pStyle w:val="Normal"/>
        <w:jc w:val="both"/>
        <w:rPr/>
      </w:pPr>
      <w:r>
        <w:rPr>
          <w:b/>
          <w:bCs/>
          <w:sz w:val="22"/>
        </w:rPr>
        <w:t>Sr. Bullrich.-</w:t>
      </w:r>
      <w:r>
        <w:rPr>
          <w:sz w:val="22"/>
        </w:rPr>
        <w:t xml:space="preserve"> Señora presidenta: el presente debate es trascendental. La educación es la herramienta más importante que tiene un país para progresar y asegurar la equidad y la igualdad de oportunidades de todos sus ciudadanos.</w:t>
      </w:r>
    </w:p>
    <w:p>
      <w:pPr>
        <w:pStyle w:val="Textoindependiente2"/>
        <w:rPr/>
      </w:pPr>
      <w:r>
        <w:rPr/>
        <w:t>El proyecto de ley en discusión contiene muchos puntos positivos: el secundario obligatorio, la implementación y creación de un instituto de formación docente, la obligación de la enseñanza de un segundo idioma, la definición respecto a tecnologías y medios y su rol en la educación, la mención de la educación a distancia, a pesar de tener con ésta algunas reservas en los límites que se le ha puesto, a los que luego se referirá con más detalle el señor diputado Pinedo. También la jornada extendida, las distintas modalidades presentes, como la modalidad de privación de la libertad, la educación especial no solamente para aquellas personas con discapacidad sino para aquellas con talentos especiales, lo cual es la primera vez que aparece en una ley de educación.</w:t>
      </w:r>
    </w:p>
    <w:p>
      <w:pPr>
        <w:pStyle w:val="Normal"/>
        <w:jc w:val="both"/>
        <w:rPr>
          <w:sz w:val="22"/>
        </w:rPr>
      </w:pPr>
      <w:r>
        <w:rPr>
          <w:sz w:val="22"/>
        </w:rPr>
        <w:t xml:space="preserve">También hay algunos aspectos con los cuales no estamos de acuerdo. Así como lo manifestamos en la ley de financiamiento educativo, nosotros queremos priorizar el esfuerzo educativo en los más chicos y en los más pobres. </w:t>
      </w:r>
    </w:p>
    <w:p>
      <w:pPr>
        <w:pStyle w:val="Normal"/>
        <w:jc w:val="both"/>
        <w:rPr>
          <w:sz w:val="22"/>
        </w:rPr>
      </w:pPr>
      <w:r>
        <w:rPr>
          <w:sz w:val="22"/>
        </w:rPr>
        <w:t>Queríamos una universalización de los tres años; que se priorizara el esfuerzo de financiamiento, como lo propusimos en la ley de financiamiento educativo, en las regiones del país donde menos se está pudiendo invertir en educación, teniendo en cuenta obviamente las diferencias regionales que existen en nuestro país.</w:t>
      </w:r>
    </w:p>
    <w:p>
      <w:pPr>
        <w:pStyle w:val="Normal"/>
        <w:jc w:val="both"/>
        <w:rPr>
          <w:sz w:val="22"/>
        </w:rPr>
      </w:pPr>
      <w:r>
        <w:rPr>
          <w:sz w:val="22"/>
        </w:rPr>
        <w:t>Hay en el proyecto de ley un dejo de contradicción: se va a un modelo en el cual se da a cada escuela la posibilidad de definir su proyecto educativo y al mismo tiempo algunos artículos van hacia un centralismo. No estamos de acuerdo con definir en una ley de educación nacional contenidos obligatorios. Esta es función, por ley, del Consejo Federal de Educación.</w:t>
      </w:r>
    </w:p>
    <w:p>
      <w:pPr>
        <w:pStyle w:val="Normal"/>
        <w:jc w:val="both"/>
        <w:rPr>
          <w:sz w:val="22"/>
        </w:rPr>
      </w:pPr>
      <w:r>
        <w:rPr>
          <w:sz w:val="22"/>
        </w:rPr>
        <w:t>No estamos de acuerdo con ese tipo de medidas que tienden a centralizar, porque lo que ha fallado en la Argentina –y esto es importante que lo entendamos- no es la descentralización de la educación. Lo que falló en la Argentina fue la provincialización de la educación, y esto pasó porque nunca se discutió la coparticipación federal. Este es un tema que tiene que ver con el financiamiento, la ley de financiamiento educativo no define y este proyecto de ley tampoco lo hace.</w:t>
      </w:r>
    </w:p>
    <w:p>
      <w:pPr>
        <w:pStyle w:val="Normal"/>
        <w:jc w:val="both"/>
        <w:rPr>
          <w:sz w:val="22"/>
        </w:rPr>
      </w:pPr>
      <w:r>
        <w:rPr>
          <w:sz w:val="22"/>
        </w:rPr>
        <w:t>También tenemos diferencias en cuanto al financiamiento con la transparencia de la inversión educativa. Hoy hay provincias que gastan hasta cuatro veces más por alumno y por año que otras. Provincias que gastan alrededor de 650 ó 700 pesos por alumno y por año y otras, 2.800 pesos. Si no achicamos estas diferencias es imposible garantizar equidad en la educación.</w:t>
      </w:r>
    </w:p>
    <w:p>
      <w:pPr>
        <w:pStyle w:val="Normal"/>
        <w:jc w:val="both"/>
        <w:rPr>
          <w:sz w:val="22"/>
        </w:rPr>
      </w:pPr>
      <w:r>
        <w:rPr>
          <w:sz w:val="22"/>
        </w:rPr>
        <w:t>Pero tampoco hay transparencia en la calidad educativa. Insistimos mucho con la inclusión de un instituto independiente de medición de calidad educativa. La ley va, y es justo reconocerlo, a un paso intermedio que es positivo, que es la creación de un consejo de calidad educativa.</w:t>
      </w:r>
    </w:p>
    <w:p>
      <w:pPr>
        <w:pStyle w:val="Normal"/>
        <w:jc w:val="both"/>
        <w:rPr>
          <w:sz w:val="22"/>
        </w:rPr>
      </w:pPr>
      <w:r>
        <w:rPr>
          <w:sz w:val="22"/>
        </w:rPr>
        <w:t xml:space="preserve">Pero creemos que habría que ir un paso más allá, porque lo que hay que asegurar es que la difusión de los resultados sea garantizada todos los años. La única manera que tienen los padres de asegurar que la calidad educativa que dan a sus hijos es la que ellos quieren es sabiendo qué calidad educativa dan a sus hijos, y hoy esto no lo pueden saber. </w:t>
      </w:r>
    </w:p>
    <w:p>
      <w:pPr>
        <w:pStyle w:val="Normal"/>
        <w:jc w:val="both"/>
        <w:rPr>
          <w:sz w:val="22"/>
        </w:rPr>
      </w:pPr>
      <w:r>
        <w:rPr>
          <w:sz w:val="22"/>
        </w:rPr>
        <w:t>Creemos que en la Argentina hay una cultura perversa de considerar que la evaluación educativa es una forma de castigo. Nosotros creemos que la evaluación educativa es una herramienta de información para la toma de decisiones fundamental, no solamente para los funcionarios sino también para los padres y los docentes. Porque también tenemos que saber qué estamos haciendo mal para corregirlo y hacerlo bien.</w:t>
      </w:r>
    </w:p>
    <w:p>
      <w:pPr>
        <w:pStyle w:val="Normal"/>
        <w:numPr>
          <w:ilvl w:val="0"/>
          <w:numId w:val="2"/>
        </w:numPr>
        <w:jc w:val="right"/>
        <w:rPr>
          <w:sz w:val="22"/>
        </w:rPr>
      </w:pPr>
      <w:r>
        <w:rPr>
          <w:sz w:val="22"/>
        </w:rPr>
        <w:t xml:space="preserve">Ocupa la Presidencia el señor vicepresidente 2° de la Honorable Cámara, </w:t>
      </w:r>
    </w:p>
    <w:p>
      <w:pPr>
        <w:pStyle w:val="Normal"/>
        <w:numPr>
          <w:ilvl w:val="0"/>
          <w:numId w:val="2"/>
        </w:numPr>
        <w:jc w:val="right"/>
        <w:rPr>
          <w:sz w:val="22"/>
        </w:rPr>
      </w:pPr>
      <w:r>
        <w:rPr>
          <w:sz w:val="22"/>
        </w:rPr>
        <w:t xml:space="preserve">don Fortunato Rafael Cambareri. </w:t>
      </w:r>
    </w:p>
    <w:p>
      <w:pPr>
        <w:pStyle w:val="Normal"/>
        <w:jc w:val="both"/>
        <w:rPr/>
      </w:pPr>
      <w:r>
        <w:rPr>
          <w:b/>
          <w:bCs/>
          <w:sz w:val="22"/>
        </w:rPr>
        <w:t>Sr. Bullrich.-</w:t>
      </w:r>
      <w:r>
        <w:rPr>
          <w:sz w:val="22"/>
        </w:rPr>
        <w:t xml:space="preserve"> Entendemos que con una ley uno no puede estar de acuerdo con todo, y a pesar de que esta iniciativa tiene un montón de puntos con los cuales coincidimos, no la vamos a acompañar.</w:t>
      </w:r>
    </w:p>
    <w:p>
      <w:pPr>
        <w:pStyle w:val="Textoindependiente2"/>
        <w:rPr/>
      </w:pPr>
      <w:r>
        <w:rPr/>
        <w:t>No lo vamos a hacer porque la educación no es solamente una ley; la educación está formada por los comportamientos, las actitudes y las formas en que nos conducimos todos los días.</w:t>
      </w:r>
    </w:p>
    <w:p>
      <w:pPr>
        <w:pStyle w:val="Normal"/>
        <w:jc w:val="both"/>
        <w:rPr/>
      </w:pPr>
      <w:r>
        <w:rPr>
          <w:sz w:val="22"/>
        </w:rPr>
        <w:t>Las formas son fundamentales. En la Argentina hubo un momento en que a alguien se le ocurrió que las formas no tenían importancia. No sé quién fue. Mi inteligencia limitada no me alcanza para saber exactamente cuándo comenzó esto, pero –reitero</w:t>
        <w:noBreakHyphen/>
        <w:t xml:space="preserve"> en algún momento alguien dijo en nuestro país que las formas no importaban. Entonces, para imponer un régimen político sobre otro se llegó a la clandestinidad y se comenzó a matar gente. La respuesta a esa actitud fue tomar el gobierno a través de las fuerzas militares, y para aniquilar gente, de acuerdo con sus instrucciones, se empezó a tirar personas desde los aviones. Entonces, las formas importan.</w:t>
      </w:r>
    </w:p>
    <w:p>
      <w:pPr>
        <w:pStyle w:val="Normal"/>
        <w:jc w:val="both"/>
        <w:rPr>
          <w:sz w:val="22"/>
        </w:rPr>
      </w:pPr>
      <w:r>
        <w:rPr>
          <w:sz w:val="22"/>
        </w:rPr>
        <w:t>En los años ochenta las formas indicaban que con la democracia todo se hacía, aunque nos dimos cuenta de que eso no era del todo cierto: con la democracia no todo se hace. Este gobierno está dando una lección respecto del superávit fiscal. Las cuentas públicas deben estar en orden.</w:t>
      </w:r>
    </w:p>
    <w:p>
      <w:pPr>
        <w:pStyle w:val="Normal"/>
        <w:jc w:val="both"/>
        <w:rPr>
          <w:sz w:val="22"/>
        </w:rPr>
      </w:pPr>
      <w:r>
        <w:rPr>
          <w:sz w:val="22"/>
        </w:rPr>
        <w:t xml:space="preserve">En los años noventa el lema era “roban, pero hacen”. Esa era la actitud; en ese momento no importaba la forma en que se hacían las cosas.          </w:t>
      </w:r>
    </w:p>
    <w:p>
      <w:pPr>
        <w:pStyle w:val="Normal"/>
        <w:jc w:val="both"/>
        <w:rPr>
          <w:sz w:val="22"/>
        </w:rPr>
      </w:pPr>
      <w:r>
        <w:rPr>
          <w:sz w:val="22"/>
        </w:rPr>
        <w:t>En este país nosotros somos dirigentes, y para cambiar la cultura y el comportamiento también debemos educar a través de nuestras actitudes y la forma en que nos conducimos dentro de la función pública. Entonces, las formas importan.</w:t>
      </w:r>
    </w:p>
    <w:p>
      <w:pPr>
        <w:pStyle w:val="Normal"/>
        <w:jc w:val="both"/>
        <w:rPr>
          <w:sz w:val="22"/>
        </w:rPr>
      </w:pPr>
      <w:r>
        <w:rPr>
          <w:sz w:val="22"/>
        </w:rPr>
        <w:t>La forma en que esta norma se está tratando, específicamente en la Cámara de Diputados, no es la correcta. Que una Ley de Educación Nacional, que debe ser para los próximos veinticinco o treinta años, pase por la Comisión de Educación sin abrirse la discusión artículo por artículo; que se considere en una reunión de una hora y media, y que pase por ese ámbito en una semana, no constituye la forma correcta de sancionarla. Por eso, las formas importan.</w:t>
      </w:r>
    </w:p>
    <w:p>
      <w:pPr>
        <w:pStyle w:val="Normal"/>
        <w:jc w:val="both"/>
        <w:rPr>
          <w:sz w:val="22"/>
        </w:rPr>
      </w:pPr>
      <w:r>
        <w:rPr>
          <w:sz w:val="22"/>
        </w:rPr>
        <w:t>Sería deshonesto de mi parte decir que no he tenido la mayor apertura por parte de los funcionarios aquí presentes, tanto del señor ministro de Educación, Ciencia y Tecnología, Daniel Filmus, como del señor secretario Juan Carlos Tedesco. Ambos me han recibido, hemos intercambiado llamados telefónicos y e-mails; pero no se trata de eso. Me recibieron a mí, pero el Congreso representa a un montón de minorías. La Cámara de Diputados representa las minorías de este país. Entonces, el debate debería haberse dado.</w:t>
      </w:r>
    </w:p>
    <w:p>
      <w:pPr>
        <w:pStyle w:val="Normal"/>
        <w:jc w:val="both"/>
        <w:rPr>
          <w:sz w:val="22"/>
        </w:rPr>
      </w:pPr>
      <w:r>
        <w:rPr>
          <w:sz w:val="22"/>
        </w:rPr>
        <w:t xml:space="preserve">Dice la norma en consideración en el artículo referido a los contenidos obligatorios que se establece un contenido obligatorio con el objeto de generar en los alumnos reflexiones y sentimientos democráticos de defensa del estado de derecho, y la plena vigencia de los derechos humanos. Vivir en democracia es debatir, así como es aceptar que cuando uno está en una minoría no tendrá leyes de consenso que van a gustarle; también implica debatir y aceptar el debate. Imponer una mayoría en una comisión para tratar un proyecto de esta magnitud en el corto plazo como en el que se hizo, es un error. </w:t>
      </w:r>
    </w:p>
    <w:p>
      <w:pPr>
        <w:pStyle w:val="Normal"/>
        <w:jc w:val="both"/>
        <w:rPr>
          <w:sz w:val="22"/>
        </w:rPr>
      </w:pPr>
      <w:r>
        <w:rPr>
          <w:sz w:val="22"/>
        </w:rPr>
        <w:t>El hecho de que no acompañemos no quiere decir que cambie nuestro compromiso con la educación. En lo que va del año he visitado dieciséis provincias y estuve reunido con once ministros de educación provinciales, y lo seguiré haciendo. Mañana mismo continuaré trabajando por la educación como lo he estado haciendo hasta el presente.</w:t>
      </w:r>
    </w:p>
    <w:p>
      <w:pPr>
        <w:pStyle w:val="Normal"/>
        <w:jc w:val="both"/>
        <w:rPr>
          <w:sz w:val="22"/>
        </w:rPr>
      </w:pPr>
      <w:r>
        <w:rPr>
          <w:sz w:val="22"/>
        </w:rPr>
        <w:t>Personalmente no tengo pronósticos apocalípticos respecto de que la educación va a fallar por la sanción de este proyecto de ley porque reitero que la educación no es una ley. La educación fallará si como dirigentes nosotros no somos capaces de comprometernos con esta o cualquier otra norma, y el compromiso con la educación no cambia por la ley.</w:t>
      </w:r>
    </w:p>
    <w:p>
      <w:pPr>
        <w:pStyle w:val="Normal"/>
        <w:jc w:val="both"/>
        <w:rPr>
          <w:sz w:val="22"/>
        </w:rPr>
      </w:pPr>
      <w:r>
        <w:rPr>
          <w:sz w:val="22"/>
        </w:rPr>
        <w:t>Mi pelea para que la educación sea una política central de progreso y equidad de éste o cualquier otro gobierno no cambia por este proyecto de ley. Yo quiero que la educación sea el eje central de las políticas del futuro de la Argentina. Por eso, aunque en este recinto no se haya dado el debate que correspondía por esta iniciativa, aseguro a todos los presentes y a todos aquellos que estén comprometidos con la causa educativa que garantizaré con toda mi fuerza posibilitar la prosecución del debate educativo tras la sanción de este proyecto. Porque finalmente el sueño que tiene la diputada Osuna con la compañera desaparecida es el mismo que tengo yo: que la escuela vuelva a ser un centro social de aprendizaje para toda la comunidad, que el docente vuelva a ser el eje que ayude a que muchos chicos tengan oportunidad de desarrollarse y que el alumno vuelva a ser el centro del sistema educativo.</w:t>
      </w:r>
    </w:p>
    <w:p>
      <w:pPr>
        <w:pStyle w:val="Normal"/>
        <w:jc w:val="both"/>
        <w:rPr>
          <w:sz w:val="22"/>
        </w:rPr>
      </w:pPr>
      <w:r>
        <w:rPr>
          <w:sz w:val="22"/>
        </w:rPr>
        <w:t>Si nosotros nos comprometemos con la causa de garantizar el debate después de la sanción del proyecto de ley no se cumplirá profecía apocalíptica alguna. Por el contrario, si como dirigentes nos comprometemos con la causa de la educación, les aseguro que se cumplirán todos los sueños del oficialismo y la oposición, que son los mismos. (Aplausos.)</w:t>
      </w:r>
    </w:p>
    <w:p>
      <w:pPr>
        <w:pStyle w:val="Normal"/>
        <w:jc w:val="both"/>
        <w:rPr/>
      </w:pPr>
      <w:r>
        <w:rPr>
          <w:b/>
          <w:bCs/>
          <w:sz w:val="22"/>
        </w:rPr>
        <w:t>Sr. Presidente (Cambareri).-</w:t>
      </w:r>
      <w:r>
        <w:rPr>
          <w:sz w:val="22"/>
        </w:rPr>
        <w:t xml:space="preserve"> Tiene la palabra la señora diputada por Tucumán.</w:t>
      </w:r>
    </w:p>
    <w:p>
      <w:pPr>
        <w:pStyle w:val="Normal"/>
        <w:jc w:val="both"/>
        <w:rPr/>
      </w:pPr>
      <w:r>
        <w:rPr>
          <w:b/>
          <w:bCs/>
          <w:sz w:val="22"/>
        </w:rPr>
        <w:t>Sra. Jerez</w:t>
      </w:r>
      <w:r>
        <w:rPr>
          <w:sz w:val="22"/>
        </w:rPr>
        <w:t>.- Señor presidente: celebro que la educación vuelva a estar en la agenda pública, que el señor presidente de la Nación haya dicho que la educación es la principal prioridad nacional y que el señor ministro Filmus haya asegurado que la educación debe ser una política de Estado y no sólo de un sector. Sin embargo, lamento profundamente que hayamos desperdiciado esta oportunidad histórica de realizar una verdadera transformación educativa que nos permita ser una gran Nación.</w:t>
      </w:r>
    </w:p>
    <w:p>
      <w:pPr>
        <w:pStyle w:val="Textoindependiente2"/>
        <w:rPr/>
      </w:pPr>
      <w:r>
        <w:rPr/>
        <w:t>En su discurso de apertura del período de sesiones ordinarias del Honorable Congreso de la Nación el doctor Kirchner dijo lo siguiente: “En el presente año lanzaremos el debate sobre los contenidos que deberá tener la necesaria nueva ley nacional de educación, que deberán discutir los señores legisladores y será fundamental para consolidar nuestro proyecto de país.</w:t>
      </w:r>
    </w:p>
    <w:p>
      <w:pPr>
        <w:pStyle w:val="Normal"/>
        <w:jc w:val="both"/>
        <w:rPr>
          <w:sz w:val="22"/>
        </w:rPr>
      </w:pPr>
      <w:r>
        <w:rPr>
          <w:sz w:val="22"/>
        </w:rPr>
        <w:t xml:space="preserve"> “</w:t>
      </w:r>
      <w:r>
        <w:rPr>
          <w:sz w:val="22"/>
        </w:rPr>
        <w:t>A más de doce años de su aprobación, es necesario realizar una profunda evaluación del impacto que ha tenido la ley federal de educación. Consideramos imprescindible superar la profunda fragmentación y desigualdad que hoy impera en la educación y en la sociedad argentina a los efectos de volver a constituir un verdadero sistema que, respetando la característica federal del mismo y las particularidades locales y regionales, vuelva a colocar a la educación como el eje de la construcción de una Nación con raíces, realidades y proyectos comunes.”  Esto dijo el señor presidente.</w:t>
      </w:r>
    </w:p>
    <w:p>
      <w:pPr>
        <w:pStyle w:val="Normal"/>
        <w:jc w:val="both"/>
        <w:rPr>
          <w:sz w:val="22"/>
        </w:rPr>
      </w:pPr>
      <w:r>
        <w:rPr>
          <w:sz w:val="22"/>
        </w:rPr>
        <w:t>Desgraciadamente, no se realizó la profunda evaluación de la ley federal ni parece respetarse el federalismo ni la pudimos discutir los legisladores, tal como se había prometido y debió hacerse.</w:t>
      </w:r>
    </w:p>
    <w:p>
      <w:pPr>
        <w:pStyle w:val="Normal"/>
        <w:jc w:val="both"/>
        <w:rPr>
          <w:sz w:val="22"/>
        </w:rPr>
      </w:pPr>
      <w:r>
        <w:rPr>
          <w:sz w:val="22"/>
        </w:rPr>
        <w:t>Para que la educación sea realmente una política de Estado y no una política de gobierno que cambia con cada presidente, es necesario definir primero qué país queremos y qué concepción de persona tenemos.  De este debate tienen que participar efectivamente todos.</w:t>
      </w:r>
    </w:p>
    <w:p>
      <w:pPr>
        <w:pStyle w:val="Normal"/>
        <w:jc w:val="both"/>
        <w:rPr>
          <w:sz w:val="22"/>
        </w:rPr>
      </w:pPr>
      <w:r>
        <w:rPr>
          <w:sz w:val="22"/>
        </w:rPr>
        <w:t>El señor ministro Filmus, al presentar el proyecto de ley en el Senado, dijo que los países que progresan en materia educativa es porque tienen continuidad.   El problema consiste en que para él, y para muchos, la continuidad comienza con su proyecto.  Así cada gobierno puede pretender que se continúe con lo que él inicia, es decir, un continuo empezar.  Es muy factible que esto se produzca porque no existió un verdadero debate entre todos los sectores de la sociedad, los distintos partidos políticos y el pueblo.</w:t>
      </w:r>
    </w:p>
    <w:p>
      <w:pPr>
        <w:pStyle w:val="Normal"/>
        <w:jc w:val="both"/>
        <w:rPr>
          <w:sz w:val="22"/>
        </w:rPr>
      </w:pPr>
      <w:r>
        <w:rPr>
          <w:sz w:val="22"/>
        </w:rPr>
        <w:t xml:space="preserve">Muchas de las quejas que se escuchan sobre la actual ley federal de educación nada tienen que ver con el texto de la norma.  ¿Acaso la ley de educación es culpable de la situación social que vivió y vive el país?  </w:t>
      </w:r>
    </w:p>
    <w:p>
      <w:pPr>
        <w:pStyle w:val="Normal"/>
        <w:jc w:val="both"/>
        <w:rPr>
          <w:sz w:val="22"/>
        </w:rPr>
      </w:pPr>
      <w:r>
        <w:rPr>
          <w:sz w:val="22"/>
        </w:rPr>
        <w:t>Asimismo, la tan publicitada ley de financiamiento, retomada por esta ley, propone llegar a 2010 al mismo presupuesto que la ley federal de educación en su título XI, que ya había sido estipulado para hoy y para algunos años anteriores.  Es decir que sólo extiende y aleja una meta que ya deberíamos estar cumpliendo.</w:t>
      </w:r>
    </w:p>
    <w:p>
      <w:pPr>
        <w:pStyle w:val="Normal"/>
        <w:jc w:val="both"/>
        <w:rPr>
          <w:sz w:val="22"/>
        </w:rPr>
      </w:pPr>
      <w:r>
        <w:rPr>
          <w:sz w:val="22"/>
        </w:rPr>
        <w:t>Lo que las familias, los docentes, los alumnos y la mayoría de los actores educativos plantean es la necesidad de impartir una educación de calidad, cuestiones de infraestructura edilicia, convivencia, salarios y participación.  Para todo ello hace falta una gestión de gobierno y una decisión política.  Pero todo esto no lo modifica el mero cambio del marco legal.  Al respecto no puedo dejar de citar las palabras del cardenal Bergoglio cuando sostuvo: “Cambiamos todo para que nada cambie.”, advirtiendo que no hay gatopardismos sin interés espurio.</w:t>
      </w:r>
    </w:p>
    <w:p>
      <w:pPr>
        <w:pStyle w:val="Normal"/>
        <w:jc w:val="both"/>
        <w:rPr>
          <w:sz w:val="22"/>
        </w:rPr>
      </w:pPr>
      <w:r>
        <w:rPr>
          <w:sz w:val="22"/>
        </w:rPr>
        <w:t xml:space="preserve">En cuanto al debate en sí tengo que aclarar que no fue verdaderamente un debate, sino una compulsa de opiniones.  Por lo tanto, no existió una instancia superadora.  Fue la suma de monólogos que buscó hacer las veces de diálogo.  Además, el ajustado cronograma nos lleva a pensar que era un tema urgente y no realmente importante.  De hecho, el proyecto ingresó en esta Cámara hace apenas una semana.  </w:t>
      </w:r>
    </w:p>
    <w:p>
      <w:pPr>
        <w:pStyle w:val="Normal"/>
        <w:jc w:val="both"/>
        <w:rPr>
          <w:sz w:val="22"/>
        </w:rPr>
      </w:pPr>
      <w:r>
        <w:rPr>
          <w:sz w:val="22"/>
        </w:rPr>
        <w:t xml:space="preserve">El problema no fue sólo de tiempo sino, como dijimos, de carácter metodológico.  De hecho, la encuesta tal como se la planteó no fue seria ni representativa.  Evidentemente no sirvió como instrumento.  Pero logró el único objetivo: que pareciera que hubiesen participado.  </w:t>
      </w:r>
    </w:p>
    <w:p>
      <w:pPr>
        <w:pStyle w:val="Normal"/>
        <w:jc w:val="both"/>
        <w:rPr>
          <w:sz w:val="22"/>
        </w:rPr>
      </w:pPr>
      <w:r>
        <w:rPr>
          <w:sz w:val="22"/>
        </w:rPr>
        <w:t xml:space="preserve">Toda persona que intervino en las jornadas que se realizaron en las escuelas sabe que no se le dedicó el tiempo suficiente.  Los materiales llegaron tarde, si es que realmente llegaron.  Una mañana, en plena semifinal del Mundial, en bases a preguntas capciosas, había que elaborar unas conclusiones que según muchos reconocen ni siquiera fueron tenidas en cuenta.  No hace falta que me explaye sobre los 2.500 comentarios que se hicieron en las páginas de internet.  </w:t>
      </w:r>
    </w:p>
    <w:p>
      <w:pPr>
        <w:pStyle w:val="Normal"/>
        <w:jc w:val="both"/>
        <w:rPr>
          <w:sz w:val="22"/>
        </w:rPr>
      </w:pPr>
      <w:r>
        <w:rPr>
          <w:sz w:val="22"/>
        </w:rPr>
        <w:t xml:space="preserve">Nadie pudo explicar todavía cómo es que se procesó tanta información en tan poco tiempo.  ¿Quién lo hizo?  ¿En base a qué criterios?  ¿Por qué fue más trasparente?  </w:t>
      </w:r>
    </w:p>
    <w:p>
      <w:pPr>
        <w:pStyle w:val="Normal"/>
        <w:jc w:val="both"/>
        <w:rPr>
          <w:sz w:val="22"/>
        </w:rPr>
      </w:pPr>
      <w:r>
        <w:rPr>
          <w:sz w:val="22"/>
        </w:rPr>
        <w:t>En cuanto al debate parlamentario obviamente no me puedo explayar más, porque todos estamos contestes que no existió.  El proyecto ingresó por el Senado hace menos de un mes.  Allí se introdujeron algunas modificaciones mínimas, que por supuesto debieron ser consultadas con el ministro Filmus.  Hace una semana ingresó en esta Cámara, y hoy ya estamos por votar la nueva ley de educación.  Es decir que no existió el tan declamado debate parlamentario.  Pareciera que el gobierno interpretó que copiando algunos artículos de los proyectos que han presentado los distintos bloques estaba generando consenso.  Nuevamente el Poder Legislativo funciona como escribano del Poder Ejecutivo.</w:t>
      </w:r>
    </w:p>
    <w:p>
      <w:pPr>
        <w:pStyle w:val="Normal"/>
        <w:jc w:val="both"/>
        <w:rPr>
          <w:sz w:val="22"/>
        </w:rPr>
      </w:pPr>
      <w:r>
        <w:rPr>
          <w:sz w:val="22"/>
        </w:rPr>
        <w:t>Cabe señalar a esta altura una reflexión del rabino Bergman, que en el Seminario Internacional de Educación que organizó el Interbloque Federal dijo: “La ley ya está. El debate no ha empezado.”</w:t>
      </w:r>
    </w:p>
    <w:p>
      <w:pPr>
        <w:pStyle w:val="Normal"/>
        <w:jc w:val="both"/>
        <w:rPr>
          <w:sz w:val="22"/>
        </w:rPr>
      </w:pPr>
      <w:r>
        <w:rPr>
          <w:sz w:val="22"/>
        </w:rPr>
        <w:t>El pr9oyecot habla de equidad, inclusión, justicia social y mejora de la calidad educativa.  En esto estamos totalmente de acuerdo.  Pero no se dice de qué forma se va a llevar a cabo todo esto.  Como bien dijo el señor diputado Vanossi en la Comisión de Educación, esto parece un “catálogo de ilusiones”.</w:t>
      </w:r>
    </w:p>
    <w:p>
      <w:pPr>
        <w:pStyle w:val="Normal"/>
        <w:jc w:val="both"/>
        <w:rPr>
          <w:sz w:val="22"/>
        </w:rPr>
      </w:pPr>
      <w:r>
        <w:rPr>
          <w:sz w:val="22"/>
        </w:rPr>
        <w:t xml:space="preserve">Frente a esa situación nuestro Interbloque presentó un proyecto alternativo de ley federal de educación, retomando los principios filosóficos y axiológicos, como también el federalismo educativo.  Lo  hicimos convencidos de que todos queremos una educación de calidad y de excelencia, que nos lleve a ser cada vez mejores personas y construir una Nación mejor.  Sabemos que la calidad educativa nos remite de inmediato a la eficiencia, la eficacia y la equidad.  </w:t>
      </w:r>
    </w:p>
    <w:p>
      <w:pPr>
        <w:pStyle w:val="Normal"/>
        <w:jc w:val="both"/>
        <w:rPr>
          <w:sz w:val="22"/>
        </w:rPr>
      </w:pPr>
      <w:r>
        <w:rPr>
          <w:sz w:val="22"/>
        </w:rPr>
        <w:t>Un consenso previo que no necesitaba debate tenía que ver con el tema de la inclusión y la justicia social.  En nuestro proyecto pasamos, de la declaración a la concreción, al proponer una asignación por alumno, entre otras cosas.  El Estado federal implementará una asignación con el objeto de garantizar a todos los niños y adolescentes el cumplimiento de la obligatoriedad dispuesta en la ley.  Esta asignación consistirá en un ingreso mensual que cubrirá las necesidades elementales para mantener la condición de alumno regular de los niños, niñas y adolescentes de los sectores sociales más desfavorecidos que cursen la escolaridad obligatoria.</w:t>
      </w:r>
    </w:p>
    <w:p>
      <w:pPr>
        <w:pStyle w:val="Normal"/>
        <w:jc w:val="both"/>
        <w:rPr>
          <w:sz w:val="22"/>
        </w:rPr>
      </w:pPr>
      <w:r>
        <w:rPr>
          <w:sz w:val="22"/>
        </w:rPr>
        <w:t>Nos llama la atención el artículo 92 del proyecto oficial.  Es inconcebible que en una ley general y de base se incluyan contenidos.  Además, el criterio es arbitrario.  Por esa razón el Senado agregó dos o más propuestas que vinieron del Poder Ejecutivo, aunque podría enumerarse infinidad de opciones.</w:t>
      </w:r>
    </w:p>
    <w:p>
      <w:pPr>
        <w:pStyle w:val="Normal"/>
        <w:jc w:val="both"/>
        <w:rPr>
          <w:sz w:val="22"/>
        </w:rPr>
      </w:pPr>
      <w:r>
        <w:rPr>
          <w:sz w:val="22"/>
        </w:rPr>
        <w:t>¿Por qué unos sí y otros no?  Más allá de eso, resulta provocativa la inclusión del protocolo de la CEDAW en el último inciso.  ¿Cuál es la razón?  Hace poco tiempo se argumentaba que su ratificación no agregaba ningún contenido a la Convención.  ¿Y entonces?  Considero que existen razones ideológicas de fondo y esto no ayuda a generar un ámbito de diálogo, respeto y consenso.</w:t>
      </w:r>
    </w:p>
    <w:p>
      <w:pPr>
        <w:pStyle w:val="Normal"/>
        <w:jc w:val="both"/>
        <w:rPr>
          <w:sz w:val="22"/>
        </w:rPr>
      </w:pPr>
      <w:r>
        <w:rPr>
          <w:sz w:val="22"/>
        </w:rPr>
        <w:t>Es fundamental disponer de los recursos para lograr la equidad educativa mediante la inversión preferencial en zonas educativas de atención prioritaria, con medidas transitorias hasta tanto se haya fortalecido la contención de las familias y de la escuela, utilizando criterios de justicia distributiva y social para le manejo financiero, tanto del gobierno educativo nacional como jurisdiccional.</w:t>
      </w:r>
    </w:p>
    <w:p>
      <w:pPr>
        <w:pStyle w:val="Normal"/>
        <w:jc w:val="both"/>
        <w:rPr>
          <w:sz w:val="22"/>
        </w:rPr>
      </w:pPr>
      <w:r>
        <w:rPr>
          <w:sz w:val="22"/>
        </w:rPr>
        <w:t xml:space="preserve">También es urgente priorizar eficientemente a los sectores excluidos de la educación con doble escolaridad, paulatinamente implementada en estas zonas educativas de atención prioritaria.  Todo esto sería más eficaz si, para controlar su gestión, se informara cada año la inversión por escuela y por alumno, y la evolución de los aprendizajes en cada una de ellas. </w:t>
      </w:r>
    </w:p>
    <w:p>
      <w:pPr>
        <w:pStyle w:val="Normal"/>
        <w:jc w:val="both"/>
        <w:rPr>
          <w:sz w:val="22"/>
        </w:rPr>
      </w:pPr>
      <w:r>
        <w:rPr>
          <w:sz w:val="22"/>
        </w:rPr>
        <w:t xml:space="preserve">También deseo hacerme eco de la preocupación manifestada por los principales referentes de los distintos credos sobre la ausencia de la perspectiva religiosa en la nueva ley de educación. Si bien se habla de formación integral de la persona, no se explicita la dimensión espiritual, algo que expresamente hacemos en nuestro proyecto de ley federal de educación. Quisiera aclarar que no estamos pidiendo que se dé una materia y ni siquiera que se enseña tal o cual religión. Lo que pedimos es que la formación sea realmente integral en todos sus aspectos, y no se deje de lado ninguna de las dimensiones de la persona. No es un pedido corporativo de los distintos credos. De hecho los pueblos indígenas, que gracias a las modificaciones hechas en el Senado tienen el lugar que se merecen dentro de esta ley, también nos hablan de la dimensión espiritual de todos los seres humanos. </w:t>
      </w:r>
    </w:p>
    <w:p>
      <w:pPr>
        <w:pStyle w:val="Normal"/>
        <w:jc w:val="both"/>
        <w:rPr>
          <w:sz w:val="22"/>
        </w:rPr>
      </w:pPr>
      <w:r>
        <w:rPr>
          <w:sz w:val="22"/>
        </w:rPr>
        <w:t>Otro punto a tener presente, y que aparece claramente en nuestro proyecto, es el rol protagónico que debe tener la familia por ser el agente natural y primario de la educación.</w:t>
      </w:r>
    </w:p>
    <w:p>
      <w:pPr>
        <w:pStyle w:val="Normal"/>
        <w:jc w:val="both"/>
        <w:rPr>
          <w:sz w:val="22"/>
        </w:rPr>
      </w:pPr>
      <w:r>
        <w:rPr>
          <w:sz w:val="22"/>
        </w:rPr>
        <w:t>Si bien es cierto que en el artículo 128 de la presente ley se enumeran los deberes y derechos, no se dice que se garantiza la realización y ejecución de esos deberes y derechos. Además, podrían constituirse consejos en escuelas con participación de padres y organizaciones de la comunidad para supervisar el funcionamiento de las escuelas para que cumplan con las leyes en cuanto a la inclusión social, la calidad de los aprendizajes y la infraestructura escolar. Todo esto enmarcado en un proceso de descentralización de la gestión que promueve la activa participación de la comunidad.</w:t>
      </w:r>
    </w:p>
    <w:p>
      <w:pPr>
        <w:pStyle w:val="Normal"/>
        <w:jc w:val="both"/>
        <w:rPr>
          <w:sz w:val="22"/>
        </w:rPr>
      </w:pPr>
      <w:r>
        <w:rPr>
          <w:sz w:val="22"/>
        </w:rPr>
        <w:t>También es central en nuestra propuesta el tema de la evaluación. Solucionar los problemas de la educación argentina exige partir de un dato empírico confiable sobre el cual realizar el diagnóstico pertinente. Sin información no hay ningún tipo de cambio. Por eso impulsamos la creación de la Auditoría Federal de Evaluación Educativa, cuya función principal será proveer información cualitativa y cuantitativa destinada a ser utilizada por la autoridad competente como herramienta para concretar el principio de equidad. La evaluación de la calidad en el sistema educativo verificará el nivel de aprendizaje de los alumnos, y la calidad de la formación docente en los distintos ciclos, niveles y regímenes especiales.</w:t>
      </w:r>
    </w:p>
    <w:p>
      <w:pPr>
        <w:pStyle w:val="Normal"/>
        <w:jc w:val="both"/>
        <w:rPr>
          <w:sz w:val="22"/>
        </w:rPr>
      </w:pPr>
      <w:r>
        <w:rPr>
          <w:sz w:val="22"/>
        </w:rPr>
        <w:t>Además del centralismo que avanza claramente sobre el federalismo, se nota un marcado estatismo. Si bien reconocemos que el Estado tiene la responsabilidad principal e indelegable de garantizar una educación de calidad para todos, no podemos olvidar que tiene un rol subsidiario en materia educativa. Garantizar será, muchas veces, proveer la educación pero nunca puede convertirse en un monopolio. Por eso denunciamos el peligro de la tendencia al estatismo, que no es la intervención legítima y benéfica del Estado sino una intervención absorbente y excluyente, cuya expresión extrema es el monopolio escolar.</w:t>
      </w:r>
    </w:p>
    <w:p>
      <w:pPr>
        <w:pStyle w:val="Normal"/>
        <w:jc w:val="both"/>
        <w:rPr>
          <w:sz w:val="22"/>
        </w:rPr>
      </w:pPr>
      <w:r>
        <w:rPr>
          <w:sz w:val="22"/>
        </w:rPr>
        <w:t>Señor presidente: realmente hubiese querido que se hubiera generado un verdadero debate en busca de consensos. En tal caso, hubiese aceptado que se tomaran en cuenta algunas de mis propuestas mientras que hubiese renunciado a otras. Pero lamentablemente no existió esa posibilidad y por eso adelanto mi voto negativo al dictamen de mayoría; es decir, voto a favor de la educación. (Aplausos.)</w:t>
      </w:r>
    </w:p>
    <w:p>
      <w:pPr>
        <w:pStyle w:val="TextBody"/>
        <w:rPr/>
      </w:pPr>
      <w:r>
        <w:rPr/>
        <w:t>- Manifestaciones en las galerías.</w:t>
      </w:r>
    </w:p>
    <w:p>
      <w:pPr>
        <w:pStyle w:val="Normal"/>
        <w:jc w:val="both"/>
        <w:rPr/>
      </w:pPr>
      <w:r>
        <w:rPr>
          <w:b/>
          <w:bCs/>
          <w:sz w:val="22"/>
        </w:rPr>
        <w:t>Sr. Presidente (Cambareri).-</w:t>
      </w:r>
      <w:r>
        <w:rPr>
          <w:sz w:val="22"/>
        </w:rPr>
        <w:t xml:space="preserve"> Ruego a los asistentes en las galerías que guarden silencio porque de lo contrario me veré obligado a hacerlos desalojar.</w:t>
      </w:r>
    </w:p>
    <w:p>
      <w:pPr>
        <w:pStyle w:val="Textoindependiente2"/>
        <w:rPr/>
      </w:pPr>
      <w:r>
        <w:rPr/>
        <w:t>Tiene la palabra la señora diputada por Buenos Aires.</w:t>
      </w:r>
    </w:p>
    <w:p>
      <w:pPr>
        <w:pStyle w:val="Normal"/>
        <w:jc w:val="both"/>
        <w:rPr/>
      </w:pPr>
      <w:r>
        <w:rPr>
          <w:b/>
          <w:bCs/>
          <w:sz w:val="22"/>
        </w:rPr>
        <w:t>Sra. Maffei.-</w:t>
      </w:r>
      <w:r>
        <w:rPr>
          <w:sz w:val="22"/>
        </w:rPr>
        <w:t xml:space="preserve"> Señor presidente: tal vez reitere lo que han planteado los señores diputados que me han antecedido en el uso de la palabra en cuanto a la posibilidad que tuvimos de obtener consenso en torno de esta ley.</w:t>
      </w:r>
    </w:p>
    <w:p>
      <w:pPr>
        <w:pStyle w:val="Textoindependiente2"/>
        <w:rPr/>
      </w:pPr>
      <w:r>
        <w:rPr/>
        <w:t>No puedo creer que los argentinos, que hemos tenido una tradición educativa, un proyecto histórico de educación y una vocación de escuela y de educación pública no hayamos podido consensuar un proyecto. Estoy segura de que lo hubiéramos logrado.</w:t>
      </w:r>
    </w:p>
    <w:p>
      <w:pPr>
        <w:pStyle w:val="Textoindependiente2"/>
        <w:rPr/>
      </w:pPr>
      <w:r>
        <w:rPr/>
        <w:t xml:space="preserve">Lamento que hayamos perdido la oportunidad de consensuar la herramienta de futuro más importante </w:t>
        <w:noBreakHyphen/>
        <w:t>sin ninguna duda</w:t>
        <w:noBreakHyphen/>
        <w:t xml:space="preserve"> para los argentinos en las próximas décadas.</w:t>
      </w:r>
    </w:p>
    <w:p>
      <w:pPr>
        <w:pStyle w:val="Normal"/>
        <w:jc w:val="both"/>
        <w:rPr/>
      </w:pPr>
      <w:r>
        <w:rPr>
          <w:sz w:val="22"/>
        </w:rPr>
        <w:t>No son buenos ni el autoritarismo ni la construcción vertical. No lo fueron antes ni lo serán en el futuro. Lamento que recién se pueda dar el debate en el recinto, pues no se lo pudo concretar en las comisiones.</w:t>
      </w:r>
    </w:p>
    <w:p>
      <w:pPr>
        <w:pStyle w:val="Normal"/>
        <w:jc w:val="both"/>
        <w:rPr>
          <w:sz w:val="22"/>
        </w:rPr>
      </w:pPr>
      <w:r>
        <w:rPr>
          <w:sz w:val="22"/>
        </w:rPr>
        <w:t>El único día en que se abrió la discusión en la comisión fue el miércoles pasado, a partir de una sesión conjunta de las comisiones de Educación y de Presupuesto y Hacienda. Mientras los distintos bloques ensayábamos  introducir algunas modificaciones al proyecto, la mayoría hacía circular su propia iniciativa y la firmaba sin darnos ninguna oportunidad de cambiar una coma. Esto me parece lamentable para todos, tanto para los argentinos como para el Congreso de la Nación.</w:t>
      </w:r>
    </w:p>
    <w:p>
      <w:pPr>
        <w:pStyle w:val="Normal"/>
        <w:jc w:val="both"/>
        <w:rPr/>
      </w:pPr>
      <w:r>
        <w:rPr>
          <w:sz w:val="22"/>
        </w:rPr>
        <w:t xml:space="preserve">Sería redundante hablar de la importancia decisoria que tiene la educación pública para un país. Podemos señalar el peso que tiene la distribución del conocimiento para las posibilidades de desarrollo y consumo sustentables, para establecer los principios humanistas </w:t>
        <w:noBreakHyphen/>
        <w:t>que están absolutamente deteriorados</w:t>
        <w:noBreakHyphen/>
        <w:t>, para generar pisos de ética, para la vigencia de los derechos, para el funcionamiento de las instituciones, para la construcción de una ciudadanía, para el protagonismo social, para la tolerancia, y para la pluralidad. La historia nacional muestra qué clase de instrumento puede ser la educación.</w:t>
      </w:r>
    </w:p>
    <w:p>
      <w:pPr>
        <w:pStyle w:val="Normal"/>
        <w:jc w:val="both"/>
        <w:rPr>
          <w:sz w:val="22"/>
        </w:rPr>
      </w:pPr>
      <w:r>
        <w:rPr>
          <w:sz w:val="22"/>
        </w:rPr>
        <w:t>La señora diputada Blanca Osuna, que fuera la miembro informante del proyecto de la mayoría, hablaba de la evolución de la educación en Finlandia y Corea, que hace treinta años estaban con un rezago educativo respecto de la Argentina absolutamente imposible de saldar, según nuestra visión sobre la evolución de nuestro país.</w:t>
      </w:r>
    </w:p>
    <w:p>
      <w:pPr>
        <w:pStyle w:val="Normal"/>
        <w:jc w:val="both"/>
        <w:rPr>
          <w:sz w:val="22"/>
        </w:rPr>
      </w:pPr>
      <w:r>
        <w:rPr>
          <w:sz w:val="22"/>
        </w:rPr>
        <w:t>Hoy la ministra de Economía manifiesta con sorpresa que Corea o Finlandia exportan por un valor que por tonelada de commodities supera en 1.500 o 2.000 veces a la Argentina. Esto deriva de la inclusión del conocimiento en las toneladas de exportación de esos países. Se trata del desarrollo de la socialización del conocimiento, que han emprendido los países que han comprendido que la educación es una prioridad.</w:t>
      </w:r>
    </w:p>
    <w:p>
      <w:pPr>
        <w:pStyle w:val="Normal"/>
        <w:jc w:val="both"/>
        <w:rPr>
          <w:sz w:val="22"/>
        </w:rPr>
      </w:pPr>
      <w:r>
        <w:rPr>
          <w:sz w:val="22"/>
        </w:rPr>
        <w:t>En este debate no solo quiero hablar de las aspiraciones, sino también de la realidad. La educación pública argentina proviene de cuarenta años de desatinos de distintos colores y pelajes. Hubo un desastre educativo que durante la dictadura militar incluyó la proscripción, la exclusión y la presencia de Ottalagano en el Ministerio de Educación.</w:t>
      </w:r>
    </w:p>
    <w:p>
      <w:pPr>
        <w:pStyle w:val="Normal"/>
        <w:jc w:val="both"/>
        <w:rPr>
          <w:sz w:val="22"/>
        </w:rPr>
      </w:pPr>
      <w:r>
        <w:rPr>
          <w:sz w:val="22"/>
        </w:rPr>
        <w:t>La dictadura militar arrasó las escuelas y algunos compañeros que hoy están sentados aquí fueron víctimas de la persecución y la expatriación. Hubo 600 compañeros que nunca más pudieron sentarse en las aulas porque fueron asesinados o están desaparecidos. Lo mismo ocurrió con los alumnos,  y se proscribieron algunos libros de textos.</w:t>
      </w:r>
    </w:p>
    <w:p>
      <w:pPr>
        <w:pStyle w:val="Normal"/>
        <w:jc w:val="both"/>
        <w:rPr>
          <w:sz w:val="22"/>
        </w:rPr>
      </w:pPr>
      <w:r>
        <w:rPr>
          <w:sz w:val="22"/>
        </w:rPr>
        <w:t xml:space="preserve">Después de la lucha de los trabajadores y de haber logrado voltear la dictadura en 1983, todos pensábamos que se debía renovar la educación pública, pues se veía vetusta. </w:t>
      </w:r>
    </w:p>
    <w:p>
      <w:pPr>
        <w:pStyle w:val="Normal"/>
        <w:jc w:val="both"/>
        <w:rPr>
          <w:sz w:val="22"/>
        </w:rPr>
      </w:pPr>
      <w:r>
        <w:rPr>
          <w:sz w:val="22"/>
        </w:rPr>
        <w:t>Sin duda, la ley 1.420 era insuficiente para la República Argentina, a pesar de que fue un orgullo en Latinoamérica y una norma anticipada  para todo el mundo. Evidentemente, también fue eficiente y eficaz. Tuvo todos los calificativos del neoliberalismo: la educación pública, laica, gratuita y obligatoria constituyó una señal para el mundo y la posibilidad de un desarrollo sostenido en el país.</w:t>
      </w:r>
    </w:p>
    <w:p>
      <w:pPr>
        <w:pStyle w:val="Normal"/>
        <w:jc w:val="both"/>
        <w:rPr>
          <w:sz w:val="22"/>
        </w:rPr>
      </w:pPr>
      <w:r>
        <w:rPr>
          <w:sz w:val="22"/>
        </w:rPr>
        <w:t>Dicha ley permitió la educación social, la formación ciudadana y fue el vínculo entre educación y modelo de país. Sin embargo, luego se quedó corta para la realidad que teníamos los argentinos. Se había quedado corta no sólo por la celeridad o por la diversidad del proceso de conocimiento sino también por los años de duración, pero también por el modelo pedagógico que conllevaba la ley 1.420.</w:t>
      </w:r>
    </w:p>
    <w:p>
      <w:pPr>
        <w:pStyle w:val="Normal"/>
        <w:jc w:val="both"/>
        <w:rPr>
          <w:sz w:val="22"/>
        </w:rPr>
      </w:pPr>
      <w:r>
        <w:rPr>
          <w:sz w:val="22"/>
        </w:rPr>
        <w:t>Esa ley 1.420 fue una ley vertical, fue un modelo autoritario en materia de educación, un modelo absolutamente hegemónico, homogéneo, unificador, pero sin ninguna duda alejado de la democracia, alejado de la participación, un modelo burocratizado incluso en su administración.</w:t>
      </w:r>
    </w:p>
    <w:p>
      <w:pPr>
        <w:pStyle w:val="Normal"/>
        <w:jc w:val="both"/>
        <w:rPr>
          <w:sz w:val="22"/>
        </w:rPr>
      </w:pPr>
      <w:r>
        <w:rPr>
          <w:sz w:val="22"/>
        </w:rPr>
        <w:t>Por tanto, todos estábamos seguros de que aquella ley que había sido la política educativa –tanto había sido la política educativa que había trascendido la generación del 80, trascendió el yrigonenismo y también el peronismo, por lo menos durante ochenta años- debía ser rejuvenecida, reformada, modificada, transformada.</w:t>
      </w:r>
    </w:p>
    <w:p>
      <w:pPr>
        <w:pStyle w:val="Normal"/>
        <w:jc w:val="both"/>
        <w:rPr>
          <w:sz w:val="22"/>
        </w:rPr>
      </w:pPr>
      <w:r>
        <w:rPr>
          <w:sz w:val="22"/>
        </w:rPr>
        <w:t>Hubo dos intentos, en 1986 con el Congreso Pedagógico Nacional. Tal vez no habíamos tenido el tiempo suficiente para despegarnos de las convulsiones de la dictadura, y ese congreso pedagógico naufragó por tres cuestiones básicas: por un lado porque el militarismo extorsivo no había muerto en la Argentina.</w:t>
      </w:r>
    </w:p>
    <w:p>
      <w:pPr>
        <w:pStyle w:val="Normal"/>
        <w:jc w:val="both"/>
        <w:rPr>
          <w:sz w:val="22"/>
        </w:rPr>
      </w:pPr>
      <w:r>
        <w:rPr>
          <w:sz w:val="22"/>
        </w:rPr>
        <w:t>También naufragó porque se dio una hiperinflación del 1800 por ciento que derrotaba cualquier propuesta pedagógica. Finalmente, y debemos decirlo acá, el congreso fracasó porque fue cooptado por distintos sectores y no recogió efectivamente la participación democrática de conjunto. Por lo tanto, fue un proyecto abortado.</w:t>
      </w:r>
    </w:p>
    <w:p>
      <w:pPr>
        <w:pStyle w:val="Normal"/>
        <w:jc w:val="both"/>
        <w:rPr>
          <w:sz w:val="22"/>
        </w:rPr>
      </w:pPr>
      <w:r>
        <w:rPr>
          <w:sz w:val="22"/>
        </w:rPr>
        <w:t xml:space="preserve">El proyecto de 1990 fue algo sustantivamente diferente, porque la República Argentina entró en un proyecto corrosivo desde lo social, lo político y lo económico, donde el proyecto educativo no fue tal sino que fue un proyecto económico que se ejecutó también en la aulas. </w:t>
      </w:r>
    </w:p>
    <w:p>
      <w:pPr>
        <w:pStyle w:val="Normal"/>
        <w:jc w:val="both"/>
        <w:rPr>
          <w:sz w:val="22"/>
        </w:rPr>
      </w:pPr>
      <w:r>
        <w:rPr>
          <w:sz w:val="22"/>
        </w:rPr>
        <w:t>Ese proyecto entendió a la educación sin ninguna duda como una mercancía, al docente como un proveedor, al director como un gerente y al alumno como un consumidor. Ese proyecto nada tuvo que ver con la educación, y bajo ningún punto de vista tanto en lo pedagógico como en lo curricular se vinculaba con la educación.</w:t>
      </w:r>
    </w:p>
    <w:p>
      <w:pPr>
        <w:pStyle w:val="Normal"/>
        <w:jc w:val="both"/>
        <w:rPr>
          <w:sz w:val="22"/>
        </w:rPr>
      </w:pPr>
      <w:r>
        <w:rPr>
          <w:sz w:val="22"/>
        </w:rPr>
        <w:t xml:space="preserve">En realidad estaba vinculado con otras dos cuestiones básicas absolutamente económicas: por un lado, las exigencias de mercado, con mano de obra barata, tal era el objetivo de esta ley. Y por el otro lado, se relacionaba con las instrucciones absolutamente restrictivas del Banco Mundial alrededor del rol que el Estado debía cumplir en el financiamiento de la educación pública. </w:t>
      </w:r>
    </w:p>
    <w:p>
      <w:pPr>
        <w:pStyle w:val="Normal"/>
        <w:jc w:val="both"/>
        <w:rPr>
          <w:sz w:val="22"/>
        </w:rPr>
      </w:pPr>
      <w:r>
        <w:rPr>
          <w:sz w:val="22"/>
        </w:rPr>
        <w:t xml:space="preserve">Prioritariamente había que correr al Estado del financiamiento de la educación pública. Por eso la ley federal de educación, la 24.195, estuvo precedida por la ley de transferencia del sistema educativo nacional sin fondos a las provincias, que fue la causa de la corrosión y el comienzo de la desestructuración y del absoluto empobrecimiento del sistema educativo en nuestro país. </w:t>
      </w:r>
    </w:p>
    <w:p>
      <w:pPr>
        <w:pStyle w:val="Normal"/>
        <w:jc w:val="both"/>
        <w:rPr>
          <w:sz w:val="22"/>
        </w:rPr>
      </w:pPr>
      <w:r>
        <w:rPr>
          <w:sz w:val="22"/>
        </w:rPr>
        <w:t>Ambas fueron políticas del Banco Mundial, un Banco Mundial que no se limitó al instructivo en materia de educación. No olvidemos que el Consenso de Washington exigió y presionó a un país endeudado por las privatizaciones, obligando simultáneamente a la apertura indiscriminada de su economía a los productos importados.</w:t>
      </w:r>
    </w:p>
    <w:p>
      <w:pPr>
        <w:pStyle w:val="Normal"/>
        <w:jc w:val="both"/>
        <w:rPr>
          <w:sz w:val="22"/>
        </w:rPr>
      </w:pPr>
      <w:r>
        <w:rPr>
          <w:sz w:val="22"/>
        </w:rPr>
        <w:t>Así terminamos en los mayores niveles de exclusión, de pobreza y de desempleo que hayan conocido los argentinos en toda su historia. Esa fue la realidad que rodeó la ejecución de un proyecto educativo que estuvo apoyado y alentado por muchos de los que hoy están aquí sentados. Recuerdo al señor diputado Balestrini, por ejemplo.</w:t>
      </w:r>
    </w:p>
    <w:p>
      <w:pPr>
        <w:pStyle w:val="Normal"/>
        <w:jc w:val="both"/>
        <w:rPr>
          <w:sz w:val="22"/>
        </w:rPr>
      </w:pPr>
      <w:r>
        <w:rPr>
          <w:sz w:val="22"/>
        </w:rPr>
        <w:t xml:space="preserve">Ese proyecto educativo contó con figuras preclaras, como el caso de la señora Susana Decibe o el ministro de Educación Jorge Rodríguez, quien en ese momento junto a otros intelectuales nos explicaba que el pasaje a primer mundo tenía que ver con la resignación de nuestra historia y nuestras tradiciones y de lo que nosotros, como argentinos, habíamos sabido consolidar. </w:t>
      </w:r>
    </w:p>
    <w:p>
      <w:pPr>
        <w:pStyle w:val="Normal"/>
        <w:jc w:val="both"/>
        <w:rPr>
          <w:sz w:val="22"/>
        </w:rPr>
      </w:pPr>
      <w:r>
        <w:rPr>
          <w:sz w:val="22"/>
        </w:rPr>
        <w:t>Esta fue la realidad en la que se desenvolvió el proyecto educativo de la ley federal: adversa, conflictiva, violenta, donde la regla fue el fracaso, la fragmentación, la desigualdad, la desestructuración del sistema y la pobreza. En ese entonces realizamos un relevamiento importante que determinó que el 47 por ciento de los docentes y el 70 por ciento de los alumnos estaban por debajo de la línea de pobreza.</w:t>
      </w:r>
    </w:p>
    <w:p>
      <w:pPr>
        <w:pStyle w:val="Normal"/>
        <w:jc w:val="both"/>
        <w:rPr/>
      </w:pPr>
      <w:r>
        <w:rPr>
          <w:sz w:val="22"/>
        </w:rPr>
        <w:t xml:space="preserve">En ese marco, la extensión de la obligatoriedad fue la extensión del espacio de contención social en una sociedad que se desestructuraba y se destruía por la falta de trabajo y de contención. El Banco Mundial fijó la línea: escolaridad contenedora, más años y menos recursos, corrimiento del gobierno nacional </w:t>
        <w:noBreakHyphen/>
        <w:t>a los docentes nos llevó tres años hacer que el gobierno nacional recuperara un pequeñísimo tramo del financiamiento del sistema educativo</w:t>
        <w:noBreakHyphen/>
        <w:t>, docentes todo terreno, docentes que en lugar de enseñar empezamos a contener, docentes que proveíamos el alimento, el afecto, la seguridad, el cuidado y evitábamos la desintegración social, y una escuela que en lugar de complementar al hogar empezó a sustituirlo.</w:t>
      </w:r>
    </w:p>
    <w:p>
      <w:pPr>
        <w:pStyle w:val="Normal"/>
        <w:jc w:val="both"/>
        <w:rPr>
          <w:sz w:val="22"/>
        </w:rPr>
      </w:pPr>
      <w:r>
        <w:rPr>
          <w:sz w:val="22"/>
        </w:rPr>
        <w:t>Esta fue la realidad en la que nos desenvolvimos, con una institución escolar que de ninguna manera pudo superar la desigualdad y la exclusión que no se proveían en ese ámbito. No las generaba la escuela o el sistema educativo sino el sistema político, social y económico en el que vivíamos.</w:t>
      </w:r>
    </w:p>
    <w:p>
      <w:pPr>
        <w:pStyle w:val="Normal"/>
        <w:jc w:val="both"/>
        <w:rPr>
          <w:sz w:val="22"/>
        </w:rPr>
      </w:pPr>
      <w:r>
        <w:rPr>
          <w:sz w:val="22"/>
        </w:rPr>
        <w:t>Se produjeron algunos fenómenos desconocidos hasta entonces, como por ejemplo la exclusión con inclusión, los chicos adentro de la escuela para comer allí y sin capacidad de aprendizaje, los chicos adentro de la escuela como una forma de contención y no como forma de aprendizaje ni de transformación.  La repitencia y el fracaso fueron disimulados con la promoción automática para hacernos creer que el mundo marchaba y que nosotros avanzábamos hacia el primer mundo.</w:t>
      </w:r>
    </w:p>
    <w:p>
      <w:pPr>
        <w:pStyle w:val="Normal"/>
        <w:jc w:val="both"/>
        <w:rPr>
          <w:sz w:val="22"/>
        </w:rPr>
      </w:pPr>
      <w:r>
        <w:rPr>
          <w:sz w:val="22"/>
        </w:rPr>
        <w:t>El deterioro de los actores no fue sólo económico. Hubo un profundo desmejoramiento del sistema educativo, por ejemplo, con la escuela de las fotocopias. Una escuela donde el lenguaje se vio disminuido, el esfuerzo multiplicado y el fruto absolutamente restringido. La cultura del trabajo se vio reemplazada por la de la contención. Una escuela con una cultura de la trivialidad profundamente invasora, con los medios de comunicación como única forma de comunicación social, sustituyendo los libros y la posibilidad de transformación adentro del aula.</w:t>
      </w:r>
    </w:p>
    <w:p>
      <w:pPr>
        <w:pStyle w:val="Normal"/>
        <w:jc w:val="both"/>
        <w:rPr>
          <w:sz w:val="22"/>
        </w:rPr>
      </w:pPr>
      <w:r>
        <w:rPr>
          <w:sz w:val="22"/>
        </w:rPr>
        <w:t>Hoy tenemos algunos vientos nuevos. El neoliberalismo se ha descalificado pero no han desparecido sus condicionantes. Hoy las instituciones de la democracia están debilitadas. Sigue habiendo una presencia hegemónica de grupos económicos, continúan los saqueos a los recursos naturales, sigue habiendo explotación de los recursos humanos y dificultades para regular los abusos y para hacer cumplir los contratos.</w:t>
      </w:r>
    </w:p>
    <w:p>
      <w:pPr>
        <w:pStyle w:val="Normal"/>
        <w:jc w:val="both"/>
        <w:rPr>
          <w:sz w:val="22"/>
        </w:rPr>
      </w:pPr>
      <w:r>
        <w:rPr>
          <w:sz w:val="22"/>
        </w:rPr>
        <w:t xml:space="preserve">En este marco hay que pensar la educación, el proyecto de país, los nuevos paradigmas civilizatorios y los imperativos morales de una realidad profundamente contradictoria para la inmensa mayoría de los chicos. </w:t>
      </w:r>
    </w:p>
    <w:p>
      <w:pPr>
        <w:pStyle w:val="Normal"/>
        <w:jc w:val="both"/>
        <w:rPr>
          <w:sz w:val="22"/>
        </w:rPr>
      </w:pPr>
      <w:r>
        <w:rPr>
          <w:sz w:val="22"/>
        </w:rPr>
        <w:t>Hoy en nuestro país tenemos la imperiosa necesidad de impulsar el debate. Por eso, hace más de cinco años nuestro partido presentó un proyecto para aportar otras miradas que nos permitieran intercambiar ideas, fundamentar y debatir, pero tales propuestas no fueron aceptadas, no se pudo consensuar. Si bien el Poder Ejecutivo unilateralmente tomó algunas de esas ideas, nosotros quedamos fuera de una discusión que debió haber sido absolutamente enriquecida en este Congreso a los fines de construir la posibilidad de consensuar. En este sentido, estoy convencida de que los partidos políticos podríamos haber logrado por consenso una ley de educación sustantivamente mejor que la vigente y que la que vamos a tener.</w:t>
      </w:r>
    </w:p>
    <w:p>
      <w:pPr>
        <w:pStyle w:val="Normal"/>
        <w:jc w:val="both"/>
        <w:rPr>
          <w:sz w:val="22"/>
        </w:rPr>
      </w:pPr>
      <w:r>
        <w:rPr>
          <w:sz w:val="22"/>
        </w:rPr>
        <w:t>No detallaré puntualmente todas las objeciones, pero sí me referiré en forma concreta a algunas de ellas.</w:t>
      </w:r>
    </w:p>
    <w:p>
      <w:pPr>
        <w:pStyle w:val="Normal"/>
        <w:jc w:val="both"/>
        <w:rPr>
          <w:sz w:val="22"/>
        </w:rPr>
      </w:pPr>
      <w:r>
        <w:rPr>
          <w:sz w:val="22"/>
        </w:rPr>
        <w:t>En primer lugar, debe existir la posibilidad de universalizar las políticas dirigidas a la niñez. Si bien el texto del proyecto de ley  del Poder Ejecutivo alude a la universalización, no hay ni una sola política universal sino que se trata de cuestiones puntuales. Nosotros hemos planteado la universalización de la asignación por hijo con el objeto de pensar en una posibilidad distinta en cuanto a la distribución de la educación.</w:t>
      </w:r>
    </w:p>
    <w:p>
      <w:pPr>
        <w:pStyle w:val="Normal"/>
        <w:jc w:val="both"/>
        <w:rPr>
          <w:sz w:val="22"/>
        </w:rPr>
      </w:pPr>
      <w:r>
        <w:rPr>
          <w:sz w:val="22"/>
        </w:rPr>
        <w:t>Pretendemos asegurar la democratización del sistema, que se encuentra altamente burocratizado; deseamos incorporar las distintas miradas, y estamos convencidos de que a tal fin los consejos de escuela o un consejo curricular distinto podrían mejorar el sistema educativo.</w:t>
      </w:r>
    </w:p>
    <w:p>
      <w:pPr>
        <w:pStyle w:val="Normal"/>
        <w:jc w:val="both"/>
        <w:rPr>
          <w:sz w:val="22"/>
        </w:rPr>
      </w:pPr>
      <w:r>
        <w:rPr>
          <w:sz w:val="22"/>
        </w:rPr>
        <w:t>Una de las cuestiones claves de nuestra disidencia es el financiamiento de la educación pública. Estamos dentro de un contexto de abundancia en el que anualmente existen importantes excedentes de recaudación equivalentes prácticamente a un presupuesto educativo completo; en el que se anticipa el pago de la deuda externa por un monto aun mayor que el presupuesto educativo nacional; en el que los subsidios a los grupos económicos y a las empresas, así como también las ventajas tributarias y las subvenciones, duplican o triplican el presupuesto que el Estado destina a educación, y donde existe una concentración en el Banco de la Nación equivalente a tres presupuestos educativos nacionales –no del gobierno nacional. En definitiva, estamos hablando de un contexto de absoluta abundancia de recursos.</w:t>
      </w:r>
    </w:p>
    <w:p>
      <w:pPr>
        <w:pStyle w:val="Normal"/>
        <w:jc w:val="both"/>
        <w:rPr>
          <w:sz w:val="22"/>
        </w:rPr>
      </w:pPr>
      <w:r>
        <w:rPr>
          <w:sz w:val="22"/>
        </w:rPr>
        <w:t>La República Argentina llegará, el año que viene, a una inversión del 4,8 por ciento en educación, pues más allá de lo que señaló la señora diputada Osuna el 5,1 por ciento incluye un 0,3 por ciento, correspondiente a ciencia y técnica, que nunca debió haber sido considerado en el cálculo, porque se lo incluye al solo efecto de levantar ficticiamente el piso de la inversión en educación. Hoy eso se reconoce así, porque el propio texto del proyecto de ley establece una previsión respecto del año 2011, pero todavía no sabemos cómo vamos a llegar al 6 por ciento. Tengo la sospecha que ese porcentaje que la Nación dejará de incluir en forma ficticia en educación, deberá ser repartido entre todas las provincias, como ha sucedido hasta ahora.</w:t>
      </w:r>
    </w:p>
    <w:p>
      <w:pPr>
        <w:pStyle w:val="Normal"/>
        <w:jc w:val="both"/>
        <w:rPr>
          <w:sz w:val="22"/>
        </w:rPr>
      </w:pPr>
      <w:r>
        <w:rPr>
          <w:sz w:val="22"/>
        </w:rPr>
        <w:t>En este contexto de abundancia de la recaudación, la Nación invierte en educación el 7,22 por ciento del presupuesto, en tanto que las provincias están invirtiendo entre el 20 y el 34 por ciento, sin poder resolver la conflictividad educativa. Por eso seguimos teniendo paros y cantidad de días de clase que se pierden por insuficiencia de recursos y por una decisión que sigue siendo priorizar la inversión en las universidades y en las fuerzas armadas, invirtiendo en educación básica sólo el 11 por ciento de todo lo que se gasta en educación.</w:t>
      </w:r>
    </w:p>
    <w:p>
      <w:pPr>
        <w:pStyle w:val="Normal"/>
        <w:jc w:val="both"/>
        <w:rPr>
          <w:sz w:val="22"/>
        </w:rPr>
      </w:pPr>
      <w:r>
        <w:rPr>
          <w:sz w:val="22"/>
        </w:rPr>
        <w:t>Hoy el financiamiento de la educación básica proviene en un 89 por ciento de las provincias y el restante 11 por ciento lo pone el gobierno nacional. Esta es la cruda realidad.</w:t>
      </w:r>
    </w:p>
    <w:p>
      <w:pPr>
        <w:pStyle w:val="Normal"/>
        <w:jc w:val="both"/>
        <w:rPr>
          <w:sz w:val="22"/>
        </w:rPr>
      </w:pPr>
      <w:r>
        <w:rPr>
          <w:sz w:val="22"/>
        </w:rPr>
        <w:t>Nosotros habremos derrotado teóricamente al neoliberalismo, pero las consecuencias de éste en el recorte a los recursos que corresponden a las provincias siguen absolutamente vigentes. Del 56 por ciento que le correspondía a las provincias del total de la recaudación, según lo dice la ley 23.548, sólo se quedan, desde hace mucho, con el 28 por ciento. Y de este 28 por ciento que se quedan las provincias, hay algunas que tienen que invertir en educación una suma que hace absolutamente imposible revertir la realidad educativa que hoy tenemos.</w:t>
      </w:r>
    </w:p>
    <w:p>
      <w:pPr>
        <w:pStyle w:val="Normal"/>
        <w:jc w:val="both"/>
        <w:rPr>
          <w:sz w:val="22"/>
        </w:rPr>
      </w:pPr>
      <w:r>
        <w:rPr>
          <w:sz w:val="22"/>
        </w:rPr>
        <w:t>Hoy el fracaso de la posibilidad de una política educativa de desarrollo y de construcción de una educación pública de calidad está absolutamente centrado en la total insuficiencia de los recursos que se asignan a la educación. Es un esfuerzo que las provincias realizan entre el 20 y el 34 por ciento con una coparticipación de la que se llevan el 28 por ciento.</w:t>
      </w:r>
    </w:p>
    <w:p>
      <w:pPr>
        <w:pStyle w:val="Normal"/>
        <w:jc w:val="both"/>
        <w:rPr>
          <w:sz w:val="22"/>
        </w:rPr>
      </w:pPr>
      <w:r>
        <w:rPr>
          <w:sz w:val="22"/>
        </w:rPr>
        <w:t>Sin ninguna duda este no es el imaginario que nosotros teníamos para una discusión seria en materia de educación pública y de distribución del ingreso, una discusión seria que permitiera que la educación pública fuera realmente un instrumento de transformación social.</w:t>
      </w:r>
    </w:p>
    <w:p>
      <w:pPr>
        <w:pStyle w:val="Normal"/>
        <w:jc w:val="both"/>
        <w:rPr>
          <w:sz w:val="22"/>
        </w:rPr>
      </w:pPr>
      <w:r>
        <w:rPr>
          <w:sz w:val="22"/>
        </w:rPr>
        <w:t>Tenemos un abarrotamiento de alumnos. Nuestro proyecto plantea la reducción del número de alumnos, por supuesto paulatina. Ninguno de nosotros estaba planteando que esto tenía que ser para mañana. Nadie piensa que esta es una ley para un año, para cinco años. Nosotros nos planteábamos una ley como un proyecto educativo y con la posibilidad de ir en el tiempo acomodando la mejora del sistema educativo y la transformación de la recaudación excelente y vertiginosa también en transformación educativa.</w:t>
      </w:r>
    </w:p>
    <w:p>
      <w:pPr>
        <w:pStyle w:val="Normal"/>
        <w:jc w:val="both"/>
        <w:rPr>
          <w:sz w:val="22"/>
        </w:rPr>
      </w:pPr>
      <w:r>
        <w:rPr>
          <w:sz w:val="22"/>
        </w:rPr>
        <w:t xml:space="preserve">Respecto del nivel inicial, para nosotros es un dolor que la educación pública haya consagrado sólo la obligatoriedad de los cinco años. Ahí está uno de los nudos gordianos. Esto lo saben todos; acá hay muchos educadores y todos saben que si el chico no llega al primer grado con igualdad de posibilidades, el fracaso educativo será muy grande. </w:t>
      </w:r>
    </w:p>
    <w:p>
      <w:pPr>
        <w:pStyle w:val="Normal"/>
        <w:jc w:val="both"/>
        <w:rPr>
          <w:sz w:val="22"/>
        </w:rPr>
      </w:pPr>
      <w:r>
        <w:rPr>
          <w:sz w:val="22"/>
        </w:rPr>
        <w:t xml:space="preserve">Todos sabíamos que teníamos que plantear desde los tres años para adelante. Que había etapas, sí; que había tiempos, sí; que podía haber gradualidad, claro que sí, pero no excluirla de la educación pública y obligatoria. </w:t>
      </w:r>
    </w:p>
    <w:p>
      <w:pPr>
        <w:pStyle w:val="Normal"/>
        <w:jc w:val="both"/>
        <w:rPr>
          <w:sz w:val="22"/>
        </w:rPr>
      </w:pPr>
      <w:r>
        <w:rPr>
          <w:sz w:val="22"/>
        </w:rPr>
        <w:t xml:space="preserve">Tenemos dificultades severas con la carrera docente. No creemos que haya sólo dos opciones, sino que creemos que hay muchas más. Hay dificultades severas en el sistema educativo. </w:t>
      </w:r>
    </w:p>
    <w:p>
      <w:pPr>
        <w:pStyle w:val="Normal"/>
        <w:jc w:val="both"/>
        <w:rPr>
          <w:sz w:val="22"/>
        </w:rPr>
      </w:pPr>
      <w:r>
        <w:rPr>
          <w:sz w:val="22"/>
        </w:rPr>
        <w:t xml:space="preserve">Nosotros necesitamos preparar a los trabajadores de la educación de un modo distinto. Hay una realidad adversa. No nos va a alcanzar con dirigir y enseñar. Hay una realidad distinta, hay que contener y contemplar la posibilidad de la transformación dentro de la escuela, la participación de los docentes en espacios de debate, la posibilidad de los docentes de tener un rol protagónico dentro del sistema educativo,  que ya no puede reducirse a enseñar y dirigir. Un rol protagónico en las transformaciones, en el cambio educativo, en la formación, en el debate, en la inclusión de la posibilidad de nuevos contenidos curriculares. </w:t>
      </w:r>
    </w:p>
    <w:p>
      <w:pPr>
        <w:pStyle w:val="Normal"/>
        <w:jc w:val="both"/>
        <w:rPr>
          <w:sz w:val="22"/>
        </w:rPr>
      </w:pPr>
      <w:r>
        <w:rPr>
          <w:sz w:val="22"/>
        </w:rPr>
        <w:t>Estas cuestiones han sido marginadas del proyecto del Poder Ejecutivo. Estamos convencidos de que los derechos de los alumnos consagrados en el proyecto del Poder Ejecutivo son absolutamente insuficientes. Tampoco son suficientes los derechos de los docentes, particularmente los docentes de las escuelas privadas que, a lo único que tienen derecho, es a la jubilación. Todo el capítulo de educación privada está más dirigido a los derechos de la patronal que a los de los trabajadores.</w:t>
      </w:r>
    </w:p>
    <w:p>
      <w:pPr>
        <w:pStyle w:val="Normal"/>
        <w:jc w:val="both"/>
        <w:rPr>
          <w:sz w:val="22"/>
        </w:rPr>
      </w:pPr>
      <w:r>
        <w:rPr>
          <w:sz w:val="22"/>
        </w:rPr>
        <w:t>Estamos convencidos de que los derechos de los alumnos también son insuficientes; no alcanza con respetar la libertad de conciencia, tiene que haber respeto en las convicciones, en las opciones religiosas, políticas, de género, culturales; tiene que haber goce de la libertad de expresión, de opinión, de información y de libre asociación. Esos derechos han sido recortados para el conjunto de los alumnos.</w:t>
      </w:r>
    </w:p>
    <w:p>
      <w:pPr>
        <w:pStyle w:val="Normal"/>
        <w:jc w:val="both"/>
        <w:rPr>
          <w:sz w:val="22"/>
        </w:rPr>
      </w:pPr>
      <w:r>
        <w:rPr>
          <w:sz w:val="22"/>
        </w:rPr>
        <w:t>En definitiva, estoy segura de que hay muchas cuestiones que podríamos haber aportado a este proyecto del Poder Ejecutivo para que pudiera ser sustantivamente mejor y no se limitara a los condicionamientos presentes, con el fin de incluir al conjunto de la sociedad tanto en el presente como en el futuro.</w:t>
      </w:r>
    </w:p>
    <w:p>
      <w:pPr>
        <w:pStyle w:val="Normal"/>
        <w:jc w:val="both"/>
        <w:rPr>
          <w:sz w:val="22"/>
        </w:rPr>
      </w:pPr>
      <w:r>
        <w:rPr>
          <w:sz w:val="22"/>
        </w:rPr>
        <w:t>Lamentablemente, no hemos tenido oportunidad de incluir en esta iniciativa de la mayoría aquellas cuestiones que considerábamos esenciales. Debimos soportar silenciosamente que dicha mayoría incluyera cuarenta o cincuenta artículos de nuestro proyecto, sin ninguna posibilidad de llegar a un consenso. Obviamente, esto deteriora la educación pública de buena calidad e impide llevar a cabo una política de Estado que contemple a los argentinos en el futuro. (Aplausos.)</w:t>
      </w:r>
    </w:p>
    <w:p>
      <w:pPr>
        <w:pStyle w:val="Normal"/>
        <w:jc w:val="both"/>
        <w:rPr/>
      </w:pPr>
      <w:r>
        <w:rPr>
          <w:b/>
          <w:bCs/>
          <w:sz w:val="22"/>
        </w:rPr>
        <w:t>Sr. Presidente (Cambareri).-</w:t>
      </w:r>
      <w:r>
        <w:rPr>
          <w:sz w:val="22"/>
        </w:rPr>
        <w:t xml:space="preserve"> Tiene la palabra la señora diputada por Catamarca.</w:t>
      </w:r>
    </w:p>
    <w:p>
      <w:pPr>
        <w:pStyle w:val="Normal"/>
        <w:jc w:val="both"/>
        <w:rPr/>
      </w:pPr>
      <w:r>
        <w:rPr>
          <w:b/>
          <w:bCs/>
          <w:sz w:val="22"/>
        </w:rPr>
        <w:t>Sra. Garín de Tula.-</w:t>
      </w:r>
      <w:r>
        <w:rPr>
          <w:sz w:val="22"/>
        </w:rPr>
        <w:t xml:space="preserve"> Señor presidente: en virtud de la escasez del tiempo de que dispongo, no voy a redundar en lo que ya se ha dicho respecto de muchos conceptos vertidos por la oposición, que comparto plenamente.</w:t>
      </w:r>
    </w:p>
    <w:p>
      <w:pPr>
        <w:pStyle w:val="Textoindependiente2"/>
        <w:rPr/>
      </w:pPr>
      <w:r>
        <w:rPr/>
        <w:t>En cambio, insistiré en algo que lamento profundamente: la inexistencia del debate de un proyecto de ley en un momento histórico para la educación argentina, como se dijo. Se trata de una norma que apenas hace una semana fue sancionada por el Honorable Senado, y que se consideró en la Comisión de Educación en una reunión conjunta con la Comisión de Presupuesto y Hacienda en la cual no hubo ninguna posibilidad de discutir, debatir, reflexionar, ni tampoco se tuvieron en cuenta los otros siete proyectos de ley referentes a la misma materia que estaban en danza en esta Honorable Cámara de Diputados de la Nación.</w:t>
      </w:r>
    </w:p>
    <w:p>
      <w:pPr>
        <w:pStyle w:val="Normal"/>
        <w:jc w:val="both"/>
        <w:rPr>
          <w:sz w:val="22"/>
        </w:rPr>
      </w:pPr>
      <w:r>
        <w:rPr>
          <w:sz w:val="22"/>
        </w:rPr>
        <w:t>Una cosa son los enunciados, los propósitos, los ideales, y otra es la forma legislativa que exige una norma. La ley debe ser prescriptiva, debe ordenar y ser taxativa.</w:t>
      </w:r>
    </w:p>
    <w:p>
      <w:pPr>
        <w:pStyle w:val="Normal"/>
        <w:jc w:val="both"/>
        <w:rPr>
          <w:sz w:val="22"/>
        </w:rPr>
      </w:pPr>
      <w:r>
        <w:rPr>
          <w:sz w:val="22"/>
        </w:rPr>
        <w:t xml:space="preserve">Las responsabilidades siempre son compartidas, y en el proyecto en cuestión no se define claramente cuáles son para cada nivel de autoridad, ya sea nacional, provincial o municipal, y del propio Consejo Federal de Educación. </w:t>
      </w:r>
    </w:p>
    <w:p>
      <w:pPr>
        <w:pStyle w:val="Normal"/>
        <w:jc w:val="both"/>
        <w:rPr>
          <w:sz w:val="22"/>
        </w:rPr>
      </w:pPr>
      <w:r>
        <w:rPr>
          <w:sz w:val="22"/>
        </w:rPr>
        <w:t xml:space="preserve">Lamento decir que en este proyecto de ley se confunden los principios generales con los particulares de la ley. El resultado es una ley de propósitos e ideales y no un instrumento jurídico para gobernar, cambiar, mejorar, controlar y establecer las responsabilidades de cada instancia. </w:t>
      </w:r>
    </w:p>
    <w:p>
      <w:pPr>
        <w:pStyle w:val="Normal"/>
        <w:jc w:val="both"/>
        <w:rPr>
          <w:sz w:val="22"/>
        </w:rPr>
      </w:pPr>
      <w:r>
        <w:rPr>
          <w:sz w:val="22"/>
        </w:rPr>
        <w:t xml:space="preserve">Este proyecto no se debatió en comisión. Por lo tanto, estamos considerando un texto con errores conceptuales, ambigüedades, superposiciones, confusiones e inconsistencias jurídicas, sin unidad ni vocación real de transformación, plazos ni metas. No es producto de un diagnóstico serio y abarcativo; es más una enumeración de buenos deseos. </w:t>
      </w:r>
    </w:p>
    <w:p>
      <w:pPr>
        <w:pStyle w:val="Normal"/>
        <w:jc w:val="both"/>
        <w:rPr>
          <w:sz w:val="22"/>
        </w:rPr>
      </w:pPr>
      <w:r>
        <w:rPr>
          <w:sz w:val="22"/>
        </w:rPr>
        <w:t>Sólo queríamos que se nos diera al menos una semana más para poder analizarla en el ámbito de la comisión; creo que no era mucho pedir, teniendo en cuenta que leyes de menor cuantía y significación insumieron uno o dos años. Pedíamos una semana, y se nos dijo que querían comenzar el próximo ciclo lectivo con la ley sancionada. Me pregunto si las escuelas que en mi provincia representan un alto porcentaje y que están en la mitad del año lectivo porque comienzan en septiembre y terminan en mayo, están contempladas en esta norma. ¿Ellas no cuentan? ¿No se pensó en ellas para esta ley? ¿No están incorporadas a esta Ley de Educación Nacional?</w:t>
      </w:r>
    </w:p>
    <w:p>
      <w:pPr>
        <w:pStyle w:val="Normal"/>
        <w:jc w:val="both"/>
        <w:rPr>
          <w:sz w:val="22"/>
        </w:rPr>
      </w:pPr>
      <w:r>
        <w:rPr>
          <w:sz w:val="22"/>
        </w:rPr>
        <w:t xml:space="preserve">Quiero ser concreta, como traté de serlo con los diputados de mi bloque cuando me preguntaban cuáles podían ser las principales objeciones que se pueden hacer a este proyecto de ley. </w:t>
      </w:r>
    </w:p>
    <w:p>
      <w:pPr>
        <w:pStyle w:val="Normal"/>
        <w:jc w:val="both"/>
        <w:rPr>
          <w:sz w:val="22"/>
        </w:rPr>
      </w:pPr>
      <w:r>
        <w:rPr>
          <w:sz w:val="22"/>
        </w:rPr>
        <w:t xml:space="preserve">En virtud del escaso tiempo de que dispongo puntualizo: errores conceptuales, contraposiciones, ambigüedades. Por ejemplo, en el artículo 15 se establece que el sistema de educación nacional tendrá una estructura unificada en todo el país, y en el artículo 134 se dispone que cada jurisdicción podrá decidir entre dos opciones de estructura para educación primaria y secundaria, es decir, si adopta el esquema de seis años para la educación primaria y seis para la secundaria o siete para la primaria y cinco para la secundaria. </w:t>
      </w:r>
    </w:p>
    <w:p>
      <w:pPr>
        <w:pStyle w:val="Normal"/>
        <w:jc w:val="both"/>
        <w:rPr>
          <w:sz w:val="22"/>
        </w:rPr>
      </w:pPr>
      <w:r>
        <w:rPr>
          <w:sz w:val="22"/>
        </w:rPr>
        <w:t xml:space="preserve">También me pregunto dónde se incorpora la educación técnica, cuya estructura es mayoritariamente de siete años para la primaria y seis para la media. </w:t>
      </w:r>
    </w:p>
    <w:p>
      <w:pPr>
        <w:pStyle w:val="Normal"/>
        <w:jc w:val="both"/>
        <w:rPr/>
      </w:pPr>
      <w:r>
        <w:rPr>
          <w:sz w:val="22"/>
        </w:rPr>
        <w:t>Esta muy celebrada y festejada –quizá también por mí misma</w:t>
        <w:noBreakHyphen/>
        <w:t xml:space="preserve"> vuelta a la educación primaria y secundaria no está acompañada en este proyecto de ley por una clara significación de cómo será el proceso de reversión de estos trece años de desastres en los que la ley federal llevó a la educación argentina a estos niveles.</w:t>
      </w:r>
    </w:p>
    <w:p>
      <w:pPr>
        <w:pStyle w:val="Normal"/>
        <w:jc w:val="both"/>
        <w:rPr>
          <w:sz w:val="22"/>
        </w:rPr>
      </w:pPr>
      <w:r>
        <w:rPr>
          <w:sz w:val="22"/>
        </w:rPr>
        <w:t xml:space="preserve">Tampoco comparto las nuevas atribuciones y funciones que se otorgan al Consejo Federal pues involucra una clara intromisión en las autonomías provinciales. Entre las desprolijidades del texto me permito señalar lo siguiente. El Capítulo III, que comprende los artículos 116 a 120, se refiere al Consejo Federal. Sin embargo, el tratamiento de este organismo no se limita en la norma a este contexto. Se consignan funciones y responsabilidades del Consejo Federal en los artículos 32, 123, 135, 136 y 140, donde se vuelve una y otra vez sobre este organismo interjurisdiccional y en mi opinión omnímodo, muy por encima del mismísimo Congreso de la Nación. </w:t>
      </w:r>
    </w:p>
    <w:p>
      <w:pPr>
        <w:pStyle w:val="Normal"/>
        <w:jc w:val="both"/>
        <w:rPr>
          <w:sz w:val="22"/>
        </w:rPr>
      </w:pPr>
      <w:r>
        <w:rPr>
          <w:sz w:val="22"/>
        </w:rPr>
        <w:t>Para no extenderme expreso acotadamente que la ley en sus aspectos formales tiene errores gramaticales y de construcción, mal empleo de los tiempos verbales, superposición de objetivos, redundancias, confusión entre objetivos, políticas y estrategias tanto en lo referido a la educación primaria como a la secundaria. Puntualmente me refiero a los artículos 20 y 21.</w:t>
      </w:r>
    </w:p>
    <w:p>
      <w:pPr>
        <w:pStyle w:val="Normal"/>
        <w:jc w:val="both"/>
        <w:rPr>
          <w:sz w:val="22"/>
        </w:rPr>
      </w:pPr>
      <w:r>
        <w:rPr>
          <w:sz w:val="22"/>
        </w:rPr>
        <w:t>Deseo precisar algunos errores  u omisiones del proyecto en consideración. No quiero que se crea que caigo en generalizaciones porque soy  miembro de la oposición y me opongo sin fundamento cierto. Muy por el contrario, como ya lo señalaron diputados que me precedieron en el uso de la palabra, me gustaría estar discutiendo un texto fruto del consenso y que todos aprobáramos cada artículo con la plena convicción de que estamos trabajando por la educación argentina.</w:t>
      </w:r>
    </w:p>
    <w:p>
      <w:pPr>
        <w:pStyle w:val="Normal"/>
        <w:jc w:val="both"/>
        <w:rPr>
          <w:sz w:val="22"/>
        </w:rPr>
      </w:pPr>
      <w:r>
        <w:rPr>
          <w:sz w:val="22"/>
        </w:rPr>
        <w:t>El artículo 2º del proyecto sostiene que la educación y el conocimiento son un bien público y un derecho personal y social garantizado por el Estado. ¿De qué Estado se habla? ¿Del nacional, el provincial o el municipal? Este error se repite en el artículo 53, y aunque parece formal, en rigor es serio porque muestra que no se analizaron las palabras utilizadas y éstas son muy importantes en el texto de una norma.</w:t>
      </w:r>
    </w:p>
    <w:p>
      <w:pPr>
        <w:pStyle w:val="Normal"/>
        <w:jc w:val="both"/>
        <w:rPr>
          <w:sz w:val="22"/>
        </w:rPr>
      </w:pPr>
      <w:r>
        <w:rPr>
          <w:sz w:val="22"/>
        </w:rPr>
        <w:t>En el texto del proyecto se utiliza veinticuatro veces el verbo garantizar, pero muy pocas veces se establecen los medios para hacer efectivos los propósitos.</w:t>
      </w:r>
    </w:p>
    <w:p>
      <w:pPr>
        <w:pStyle w:val="Normal"/>
        <w:jc w:val="both"/>
        <w:rPr>
          <w:sz w:val="22"/>
        </w:rPr>
      </w:pPr>
      <w:r>
        <w:rPr>
          <w:sz w:val="22"/>
        </w:rPr>
        <w:t>Se usa el verbo garantizar con diversos sentidos: como obligación del Estado, como propósito o prioridad, como garantía de los organismos y como sinónimo de asegurar. Pero pese a esta terminología categórica ni siquiera son operativas las cláusulas que otorgan atribuciones porque se remiten a futuros acuerdos sin establecer las condiciones y las consecuencias que tendría no lograrlas.</w:t>
      </w:r>
    </w:p>
    <w:p>
      <w:pPr>
        <w:pStyle w:val="Normal"/>
        <w:jc w:val="both"/>
        <w:rPr>
          <w:sz w:val="22"/>
        </w:rPr>
      </w:pPr>
      <w:r>
        <w:rPr>
          <w:sz w:val="22"/>
        </w:rPr>
        <w:t>Quiero hacer una acotación especial respecto del artículo 28, que establece que las escuelas primarias serán de jornada extendida o completa con la finalidad de asegurar el logro de los objetivos fijados para este nivel. Me pregunto dónde, cuándo y cómo. Me pregunto y les pregunto cómo harán las provincias pobres como la mía que el año pasado estaba levantando jornadas completas de las escuelas por no tener recursos para mantenerlas.  ¿Cómo poner en marcha jornadas extendidas y completas sin edificios adecuados, sin cargos para docentes de apoyo o de actividades complementarias?  ¿Cómo se puede estar sin laboratorios, sin gabinete psicopedagógico, sin espacios multiuso y sin canchas deportivas?  Muchas escuelas no tienen servicios eficientes: carecen de luz y de agua.  Y esto pasa en muchas oportunidades según el clima, la ubicación geográfica o la época del año.</w:t>
      </w:r>
    </w:p>
    <w:p>
      <w:pPr>
        <w:pStyle w:val="Normal"/>
        <w:jc w:val="both"/>
        <w:rPr>
          <w:sz w:val="22"/>
        </w:rPr>
      </w:pPr>
      <w:r>
        <w:rPr>
          <w:sz w:val="22"/>
        </w:rPr>
        <w:t>No quiero terminar sin repetir una vez más, como lo hice en otras oportunidades en este mismo recinto y en reuniones de la Comisión de Educación, donde estuvo presente el propio ministro Filmus, que hace más de diez años, en la década del 90, como una ignota diputada provincial, presidenta de la Comisión de Educación de mi provincia, me opuse tenazmente a la ley federal de educación.  Por supuesto que me escucharon, pero no sirvió para nada.</w:t>
      </w:r>
    </w:p>
    <w:p>
      <w:pPr>
        <w:pStyle w:val="Normal"/>
        <w:jc w:val="both"/>
        <w:rPr/>
      </w:pPr>
      <w:r>
        <w:rPr>
          <w:sz w:val="22"/>
        </w:rPr>
        <w:t>En más de una ocasión, durante todo este tiempo, sentí que se me enrostraba que esa ley tenía el acompañamiento de diputados de mi propio partido.  En aquel momento, después de analizar la situación educativa de mi provincia –primero, en el Palacio Pizzurno, delante del entonces ministro Salonia; después, delante del entonces ministro Rodríguez</w:t>
        <w:noBreakHyphen/>
        <w:t xml:space="preserve"> tengo que decir que me escucharon, pero nada de lo que dije fue plasmado en la ley.  </w:t>
      </w:r>
    </w:p>
    <w:p>
      <w:pPr>
        <w:pStyle w:val="Normal"/>
        <w:jc w:val="both"/>
        <w:rPr/>
      </w:pPr>
      <w:r>
        <w:rPr>
          <w:sz w:val="22"/>
        </w:rPr>
        <w:t xml:space="preserve">En aquel momento les dije: “¡Ojalá me equivoque!, pero esta ley será nefasta para la educación argentina y para la educación de mi provincia.”  </w:t>
      </w:r>
    </w:p>
    <w:p>
      <w:pPr>
        <w:pStyle w:val="Normal"/>
        <w:jc w:val="both"/>
        <w:rPr>
          <w:sz w:val="22"/>
        </w:rPr>
      </w:pPr>
      <w:r>
        <w:rPr>
          <w:sz w:val="22"/>
        </w:rPr>
        <w:t>De ahí mi posición de hoy: no quiero que nadie dentro de diez años me enrostre que con mi voto o el de mi bloque contribuimos al desastre de la educación argentina.  Como docente, pero fundamentalmente como ciudadana argentina, dejo prendida la luz de la esperanza y vuelvo a decir como hace trece años: “¡Ojalá me equivoque!” (Aplausos.)</w:t>
      </w:r>
    </w:p>
    <w:p>
      <w:pPr>
        <w:pStyle w:val="Normal"/>
        <w:jc w:val="both"/>
        <w:rPr/>
      </w:pPr>
      <w:r>
        <w:rPr>
          <w:b/>
          <w:bCs/>
          <w:sz w:val="22"/>
        </w:rPr>
        <w:t>Sr. Presidente (Cambareri).-</w:t>
      </w:r>
      <w:r>
        <w:rPr>
          <w:sz w:val="22"/>
        </w:rPr>
        <w:t xml:space="preserve"> Tiene la palabra el señor diputado por el Chaco.</w:t>
      </w:r>
    </w:p>
    <w:p>
      <w:pPr>
        <w:pStyle w:val="Normal"/>
        <w:jc w:val="both"/>
        <w:rPr/>
      </w:pPr>
      <w:r>
        <w:rPr>
          <w:b/>
          <w:bCs/>
          <w:sz w:val="22"/>
        </w:rPr>
        <w:t>Sr. Zimmermann.-</w:t>
      </w:r>
      <w:r>
        <w:rPr>
          <w:sz w:val="22"/>
        </w:rPr>
        <w:t xml:space="preserve"> Señor presidente: en esta oportunidad me toca completar las palabras y la posición de los legisladores de mi bloque.</w:t>
      </w:r>
    </w:p>
    <w:p>
      <w:pPr>
        <w:pStyle w:val="Textoindependiente2"/>
        <w:rPr/>
      </w:pPr>
      <w:r>
        <w:rPr/>
        <w:t>En primer término, quiero decir que lamento profundamente que una de las leyes más importantes que tratamos este año no haya sido debatida como corresponde.</w:t>
      </w:r>
    </w:p>
    <w:p>
      <w:pPr>
        <w:pStyle w:val="Normal"/>
        <w:jc w:val="both"/>
        <w:rPr>
          <w:sz w:val="22"/>
        </w:rPr>
      </w:pPr>
      <w:r>
        <w:rPr>
          <w:sz w:val="22"/>
        </w:rPr>
        <w:t>En el debate quería pedir información de por qué el oficialismo afirma lo que afirma.  Por ejemplo, quería preguntarles cuánto cuesta educar un chico en la Argentina; cuánto cuesta educar un chico del Norte; o cuánto cuesta educar un chico del Sur.  ¿Cuánto se necesita para capacitar a nuestros docentes para lograr mayor calidad en los servicios de educación?  ¿Cómo se va a hacer para que los docentes de todo el país tengan salarios dignos?  ¿Cómo se va a seguir resolviendo el tema de la infraestructura escolar?</w:t>
      </w:r>
    </w:p>
    <w:p>
      <w:pPr>
        <w:pStyle w:val="Normal"/>
        <w:jc w:val="both"/>
        <w:rPr/>
      </w:pPr>
      <w:r>
        <w:rPr>
          <w:sz w:val="22"/>
        </w:rPr>
        <w:t>Si bien el gobierno nacional inició el plan 700 escuelas, que finalmente fueron 894 –cuestión que celebramos y aplaudimos</w:t>
        <w:noBreakHyphen/>
        <w:t>, si miramos su ejecución presupuestaria vemos que no se condice con lo que se ha anunciado oportunamente y lo que se pretende aplicar.</w:t>
      </w:r>
    </w:p>
    <w:p>
      <w:pPr>
        <w:pStyle w:val="Normal"/>
        <w:jc w:val="both"/>
        <w:rPr/>
      </w:pPr>
      <w:r>
        <w:rPr>
          <w:sz w:val="22"/>
        </w:rPr>
        <w:t>Por esos temas fundamentalmente es que hubiese querido tener mayor oportunidad de solicitar más información y hacer aportes concretos.</w:t>
      </w:r>
    </w:p>
    <w:p>
      <w:pPr>
        <w:pStyle w:val="Normal"/>
        <w:jc w:val="both"/>
        <w:rPr>
          <w:sz w:val="22"/>
        </w:rPr>
      </w:pPr>
      <w:r>
        <w:rPr>
          <w:sz w:val="22"/>
        </w:rPr>
        <w:t>En la década de los 90 se descentralizaron los servicios educativos en la Argentina, pasando esta prestación a las provincias.  Pero todo se hizo sin la correspondiente trasferencia de fondos.  En ese entonces teníamos un país fragmentado e inequitativo, basado en la concentración de los sectores financieros y los servicios.</w:t>
      </w:r>
    </w:p>
    <w:p>
      <w:pPr>
        <w:pStyle w:val="Normal"/>
        <w:jc w:val="both"/>
        <w:rPr>
          <w:sz w:val="22"/>
        </w:rPr>
      </w:pPr>
      <w:r>
        <w:rPr>
          <w:sz w:val="22"/>
        </w:rPr>
        <w:t>La ley federal se puso en vigencia en 1993, y uno de los principales problemas por los que fracasó tuvo que ver con su aplicación heterogénea.  ¿Qué significa esto?  Significa que su financiamiento se hizo a través de convenios bilaterales, tema reconocido por la señora presidenta de la Comisión de Educación, que ha destacado como una utilización concreta y moderna.</w:t>
      </w:r>
    </w:p>
    <w:p>
      <w:pPr>
        <w:pStyle w:val="Normal"/>
        <w:jc w:val="both"/>
        <w:rPr>
          <w:sz w:val="22"/>
        </w:rPr>
      </w:pPr>
      <w:r>
        <w:rPr>
          <w:sz w:val="22"/>
        </w:rPr>
        <w:t>Como siempre pasa, hubo provincias en la Argentina que negociaron bien; otras no tanto; otras cumplieron con la formalidad; y otras provincias directamente ni adhirieron.</w:t>
      </w:r>
    </w:p>
    <w:p>
      <w:pPr>
        <w:pStyle w:val="Normal"/>
        <w:jc w:val="both"/>
        <w:rPr>
          <w:sz w:val="22"/>
        </w:rPr>
      </w:pPr>
      <w:r>
        <w:rPr>
          <w:sz w:val="22"/>
        </w:rPr>
        <w:t xml:space="preserve">El producto de todo eso fue que existieran distintos niveles de educación en la Argentina, distintas capacidades y distintos resultados. Como consecuencia de aplicar lo mismo, hubo un fracaso de la educación como política de desarrollo sustentable en la Argentina.  Y ahora, ¿en qué estamos?  </w:t>
      </w:r>
    </w:p>
    <w:p>
      <w:pPr>
        <w:pStyle w:val="Normal"/>
        <w:jc w:val="both"/>
        <w:rPr>
          <w:sz w:val="22"/>
        </w:rPr>
      </w:pPr>
      <w:r>
        <w:rPr>
          <w:sz w:val="22"/>
        </w:rPr>
        <w:t>Por eso quisiera que me permitan brevemente reproducir algunas citas.  Para ello quiero tomar el mensaje que pronunció el señor presidente de la Nación en este recinto el 1° de marzo de 2005, en oportunidad de abrir un nuevo período de sesiones ordinarias.  Decía el presidente: “No nos queremos quedar en el simple discurso.  Es por eso que con un esfuerzo, que vamos a compartir con las provincias que no puedan, a partir del inicio de clases ningún docente en nuestra querida patria va a ganar menos de 700 pesos.”    Por supuesto que creemos que eso debe ser así.  A partir de ahí se discute la ley de financiamiento de la ley federal de educación que votamos en diciembre y se promulgó en enero de este año.  Por eso quiero que me permitan citar las palabras del señor presidente de la Nación sesenta días después de la promulgación de la ley, cuando el 1° de marzo de este año abría un nuevo período de sesiones en este Congreso.  Dijo lo siguiente: “A más de doce años de su aprobación es necesario realizar una profunda evaluación del impacto negativo que ha tenido la ley federal de educación.  Consideramos imprescindible superar la profunda fragmentación y desigualdad que opera en la educación argentina.”</w:t>
      </w:r>
    </w:p>
    <w:p>
      <w:pPr>
        <w:pStyle w:val="Normal"/>
        <w:jc w:val="both"/>
        <w:rPr>
          <w:sz w:val="22"/>
        </w:rPr>
      </w:pPr>
      <w:r>
        <w:rPr>
          <w:sz w:val="22"/>
        </w:rPr>
        <w:t>Esas son las cosas que en su momento mostramos como una gran contradicción.  Ahora estamos discutiendo una nueva ley que pretendo sea superadora, para corregir los errores anteriores e insertar a las generaciones futuras, dándoles mayores oportunidades.</w:t>
      </w:r>
    </w:p>
    <w:p>
      <w:pPr>
        <w:pStyle w:val="Normal"/>
        <w:jc w:val="both"/>
        <w:rPr>
          <w:sz w:val="22"/>
        </w:rPr>
      </w:pPr>
      <w:r>
        <w:rPr>
          <w:sz w:val="22"/>
        </w:rPr>
        <w:t>Es necesario que analicemos el escenario de hoy, porque como he dicho recién, el financiamiento tiene que ver con la década del ’90.  Por eso permítanme recordar algunos temas centrales que establece la ley 26.075 de financiamiento educativo.</w:t>
      </w:r>
    </w:p>
    <w:p>
      <w:pPr>
        <w:pStyle w:val="Normal"/>
        <w:jc w:val="both"/>
        <w:rPr>
          <w:sz w:val="22"/>
        </w:rPr>
      </w:pPr>
      <w:r>
        <w:rPr>
          <w:sz w:val="22"/>
        </w:rPr>
        <w:t>Por ejemplo, dice que hay que aumentar el gasto educativo consolidado.  ¿Qué es el gasto educativo consolidado?  ¿Es sueldo, equipamiento, cuadernos o el conjunto de gastos?  Esto no lo aclara.  Sostiene que el incremento debe estar por encima del PBI.  O sea que debemos pasar al 6 por ciento en 2010.  También establece un financiamiento que deben llevar adelante las provincias y la Nación.  En este financiamiento se estableció un 60 por ciento para las provincias y un 40 por ciento para la Nación.  Es algo desigual, a pesar de las palabras del señor presidente de la Nación que dijo que íbamos a hacer un esfuerzo compartido.</w:t>
      </w:r>
    </w:p>
    <w:p>
      <w:pPr>
        <w:pStyle w:val="Normal"/>
        <w:jc w:val="both"/>
        <w:rPr>
          <w:sz w:val="22"/>
        </w:rPr>
      </w:pPr>
      <w:r>
        <w:rPr>
          <w:sz w:val="22"/>
        </w:rPr>
        <w:t>También votamos en este recinto la ley de responsabilidad fiscal que fue considerara central para este gobierno, y que establece fundamentalmente un régimen con el objetivo de fijar reglas claras de comportamiento fiscal, dotando de mayor trasparencia a la gestión pública.  Esto es lo que dice la ley de responsabilidad fiscal en su primer artículo.  Pero también agrega con absoluta claridad que el gasto público de las provincias y del gobierno nacional no debe incrementarse por encima del PBI.</w:t>
      </w:r>
    </w:p>
    <w:p>
      <w:pPr>
        <w:pStyle w:val="Normal"/>
        <w:jc w:val="both"/>
        <w:rPr>
          <w:sz w:val="22"/>
        </w:rPr>
      </w:pPr>
      <w:r>
        <w:rPr>
          <w:sz w:val="22"/>
        </w:rPr>
        <w:t>Establece límites concretos al endeudamiento de las provincias y de la Nación, fijando taxativamente que antes del 31 de agosto de cada año se deben fijar cuáles van a ser los resultados primarios y financieros, como así también la política salarial e impositiva.</w:t>
      </w:r>
    </w:p>
    <w:p>
      <w:pPr>
        <w:pStyle w:val="Normal"/>
        <w:jc w:val="both"/>
        <w:rPr>
          <w:sz w:val="22"/>
        </w:rPr>
      </w:pPr>
      <w:r>
        <w:rPr>
          <w:sz w:val="22"/>
        </w:rPr>
        <w:t>Encontramos acá una clara imposibilidad de muchas provincias argentinas de cumplir fehacientemente con el financiamiento educativo.</w:t>
      </w:r>
    </w:p>
    <w:p>
      <w:pPr>
        <w:pStyle w:val="Normal"/>
        <w:jc w:val="both"/>
        <w:rPr>
          <w:sz w:val="22"/>
        </w:rPr>
      </w:pPr>
      <w:r>
        <w:rPr>
          <w:sz w:val="22"/>
        </w:rPr>
        <w:t>Algunos legisladores seguramente dirán que el diputado Zimmermann está equivocado, porque el artículo 20 de la ley de financiamiento educativo establece una excepción cuando el incremento del gasto que viola la ley de responsabilidad fiscal tenga que ver con el gasto de educación. Esto es cierto; pero el problema que existe en el país y en todas las provincias consiste en que cuando se incrementa el salario a los docentes automáticamente hay que conceder un incremento a la salud, a la policía, a los organismos descentralizados, a los organismos autárquicos, y todo ello impacta negativamente en el incremento del gasto de los presupuestos provinciales.</w:t>
      </w:r>
    </w:p>
    <w:p>
      <w:pPr>
        <w:pStyle w:val="Normal"/>
        <w:jc w:val="both"/>
        <w:rPr>
          <w:sz w:val="22"/>
        </w:rPr>
      </w:pPr>
      <w:r>
        <w:rPr>
          <w:sz w:val="22"/>
        </w:rPr>
        <w:t>Como conclusión podemos decir que hay muchas provincias argentinas que, por el deseo de cumplir con el financiamiento educativo, hoy se encuentran ante un problema frente a la ley de responsabilidad fiscal.</w:t>
      </w:r>
    </w:p>
    <w:p>
      <w:pPr>
        <w:pStyle w:val="Normal"/>
        <w:jc w:val="both"/>
        <w:rPr>
          <w:sz w:val="22"/>
        </w:rPr>
      </w:pPr>
      <w:r>
        <w:rPr>
          <w:sz w:val="22"/>
        </w:rPr>
        <w:t>Quiero citar un ejemplo concreto. La provincia de Buenos Aires ha presentado dos presupuestos con déficit, y su propio ministro manifestó en el Consejo de Responsabilidad Fiscal que tiene problemas de ejecución deficitaria como consecuencia del cumplimiento de la ley de financiamiento educativo.</w:t>
      </w:r>
    </w:p>
    <w:p>
      <w:pPr>
        <w:pStyle w:val="Normal"/>
        <w:jc w:val="both"/>
        <w:rPr>
          <w:sz w:val="22"/>
        </w:rPr>
      </w:pPr>
      <w:r>
        <w:rPr>
          <w:sz w:val="22"/>
        </w:rPr>
        <w:t>Quiero hacer un planteo sobre un número concreto que establece el presupuesto votado en este recinto para el ejercicio 2007. Se reconoce para el año que viene un superávit para el conjunto de las provincias argentinas de solamente el 0,38 por ciento del PBI. En 2004 teníamos un superávit para el conjunto de las provincias del 1,4 por ciento. Vamos mal.</w:t>
      </w:r>
    </w:p>
    <w:p>
      <w:pPr>
        <w:pStyle w:val="Normal"/>
        <w:jc w:val="both"/>
        <w:rPr>
          <w:sz w:val="22"/>
        </w:rPr>
      </w:pPr>
      <w:r>
        <w:rPr>
          <w:sz w:val="22"/>
        </w:rPr>
        <w:t>Queremos cumplir con la ley de financiamiento educativo; en nuestras provincias estamos haciendo un gran esfuerzo en tal sentido. Pero hay que decir con absoluta claridad que el Consejo de Responsabilidad Fiscal que crea la ley de responsabilidad fiscal establece claras sanciones para los que incumplen: desde publicar en todo el país que son malos administradores hasta, de alguna manera, limitar transferencias de proyectos específicos a las provincias argentinas.</w:t>
      </w:r>
    </w:p>
    <w:p>
      <w:pPr>
        <w:pStyle w:val="Normal"/>
        <w:jc w:val="both"/>
        <w:rPr>
          <w:sz w:val="22"/>
        </w:rPr>
      </w:pPr>
      <w:r>
        <w:rPr>
          <w:sz w:val="22"/>
        </w:rPr>
        <w:t>¿Qué va a pasar el año que viene con el conjunto de las provincias que tienen deuda pública en su presupuesto? El gobierno nacional es el mayor acreedor de estas deudas –casi el 80 por ciento- por el sistema de financiamiento público que se ha firmado con las provincias argentinas.</w:t>
      </w:r>
    </w:p>
    <w:p>
      <w:pPr>
        <w:pStyle w:val="Normal"/>
        <w:jc w:val="both"/>
        <w:rPr>
          <w:sz w:val="22"/>
        </w:rPr>
      </w:pPr>
      <w:r>
        <w:rPr>
          <w:sz w:val="22"/>
        </w:rPr>
        <w:t>Seguramente dirán que se incumplió la ley de responsabilidad fiscal y que por eso no se podrá reprogramar la deuda pública. Estas son las cosas que nos preocupan.</w:t>
      </w:r>
    </w:p>
    <w:p>
      <w:pPr>
        <w:pStyle w:val="Normal"/>
        <w:jc w:val="both"/>
        <w:rPr>
          <w:sz w:val="22"/>
        </w:rPr>
      </w:pPr>
      <w:r>
        <w:rPr>
          <w:sz w:val="22"/>
        </w:rPr>
        <w:t>Es por ello que hicimos un aporte concreto en dos artículos específicos del proyecto, que son el 145 y el 149. Creemos que para asegurar esta ley, que pretende ser superadora, que está a la altura de las circunstancias del país de hoy, se debe instrumentar a través de la creación de una Comisión Federal de Coordinación del Financiamiento Educativo y se deben compatibilizar los instrumentos y los esquemas que garanticen su funcionamiento.</w:t>
      </w:r>
    </w:p>
    <w:p>
      <w:pPr>
        <w:pStyle w:val="Normal"/>
        <w:numPr>
          <w:ilvl w:val="0"/>
          <w:numId w:val="2"/>
        </w:numPr>
        <w:jc w:val="right"/>
        <w:rPr>
          <w:sz w:val="22"/>
        </w:rPr>
      </w:pPr>
      <w:r>
        <w:rPr>
          <w:sz w:val="22"/>
        </w:rPr>
        <w:t xml:space="preserve">Ocupa la Presidencia el señor presidente de la Honorable Cámara, </w:t>
      </w:r>
    </w:p>
    <w:p>
      <w:pPr>
        <w:pStyle w:val="Normal"/>
        <w:numPr>
          <w:ilvl w:val="0"/>
          <w:numId w:val="2"/>
        </w:numPr>
        <w:jc w:val="right"/>
        <w:rPr>
          <w:sz w:val="22"/>
        </w:rPr>
      </w:pPr>
      <w:r>
        <w:rPr>
          <w:sz w:val="22"/>
        </w:rPr>
        <w:t xml:space="preserve">doctor Alberto Edgardo Balestrini. </w:t>
      </w:r>
    </w:p>
    <w:p>
      <w:pPr>
        <w:pStyle w:val="Normal"/>
        <w:jc w:val="both"/>
        <w:rPr/>
      </w:pPr>
      <w:r>
        <w:rPr>
          <w:b/>
          <w:bCs/>
          <w:sz w:val="22"/>
        </w:rPr>
        <w:t>Sr. Zimmermann</w:t>
      </w:r>
      <w:r>
        <w:rPr>
          <w:sz w:val="22"/>
        </w:rPr>
        <w:t>.- Esto significa que en una cláusula transitoria podamos equiparar y de alguna manera encontrar los mecanismos necesarios para compatibilizar financiamiento educativo, ley de responsabilidad fiscal y coparticipación federal.</w:t>
      </w:r>
    </w:p>
    <w:p>
      <w:pPr>
        <w:pStyle w:val="Normal"/>
        <w:jc w:val="both"/>
        <w:rPr>
          <w:sz w:val="22"/>
        </w:rPr>
      </w:pPr>
      <w:r>
        <w:rPr>
          <w:sz w:val="22"/>
        </w:rPr>
        <w:t>Hacemos esto fundamentalmente porque entendemos tal como aquí se ha dicho- que hay temas que debemos discutir, y no lo podemos hacer en forma conjunta con el oficialismo. Ayer, por ejemplo, en este mismo recinto prorrogamos las emergencias económica, financiera y social en vez de discutir de políticas de fondo.</w:t>
      </w:r>
    </w:p>
    <w:p>
      <w:pPr>
        <w:pStyle w:val="Normal"/>
        <w:jc w:val="both"/>
        <w:rPr>
          <w:sz w:val="22"/>
        </w:rPr>
      </w:pPr>
      <w:r>
        <w:rPr>
          <w:sz w:val="22"/>
        </w:rPr>
        <w:t>Cuando hablo del tema de la coparticipación federal, que nadie crea que lo hago como una variable economicista, sino como un esquema de distribución de la riqueza más equitativo, que tiene origen en nuestra Constitución Nacional.</w:t>
      </w:r>
    </w:p>
    <w:p>
      <w:pPr>
        <w:pStyle w:val="Normal"/>
        <w:jc w:val="both"/>
        <w:rPr>
          <w:sz w:val="22"/>
        </w:rPr>
      </w:pPr>
      <w:r>
        <w:rPr>
          <w:sz w:val="22"/>
        </w:rPr>
        <w:t>De alguna manera, las provincias que están en peores condiciones deben tener la posibilidad de asegurarse el financiamiento que permita aplicar una ley que nos colocaría en un escenario de mayor equidad e igualdad.</w:t>
      </w:r>
    </w:p>
    <w:p>
      <w:pPr>
        <w:pStyle w:val="Normal"/>
        <w:jc w:val="both"/>
        <w:rPr>
          <w:sz w:val="22"/>
        </w:rPr>
      </w:pPr>
      <w:r>
        <w:rPr>
          <w:sz w:val="22"/>
        </w:rPr>
        <w:t xml:space="preserve">Por los motivos expuestos y por los fundamentos de los integrantes de mi bloque que me precedieron en el uso de la palabra, no vamos a acompañar un proyecto con estas características. </w:t>
      </w:r>
    </w:p>
    <w:p>
      <w:pPr>
        <w:pStyle w:val="Normal"/>
        <w:jc w:val="both"/>
        <w:rPr>
          <w:sz w:val="22"/>
        </w:rPr>
      </w:pPr>
      <w:r>
        <w:rPr>
          <w:sz w:val="22"/>
        </w:rPr>
        <w:t>Quiero dejar una reflexión final. Esperamos que esta iniciativa nos coloque en el escenario en que deberíamos estar y que perdimos durante mucho tiempo. Queremos que esto no sea de aplicación imposible, a fin de no repetir el mismo error que hemos cometido con la ley federal de educación. (Aplausos.)</w:t>
      </w:r>
    </w:p>
    <w:p>
      <w:pPr>
        <w:pStyle w:val="Normal"/>
        <w:jc w:val="both"/>
        <w:rPr/>
      </w:pPr>
      <w:r>
        <w:rPr>
          <w:b/>
          <w:bCs/>
          <w:sz w:val="22"/>
        </w:rPr>
        <w:t>Sr. Presidente (Balestrini).-</w:t>
      </w:r>
      <w:r>
        <w:rPr>
          <w:sz w:val="22"/>
        </w:rPr>
        <w:t xml:space="preserve"> Tiene la palabra el señor diputado por Buenos Aires.</w:t>
      </w:r>
    </w:p>
    <w:p>
      <w:pPr>
        <w:pStyle w:val="Normal"/>
        <w:jc w:val="both"/>
        <w:rPr/>
      </w:pPr>
      <w:r>
        <w:rPr>
          <w:b/>
          <w:bCs/>
          <w:sz w:val="22"/>
        </w:rPr>
        <w:t>Sr. Di Landro.-</w:t>
      </w:r>
      <w:r>
        <w:rPr>
          <w:sz w:val="22"/>
        </w:rPr>
        <w:t xml:space="preserve">  Señor presidente: el primer concepto que quiero expresar en nombre del Interbloque Peronista Federal es el claro apoyo a la sanción del proyecto en consideración,  tanto en general como en el caso de cada uno de sus artículos.</w:t>
      </w:r>
    </w:p>
    <w:p>
      <w:pPr>
        <w:pStyle w:val="Textoindependiente2"/>
        <w:rPr/>
      </w:pPr>
      <w:r>
        <w:rPr/>
        <w:t>Debo señalar que toda ley –y en particular una que verse sobre la educación</w:t>
        <w:noBreakHyphen/>
        <w:t>, teniendo en cuenta el crecimiento acelerado de las sociedades modernas, requerirá algún tipo de adecuación en el momento en que se crea necesario.</w:t>
      </w:r>
    </w:p>
    <w:p>
      <w:pPr>
        <w:pStyle w:val="Normal"/>
        <w:jc w:val="both"/>
        <w:rPr/>
      </w:pPr>
      <w:r>
        <w:rPr>
          <w:sz w:val="22"/>
        </w:rPr>
        <w:t>En primer lugar quiero mencionar conceptos que forman parte de los ejes fundamentales de esta norma. Ellos figuran en el artículo 2° del Capítulo I del Título I, donde se establece que la educación y el conocimiento son un bien público y un derecho social garantizado por el Estado.</w:t>
      </w:r>
    </w:p>
    <w:p>
      <w:pPr>
        <w:pStyle w:val="Normal"/>
        <w:jc w:val="both"/>
        <w:rPr>
          <w:sz w:val="22"/>
        </w:rPr>
      </w:pPr>
      <w:r>
        <w:rPr>
          <w:sz w:val="22"/>
        </w:rPr>
        <w:t>Este concepto nos está adelantando el derecho inalienable que tiene toda persona a recibir educación y la obligación que tiene el Estado de garantizarle a través de ella su pleno desarrollo.</w:t>
      </w:r>
    </w:p>
    <w:p>
      <w:pPr>
        <w:pStyle w:val="Normal"/>
        <w:jc w:val="both"/>
        <w:rPr/>
      </w:pPr>
      <w:r>
        <w:rPr>
          <w:sz w:val="22"/>
        </w:rPr>
        <w:t>Otro fundamento de esta ley lo encontramos en el artículo 3°, donde se define la educación como una prioridad nacional, donde la educación pasa a constituirse en política de Estado –esto lo quiero destacar</w:t>
        <w:noBreakHyphen/>
        <w:t xml:space="preserve"> a efectos de generar una sociedad justa, donde se reafirme la soberanía y se subraye nuestra identidad nacional.</w:t>
      </w:r>
    </w:p>
    <w:p>
      <w:pPr>
        <w:pStyle w:val="Normal"/>
        <w:jc w:val="both"/>
        <w:rPr>
          <w:sz w:val="22"/>
        </w:rPr>
      </w:pPr>
      <w:r>
        <w:rPr>
          <w:sz w:val="22"/>
        </w:rPr>
        <w:t xml:space="preserve">En este artículo aparecen cuatro conceptos que comienzan a perfilar lo que todos entendemos como un nuevo modelo de país, pues la educación se convierte en el objetivo prioritario de este gobierno y pasa a ser el eje de las políticas estatales. Se reafirma la soberanía como un valor imprescindible de la democracia y se rescata la identidad nacional como un concepto que destaca la unidad de todos los argentinos en un proyecto común. </w:t>
      </w:r>
    </w:p>
    <w:p>
      <w:pPr>
        <w:pStyle w:val="Normal"/>
        <w:jc w:val="both"/>
        <w:rPr>
          <w:sz w:val="22"/>
        </w:rPr>
      </w:pPr>
      <w:r>
        <w:rPr>
          <w:sz w:val="22"/>
        </w:rPr>
        <w:t>Por supuesto que queda por definir, con todo el peso ideológico que ello conlleva, lo que entiende la Argentina por identidad nacional. La identidad nacional nos lleva en principio al reconocimiento de un modelo de Nación  y -este es el gran desafío- a la búsqueda de lo que nos une en la afirmación de nuestros orígenes, para que dentro de la unidad que nos identifica encontremos la diversidad que nos enriquece.</w:t>
      </w:r>
    </w:p>
    <w:p>
      <w:pPr>
        <w:pStyle w:val="Normal"/>
        <w:jc w:val="both"/>
        <w:rPr>
          <w:sz w:val="22"/>
        </w:rPr>
      </w:pPr>
      <w:r>
        <w:rPr>
          <w:sz w:val="22"/>
        </w:rPr>
        <w:t>La identidad nacional tiene que ver con la interpretación de nuestro pasado y con el reconocimiento de nuestra historia, pero también y fundamentalmente, con una sostenida proyección hacia nuestro futuro.</w:t>
      </w:r>
    </w:p>
    <w:p>
      <w:pPr>
        <w:pStyle w:val="Normal"/>
        <w:jc w:val="both"/>
        <w:rPr>
          <w:sz w:val="22"/>
        </w:rPr>
      </w:pPr>
      <w:r>
        <w:rPr>
          <w:sz w:val="22"/>
        </w:rPr>
        <w:t>Los pueblos con identidad son los que tienen memoria, pero también son aquellos que con prudencia se sienten capaces de integrar todos los aspectos de su pasado histórico.</w:t>
      </w:r>
    </w:p>
    <w:p>
      <w:pPr>
        <w:pStyle w:val="Normal"/>
        <w:jc w:val="both"/>
        <w:rPr>
          <w:sz w:val="22"/>
        </w:rPr>
      </w:pPr>
      <w:r>
        <w:rPr>
          <w:sz w:val="22"/>
        </w:rPr>
        <w:t xml:space="preserve">Hoy podemos, desde una lectura serena o más tranquila, afirmar que el golpe militar del 24 de marzo de 1976 tuvo los motivos más aberrantes. En primer lugar, la negación de la vida a través de la desaparición de las personas. En segundo lugar, una destrucción sistemática de todo lo que tenía que ver con nuestra propia identidad nacional. Afirmo esto porque el derecho a la vida, el derecho a la libertad, el derecho a la posibilidad de expresarnos libremente en nuestro pensamiento, tuvo que ver con un principio de aniquilación en la formación cultural y educativa de miles y miles de jóvenes. </w:t>
      </w:r>
    </w:p>
    <w:p>
      <w:pPr>
        <w:pStyle w:val="Normal"/>
        <w:jc w:val="both"/>
        <w:rPr>
          <w:sz w:val="22"/>
        </w:rPr>
      </w:pPr>
      <w:r>
        <w:rPr>
          <w:sz w:val="22"/>
        </w:rPr>
        <w:t xml:space="preserve">No podíamos discutir el modelo ni el proyecto de país. Se había cercenado la condición humana más sustancial de esas generaciones, que es el derecho a soñar, el derecho a la lucha, a la discusión de las ideas, el derecho a soñar con un país que en el futuro sea diferente, un país donde se respete la diversidad de las opiniones, el disenso, el derecho a lo distinto, un modelo de país como esas generaciones querían construir. </w:t>
      </w:r>
    </w:p>
    <w:p>
      <w:pPr>
        <w:pStyle w:val="Normal"/>
        <w:jc w:val="both"/>
        <w:rPr>
          <w:sz w:val="22"/>
        </w:rPr>
      </w:pPr>
      <w:r>
        <w:rPr>
          <w:sz w:val="22"/>
        </w:rPr>
        <w:t>Aún así, muchos de esos jóvenes tuvieron revancha; la revancha que no tiene que ver con la venganza, sino con dar la vida por los valores en los que estuvieron convencidos, por los valores en los que uno está convencido y cree, y en esa lucha pudimos recuperar para siempre el sistema democrático y el camino de la plena institucionalidad.</w:t>
      </w:r>
    </w:p>
    <w:p>
      <w:pPr>
        <w:pStyle w:val="Normal"/>
        <w:jc w:val="both"/>
        <w:rPr>
          <w:sz w:val="22"/>
        </w:rPr>
      </w:pPr>
      <w:r>
        <w:rPr>
          <w:sz w:val="22"/>
        </w:rPr>
        <w:t xml:space="preserve">Hoy, después de haber transcurrido mucho tiempo poco tal vez para los períodos de la historia- estamos de nuevo aquí, en un día que considero absolutamente histórico, tratando esta nueva ley de educación nacional y presentándola como el pilar central de las políticas de Estado. </w:t>
      </w:r>
    </w:p>
    <w:p>
      <w:pPr>
        <w:pStyle w:val="Normal"/>
        <w:jc w:val="both"/>
        <w:rPr>
          <w:sz w:val="22"/>
        </w:rPr>
      </w:pPr>
      <w:r>
        <w:rPr>
          <w:sz w:val="22"/>
        </w:rPr>
        <w:t xml:space="preserve">Es evidente la gran voluntad política que refleja el gobierno nacional al ponerla en discusión con un alto grado de participación de toda la comunidad educativa, a efectos de aportar desde su propia experiencia los preceptos fundamentales de esta reforma educativa. </w:t>
      </w:r>
    </w:p>
    <w:p>
      <w:pPr>
        <w:pStyle w:val="Normal"/>
        <w:jc w:val="both"/>
        <w:rPr>
          <w:sz w:val="22"/>
        </w:rPr>
      </w:pPr>
      <w:r>
        <w:rPr>
          <w:sz w:val="22"/>
        </w:rPr>
        <w:t xml:space="preserve">Habíamos afirmado que no existe ningún proyecto educativo que sea inseparable de un modelo y también de un proyecto de país. Quisiera detenerme un poco para hablar expresamente sobre este tema que, desde mi punto de vista es absolutamente central para que la ley no fracase. No hay proyecto de ley ni ley de educación que sea exitosa si no está consensuado un proyecto de país y, fundamentalmente, un modelo de país. El modelo y el sistema educativo, por lo tanto, deben ser un instrumento que permitan a las próximas generaciones adaptarse a ese nuevo modelo de país que se propone. </w:t>
      </w:r>
    </w:p>
    <w:p>
      <w:pPr>
        <w:pStyle w:val="Normal"/>
        <w:jc w:val="both"/>
        <w:rPr>
          <w:sz w:val="22"/>
        </w:rPr>
      </w:pPr>
      <w:r>
        <w:rPr>
          <w:sz w:val="22"/>
        </w:rPr>
        <w:t>Entre algunos aspectos que me parecen importantes de esta ley quisiera destacar algunos incisos del artículo 11, Capítulo II, donde se dice que se garantiza una educación integral en todas las dimensiones de la persona y que ésta s e forma a partir de valores éticos, democráticos, de libertad y solidaridad, de respeto a los derechos humanos, de honestidad y de preservación del patrimonio natural y cultural.</w:t>
      </w:r>
    </w:p>
    <w:p>
      <w:pPr>
        <w:pStyle w:val="Normal"/>
        <w:jc w:val="both"/>
        <w:rPr>
          <w:sz w:val="22"/>
        </w:rPr>
      </w:pPr>
      <w:r>
        <w:rPr>
          <w:sz w:val="22"/>
        </w:rPr>
        <w:t xml:space="preserve">Se fortalece la identidad nacional basada en el respeto a la diversidad cultural, abierta a los valores universales y a la integración regional y latinoamericana. Se asegura la cultura del trabajo. Es importante la recuperación de la cultura del trabajo. Poco podemos educar si no formamos para el sacrificio y para la recuperación de la tan mentada cultura del trabajo. </w:t>
      </w:r>
    </w:p>
    <w:p>
      <w:pPr>
        <w:pStyle w:val="Normal"/>
        <w:jc w:val="both"/>
        <w:rPr>
          <w:sz w:val="22"/>
        </w:rPr>
      </w:pPr>
      <w:r>
        <w:rPr>
          <w:sz w:val="22"/>
        </w:rPr>
        <w:t>Se asegura, por lo tanto, la cultura del trabajo y el principio individual y cooperativo como principio fundamental de los procesos de enseñanza y aprendizaje.</w:t>
      </w:r>
    </w:p>
    <w:p>
      <w:pPr>
        <w:pStyle w:val="Normal"/>
        <w:jc w:val="both"/>
        <w:rPr>
          <w:sz w:val="22"/>
        </w:rPr>
      </w:pPr>
      <w:r>
        <w:rPr>
          <w:sz w:val="22"/>
        </w:rPr>
        <w:t>Se asegura a los pueblos indígenas el respeto a su lengua e identidad cultural. Si se va a hablar de identidad nacional, dentro de ella y en el reconocimiento de nuestros antepasados y de la identidad cultural, no podemos dejar de lado al pueblo indígena.</w:t>
      </w:r>
    </w:p>
    <w:p>
      <w:pPr>
        <w:pStyle w:val="Normal"/>
        <w:jc w:val="both"/>
        <w:rPr>
          <w:sz w:val="22"/>
        </w:rPr>
      </w:pPr>
      <w:r>
        <w:rPr>
          <w:sz w:val="22"/>
        </w:rPr>
        <w:t xml:space="preserve">Se compromete a los medios masivos de comunicación para que asuman sus mayores grados de responsabilidad ética y social por los contenidos y valores que transmiten. En este punto me gustaría hacer una pequeña consideración. Los medios de comunicación masiva en este mundo globalizado, donde la comunicación es un elemento social esencial en la formación de las personas, tienen la gran responsabilidad de colaborar decididamente en lo que es la educación formal y la educación sistematizada. </w:t>
      </w:r>
    </w:p>
    <w:p>
      <w:pPr>
        <w:pStyle w:val="Normal"/>
        <w:jc w:val="both"/>
        <w:rPr>
          <w:sz w:val="22"/>
        </w:rPr>
      </w:pPr>
      <w:r>
        <w:rPr>
          <w:sz w:val="22"/>
        </w:rPr>
        <w:t xml:space="preserve">No pueden ni deben ser observadores indiferentes de su realidad social. Deben ser actores comprometidos con dicha realidad. A veces parece que la realidad o seudo realidad que transmiten los medios contempla sólo los aspectos más degradantes de la comunidad y de la sociedad toda, que de hecho sí existen, pero que no son los únicos. </w:t>
      </w:r>
    </w:p>
    <w:p>
      <w:pPr>
        <w:pStyle w:val="Normal"/>
        <w:jc w:val="both"/>
        <w:rPr>
          <w:sz w:val="22"/>
        </w:rPr>
      </w:pPr>
      <w:r>
        <w:rPr>
          <w:sz w:val="22"/>
        </w:rPr>
        <w:t xml:space="preserve">Eso genera un escepticismo que detiene o frena el proceso educativo y el desarrollo cultural. Las personas sienten que su realidad es absolutamente caótica y violenta, porque muy pocas veces se destacan los aspectos sobresalientes o positivos que toda sociedad concibe.  </w:t>
      </w:r>
    </w:p>
    <w:p>
      <w:pPr>
        <w:pStyle w:val="Normal"/>
        <w:jc w:val="both"/>
        <w:rPr/>
      </w:pPr>
      <w:r>
        <w:rPr>
          <w:sz w:val="22"/>
        </w:rPr>
        <w:t>Por todo lo expuesto, es de destacar el inciso d) del artículo 27, contenido en el Capítulo III, sobre educación primaria, que dice que dicha educación tiene por finalidad generar las condiciones pedagógicas para el manejo de las nuevas tecnologías de la información y la comunicación, así como para la producción y –esto me parece que es lo más destacado</w:t>
        <w:noBreakHyphen/>
        <w:t xml:space="preserve"> la recepción crítica de los discursos mediáticos.</w:t>
      </w:r>
    </w:p>
    <w:p>
      <w:pPr>
        <w:pStyle w:val="Normal"/>
        <w:jc w:val="both"/>
        <w:rPr>
          <w:sz w:val="22"/>
        </w:rPr>
      </w:pPr>
      <w:r>
        <w:rPr>
          <w:sz w:val="22"/>
        </w:rPr>
        <w:t>Si bien es cierto que uno de los aspectos sobresalientes de este proyecto es la obligatoriedad de la educación secundaria, me gustaría agregar por lo menos dos objetivos contemplados en la norma que me parecen sumamente importantes. Uno de ellos es el inciso b) del artículo 30, que dice: “Formar sujetos responsables, que sean capaces de utilizar el conocimiento como herramienta para comprender...”. Hoy vivimos inmersos en el mundo del conocimiento. Sin conocimiento la sociedad irreversiblemente va al fracaso. Asimismo, debe haber una transformación constructiva del entorno social, económico, ambiental y cultural, y tenemos que situarnos como participantes activos en un mundo de permanente cambio.</w:t>
      </w:r>
    </w:p>
    <w:p>
      <w:pPr>
        <w:pStyle w:val="Normal"/>
        <w:jc w:val="both"/>
        <w:rPr>
          <w:sz w:val="22"/>
        </w:rPr>
      </w:pPr>
      <w:r>
        <w:rPr>
          <w:sz w:val="22"/>
        </w:rPr>
        <w:t>El inciso g) del mismo artículo señala: “Vincular a los/as estudiantes con el mundo del trabajo...”. Aquí se va visualizando un nuevo modelo de país: el mundo del trabajo, de la producción, de la ciencia y de la tecnología. Me parece que en este inciso se anticipa que vemos el país del futuro, que se reemplaza la cultura de la Patria rentista, financiera y de la especulación por un país donde se privilegia el esfuerzo personal. Debemos recuperar el esfuerzo personal que se sustenta en el mundo del trabajo, de la producción, de la investigación científica, y que tiene que ver con el mundo del conocimiento y del avance tecnológico, que aparece como un beneficio resultante de la investigación científica.</w:t>
      </w:r>
    </w:p>
    <w:p>
      <w:pPr>
        <w:pStyle w:val="Normal"/>
        <w:jc w:val="both"/>
        <w:rPr>
          <w:sz w:val="22"/>
        </w:rPr>
      </w:pPr>
      <w:r>
        <w:rPr>
          <w:sz w:val="22"/>
        </w:rPr>
        <w:t>Más allá de la específica ley de educación técnico-profesional aprobada por este Congreso en el transcurso de este año, es destacable que ella aparezca confirmada en el Capítulo IV de esta iniciativa.</w:t>
      </w:r>
    </w:p>
    <w:p>
      <w:pPr>
        <w:pStyle w:val="Normal"/>
        <w:jc w:val="both"/>
        <w:rPr/>
      </w:pPr>
      <w:r>
        <w:rPr>
          <w:sz w:val="22"/>
        </w:rPr>
        <w:t>Quiero señalar también como otros logros los títulos que tienen que ver con la educación especial, la educación permanente de jóvenes y adultos, la rural, la intercultural bilingüe, la brindada en contextos de privación de libertad –que ya está garantizada en el artículo 55</w:t>
        <w:noBreakHyphen/>
        <w:t>, la educación domiciliaria y hospitalaria, como así también la enumeración de los derechos y obligaciones a los que quedan sujetos los docentes.</w:t>
      </w:r>
    </w:p>
    <w:p>
      <w:pPr>
        <w:pStyle w:val="Normal"/>
        <w:jc w:val="both"/>
        <w:rPr>
          <w:sz w:val="22"/>
        </w:rPr>
      </w:pPr>
      <w:r>
        <w:rPr>
          <w:sz w:val="22"/>
        </w:rPr>
        <w:t xml:space="preserve">     </w:t>
      </w:r>
      <w:r>
        <w:rPr>
          <w:sz w:val="22"/>
        </w:rPr>
        <w:t>Deseo también destacar el Capítulo II, sobre la formación docente, donde la norma apunta a la jerarquización y revalorización de la formación docente como factor clave del mejoramiento de la calidad de la educación. También tiende a incentivar la investigación y la innovación educativa.</w:t>
      </w:r>
    </w:p>
    <w:p>
      <w:pPr>
        <w:pStyle w:val="Normal"/>
        <w:jc w:val="both"/>
        <w:rPr>
          <w:sz w:val="22"/>
        </w:rPr>
      </w:pPr>
      <w:r>
        <w:rPr>
          <w:sz w:val="22"/>
        </w:rPr>
        <w:t>Hasta aquí he tratado de describir los aspectos más sobresalientes y explícitos del proyecto, entendiendo que es un plexo normativo que de aquí en más orientará y fundamentará el sistema educativo.</w:t>
      </w:r>
    </w:p>
    <w:p>
      <w:pPr>
        <w:pStyle w:val="Normal"/>
        <w:jc w:val="both"/>
        <w:rPr>
          <w:sz w:val="22"/>
        </w:rPr>
      </w:pPr>
      <w:r>
        <w:rPr>
          <w:sz w:val="22"/>
        </w:rPr>
        <w:t>Debemos partir de la base de que la educación atraviesa una profunda crisis, y que en razón de ello el gobierno nacional hoy tiene la firme decisión política de programar acciones a largo plazo para dar así una respuesta integral a las constantes instancias de crisis educativas en cada nivel del sistema educativo y, fundamentalmente, en las diversas realidades de cada región.</w:t>
      </w:r>
    </w:p>
    <w:p>
      <w:pPr>
        <w:pStyle w:val="Normal"/>
        <w:jc w:val="both"/>
        <w:rPr/>
      </w:pPr>
      <w:r>
        <w:rPr>
          <w:sz w:val="22"/>
        </w:rPr>
        <w:t>Hago énfasis en la cuestión del largo plazo porque en las últimas décadas nos hemos convertido en el país de la coyuntura, en el país de una mirada corta, y debemos recuperar el país planeado, el país de mediano y largo plazo. Los países modernos, desarrollados y civilizados tienen políticas de Estado –como esta iniciativa</w:t>
        <w:noBreakHyphen/>
        <w:t xml:space="preserve"> basadas en la educación, pero con una mirada a veinte o treinta años. </w:t>
      </w:r>
    </w:p>
    <w:p>
      <w:pPr>
        <w:pStyle w:val="Normal"/>
        <w:jc w:val="both"/>
        <w:rPr>
          <w:sz w:val="22"/>
        </w:rPr>
      </w:pPr>
      <w:r>
        <w:rPr>
          <w:sz w:val="22"/>
        </w:rPr>
        <w:t>Por lo tanto, la educación es fundamentalmente planificación, entendiendo por tal aquello que nos permite adelantarnos a los tiempos y construir a largo plazo un nuevo modelo de país y una nueva República Argentina.</w:t>
      </w:r>
    </w:p>
    <w:p>
      <w:pPr>
        <w:pStyle w:val="Normal"/>
        <w:jc w:val="both"/>
        <w:rPr>
          <w:sz w:val="22"/>
        </w:rPr>
      </w:pPr>
      <w:r>
        <w:rPr>
          <w:sz w:val="22"/>
        </w:rPr>
        <w:t>El nuevo modelo de país debe apuntar a un nuevo hombre argentino; éste es el gran desafío de la educación de hoy. No podemos edificar un nuevo modelo de país sobre la base de la cultura de quienes pertenecemos a una Argentina que ya fue, un país neoliberal que estamos superando; aquellos argentinos deben estar formados en la cultura del trabajo, de la fe y de la esperanza.</w:t>
      </w:r>
    </w:p>
    <w:p>
      <w:pPr>
        <w:pStyle w:val="Normal"/>
        <w:jc w:val="both"/>
        <w:rPr>
          <w:sz w:val="22"/>
        </w:rPr>
      </w:pPr>
      <w:r>
        <w:rPr>
          <w:sz w:val="22"/>
        </w:rPr>
        <w:t>Sin un proyecto que sirva como herramienta e instrumento para alcanzar ese ideal, toda ley de educación deberá resignarse a fracasar a corto plazo.</w:t>
      </w:r>
    </w:p>
    <w:p>
      <w:pPr>
        <w:pStyle w:val="Normal"/>
        <w:jc w:val="both"/>
        <w:rPr>
          <w:sz w:val="22"/>
        </w:rPr>
      </w:pPr>
      <w:r>
        <w:rPr>
          <w:sz w:val="22"/>
        </w:rPr>
        <w:t>Existe un ejemplo histórico que categóricamente demuestra eso. La ley 1.420, en torno de la cual hoy se hicieron consideraciones –comparto algunas de ellas-, tuvo cien años de vigencia, mientras la ley federal de educación apenas lleva trece años. Esto debería llamarnos la atención. Más allá de que algunos acontecimientos históricos, la vertiginosidad de los cambios y el desarrollo tecnológico y del conocimiento aceleran el vencimiento de las normas, trece años de vigencia es demasiado poco.</w:t>
      </w:r>
    </w:p>
    <w:p>
      <w:pPr>
        <w:pStyle w:val="Normal"/>
        <w:jc w:val="both"/>
        <w:rPr>
          <w:sz w:val="22"/>
        </w:rPr>
      </w:pPr>
      <w:r>
        <w:rPr>
          <w:sz w:val="22"/>
        </w:rPr>
        <w:t>La ley 1.420 respondió a un modelo de país, criticable o no; aquí se objetó ese modelo de país, pero lo cierto es que en el análisis histórico uno debe adecuar cada modelo al contexto en que ocurrieron los acontecimientos. Luego de cien años es muy fácil juzgar la historia y criticar la ley 1.420, que constituyó una herramienta que formó a varias generaciones de argentinos.</w:t>
      </w:r>
    </w:p>
    <w:p>
      <w:pPr>
        <w:pStyle w:val="Normal"/>
        <w:jc w:val="both"/>
        <w:rPr>
          <w:sz w:val="22"/>
        </w:rPr>
      </w:pPr>
      <w:r>
        <w:rPr>
          <w:sz w:val="22"/>
        </w:rPr>
        <w:t>Si hoy expresamos críticas a la ley federal de educación es porque sobre valoramos lo que significó la ley 1.420 en sus cien años de existencia. Repito que esa ley respondió a un modelo de país, que fue reconocido y acompañado por la sociedad de su tiempo; si no, la ley no habría alcanzado tantos años de vigencia.</w:t>
      </w:r>
    </w:p>
    <w:p>
      <w:pPr>
        <w:pStyle w:val="Normal"/>
        <w:jc w:val="both"/>
        <w:rPr>
          <w:sz w:val="22"/>
        </w:rPr>
      </w:pPr>
      <w:r>
        <w:rPr>
          <w:sz w:val="22"/>
        </w:rPr>
        <w:t>La ley federal de educación no nos permitió saber para qué tipo de país educábamos; es evidente que la sociedad no adhirió a esa propuesta de Nación porque no fue creíble para la comunidad educativa y porque respondió a una decisión política coyuntural que no representaba los verdaderos intereses de la comunidad toda. De allí su fracaso.</w:t>
      </w:r>
    </w:p>
    <w:p>
      <w:pPr>
        <w:pStyle w:val="Normal"/>
        <w:jc w:val="both"/>
        <w:rPr>
          <w:sz w:val="22"/>
        </w:rPr>
      </w:pPr>
      <w:r>
        <w:rPr>
          <w:sz w:val="22"/>
        </w:rPr>
        <w:t>A continuación quiero hacer una pequeña disquisición, pues muchas veces los términos “proyecto de país” y “modelo de país” se utilizan como sinónimos, pero en realidad no significan exactamente lo mismo. Si bien se trata de dos conceptos que se complementan, repito, no significan lo mismo. Por ello debemos tener cuidado en no confundir ambos términos, porque de lo contrario estaremos confundiendo las utopías, los valores, los fines, aquellas cuestiones relacionadas con el modelo de país imaginable y proyectable. El proyecto de país es sólo eso: una herramienta.</w:t>
      </w:r>
    </w:p>
    <w:p>
      <w:pPr>
        <w:pStyle w:val="Normal"/>
        <w:jc w:val="both"/>
        <w:rPr>
          <w:sz w:val="22"/>
        </w:rPr>
      </w:pPr>
      <w:r>
        <w:rPr>
          <w:sz w:val="22"/>
        </w:rPr>
        <w:t>La ley apunta a un proyecto de país, pero el modelo debe ser consensuado por la sociedad; es decir, éste representa una concepción relacionada con lo teolológico, el mundo de los fines, y lo axiológico, el mundo de los valores. Ello, porque el modelo de país encierra valores, fines; en síntesis, utopías, sueños, algo que se intenta realizar.</w:t>
      </w:r>
    </w:p>
    <w:p>
      <w:pPr>
        <w:pStyle w:val="Normal"/>
        <w:jc w:val="both"/>
        <w:rPr>
          <w:sz w:val="22"/>
        </w:rPr>
      </w:pPr>
      <w:r>
        <w:rPr>
          <w:sz w:val="22"/>
        </w:rPr>
        <w:t>Por su parte, el proyecto de país guarda relación con los instrumentos que se utilizan para alcanzar lo deseado. Ya que estamos hablando de la necesidad de construir entre todos un modelo de país, es importante expresar que el Congreso, como institución, tiene un rol absolutamente fundamental desde las diversas representaciones políticas, en el sentido de aportar a la discusión y a la visión sobre el futuro del país y la forma de concebir ese nuevo hombre argentino.</w:t>
      </w:r>
    </w:p>
    <w:p>
      <w:pPr>
        <w:pStyle w:val="Normal"/>
        <w:jc w:val="both"/>
        <w:rPr>
          <w:sz w:val="22"/>
        </w:rPr>
      </w:pPr>
      <w:r>
        <w:rPr>
          <w:sz w:val="22"/>
        </w:rPr>
        <w:t>Si bien mediante la sanción de las leyes el Parlamento expresa su universalidad ideológica y efectúa una mirada prospectiva sobre el país al que aspiramos, ello tiene más que ver con el aporte de las herramientas necesarias para la instrumentación que con la idea de centrarse en una planificación.</w:t>
      </w:r>
    </w:p>
    <w:p>
      <w:pPr>
        <w:pStyle w:val="Normal"/>
        <w:jc w:val="both"/>
        <w:rPr>
          <w:sz w:val="22"/>
        </w:rPr>
      </w:pPr>
      <w:r>
        <w:rPr>
          <w:sz w:val="22"/>
        </w:rPr>
        <w:t>Más allá de las discusiones meramente coyunturales debemos empezar a discutir cómo será nuestro país de aquí a veinte años. La educación juega un papel trascendente cuando se convierte en política de Estado para dar respuesta al tipo de país que aspiramos.</w:t>
      </w:r>
    </w:p>
    <w:p>
      <w:pPr>
        <w:pStyle w:val="Normal"/>
        <w:jc w:val="both"/>
        <w:rPr>
          <w:sz w:val="22"/>
        </w:rPr>
      </w:pPr>
      <w:r>
        <w:rPr>
          <w:sz w:val="22"/>
        </w:rPr>
        <w:t>Y aquí, si ustedes me permiten, quisiera hablar de lo que para mí es un mal de la posmodernidad, el temor a la discusión ideológica. No tengamos miedo a tomar posición, no tengamos miedo a la discusión ideológica. No caigamos en la trampa fácil del neoliberalismo, que nos viene hablando en los últimos quince a treinta años del pensamiento único.</w:t>
      </w:r>
    </w:p>
    <w:p>
      <w:pPr>
        <w:pStyle w:val="Normal"/>
        <w:jc w:val="both"/>
        <w:rPr>
          <w:sz w:val="22"/>
        </w:rPr>
      </w:pPr>
      <w:r>
        <w:rPr>
          <w:sz w:val="22"/>
        </w:rPr>
        <w:t>¿Cuál es el pensamiento único? En esto tenemos que formar a las generaciones futuras. ¿Qué representa el pensamiento único? El pensamiento de la clase dominante. Sólo, pura y exclusivamente, el pensamiento de la clase dominante, que intenta dominar y moldear el pensamiento y la ideología de un país.</w:t>
      </w:r>
    </w:p>
    <w:p>
      <w:pPr>
        <w:pStyle w:val="Normal"/>
        <w:jc w:val="both"/>
        <w:rPr>
          <w:sz w:val="22"/>
        </w:rPr>
      </w:pPr>
      <w:r>
        <w:rPr>
          <w:sz w:val="22"/>
        </w:rPr>
        <w:t>Yo descreo del pensamiento único, ¿saben por qué? Porque creo que es la ideología de la no ideología. Es la ideología que frena el pensamiento, que frena la idea, y cuando no hay pensamiento, no hay idea y no hay ideología, es imposible construir un país de presente y futuro.</w:t>
      </w:r>
    </w:p>
    <w:p>
      <w:pPr>
        <w:pStyle w:val="Normal"/>
        <w:jc w:val="both"/>
        <w:rPr>
          <w:sz w:val="22"/>
        </w:rPr>
      </w:pPr>
      <w:r>
        <w:rPr>
          <w:sz w:val="22"/>
        </w:rPr>
        <w:t>¿Cuál debe ser entonces el fundamento filosófico dentro del cual tenemos que educar a nuestras generaciones? Desde mi humilde opinión, debemos recuperar, y esto me parece esencial, al hombre como la medida de todas las cosas.</w:t>
      </w:r>
    </w:p>
    <w:p>
      <w:pPr>
        <w:pStyle w:val="Normal"/>
        <w:jc w:val="both"/>
        <w:rPr>
          <w:sz w:val="22"/>
        </w:rPr>
      </w:pPr>
      <w:r>
        <w:rPr>
          <w:sz w:val="22"/>
        </w:rPr>
        <w:t>El pensamiento único, el pensamiento liberal, tiene al hombre solamente como una herramienta sujeta a intereses mezquinos. Nosotros debemos recuperar al hombre como persona humana, al hombre como la medida de todas las cosas. Todas las cosas están al servicio del hombre y no el hombre al servicio de esas cosas.</w:t>
      </w:r>
    </w:p>
    <w:p>
      <w:pPr>
        <w:pStyle w:val="Normal"/>
        <w:jc w:val="both"/>
        <w:rPr>
          <w:sz w:val="22"/>
        </w:rPr>
      </w:pPr>
      <w:r>
        <w:rPr>
          <w:sz w:val="22"/>
        </w:rPr>
        <w:t>Parece una frase grandilocuente, pero considero que debe ser el hilo conductor de todas las próximas acciones educativas. Digo esto porque la existencia tiene valor siempre que al hombre se lo conciba como persona humana y siempre que sea el destinatario de todas las acciones.</w:t>
      </w:r>
    </w:p>
    <w:p>
      <w:pPr>
        <w:pStyle w:val="Normal"/>
        <w:jc w:val="both"/>
        <w:rPr>
          <w:sz w:val="22"/>
        </w:rPr>
      </w:pPr>
      <w:r>
        <w:rPr>
          <w:sz w:val="22"/>
        </w:rPr>
        <w:t>Por lo tanto, el hombre no estará al servicio de lo económico sino lo económico al servicio del hombre. No estará el hombre al servicio de la ciencia ni de la técnica, sino que el hombre se servirá de ellas.</w:t>
      </w:r>
    </w:p>
    <w:p>
      <w:pPr>
        <w:pStyle w:val="Normal"/>
        <w:jc w:val="both"/>
        <w:rPr>
          <w:sz w:val="22"/>
        </w:rPr>
      </w:pPr>
      <w:r>
        <w:rPr>
          <w:sz w:val="22"/>
        </w:rPr>
        <w:t>Por lo tanto, en la formación de nuestros jóvenes debemos enseñar que los conceptos sobre economía, ciencia y tecnología tienen un valor que debe ser puesto al servicio de la persona humana. Es el hombre el que tiene su propio valor y no al revés.</w:t>
      </w:r>
    </w:p>
    <w:p>
      <w:pPr>
        <w:pStyle w:val="Normal"/>
        <w:jc w:val="both"/>
        <w:rPr>
          <w:sz w:val="22"/>
        </w:rPr>
      </w:pPr>
      <w:r>
        <w:rPr>
          <w:sz w:val="22"/>
        </w:rPr>
        <w:t>El desarrollo económico, científico y tecnológico se valoriza cuando dignifica la vida de las personas, cuando les permite desarrollarse, ser plenas; en síntesis, cuando se alcanza la felicidad.</w:t>
      </w:r>
    </w:p>
    <w:p>
      <w:pPr>
        <w:pStyle w:val="Normal"/>
        <w:jc w:val="both"/>
        <w:rPr>
          <w:sz w:val="22"/>
        </w:rPr>
      </w:pPr>
      <w:r>
        <w:rPr>
          <w:sz w:val="22"/>
        </w:rPr>
        <w:t>Para esto es la educación, para ser hombres y mujeres jóvenes y esperanzados en que pueden llegar a ser felices y desarrollarse plenamente en este país, en el país donde nacieron, donde heredaron una cultura.</w:t>
      </w:r>
    </w:p>
    <w:p>
      <w:pPr>
        <w:pStyle w:val="Normal"/>
        <w:jc w:val="both"/>
        <w:rPr>
          <w:sz w:val="22"/>
        </w:rPr>
      </w:pPr>
      <w:r>
        <w:rPr>
          <w:sz w:val="22"/>
        </w:rPr>
        <w:t>Lo que quiero decir es que el gran desafío que tenemos en esta crisis tan profunda de la educación y del sistema educativo es que debemos ser capaces de educar dentro de una mirada antropocéntrica, donde el hombre sea el centro y todo gire alrededor de él.</w:t>
      </w:r>
    </w:p>
    <w:p>
      <w:pPr>
        <w:pStyle w:val="Normal"/>
        <w:jc w:val="both"/>
        <w:rPr>
          <w:sz w:val="22"/>
        </w:rPr>
      </w:pPr>
      <w:r>
        <w:rPr>
          <w:sz w:val="22"/>
        </w:rPr>
        <w:t>Afirmamos esto porque la distorsión que ha sufrido la educación en estos años tiene que ver con que apuntaba a la preparación de un hombre que debía ser esclavo de las variables del mercado. Hablamos del hombre siervo de lo económico. Esto ha producido una serie de distorsiones y sucesivos fracasos en los jóvenes que reciben esta formación.</w:t>
      </w:r>
    </w:p>
    <w:p>
      <w:pPr>
        <w:pStyle w:val="Normal"/>
        <w:jc w:val="both"/>
        <w:rPr>
          <w:sz w:val="22"/>
        </w:rPr>
      </w:pPr>
      <w:r>
        <w:rPr>
          <w:sz w:val="22"/>
        </w:rPr>
        <w:t xml:space="preserve">En primer lugar, porque el hombre no se agota en su perfil económico. En segundo lugar, porque si cambian las variables del mercado, la formación de este hombre queda desajustada frente a esta nueva realidad; y en tercer lugar, porque si alcanzara descubriría que el valor económico no deja de ser un valor absolutamente efímero. </w:t>
      </w:r>
    </w:p>
    <w:p>
      <w:pPr>
        <w:pStyle w:val="Normal"/>
        <w:jc w:val="both"/>
        <w:rPr>
          <w:sz w:val="22"/>
        </w:rPr>
      </w:pPr>
      <w:r>
        <w:rPr>
          <w:sz w:val="22"/>
        </w:rPr>
        <w:t>Dejamos en claro que no estamos cuestionando la importancia que tienen que tener los valores materiales, pero éstos tienen que ser un medio de bienestar y no convertirse en el fin último del ser humano.</w:t>
      </w:r>
    </w:p>
    <w:p>
      <w:pPr>
        <w:pStyle w:val="Normal"/>
        <w:jc w:val="both"/>
        <w:rPr>
          <w:sz w:val="22"/>
        </w:rPr>
      </w:pPr>
      <w:r>
        <w:rPr>
          <w:sz w:val="22"/>
        </w:rPr>
        <w:t>¿Cuáles han sido las consecuencias de estas políticas neoliberales? Hoy tenemos miles y miles de argentinos que padecen la enfermedad de nuestro tiempo: depresión, miedo, angustia. La palabra angustia significa estar angostado, estar encerrado, no encontrar salida en la vida.</w:t>
      </w:r>
    </w:p>
    <w:p>
      <w:pPr>
        <w:pStyle w:val="Normal"/>
        <w:jc w:val="both"/>
        <w:rPr>
          <w:sz w:val="22"/>
        </w:rPr>
      </w:pPr>
      <w:r>
        <w:rPr>
          <w:sz w:val="22"/>
        </w:rPr>
        <w:t>¿Qué les parece lo que ha significado este tipo de enseñanzas? Pues ha significado que muchos jóvenes en el mundo, fundamentalmente los que más nos interesan, nuestros hijos, se suiciden porque se encuentran angustiados frente a una realidad que los desborda, que no les ofrece nada; frente a una realidad que lo único que les ofrece es la desesperanza.</w:t>
      </w:r>
    </w:p>
    <w:p>
      <w:pPr>
        <w:pStyle w:val="Normal"/>
        <w:jc w:val="both"/>
        <w:rPr/>
      </w:pPr>
      <w:r>
        <w:rPr>
          <w:sz w:val="22"/>
        </w:rPr>
        <w:t xml:space="preserve">El hombre moderno se encuentra roto, desgarrado, oprimido e inseguro </w:t>
        <w:noBreakHyphen/>
        <w:t>debemos recuperarlo</w:t>
        <w:noBreakHyphen/>
        <w:t>, producto de que está siendo educado y formado para un mundo en el que se privilegia el tener sobre el ser; un mundo que muchas veces lo agobia con informaciones que ni siquiera se siente capaz de comprobar.</w:t>
      </w:r>
    </w:p>
    <w:p>
      <w:pPr>
        <w:pStyle w:val="Normal"/>
        <w:jc w:val="both"/>
        <w:rPr>
          <w:sz w:val="22"/>
        </w:rPr>
      </w:pPr>
      <w:r>
        <w:rPr>
          <w:sz w:val="22"/>
        </w:rPr>
        <w:t>Entonces, debemos recuperar la educación antropocéntrica, equilibrada y equidistante de los excesos.</w:t>
      </w:r>
    </w:p>
    <w:p>
      <w:pPr>
        <w:pStyle w:val="Normal"/>
        <w:jc w:val="both"/>
        <w:rPr>
          <w:sz w:val="22"/>
        </w:rPr>
      </w:pPr>
      <w:r>
        <w:rPr>
          <w:sz w:val="22"/>
        </w:rPr>
        <w:t>¿Cuál sería el equilibrio que postulo? En primer lugar, que el eficientismo económico, generador de los paradigmas que rigen hoy a la sociedad, debe ser cuestionado y subordinado a los valores esenciales de la cultura.</w:t>
      </w:r>
    </w:p>
    <w:p>
      <w:pPr>
        <w:pStyle w:val="Normal"/>
        <w:jc w:val="both"/>
        <w:rPr>
          <w:sz w:val="22"/>
        </w:rPr>
      </w:pPr>
      <w:r>
        <w:rPr>
          <w:sz w:val="22"/>
        </w:rPr>
        <w:t>Es por eso que debemos situar la crisis de la educación en el entorno de lo sociocultural, pues ella no es solamente formal o institucional sino que está inmersa en una sociedad y en una cultura. La institución educativa está en crisis porque la mayoría de las instituciones están en crisis, y ella no puede escapar a ese designio. Es muy difícil comenzar el proceso de su reversión si no se reconocen los factores socioculturales que inciden en el universo educativo.</w:t>
      </w:r>
    </w:p>
    <w:p>
      <w:pPr>
        <w:pStyle w:val="Normal"/>
        <w:jc w:val="both"/>
        <w:rPr/>
      </w:pPr>
      <w:r>
        <w:rPr>
          <w:sz w:val="22"/>
        </w:rPr>
        <w:t>Con la nueva ley de educación nuestro gobierno reconoce que el problema no es solamente técnico sino también político. Hoy impera una concepción ideológica donde la medida del valor del hombre es su utilidad para los procesos económicos, y debe ser cuestionada por dos razones: en primer lugar, porque todas las personas tienen derecho a desarrollarse en la diversidad, pero además porque a quienes no han tenido oportunidad de tener “utilidad” –el valor más importante de esta sociedad y que más enseñamos es el de lo útil</w:t>
        <w:noBreakHyphen/>
        <w:t xml:space="preserve">, porque la sociedad no se la ha brindado, no se los puede sumergir en la miseria y en la exclusión. </w:t>
      </w:r>
    </w:p>
    <w:p>
      <w:pPr>
        <w:pStyle w:val="Normal"/>
        <w:jc w:val="both"/>
        <w:rPr/>
      </w:pPr>
      <w:r>
        <w:rPr>
          <w:sz w:val="22"/>
        </w:rPr>
        <w:t xml:space="preserve">Aquí es donde se destaca el rol más importante del Estado: debe tener la capacidad de intervenir en el momento en que un desequilibrio social, producto de distorsiones intencionales del mercado, margina y excluye a miles de ciudadanos. No es cierto que la ley de oferta y demanda sea tan natural; a veces se la empuja a cierto tipo de naturalidad. </w:t>
      </w:r>
    </w:p>
    <w:p>
      <w:pPr>
        <w:pStyle w:val="Normal"/>
        <w:jc w:val="both"/>
        <w:rPr>
          <w:sz w:val="22"/>
        </w:rPr>
      </w:pPr>
      <w:r>
        <w:rPr>
          <w:sz w:val="22"/>
        </w:rPr>
        <w:t>La nueva educación debe apuntar a la formación de un hombre que tomará conciencia que está en un mundo tridimensional.</w:t>
      </w:r>
    </w:p>
    <w:p>
      <w:pPr>
        <w:pStyle w:val="Normal"/>
        <w:jc w:val="both"/>
        <w:rPr/>
      </w:pPr>
      <w:r>
        <w:rPr>
          <w:sz w:val="22"/>
        </w:rPr>
        <w:t>Para sintetizar –creo que deberé insertar en el diario de sesiones el discurso que pensaba formular</w:t>
        <w:noBreakHyphen/>
        <w:t>, lo más importante que debemos destacar es el gran desafío que tenemos por delante: educar a las generaciones futuras. ¡Qué peso para un gobierno, una sociedad, tener la responsabilidad de educar a aquellos que están por nacer, a aquellos que hoy están en la escuela, a aquellos que tienen fe en la autoridad!</w:t>
      </w:r>
    </w:p>
    <w:p>
      <w:pPr>
        <w:pStyle w:val="Normal"/>
        <w:jc w:val="both"/>
        <w:rPr>
          <w:sz w:val="22"/>
        </w:rPr>
      </w:pPr>
      <w:r>
        <w:rPr>
          <w:sz w:val="22"/>
        </w:rPr>
        <w:t>Aquí se han dicho muchas cosas, pero un aspecto importante es que debemos recuperar la autoridad; el reconocimiento a dicha autoridad no implica autoritarismo sino convivencia, capacidad de diálogo, aceptar el disenso.</w:t>
      </w:r>
    </w:p>
    <w:p>
      <w:pPr>
        <w:pStyle w:val="Normal"/>
        <w:jc w:val="both"/>
        <w:rPr>
          <w:sz w:val="22"/>
        </w:rPr>
      </w:pPr>
      <w:r>
        <w:rPr>
          <w:sz w:val="22"/>
        </w:rPr>
        <w:t>Para finalizar quiero señalar que el desafío más grande que tenemos en la educación de las próximas generaciones es que debemos recuperar la educación para la esperanza. No es algo idealista; simplemente debemos recuperar la educación para la esperanza. Quiero citar una frase que demuestra el grado de desesperanza en que hemos estado sumidos los argentinos en los últimos treinta o cuarenta años. En toda charla de café, familiar, o aquí mismo en los pasillos del Congreso, cuando somos protagonistas de un hecho desafortunado, decimos: “¡Y qué querés, es la Argentina!”. ¿Qué expresa esa frase? Desesperanza. Se ha roto la posibilidad de creer en un país diferente, y aquel que no cree, que no está esperanzado en que puede modificar la realidad, ni lo intenta.</w:t>
      </w:r>
    </w:p>
    <w:p>
      <w:pPr>
        <w:pStyle w:val="Normal"/>
        <w:jc w:val="both"/>
        <w:rPr>
          <w:sz w:val="22"/>
        </w:rPr>
      </w:pPr>
      <w:r>
        <w:rPr>
          <w:sz w:val="22"/>
        </w:rPr>
        <w:t>Fíjense cómo los argentinos nos hemos entregado a eso. Es la Argentina. ¿Y qué es la Argentina? ¿La mía, la suya, la de todos? ¿Cómo defino a la Argentina?</w:t>
      </w:r>
    </w:p>
    <w:p>
      <w:pPr>
        <w:pStyle w:val="Normal"/>
        <w:jc w:val="both"/>
        <w:rPr>
          <w:sz w:val="22"/>
        </w:rPr>
      </w:pPr>
      <w:r>
        <w:rPr>
          <w:sz w:val="22"/>
        </w:rPr>
        <w:t>Pero quiero destacar lo más importante de la desesperanza de esta frase: que nada es posible cambiar o mejorar, y que en última instancia la Argentina no me interesa porque es lo otro. ¿Y qué querés? Si es la Argentina. Es lo otro, y lo otro no me interesa, no forma parte de mi mundo. Por lo tanto, el gran desafío de la educación deberá ser incorporar estos conceptos de esperanza y de jerarquía de valores, de que lo útil es bueno pero no prioritario. Dentro de esa jerarquía existen otros valores que nos hacen mejores para nuestra condición humana. (Aplausos.)</w:t>
      </w:r>
    </w:p>
    <w:p>
      <w:pPr>
        <w:pStyle w:val="Normal"/>
        <w:jc w:val="both"/>
        <w:rPr/>
      </w:pPr>
      <w:r>
        <w:rPr>
          <w:b/>
          <w:bCs/>
          <w:sz w:val="22"/>
        </w:rPr>
        <w:t>Sr. Presidente (Balestrini).-</w:t>
      </w:r>
      <w:r>
        <w:rPr>
          <w:sz w:val="22"/>
        </w:rPr>
        <w:t xml:space="preserve"> Tiene la palabra el señor diputado por Santa Fe.</w:t>
      </w:r>
    </w:p>
    <w:p>
      <w:pPr>
        <w:pStyle w:val="Normal"/>
        <w:jc w:val="both"/>
        <w:rPr/>
      </w:pPr>
      <w:r>
        <w:rPr>
          <w:b/>
          <w:bCs/>
          <w:sz w:val="22"/>
        </w:rPr>
        <w:t>Sr. Rossi.-</w:t>
      </w:r>
      <w:r>
        <w:rPr>
          <w:sz w:val="22"/>
        </w:rPr>
        <w:t xml:space="preserve"> Señor presidente: tal como lo anuncié ayer por la noche solicito que el cuerpo pase a un breve cuarto intermedio a fin de proceder a la apertura de la sesión de tablas del día de la fecha convocada para las catorce.</w:t>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irección de Información Parlamentaria.</w:t>
    </w:r>
  </w:p>
  <w:p>
    <w:pPr>
      <w:pStyle w:val="Footer"/>
      <w:rPr/>
    </w:pPr>
    <w:r>
      <w:rPr>
        <w:sz w:val="18"/>
      </w:rPr>
      <w:t xml:space="preserve">Av. Rivadavia 1864 (1033) Buenos Aires, Argentina </w:t>
    </w:r>
    <w:r>
      <w:rPr>
        <w:rFonts w:eastAsia="Symbol" w:cs="Symbol" w:ascii="Symbol" w:hAnsi="Symbol"/>
        <w:sz w:val="18"/>
      </w:rPr>
      <w:t></w:t>
    </w:r>
    <w:r>
      <w:rPr>
        <w:sz w:val="18"/>
      </w:rPr>
      <w:t xml:space="preserve"> Tel/Fax: (+5411) 6313-6033 </w:t>
    </w:r>
    <w:r>
      <w:rPr>
        <w:rFonts w:eastAsia="Symbol" w:cs="Symbol" w:ascii="Symbol" w:hAnsi="Symbol"/>
        <w:sz w:val="18"/>
      </w:rPr>
      <w:t></w:t>
    </w:r>
    <w:r>
      <w:rPr>
        <w:sz w:val="18"/>
      </w:rPr>
      <w:t xml:space="preserve"> e-mail: dip@hcdn.gov.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3:47:00Z</dcterms:created>
  <dc:creator>pmarcon.dip</dc:creator>
  <dc:description/>
  <dc:language>en-US</dc:language>
  <cp:lastModifiedBy>pmarcon.dip</cp:lastModifiedBy>
  <dcterms:modified xsi:type="dcterms:W3CDTF">2007-01-11T14:14:00Z</dcterms:modified>
  <cp:revision>6</cp:revision>
  <dc:subject/>
  <dc:title>- En Buenos Aires, a los catorce días del mes de diciembre de 2006, a la hora 11 y 45:</dc:title>
</cp:coreProperties>
</file>