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s-ES_tradnl"/>
        </w:rPr>
      </w:pPr>
      <w:r>
        <w:rPr>
          <w:rFonts w:cs="Arial" w:ascii="Arial" w:hAnsi="Arial"/>
          <w:sz w:val="22"/>
          <w:lang w:val="es-ES_tradnl"/>
        </w:rPr>
      </w:r>
      <w:r>
        <mc:AlternateContent>
          <mc:Choice Requires="wps">
            <w:drawing>
              <wp:anchor behindDoc="0" distT="0" distB="0" distL="0" distR="0" simplePos="0" locked="0" layoutInCell="0" allowOverlap="1" relativeHeight="2">
                <wp:simplePos x="0" y="0"/>
                <wp:positionH relativeFrom="margin">
                  <wp:posOffset>2229485</wp:posOffset>
                </wp:positionH>
                <wp:positionV relativeFrom="page">
                  <wp:posOffset>595630</wp:posOffset>
                </wp:positionV>
                <wp:extent cx="1097280" cy="1158240"/>
                <wp:effectExtent l="0" t="0" r="0" b="0"/>
                <wp:wrapSquare wrapText="largest"/>
                <wp:docPr id="1" name="Frame1"/>
                <a:graphic xmlns:a="http://schemas.openxmlformats.org/drawingml/2006/main">
                  <a:graphicData uri="http://schemas.microsoft.com/office/word/2010/wordprocessingShape">
                    <wps:wsp>
                      <wps:cNvSpPr txBox="1"/>
                      <wps:spPr>
                        <a:xfrm>
                          <a:off x="0" y="0"/>
                          <a:ext cx="1097280" cy="1158240"/>
                        </a:xfrm>
                        <a:prstGeom prst="rect"/>
                        <a:solidFill>
                          <a:srgbClr val="FFFFFF">
                            <a:alpha val="0"/>
                          </a:srgbClr>
                        </a:solidFill>
                      </wps:spPr>
                      <wps:txbx>
                        <w:txbxContent>
                          <w:p>
                            <w:pPr>
                              <w:pStyle w:val="Normal"/>
                              <w:rPr>
                                <w:rFonts w:ascii="Arial" w:hAnsi="Arial" w:cs="Arial"/>
                                <w:sz w:val="22"/>
                              </w:rPr>
                            </w:pPr>
                            <w:r>
                              <w:rPr>
                                <w:rFonts w:cs="Arial" w:ascii="Arial" w:hAnsi="Arial"/>
                                <w:sz w:val="22"/>
                              </w:rPr>
                              <w:drawing>
                                <wp:inline distT="0" distB="0" distL="0" distR="0">
                                  <wp:extent cx="1096645" cy="1157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1" t="-2565" r="-311" b="-2565"/>
                                          <a:stretch>
                                            <a:fillRect/>
                                          </a:stretch>
                                        </pic:blipFill>
                                        <pic:spPr bwMode="auto">
                                          <a:xfrm>
                                            <a:off x="0" y="0"/>
                                            <a:ext cx="1096645" cy="1157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4pt;height:91.2pt;mso-wrap-distance-left:0pt;mso-wrap-distance-right:0pt;mso-wrap-distance-top:0pt;mso-wrap-distance-bottom:0pt;margin-top:46.9pt;mso-position-vertical-relative:page;margin-left:175.55pt;mso-position-horizontal-relative:margin">
                <v:fill opacity="0f"/>
                <v:textbox inset="0in,0in,0in,0in">
                  <w:txbxContent>
                    <w:p>
                      <w:pPr>
                        <w:pStyle w:val="Normal"/>
                        <w:rPr>
                          <w:rFonts w:ascii="Arial" w:hAnsi="Arial" w:cs="Arial"/>
                          <w:sz w:val="22"/>
                        </w:rPr>
                      </w:pPr>
                      <w:r>
                        <w:rPr>
                          <w:rFonts w:cs="Arial" w:ascii="Arial" w:hAnsi="Arial"/>
                          <w:sz w:val="22"/>
                        </w:rPr>
                        <w:drawing>
                          <wp:inline distT="0" distB="0" distL="0" distR="0">
                            <wp:extent cx="1096645" cy="1157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1" t="-2565" r="-311" b="-2565"/>
                                    <a:stretch>
                                      <a:fillRect/>
                                    </a:stretch>
                                  </pic:blipFill>
                                  <pic:spPr bwMode="auto">
                                    <a:xfrm>
                                      <a:off x="0" y="0"/>
                                      <a:ext cx="1096645" cy="1157605"/>
                                    </a:xfrm>
                                    <a:prstGeom prst="rect">
                                      <a:avLst/>
                                    </a:prstGeom>
                                  </pic:spPr>
                                </pic:pic>
                              </a:graphicData>
                            </a:graphic>
                          </wp:inline>
                        </w:drawing>
                      </w:r>
                    </w:p>
                  </w:txbxContent>
                </v:textbox>
                <w10:wrap type="square" side="largest"/>
              </v:rect>
            </w:pict>
          </mc:Fallback>
        </mc:AlternateConten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numPr>
          <w:ilvl w:val="0"/>
          <w:numId w:val="0"/>
        </w:numPr>
        <w:tabs>
          <w:tab w:val="clear" w:pos="720"/>
          <w:tab w:val="center" w:pos="4512" w:leader="none"/>
        </w:tabs>
        <w:outlineLvl w:val="0"/>
        <w:rPr>
          <w:rFonts w:ascii="Arial" w:hAnsi="Arial" w:cs="Arial"/>
          <w:sz w:val="22"/>
          <w:lang w:val="es-ES_tradnl"/>
        </w:rPr>
      </w:pPr>
      <w:r>
        <w:rPr>
          <w:rFonts w:cs="Arial" w:ascii="Arial" w:hAnsi="Arial"/>
          <w:sz w:val="22"/>
          <w:lang w:val="es-ES_tradnl"/>
        </w:rPr>
        <w:tab/>
        <w:t>H. SENADO DE LA NACIÓN</w:t>
      </w:r>
    </w:p>
    <w:p>
      <w:pPr>
        <w:pStyle w:val="Normal"/>
        <w:numPr>
          <w:ilvl w:val="0"/>
          <w:numId w:val="0"/>
        </w:numPr>
        <w:tabs>
          <w:tab w:val="clear" w:pos="720"/>
          <w:tab w:val="center" w:pos="4512" w:leader="none"/>
        </w:tabs>
        <w:outlineLvl w:val="0"/>
        <w:rPr>
          <w:rFonts w:ascii="Arial" w:hAnsi="Arial" w:cs="Arial"/>
          <w:sz w:val="22"/>
          <w:lang w:val="es-ES_tradnl"/>
        </w:rPr>
      </w:pPr>
      <w:r>
        <w:rPr>
          <w:rFonts w:cs="Arial" w:ascii="Arial" w:hAnsi="Arial"/>
          <w:b/>
          <w:sz w:val="22"/>
          <w:lang w:val="es-ES_tradnl"/>
        </w:rPr>
        <w:tab/>
        <w:t>VERSIÓN TAQUIGRÁFICA</w:t>
      </w:r>
    </w:p>
    <w:p>
      <w:pPr>
        <w:pStyle w:val="Normal"/>
        <w:tabs>
          <w:tab w:val="clear" w:pos="720"/>
          <w:tab w:val="center" w:pos="4512" w:leader="none"/>
        </w:tabs>
        <w:rPr>
          <w:rFonts w:ascii="Arial" w:hAnsi="Arial" w:cs="Arial"/>
          <w:sz w:val="22"/>
          <w:lang w:val="es-ES_tradnl"/>
        </w:rPr>
      </w:pPr>
      <w:r>
        <w:rPr>
          <w:rFonts w:cs="Arial" w:ascii="Arial" w:hAnsi="Arial"/>
          <w:sz w:val="22"/>
          <w:lang w:val="es-ES_tradnl"/>
        </w:rPr>
        <w:tab/>
        <w:t>(Con correcciones recibidas hasta el viernes 10/7/98 a las 16)</w:t>
      </w:r>
    </w:p>
    <w:p>
      <w:pPr>
        <w:pStyle w:val="Normal"/>
        <w:numPr>
          <w:ilvl w:val="0"/>
          <w:numId w:val="0"/>
        </w:numPr>
        <w:tabs>
          <w:tab w:val="clear" w:pos="720"/>
          <w:tab w:val="center" w:pos="4512" w:leader="none"/>
        </w:tabs>
        <w:outlineLvl w:val="0"/>
        <w:rPr>
          <w:rFonts w:ascii="Arial" w:hAnsi="Arial" w:cs="Arial"/>
          <w:sz w:val="22"/>
          <w:lang w:val="es-ES_tradnl"/>
        </w:rPr>
      </w:pPr>
      <w:r>
        <w:rPr>
          <w:rFonts w:cs="Arial" w:ascii="Arial" w:hAnsi="Arial"/>
          <w:sz w:val="22"/>
          <w:lang w:val="es-ES_tradnl"/>
        </w:rPr>
        <w:tab/>
      </w:r>
      <w:r>
        <w:rPr>
          <w:rFonts w:cs="Arial" w:ascii="Arial" w:hAnsi="Arial"/>
          <w:b/>
          <w:sz w:val="22"/>
          <w:lang w:val="es-ES_tradnl"/>
        </w:rPr>
        <w:t>28 Reunión - 16 Sesión ordinaria (Continuación) - 1 de julio de 1998</w:t>
      </w:r>
    </w:p>
    <w:p>
      <w:pPr>
        <w:pStyle w:val="Normal"/>
        <w:tabs>
          <w:tab w:val="clear" w:pos="720"/>
          <w:tab w:val="center" w:pos="4512" w:leader="none"/>
        </w:tabs>
        <w:rPr/>
      </w:pPr>
      <w:r>
        <w:rPr>
          <w:rFonts w:cs="Arial" w:ascii="Arial" w:hAnsi="Arial"/>
          <w:sz w:val="22"/>
          <w:lang w:val="es-ES_tradnl"/>
        </w:rPr>
        <w:tab/>
        <w:t xml:space="preserve">Presidencia del señor vicepresidente de la Nación, doctor </w:t>
      </w:r>
      <w:r>
        <w:rPr>
          <w:rFonts w:cs="Arial" w:ascii="Arial" w:hAnsi="Arial"/>
          <w:b/>
          <w:sz w:val="22"/>
          <w:lang w:val="es-ES_tradnl"/>
        </w:rPr>
        <w:t>Carlos F. Ruckauf</w:t>
      </w:r>
      <w:r>
        <w:rPr>
          <w:rFonts w:cs="Arial" w:ascii="Arial" w:hAnsi="Arial"/>
          <w:sz w:val="22"/>
          <w:lang w:val="es-ES_tradnl"/>
        </w:rPr>
        <w:t xml:space="preserve">, </w:t>
      </w:r>
    </w:p>
    <w:p>
      <w:pPr>
        <w:pStyle w:val="Normal"/>
        <w:tabs>
          <w:tab w:val="clear" w:pos="720"/>
          <w:tab w:val="center" w:pos="4512" w:leader="none"/>
        </w:tabs>
        <w:rPr/>
      </w:pPr>
      <w:r>
        <w:rPr>
          <w:rFonts w:cs="Arial" w:ascii="Arial" w:hAnsi="Arial"/>
          <w:sz w:val="22"/>
          <w:lang w:val="es-ES_tradnl"/>
        </w:rPr>
        <w:tab/>
        <w:t xml:space="preserve">del señor presidente provisional del H. Senado, doctor </w:t>
      </w:r>
      <w:r>
        <w:rPr>
          <w:rFonts w:cs="Arial" w:ascii="Arial" w:hAnsi="Arial"/>
          <w:b/>
          <w:sz w:val="22"/>
          <w:lang w:val="es-ES_tradnl"/>
        </w:rPr>
        <w:t>Eduardo Menem</w:t>
      </w:r>
      <w:r>
        <w:rPr>
          <w:rFonts w:cs="Arial" w:ascii="Arial" w:hAnsi="Arial"/>
          <w:sz w:val="22"/>
          <w:lang w:val="es-ES_tradnl"/>
        </w:rPr>
        <w:t xml:space="preserve">, y del </w:t>
      </w:r>
    </w:p>
    <w:p>
      <w:pPr>
        <w:pStyle w:val="Normal"/>
        <w:tabs>
          <w:tab w:val="clear" w:pos="720"/>
          <w:tab w:val="center" w:pos="4512" w:leader="none"/>
        </w:tabs>
        <w:rPr>
          <w:rFonts w:ascii="Arial" w:hAnsi="Arial" w:cs="Arial"/>
          <w:sz w:val="22"/>
          <w:lang w:val="es-ES_tradnl"/>
        </w:rPr>
      </w:pPr>
      <w:r>
        <w:rPr>
          <w:rFonts w:cs="Arial" w:ascii="Arial" w:hAnsi="Arial"/>
          <w:sz w:val="22"/>
          <w:lang w:val="es-ES_tradnl"/>
        </w:rPr>
        <w:tab/>
        <w:t xml:space="preserve">señor vicepresidente 2, doctor </w:t>
      </w:r>
      <w:r>
        <w:rPr>
          <w:rFonts w:cs="Arial" w:ascii="Arial" w:hAnsi="Arial"/>
          <w:b/>
          <w:sz w:val="22"/>
          <w:lang w:val="es-ES_tradnl"/>
        </w:rPr>
        <w:t>Carlos H. Almirón</w:t>
      </w:r>
    </w:p>
    <w:p>
      <w:pPr>
        <w:pStyle w:val="Normal"/>
        <w:numPr>
          <w:ilvl w:val="0"/>
          <w:numId w:val="0"/>
        </w:numPr>
        <w:tabs>
          <w:tab w:val="clear" w:pos="720"/>
          <w:tab w:val="center" w:pos="4512" w:leader="none"/>
        </w:tabs>
        <w:outlineLvl w:val="0"/>
        <w:rPr>
          <w:rFonts w:ascii="Arial" w:hAnsi="Arial" w:cs="Arial"/>
          <w:sz w:val="22"/>
          <w:lang w:val="es-ES_tradnl"/>
        </w:rPr>
      </w:pPr>
      <w:r>
        <w:rPr>
          <w:rFonts w:cs="Arial" w:ascii="Arial" w:hAnsi="Arial"/>
          <w:sz w:val="22"/>
          <w:lang w:val="es-ES_tradnl"/>
        </w:rPr>
        <w:tab/>
        <w:t xml:space="preserve">Secretarios: doctor </w:t>
      </w:r>
      <w:r>
        <w:rPr>
          <w:rFonts w:cs="Arial" w:ascii="Arial" w:hAnsi="Arial"/>
          <w:b/>
          <w:sz w:val="22"/>
          <w:lang w:val="es-ES_tradnl"/>
        </w:rPr>
        <w:t>Edg</w:t>
      </w:r>
      <w:bookmarkStart w:id="0" w:name="QuickMark"/>
      <w:bookmarkEnd w:id="0"/>
      <w:r>
        <w:rPr>
          <w:rFonts w:cs="Arial" w:ascii="Arial" w:hAnsi="Arial"/>
          <w:b/>
          <w:sz w:val="22"/>
          <w:lang w:val="es-ES_tradnl"/>
        </w:rPr>
        <w:t>ardo R. Piuzzi</w:t>
      </w:r>
      <w:r>
        <w:rPr>
          <w:rFonts w:cs="Arial" w:ascii="Arial" w:hAnsi="Arial"/>
          <w:sz w:val="22"/>
          <w:lang w:val="es-ES_tradnl"/>
        </w:rPr>
        <w:t xml:space="preserve"> y doctora </w:t>
      </w:r>
      <w:r>
        <w:rPr>
          <w:rFonts w:cs="Arial" w:ascii="Arial" w:hAnsi="Arial"/>
          <w:b/>
          <w:sz w:val="22"/>
          <w:lang w:val="es-ES_tradnl"/>
        </w:rPr>
        <w:t>Matilde del Valle Guerrero</w:t>
      </w:r>
    </w:p>
    <w:p>
      <w:pPr>
        <w:pStyle w:val="Normal"/>
        <w:tabs>
          <w:tab w:val="clear" w:pos="720"/>
          <w:tab w:val="center" w:pos="4512" w:leader="none"/>
        </w:tabs>
        <w:rPr/>
      </w:pPr>
      <w:r>
        <w:rPr>
          <w:rFonts w:cs="Arial" w:ascii="Arial" w:hAnsi="Arial"/>
          <w:sz w:val="22"/>
          <w:lang w:val="es-ES_tradnl"/>
        </w:rPr>
        <w:tab/>
        <w:t xml:space="preserve">Prosecretarios: señor </w:t>
      </w:r>
      <w:r>
        <w:rPr>
          <w:rFonts w:cs="Arial" w:ascii="Arial" w:hAnsi="Arial"/>
          <w:b/>
          <w:sz w:val="22"/>
          <w:lang w:val="es-ES_tradnl"/>
        </w:rPr>
        <w:t>Mario L. Pontaquarto</w:t>
      </w:r>
      <w:r>
        <w:rPr>
          <w:rFonts w:cs="Arial" w:ascii="Arial" w:hAnsi="Arial"/>
          <w:sz w:val="22"/>
          <w:lang w:val="es-ES_tradnl"/>
        </w:rPr>
        <w:t xml:space="preserve">, señora </w:t>
      </w:r>
      <w:r>
        <w:rPr>
          <w:rFonts w:cs="Arial" w:ascii="Arial" w:hAnsi="Arial"/>
          <w:b/>
          <w:sz w:val="22"/>
          <w:lang w:val="es-ES_tradnl"/>
        </w:rPr>
        <w:t>Berta Aldalur</w:t>
      </w:r>
      <w:r>
        <w:rPr>
          <w:rFonts w:cs="Arial" w:ascii="Arial" w:hAnsi="Arial"/>
          <w:sz w:val="22"/>
          <w:lang w:val="es-ES_tradnl"/>
        </w:rPr>
        <w:t xml:space="preserve">, </w:t>
      </w:r>
    </w:p>
    <w:p>
      <w:pPr>
        <w:pStyle w:val="Normal"/>
        <w:tabs>
          <w:tab w:val="clear" w:pos="720"/>
          <w:tab w:val="center" w:pos="4512" w:leader="none"/>
        </w:tabs>
        <w:rPr>
          <w:rFonts w:ascii="Arial" w:hAnsi="Arial" w:cs="Arial"/>
          <w:sz w:val="22"/>
          <w:lang w:val="es-ES_tradnl"/>
        </w:rPr>
      </w:pPr>
      <w:r>
        <w:rPr>
          <w:rFonts w:cs="Arial" w:ascii="Arial" w:hAnsi="Arial"/>
          <w:sz w:val="22"/>
          <w:lang w:val="es-ES_tradnl"/>
        </w:rPr>
        <w:tab/>
        <w:t xml:space="preserve">doctor </w:t>
      </w:r>
      <w:r>
        <w:rPr>
          <w:rFonts w:cs="Arial" w:ascii="Arial" w:hAnsi="Arial"/>
          <w:b/>
          <w:sz w:val="22"/>
          <w:lang w:val="es-ES_tradnl"/>
        </w:rPr>
        <w:t xml:space="preserve">Alfredo A. Luques </w:t>
      </w:r>
      <w:r>
        <w:rPr>
          <w:rFonts w:cs="Arial" w:ascii="Arial" w:hAnsi="Arial"/>
          <w:sz w:val="22"/>
          <w:lang w:val="es-ES_tradnl"/>
        </w:rPr>
        <w:t xml:space="preserve">y del señor </w:t>
      </w:r>
      <w:r>
        <w:rPr>
          <w:rFonts w:cs="Arial" w:ascii="Arial" w:hAnsi="Arial"/>
          <w:b/>
          <w:sz w:val="22"/>
          <w:lang w:val="es-ES_tradnl"/>
        </w:rPr>
        <w:t>Taha Ahmad</w:t>
      </w:r>
    </w:p>
    <w:p>
      <w:pPr>
        <w:pStyle w:val="Normal"/>
        <w:spacing w:lineRule="exact" w:line="19"/>
        <w:rPr>
          <w:rFonts w:ascii="Arial" w:hAnsi="Arial" w:cs="Arial"/>
          <w:sz w:val="22"/>
          <w:lang w:val="es-ES_tradnl" w:eastAsia="en-US"/>
        </w:rPr>
      </w:pPr>
      <w:r>
        <w:rPr>
          <w:rFonts w:cs="Arial" w:ascii="Arial" w:hAnsi="Arial"/>
          <w:sz w:val="22"/>
          <w:lang w:val="es-ES_tradnl" w:eastAsia="en-US"/>
        </w:rPr>
        <mc:AlternateContent>
          <mc:Choice Requires="wps">
            <w:drawing>
              <wp:anchor behindDoc="1" distT="0" distB="0" distL="114935" distR="114300" simplePos="0" locked="0" layoutInCell="0" allowOverlap="1" relativeHeight="5">
                <wp:simplePos x="0" y="0"/>
                <wp:positionH relativeFrom="page">
                  <wp:posOffset>914400</wp:posOffset>
                </wp:positionH>
                <wp:positionV relativeFrom="paragraph">
                  <wp:posOffset>635</wp:posOffset>
                </wp:positionV>
                <wp:extent cx="5730875" cy="12065"/>
                <wp:effectExtent l="635" t="635" r="0" b="0"/>
                <wp:wrapNone/>
                <wp:docPr id="4" name=""/>
                <a:graphic xmlns:a="http://schemas.openxmlformats.org/drawingml/2006/main">
                  <a:graphicData uri="http://schemas.microsoft.com/office/word/2010/wordprocessingShape">
                    <wps:wsp>
                      <wps:cNvSpPr/>
                      <wps:spPr>
                        <a:xfrm>
                          <a:off x="0" y="0"/>
                          <a:ext cx="57308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51.2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center" w:pos="4512" w:leader="none"/>
        </w:tabs>
        <w:rPr>
          <w:rFonts w:ascii="Arial" w:hAnsi="Arial" w:cs="Arial"/>
          <w:sz w:val="22"/>
          <w:lang w:val="es-ES_tradnl"/>
        </w:rPr>
      </w:pPr>
      <w:r>
        <w:rPr>
          <w:rFonts w:cs="Arial" w:ascii="Arial" w:hAnsi="Arial"/>
          <w:sz w:val="22"/>
          <w:lang w:val="es-ES_tradnl"/>
        </w:rPr>
        <w:tab/>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numPr>
          <w:ilvl w:val="0"/>
          <w:numId w:val="0"/>
        </w:numPr>
        <w:tabs>
          <w:tab w:val="clear" w:pos="720"/>
          <w:tab w:val="center" w:pos="2160" w:leader="none"/>
        </w:tabs>
        <w:outlineLvl w:val="0"/>
        <w:rPr>
          <w:rFonts w:ascii="Arial" w:hAnsi="Arial" w:cs="Arial"/>
          <w:sz w:val="22"/>
          <w:lang w:val="es-ES_tradnl"/>
        </w:rPr>
      </w:pPr>
      <w:r>
        <w:rPr>
          <w:rFonts w:cs="Arial" w:ascii="Arial" w:hAnsi="Arial"/>
          <w:sz w:val="22"/>
          <w:lang w:val="es-ES_tradnl"/>
        </w:rPr>
        <w:tab/>
        <w:t>PRESENTES</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AGUIRRE LANARI, Juan R.</w:t>
      </w:r>
    </w:p>
    <w:p>
      <w:pPr>
        <w:pStyle w:val="Normal"/>
        <w:rPr>
          <w:rFonts w:ascii="Arial" w:hAnsi="Arial" w:cs="Arial"/>
          <w:sz w:val="22"/>
          <w:lang w:val="es-ES_tradnl"/>
        </w:rPr>
      </w:pPr>
      <w:r>
        <w:rPr>
          <w:rFonts w:cs="Arial" w:ascii="Arial" w:hAnsi="Arial"/>
          <w:sz w:val="22"/>
          <w:lang w:val="es-ES_tradnl"/>
        </w:rPr>
        <w:t>AGUNDEZ, Jorge Alfredo</w:t>
      </w:r>
    </w:p>
    <w:p>
      <w:pPr>
        <w:pStyle w:val="Normal"/>
        <w:rPr>
          <w:rFonts w:ascii="Arial" w:hAnsi="Arial" w:cs="Arial"/>
          <w:sz w:val="22"/>
          <w:lang w:val="es-ES_tradnl"/>
        </w:rPr>
      </w:pPr>
      <w:r>
        <w:rPr>
          <w:rFonts w:cs="Arial" w:ascii="Arial" w:hAnsi="Arial"/>
          <w:sz w:val="22"/>
          <w:lang w:val="es-ES_tradnl"/>
        </w:rPr>
        <w:t>ALASINO, Augusto</w:t>
      </w:r>
    </w:p>
    <w:p>
      <w:pPr>
        <w:pStyle w:val="Normal"/>
        <w:rPr>
          <w:rFonts w:ascii="Arial" w:hAnsi="Arial" w:cs="Arial"/>
          <w:sz w:val="22"/>
          <w:lang w:val="es-ES_tradnl"/>
        </w:rPr>
      </w:pPr>
      <w:r>
        <w:rPr>
          <w:rFonts w:cs="Arial" w:ascii="Arial" w:hAnsi="Arial"/>
          <w:sz w:val="22"/>
          <w:lang w:val="es-ES_tradnl"/>
        </w:rPr>
        <w:t>ALMIRON, Carlos Humberto</w:t>
      </w:r>
    </w:p>
    <w:p>
      <w:pPr>
        <w:pStyle w:val="Normal"/>
        <w:rPr>
          <w:rFonts w:ascii="Arial" w:hAnsi="Arial" w:cs="Arial"/>
          <w:sz w:val="22"/>
          <w:lang w:val="es-ES_tradnl"/>
        </w:rPr>
      </w:pPr>
      <w:r>
        <w:rPr>
          <w:rFonts w:cs="Arial" w:ascii="Arial" w:hAnsi="Arial"/>
          <w:sz w:val="22"/>
          <w:lang w:val="es-ES_tradnl"/>
        </w:rPr>
        <w:t>AVELIN, Alfredo</w:t>
      </w:r>
    </w:p>
    <w:p>
      <w:pPr>
        <w:pStyle w:val="Normal"/>
        <w:rPr>
          <w:rFonts w:ascii="Arial" w:hAnsi="Arial" w:cs="Arial"/>
          <w:sz w:val="22"/>
          <w:lang w:val="es-ES_tradnl"/>
        </w:rPr>
      </w:pPr>
      <w:r>
        <w:rPr>
          <w:rFonts w:cs="Arial" w:ascii="Arial" w:hAnsi="Arial"/>
          <w:sz w:val="22"/>
          <w:lang w:val="es-ES_tradnl"/>
        </w:rPr>
        <w:t>BARTOLUCCI, Mario L.</w:t>
      </w:r>
    </w:p>
    <w:p>
      <w:pPr>
        <w:pStyle w:val="Normal"/>
        <w:rPr>
          <w:rFonts w:ascii="Arial" w:hAnsi="Arial" w:cs="Arial"/>
          <w:sz w:val="22"/>
          <w:lang w:val="es-ES_tradnl"/>
        </w:rPr>
      </w:pPr>
      <w:r>
        <w:rPr>
          <w:rFonts w:cs="Arial" w:ascii="Arial" w:hAnsi="Arial"/>
          <w:sz w:val="22"/>
          <w:lang w:val="es-ES_tradnl"/>
        </w:rPr>
        <w:t>BAUM, Daniel</w:t>
      </w:r>
    </w:p>
    <w:p>
      <w:pPr>
        <w:pStyle w:val="Normal"/>
        <w:rPr>
          <w:rFonts w:ascii="Arial" w:hAnsi="Arial" w:cs="Arial"/>
          <w:sz w:val="22"/>
          <w:lang w:val="es-ES_tradnl"/>
        </w:rPr>
      </w:pPr>
      <w:r>
        <w:rPr>
          <w:rFonts w:cs="Arial" w:ascii="Arial" w:hAnsi="Arial"/>
          <w:sz w:val="22"/>
          <w:lang w:val="es-ES_tradnl"/>
        </w:rPr>
        <w:t>BERHONGARAY, Antonio Tomás</w:t>
      </w:r>
    </w:p>
    <w:p>
      <w:pPr>
        <w:pStyle w:val="Normal"/>
        <w:rPr>
          <w:rFonts w:ascii="Arial" w:hAnsi="Arial" w:cs="Arial"/>
          <w:sz w:val="22"/>
          <w:lang w:val="es-ES_tradnl"/>
        </w:rPr>
      </w:pPr>
      <w:r>
        <w:rPr>
          <w:rFonts w:cs="Arial" w:ascii="Arial" w:hAnsi="Arial"/>
          <w:sz w:val="22"/>
          <w:lang w:val="es-ES_tradnl"/>
        </w:rPr>
        <w:t>BRANDA, Ricardo A.</w:t>
      </w:r>
    </w:p>
    <w:p>
      <w:pPr>
        <w:pStyle w:val="Normal"/>
        <w:rPr>
          <w:rFonts w:ascii="Arial" w:hAnsi="Arial" w:cs="Arial"/>
          <w:sz w:val="22"/>
          <w:lang w:val="es-ES_tradnl"/>
        </w:rPr>
      </w:pPr>
      <w:r>
        <w:rPr>
          <w:rFonts w:cs="Arial" w:ascii="Arial" w:hAnsi="Arial"/>
          <w:sz w:val="22"/>
          <w:lang w:val="es-ES_tradnl"/>
        </w:rPr>
        <w:t>CABANA, Fernando V.</w:t>
      </w:r>
    </w:p>
    <w:p>
      <w:pPr>
        <w:pStyle w:val="Normal"/>
        <w:rPr>
          <w:rFonts w:ascii="Arial" w:hAnsi="Arial" w:cs="Arial"/>
          <w:sz w:val="22"/>
          <w:lang w:val="es-ES_tradnl"/>
        </w:rPr>
      </w:pPr>
      <w:r>
        <w:rPr>
          <w:rFonts w:cs="Arial" w:ascii="Arial" w:hAnsi="Arial"/>
          <w:sz w:val="22"/>
          <w:lang w:val="es-ES_tradnl"/>
        </w:rPr>
        <w:t>CANTARERO, Emilio Marcelo</w:t>
      </w:r>
    </w:p>
    <w:p>
      <w:pPr>
        <w:pStyle w:val="Normal"/>
        <w:rPr>
          <w:rFonts w:ascii="Arial" w:hAnsi="Arial" w:cs="Arial"/>
          <w:sz w:val="22"/>
          <w:lang w:val="es-ES_tradnl"/>
        </w:rPr>
      </w:pPr>
      <w:r>
        <w:rPr>
          <w:rFonts w:cs="Arial" w:ascii="Arial" w:hAnsi="Arial"/>
          <w:sz w:val="22"/>
          <w:lang w:val="es-ES_tradnl"/>
        </w:rPr>
        <w:t>COSTANZO, Remo J.</w:t>
      </w:r>
    </w:p>
    <w:p>
      <w:pPr>
        <w:pStyle w:val="Normal"/>
        <w:rPr>
          <w:rFonts w:ascii="Arial" w:hAnsi="Arial" w:cs="Arial"/>
          <w:sz w:val="22"/>
          <w:lang w:val="es-ES_tradnl"/>
        </w:rPr>
      </w:pPr>
      <w:r>
        <w:rPr>
          <w:rFonts w:cs="Arial" w:ascii="Arial" w:hAnsi="Arial"/>
          <w:sz w:val="22"/>
          <w:lang w:val="es-ES_tradnl"/>
        </w:rPr>
        <w:t>DE LA ROSA, Carlos Leonardo</w:t>
      </w:r>
    </w:p>
    <w:p>
      <w:pPr>
        <w:pStyle w:val="Normal"/>
        <w:rPr>
          <w:rFonts w:ascii="Arial" w:hAnsi="Arial" w:cs="Arial"/>
          <w:sz w:val="22"/>
          <w:lang w:val="es-ES_tradnl"/>
        </w:rPr>
      </w:pPr>
      <w:r>
        <w:rPr>
          <w:rFonts w:cs="Arial" w:ascii="Arial" w:hAnsi="Arial"/>
          <w:sz w:val="22"/>
          <w:lang w:val="es-ES_tradnl"/>
        </w:rPr>
        <w:t>DE LA SOTA, José Manuel</w:t>
      </w:r>
    </w:p>
    <w:p>
      <w:pPr>
        <w:pStyle w:val="Normal"/>
        <w:rPr>
          <w:rFonts w:ascii="Arial" w:hAnsi="Arial" w:cs="Arial"/>
          <w:sz w:val="22"/>
          <w:lang w:val="es-ES_tradnl"/>
        </w:rPr>
      </w:pPr>
      <w:r>
        <w:rPr>
          <w:rFonts w:cs="Arial" w:ascii="Arial" w:hAnsi="Arial"/>
          <w:sz w:val="22"/>
          <w:lang w:val="es-ES_tradnl"/>
        </w:rPr>
        <w:t>DEL PIERO, Pedro</w:t>
      </w:r>
    </w:p>
    <w:p>
      <w:pPr>
        <w:pStyle w:val="Normal"/>
        <w:rPr>
          <w:rFonts w:ascii="Arial" w:hAnsi="Arial" w:cs="Arial"/>
          <w:sz w:val="22"/>
          <w:lang w:val="es-ES_tradnl"/>
        </w:rPr>
      </w:pPr>
      <w:r>
        <w:rPr>
          <w:rFonts w:cs="Arial" w:ascii="Arial" w:hAnsi="Arial"/>
          <w:sz w:val="22"/>
          <w:lang w:val="es-ES_tradnl"/>
        </w:rPr>
        <w:t>FIGUEROA, José O.</w:t>
      </w:r>
    </w:p>
    <w:p>
      <w:pPr>
        <w:pStyle w:val="Normal"/>
        <w:rPr>
          <w:rFonts w:ascii="Arial" w:hAnsi="Arial" w:cs="Arial"/>
          <w:sz w:val="22"/>
          <w:lang w:val="es-ES_tradnl"/>
        </w:rPr>
      </w:pPr>
      <w:r>
        <w:rPr>
          <w:rFonts w:cs="Arial" w:ascii="Arial" w:hAnsi="Arial"/>
          <w:sz w:val="22"/>
          <w:lang w:val="es-ES_tradnl"/>
        </w:rPr>
        <w:t>GAGLIARDI, Edgardo J.</w:t>
      </w:r>
    </w:p>
    <w:p>
      <w:pPr>
        <w:pStyle w:val="Normal"/>
        <w:rPr>
          <w:rFonts w:ascii="Arial" w:hAnsi="Arial" w:cs="Arial"/>
          <w:sz w:val="22"/>
          <w:lang w:val="es-ES_tradnl"/>
        </w:rPr>
      </w:pPr>
      <w:r>
        <w:rPr>
          <w:rFonts w:cs="Arial" w:ascii="Arial" w:hAnsi="Arial"/>
          <w:sz w:val="22"/>
          <w:lang w:val="es-ES_tradnl"/>
        </w:rPr>
        <w:t>GALVAN, Raúl Alfredo</w:t>
      </w:r>
    </w:p>
    <w:p>
      <w:pPr>
        <w:pStyle w:val="Normal"/>
        <w:rPr>
          <w:rFonts w:ascii="Arial" w:hAnsi="Arial" w:cs="Arial"/>
          <w:sz w:val="22"/>
          <w:lang w:val="es-ES_tradnl"/>
        </w:rPr>
      </w:pPr>
      <w:r>
        <w:rPr>
          <w:rFonts w:cs="Arial" w:ascii="Arial" w:hAnsi="Arial"/>
          <w:sz w:val="22"/>
          <w:lang w:val="es-ES_tradnl"/>
        </w:rPr>
        <w:t>GARCIA ARECHA, José M.</w:t>
      </w:r>
    </w:p>
    <w:p>
      <w:pPr>
        <w:pStyle w:val="Normal"/>
        <w:rPr>
          <w:rFonts w:ascii="Arial" w:hAnsi="Arial" w:cs="Arial"/>
          <w:sz w:val="22"/>
          <w:lang w:val="es-ES_tradnl"/>
        </w:rPr>
      </w:pPr>
      <w:r>
        <w:rPr>
          <w:rFonts w:cs="Arial" w:ascii="Arial" w:hAnsi="Arial"/>
          <w:sz w:val="22"/>
          <w:lang w:val="es-ES_tradnl"/>
        </w:rPr>
        <w:t>GENOUD, José</w:t>
      </w:r>
    </w:p>
    <w:p>
      <w:pPr>
        <w:pStyle w:val="Normal"/>
        <w:rPr>
          <w:rFonts w:ascii="Arial" w:hAnsi="Arial" w:cs="Arial"/>
          <w:sz w:val="22"/>
          <w:lang w:val="es-ES_tradnl"/>
        </w:rPr>
      </w:pPr>
      <w:r>
        <w:rPr>
          <w:rFonts w:cs="Arial" w:ascii="Arial" w:hAnsi="Arial"/>
          <w:sz w:val="22"/>
          <w:lang w:val="es-ES_tradnl"/>
        </w:rPr>
        <w:t>GIOJA, José L.</w:t>
      </w:r>
    </w:p>
    <w:p>
      <w:pPr>
        <w:pStyle w:val="Normal"/>
        <w:rPr>
          <w:rFonts w:ascii="Arial" w:hAnsi="Arial" w:cs="Arial"/>
          <w:sz w:val="22"/>
          <w:lang w:val="es-ES_tradnl"/>
        </w:rPr>
      </w:pPr>
      <w:r>
        <w:rPr>
          <w:rFonts w:cs="Arial" w:ascii="Arial" w:hAnsi="Arial"/>
          <w:sz w:val="22"/>
          <w:lang w:val="es-ES_tradnl"/>
        </w:rPr>
        <w:t>LEON, Luis A.</w:t>
      </w:r>
    </w:p>
    <w:p>
      <w:pPr>
        <w:pStyle w:val="Normal"/>
        <w:rPr>
          <w:rFonts w:ascii="Arial" w:hAnsi="Arial" w:cs="Arial"/>
          <w:sz w:val="22"/>
          <w:lang w:val="es-ES_tradnl"/>
        </w:rPr>
      </w:pPr>
      <w:r>
        <w:rPr>
          <w:rFonts w:cs="Arial" w:ascii="Arial" w:hAnsi="Arial"/>
          <w:sz w:val="22"/>
          <w:lang w:val="es-ES_tradnl"/>
        </w:rPr>
        <w:t>LOPEZ, Alcides H.</w:t>
      </w:r>
    </w:p>
    <w:p>
      <w:pPr>
        <w:pStyle w:val="Normal"/>
        <w:rPr>
          <w:rFonts w:ascii="Arial" w:hAnsi="Arial" w:cs="Arial"/>
          <w:sz w:val="22"/>
          <w:lang w:val="es-ES_tradnl"/>
        </w:rPr>
      </w:pPr>
      <w:r>
        <w:rPr>
          <w:rFonts w:cs="Arial" w:ascii="Arial" w:hAnsi="Arial"/>
          <w:sz w:val="22"/>
          <w:lang w:val="es-ES_tradnl"/>
        </w:rPr>
        <w:t>LOSADA, Mario A.</w:t>
      </w:r>
    </w:p>
    <w:p>
      <w:pPr>
        <w:pStyle w:val="Normal"/>
        <w:rPr>
          <w:rFonts w:ascii="Arial" w:hAnsi="Arial" w:cs="Arial"/>
          <w:sz w:val="22"/>
          <w:lang w:val="es-ES_tradnl"/>
        </w:rPr>
      </w:pPr>
      <w:r>
        <w:rPr>
          <w:rFonts w:cs="Arial" w:ascii="Arial" w:hAnsi="Arial"/>
          <w:sz w:val="22"/>
          <w:lang w:val="es-ES_tradnl"/>
        </w:rPr>
        <w:t>LUDUEÑA, Felipe E.</w:t>
      </w:r>
    </w:p>
    <w:p>
      <w:pPr>
        <w:pStyle w:val="Normal"/>
        <w:rPr>
          <w:rFonts w:ascii="Arial" w:hAnsi="Arial" w:cs="Arial"/>
          <w:sz w:val="22"/>
          <w:lang w:val="es-ES_tradnl"/>
        </w:rPr>
      </w:pPr>
      <w:r>
        <w:rPr>
          <w:rFonts w:cs="Arial" w:ascii="Arial" w:hAnsi="Arial"/>
          <w:sz w:val="22"/>
          <w:lang w:val="es-ES_tradnl"/>
        </w:rPr>
        <w:t>MAC KARTHY, César</w:t>
      </w:r>
    </w:p>
    <w:p>
      <w:pPr>
        <w:pStyle w:val="Normal"/>
        <w:rPr>
          <w:rFonts w:ascii="Arial" w:hAnsi="Arial" w:cs="Arial"/>
          <w:sz w:val="22"/>
          <w:lang w:val="es-ES_tradnl"/>
        </w:rPr>
      </w:pPr>
      <w:r>
        <w:rPr>
          <w:rFonts w:cs="Arial" w:ascii="Arial" w:hAnsi="Arial"/>
          <w:sz w:val="22"/>
          <w:lang w:val="es-ES_tradnl"/>
        </w:rPr>
        <w:t>MAGLIETTI, Alberto Ramón</w:t>
      </w:r>
    </w:p>
    <w:p>
      <w:pPr>
        <w:pStyle w:val="Normal"/>
        <w:rPr>
          <w:rFonts w:ascii="Arial" w:hAnsi="Arial" w:cs="Arial"/>
          <w:sz w:val="22"/>
          <w:lang w:val="es-ES_tradnl"/>
        </w:rPr>
      </w:pPr>
      <w:r>
        <w:rPr>
          <w:rFonts w:cs="Arial" w:ascii="Arial" w:hAnsi="Arial"/>
          <w:sz w:val="22"/>
          <w:lang w:val="es-ES_tradnl"/>
        </w:rPr>
        <w:t>MANFREDOTTI, Carlos</w:t>
      </w:r>
    </w:p>
    <w:p>
      <w:pPr>
        <w:pStyle w:val="Normal"/>
        <w:rPr>
          <w:rFonts w:ascii="Arial" w:hAnsi="Arial" w:cs="Arial"/>
          <w:sz w:val="22"/>
          <w:lang w:val="es-ES_tradnl"/>
        </w:rPr>
      </w:pPr>
      <w:r>
        <w:rPr>
          <w:rFonts w:cs="Arial" w:ascii="Arial" w:hAnsi="Arial"/>
          <w:sz w:val="22"/>
          <w:lang w:val="es-ES_tradnl"/>
        </w:rPr>
        <w:t>MARANGUELLO, Pedro Carlos</w:t>
      </w:r>
    </w:p>
    <w:p>
      <w:pPr>
        <w:pStyle w:val="Normal"/>
        <w:rPr>
          <w:rFonts w:ascii="Arial" w:hAnsi="Arial" w:cs="Arial"/>
          <w:sz w:val="22"/>
          <w:lang w:val="es-ES_tradnl"/>
        </w:rPr>
      </w:pPr>
      <w:r>
        <w:rPr>
          <w:rFonts w:cs="Arial" w:ascii="Arial" w:hAnsi="Arial"/>
          <w:sz w:val="22"/>
          <w:lang w:val="es-ES_tradnl"/>
        </w:rPr>
        <w:t>MARTINEZ ALMUDEVAR, Enrique M.</w:t>
      </w:r>
    </w:p>
    <w:p>
      <w:pPr>
        <w:pStyle w:val="Normal"/>
        <w:rPr>
          <w:rFonts w:ascii="Arial" w:hAnsi="Arial" w:cs="Arial"/>
          <w:sz w:val="22"/>
          <w:lang w:val="es-ES_tradnl"/>
        </w:rPr>
      </w:pPr>
      <w:r>
        <w:rPr>
          <w:rFonts w:cs="Arial" w:ascii="Arial" w:hAnsi="Arial"/>
          <w:sz w:val="22"/>
          <w:lang w:val="es-ES_tradnl"/>
        </w:rPr>
        <w:t>MASSACCESI, Horacio</w:t>
      </w:r>
    </w:p>
    <w:p>
      <w:pPr>
        <w:pStyle w:val="Normal"/>
        <w:rPr>
          <w:rFonts w:ascii="Arial" w:hAnsi="Arial" w:cs="Arial"/>
          <w:sz w:val="22"/>
          <w:lang w:val="es-ES_tradnl"/>
        </w:rPr>
      </w:pPr>
      <w:r>
        <w:rPr>
          <w:rFonts w:cs="Arial" w:ascii="Arial" w:hAnsi="Arial"/>
          <w:sz w:val="22"/>
          <w:lang w:val="es-ES_tradnl"/>
        </w:rPr>
        <w:t>MASSAT, Jorge</w:t>
      </w:r>
    </w:p>
    <w:p>
      <w:pPr>
        <w:pStyle w:val="Normal"/>
        <w:rPr>
          <w:rFonts w:ascii="Arial" w:hAnsi="Arial" w:cs="Arial"/>
          <w:sz w:val="22"/>
          <w:lang w:val="es-ES_tradnl"/>
        </w:rPr>
      </w:pPr>
      <w:r>
        <w:rPr>
          <w:rFonts w:cs="Arial" w:ascii="Arial" w:hAnsi="Arial"/>
          <w:sz w:val="22"/>
          <w:lang w:val="es-ES_tradnl"/>
        </w:rPr>
        <w:t>MAYA, Héctor María</w:t>
      </w:r>
    </w:p>
    <w:p>
      <w:pPr>
        <w:pStyle w:val="Normal"/>
        <w:rPr>
          <w:rFonts w:ascii="Arial" w:hAnsi="Arial" w:cs="Arial"/>
          <w:sz w:val="22"/>
          <w:lang w:val="es-ES_tradnl"/>
        </w:rPr>
      </w:pPr>
      <w:r>
        <w:rPr>
          <w:rFonts w:cs="Arial" w:ascii="Arial" w:hAnsi="Arial"/>
          <w:sz w:val="22"/>
          <w:lang w:val="es-ES_tradnl"/>
        </w:rPr>
        <w:t>MELGAREJO, Juan Ignacio</w:t>
      </w:r>
    </w:p>
    <w:p>
      <w:pPr>
        <w:pStyle w:val="Normal"/>
        <w:rPr>
          <w:rFonts w:ascii="Arial" w:hAnsi="Arial" w:cs="Arial"/>
          <w:sz w:val="22"/>
          <w:lang w:val="es-ES_tradnl"/>
        </w:rPr>
      </w:pPr>
      <w:r>
        <w:rPr>
          <w:rFonts w:cs="Arial" w:ascii="Arial" w:hAnsi="Arial"/>
          <w:sz w:val="22"/>
          <w:lang w:val="es-ES_tradnl"/>
        </w:rPr>
        <w:t>MENEM, Eduardo</w:t>
      </w:r>
    </w:p>
    <w:p>
      <w:pPr>
        <w:pStyle w:val="Normal"/>
        <w:rPr>
          <w:rFonts w:ascii="Arial" w:hAnsi="Arial" w:cs="Arial"/>
          <w:sz w:val="22"/>
          <w:lang w:val="es-ES_tradnl"/>
        </w:rPr>
      </w:pPr>
      <w:r>
        <w:rPr>
          <w:rFonts w:cs="Arial" w:ascii="Arial" w:hAnsi="Arial"/>
          <w:sz w:val="22"/>
          <w:lang w:val="es-ES_tradnl"/>
        </w:rPr>
        <w:t>MIRANDA, Julio</w:t>
      </w:r>
    </w:p>
    <w:p>
      <w:pPr>
        <w:pStyle w:val="Normal"/>
        <w:rPr>
          <w:rFonts w:ascii="Arial" w:hAnsi="Arial" w:cs="Arial"/>
          <w:sz w:val="22"/>
          <w:lang w:val="es-ES_tradnl"/>
        </w:rPr>
      </w:pPr>
      <w:r>
        <w:rPr>
          <w:rFonts w:cs="Arial" w:ascii="Arial" w:hAnsi="Arial"/>
          <w:sz w:val="22"/>
          <w:lang w:val="es-ES_tradnl"/>
        </w:rPr>
        <w:t>MOREAU, Leopoldo Raúl Guido</w:t>
      </w:r>
    </w:p>
    <w:p>
      <w:pPr>
        <w:pStyle w:val="Normal"/>
        <w:rPr>
          <w:rFonts w:ascii="Arial" w:hAnsi="Arial" w:cs="Arial"/>
          <w:sz w:val="22"/>
          <w:lang w:val="es-ES_tradnl"/>
        </w:rPr>
      </w:pPr>
      <w:r>
        <w:rPr>
          <w:rFonts w:cs="Arial" w:ascii="Arial" w:hAnsi="Arial"/>
          <w:sz w:val="22"/>
          <w:lang w:val="es-ES_tradnl"/>
        </w:rPr>
        <w:t>OYARZUN, Juan Carlos</w:t>
      </w:r>
    </w:p>
    <w:p>
      <w:pPr>
        <w:pStyle w:val="Normal"/>
        <w:rPr>
          <w:rFonts w:ascii="Arial" w:hAnsi="Arial" w:cs="Arial"/>
          <w:sz w:val="22"/>
          <w:lang w:val="es-ES_tradnl"/>
        </w:rPr>
      </w:pPr>
      <w:r>
        <w:rPr>
          <w:rFonts w:cs="Arial" w:ascii="Arial" w:hAnsi="Arial"/>
          <w:sz w:val="22"/>
          <w:lang w:val="es-ES_tradnl"/>
        </w:rPr>
        <w:t>PARDO, Angel Francisco</w:t>
      </w:r>
    </w:p>
    <w:p>
      <w:pPr>
        <w:pStyle w:val="Normal"/>
        <w:rPr>
          <w:rFonts w:ascii="Arial" w:hAnsi="Arial" w:cs="Arial"/>
          <w:sz w:val="22"/>
          <w:lang w:val="es-ES_tradnl"/>
        </w:rPr>
      </w:pPr>
      <w:r>
        <w:rPr>
          <w:rFonts w:cs="Arial" w:ascii="Arial" w:hAnsi="Arial"/>
          <w:sz w:val="22"/>
          <w:lang w:val="es-ES_tradnl"/>
        </w:rPr>
        <w:t>PRETO, Ruggero</w:t>
      </w:r>
    </w:p>
    <w:p>
      <w:pPr>
        <w:pStyle w:val="Normal"/>
        <w:rPr>
          <w:rFonts w:ascii="Arial" w:hAnsi="Arial" w:cs="Arial"/>
          <w:sz w:val="22"/>
          <w:lang w:val="es-ES_tradnl"/>
        </w:rPr>
      </w:pPr>
      <w:r>
        <w:rPr>
          <w:rFonts w:cs="Arial" w:ascii="Arial" w:hAnsi="Arial"/>
          <w:sz w:val="22"/>
          <w:lang w:val="es-ES_tradnl"/>
        </w:rPr>
        <w:t>REUTEMANN, Carlos Alberto</w:t>
      </w:r>
    </w:p>
    <w:p>
      <w:pPr>
        <w:pStyle w:val="Normal"/>
        <w:rPr>
          <w:rFonts w:ascii="Arial" w:hAnsi="Arial" w:cs="Arial"/>
          <w:sz w:val="22"/>
          <w:lang w:val="es-ES_tradnl"/>
        </w:rPr>
      </w:pPr>
      <w:r>
        <w:rPr>
          <w:rFonts w:cs="Arial" w:ascii="Arial" w:hAnsi="Arial"/>
          <w:sz w:val="22"/>
          <w:lang w:val="es-ES_tradnl"/>
        </w:rPr>
        <w:t>RIVAS, Olijela del Valle</w:t>
      </w:r>
    </w:p>
    <w:p>
      <w:pPr>
        <w:pStyle w:val="Normal"/>
        <w:rPr>
          <w:rFonts w:ascii="Arial" w:hAnsi="Arial" w:cs="Arial"/>
          <w:sz w:val="22"/>
          <w:lang w:val="es-ES_tradnl"/>
        </w:rPr>
      </w:pPr>
      <w:r>
        <w:rPr>
          <w:rFonts w:cs="Arial" w:ascii="Arial" w:hAnsi="Arial"/>
          <w:sz w:val="22"/>
          <w:lang w:val="es-ES_tradnl"/>
        </w:rPr>
        <w:t>ROMERO FERIS, José A.</w:t>
      </w:r>
    </w:p>
    <w:p>
      <w:pPr>
        <w:pStyle w:val="Normal"/>
        <w:rPr>
          <w:rFonts w:ascii="Arial" w:hAnsi="Arial" w:cs="Arial"/>
          <w:sz w:val="22"/>
          <w:lang w:val="es-ES_tradnl"/>
        </w:rPr>
      </w:pPr>
      <w:r>
        <w:rPr>
          <w:rFonts w:cs="Arial" w:ascii="Arial" w:hAnsi="Arial"/>
          <w:sz w:val="22"/>
          <w:lang w:val="es-ES_tradnl"/>
        </w:rPr>
        <w:t>SAEZ, José María</w:t>
      </w:r>
    </w:p>
    <w:p>
      <w:pPr>
        <w:pStyle w:val="Normal"/>
        <w:rPr>
          <w:rFonts w:ascii="Arial" w:hAnsi="Arial" w:cs="Arial"/>
          <w:sz w:val="22"/>
          <w:lang w:val="es-ES_tradnl"/>
        </w:rPr>
      </w:pPr>
      <w:r>
        <w:rPr>
          <w:rFonts w:cs="Arial" w:ascii="Arial" w:hAnsi="Arial"/>
          <w:sz w:val="22"/>
          <w:lang w:val="es-ES_tradnl"/>
        </w:rPr>
        <w:t>SAGER, Hugo Abel</w:t>
      </w:r>
    </w:p>
    <w:p>
      <w:pPr>
        <w:pStyle w:val="Normal"/>
        <w:rPr>
          <w:rFonts w:ascii="Arial" w:hAnsi="Arial" w:cs="Arial"/>
          <w:sz w:val="22"/>
          <w:lang w:val="es-ES_tradnl"/>
        </w:rPr>
      </w:pPr>
      <w:r>
        <w:rPr>
          <w:rFonts w:cs="Arial" w:ascii="Arial" w:hAnsi="Arial"/>
          <w:sz w:val="22"/>
          <w:lang w:val="es-ES_tradnl"/>
        </w:rPr>
        <w:t>SALA, Osvaldo R.</w:t>
      </w:r>
    </w:p>
    <w:p>
      <w:pPr>
        <w:pStyle w:val="Normal"/>
        <w:rPr>
          <w:rFonts w:ascii="Arial" w:hAnsi="Arial" w:cs="Arial"/>
          <w:sz w:val="22"/>
          <w:lang w:val="es-ES_tradnl"/>
        </w:rPr>
      </w:pPr>
      <w:r>
        <w:rPr>
          <w:rFonts w:cs="Arial" w:ascii="Arial" w:hAnsi="Arial"/>
          <w:sz w:val="22"/>
          <w:lang w:val="es-ES_tradnl"/>
        </w:rPr>
        <w:t>SALUM, Humberto Elías</w:t>
      </w:r>
    </w:p>
    <w:p>
      <w:pPr>
        <w:pStyle w:val="Normal"/>
        <w:rPr>
          <w:rFonts w:ascii="Arial" w:hAnsi="Arial" w:cs="Arial"/>
          <w:sz w:val="22"/>
          <w:lang w:val="es-ES_tradnl"/>
        </w:rPr>
      </w:pPr>
      <w:r>
        <w:rPr>
          <w:rFonts w:cs="Arial" w:ascii="Arial" w:hAnsi="Arial"/>
          <w:sz w:val="22"/>
          <w:lang w:val="es-ES_tradnl"/>
        </w:rPr>
        <w:t>SAN MILLAN, Julio Argentino</w:t>
      </w:r>
    </w:p>
    <w:p>
      <w:pPr>
        <w:pStyle w:val="Normal"/>
        <w:rPr>
          <w:rFonts w:ascii="Arial" w:hAnsi="Arial" w:cs="Arial"/>
          <w:sz w:val="22"/>
          <w:lang w:val="es-ES_tradnl"/>
        </w:rPr>
      </w:pPr>
      <w:r>
        <w:rPr>
          <w:rFonts w:cs="Arial" w:ascii="Arial" w:hAnsi="Arial"/>
          <w:sz w:val="22"/>
          <w:lang w:val="es-ES_tradnl"/>
        </w:rPr>
        <w:t>SAPAG, Felipe R.</w:t>
      </w:r>
    </w:p>
    <w:p>
      <w:pPr>
        <w:pStyle w:val="Normal"/>
        <w:rPr>
          <w:rFonts w:ascii="Arial" w:hAnsi="Arial" w:cs="Arial"/>
          <w:sz w:val="22"/>
          <w:lang w:val="es-ES_tradnl"/>
        </w:rPr>
      </w:pPr>
      <w:r>
        <w:rPr>
          <w:rFonts w:cs="Arial" w:ascii="Arial" w:hAnsi="Arial"/>
          <w:sz w:val="22"/>
          <w:lang w:val="es-ES_tradnl"/>
        </w:rPr>
        <w:t>SOLANA, Jorge D.</w:t>
      </w:r>
    </w:p>
    <w:p>
      <w:pPr>
        <w:pStyle w:val="Normal"/>
        <w:rPr>
          <w:rFonts w:ascii="Arial" w:hAnsi="Arial" w:cs="Arial"/>
          <w:sz w:val="22"/>
          <w:lang w:val="es-ES_tradnl"/>
        </w:rPr>
      </w:pPr>
      <w:r>
        <w:rPr>
          <w:rFonts w:cs="Arial" w:ascii="Arial" w:hAnsi="Arial"/>
          <w:sz w:val="22"/>
          <w:lang w:val="es-ES_tradnl"/>
        </w:rPr>
        <w:t>STORANI, Conrado H.</w:t>
      </w:r>
    </w:p>
    <w:p>
      <w:pPr>
        <w:pStyle w:val="Normal"/>
        <w:rPr>
          <w:rFonts w:ascii="Arial" w:hAnsi="Arial" w:cs="Arial"/>
          <w:sz w:val="22"/>
          <w:lang w:val="es-ES_tradnl"/>
        </w:rPr>
      </w:pPr>
      <w:r>
        <w:rPr>
          <w:rFonts w:cs="Arial" w:ascii="Arial" w:hAnsi="Arial"/>
          <w:sz w:val="22"/>
          <w:lang w:val="es-ES_tradnl"/>
        </w:rPr>
        <w:t>TELL, Alberto Máximo</w:t>
      </w:r>
    </w:p>
    <w:p>
      <w:pPr>
        <w:pStyle w:val="Normal"/>
        <w:rPr>
          <w:rFonts w:ascii="Arial" w:hAnsi="Arial" w:cs="Arial"/>
          <w:sz w:val="22"/>
          <w:lang w:val="es-ES_tradnl"/>
        </w:rPr>
      </w:pPr>
      <w:r>
        <w:rPr>
          <w:rFonts w:cs="Arial" w:ascii="Arial" w:hAnsi="Arial"/>
          <w:sz w:val="22"/>
          <w:lang w:val="es-ES_tradnl"/>
        </w:rPr>
        <w:t>ULLOA, Roberto Augusto</w:t>
      </w:r>
    </w:p>
    <w:p>
      <w:pPr>
        <w:pStyle w:val="Normal"/>
        <w:rPr>
          <w:rFonts w:ascii="Arial" w:hAnsi="Arial" w:cs="Arial"/>
          <w:sz w:val="22"/>
        </w:rPr>
      </w:pPr>
      <w:r>
        <w:rPr>
          <w:rFonts w:cs="Arial" w:ascii="Arial" w:hAnsi="Arial"/>
          <w:sz w:val="22"/>
        </w:rPr>
        <w:t>VAQUIR, Omar Muhamed</w:t>
      </w:r>
    </w:p>
    <w:p>
      <w:pPr>
        <w:pStyle w:val="Normal"/>
        <w:rPr>
          <w:rFonts w:ascii="Arial" w:hAnsi="Arial" w:cs="Arial"/>
          <w:sz w:val="22"/>
        </w:rPr>
      </w:pPr>
      <w:r>
        <w:rPr>
          <w:rFonts w:cs="Arial" w:ascii="Arial" w:hAnsi="Arial"/>
          <w:sz w:val="22"/>
        </w:rPr>
        <w:t>VARIZAT, Daniel A.</w:t>
      </w:r>
    </w:p>
    <w:p>
      <w:pPr>
        <w:pStyle w:val="Normal"/>
        <w:rPr>
          <w:rFonts w:ascii="Arial" w:hAnsi="Arial" w:cs="Arial"/>
          <w:sz w:val="22"/>
          <w:lang w:val="es-ES_tradnl"/>
        </w:rPr>
      </w:pPr>
      <w:r>
        <w:rPr>
          <w:rFonts w:cs="Arial" w:ascii="Arial" w:hAnsi="Arial"/>
          <w:sz w:val="22"/>
          <w:lang w:val="es-ES_tradnl"/>
        </w:rPr>
        <w:t>VERNA, Carlos Alberto</w:t>
      </w:r>
    </w:p>
    <w:p>
      <w:pPr>
        <w:pStyle w:val="Normal"/>
        <w:rPr>
          <w:rFonts w:ascii="Arial" w:hAnsi="Arial" w:cs="Arial"/>
          <w:sz w:val="22"/>
          <w:lang w:val="es-ES_tradnl"/>
        </w:rPr>
      </w:pPr>
      <w:r>
        <w:rPr>
          <w:rFonts w:cs="Arial" w:ascii="Arial" w:hAnsi="Arial"/>
          <w:sz w:val="22"/>
          <w:lang w:val="es-ES_tradnl"/>
        </w:rPr>
        <w:t>VILLARROEL, Pedro G.</w:t>
      </w:r>
    </w:p>
    <w:p>
      <w:pPr>
        <w:pStyle w:val="Normal"/>
        <w:rPr>
          <w:rFonts w:ascii="Arial" w:hAnsi="Arial" w:cs="Arial"/>
          <w:sz w:val="22"/>
          <w:lang w:val="es-ES_tradnl"/>
        </w:rPr>
      </w:pPr>
      <w:r>
        <w:rPr>
          <w:rFonts w:cs="Arial" w:ascii="Arial" w:hAnsi="Arial"/>
          <w:sz w:val="22"/>
          <w:lang w:val="es-ES_tradnl"/>
        </w:rPr>
        <w:t>VILLAVERDE, Jorge Antonio</w:t>
      </w:r>
    </w:p>
    <w:p>
      <w:pPr>
        <w:pStyle w:val="Normal"/>
        <w:rPr>
          <w:rFonts w:ascii="Arial" w:hAnsi="Arial" w:cs="Arial"/>
          <w:sz w:val="22"/>
          <w:lang w:val="es-ES_tradnl"/>
        </w:rPr>
      </w:pPr>
      <w:r>
        <w:rPr>
          <w:rFonts w:cs="Arial" w:ascii="Arial" w:hAnsi="Arial"/>
          <w:sz w:val="22"/>
          <w:lang w:val="es-ES_tradnl"/>
        </w:rPr>
        <w:t>YOMA, Jorge Raúl</w:t>
      </w:r>
    </w:p>
    <w:p>
      <w:pPr>
        <w:pStyle w:val="Normal"/>
        <w:rPr>
          <w:rFonts w:ascii="Arial" w:hAnsi="Arial" w:cs="Arial"/>
          <w:sz w:val="22"/>
          <w:lang w:val="es-ES_tradnl"/>
        </w:rPr>
      </w:pPr>
      <w:r>
        <w:rPr>
          <w:rFonts w:cs="Arial" w:ascii="Arial" w:hAnsi="Arial"/>
          <w:sz w:val="22"/>
          <w:lang w:val="es-ES_tradnl"/>
        </w:rPr>
        <w:t>ZALAZAR, Horacio Aníbal</w:t>
      </w:r>
    </w:p>
    <w:p>
      <w:pPr>
        <w:pStyle w:val="Normal"/>
        <w:rPr>
          <w:rFonts w:ascii="Arial" w:hAnsi="Arial" w:cs="Arial"/>
          <w:sz w:val="22"/>
          <w:lang w:val="es-ES_tradnl"/>
        </w:rPr>
      </w:pPr>
      <w:r>
        <w:rPr>
          <w:rFonts w:cs="Arial" w:ascii="Arial" w:hAnsi="Arial"/>
          <w:sz w:val="22"/>
          <w:lang w:val="es-ES_tradnl"/>
        </w:rPr>
      </w:r>
    </w:p>
    <w:p>
      <w:pPr>
        <w:pStyle w:val="Normal"/>
        <w:numPr>
          <w:ilvl w:val="0"/>
          <w:numId w:val="0"/>
        </w:numPr>
        <w:tabs>
          <w:tab w:val="clear" w:pos="720"/>
          <w:tab w:val="center" w:pos="2160" w:leader="none"/>
        </w:tabs>
        <w:outlineLvl w:val="0"/>
        <w:rPr>
          <w:rFonts w:ascii="Arial" w:hAnsi="Arial" w:cs="Arial"/>
          <w:sz w:val="22"/>
          <w:lang w:val="es-ES_tradnl"/>
        </w:rPr>
      </w:pPr>
      <w:r>
        <w:rPr>
          <w:rFonts w:cs="Arial" w:ascii="Arial" w:hAnsi="Arial"/>
          <w:sz w:val="22"/>
          <w:lang w:val="es-ES_tradnl"/>
        </w:rPr>
        <w:tab/>
        <w:t>AUSENTES CON AVISO</w:t>
      </w:r>
    </w:p>
    <w:p>
      <w:pPr>
        <w:pStyle w:val="Normal"/>
        <w:rPr>
          <w:rFonts w:ascii="Arial" w:hAnsi="Arial" w:cs="Arial"/>
          <w:sz w:val="22"/>
          <w:lang w:val="es-ES_tradnl"/>
        </w:rPr>
      </w:pPr>
      <w:r>
        <w:rPr>
          <w:rFonts w:cs="Arial" w:ascii="Arial" w:hAnsi="Arial"/>
          <w:sz w:val="22"/>
          <w:lang w:val="es-ES_tradnl"/>
        </w:rPr>
      </w:r>
    </w:p>
    <w:p>
      <w:pPr>
        <w:pStyle w:val="Normal"/>
        <w:numPr>
          <w:ilvl w:val="0"/>
          <w:numId w:val="0"/>
        </w:numPr>
        <w:outlineLvl w:val="0"/>
        <w:rPr>
          <w:rFonts w:ascii="Arial" w:hAnsi="Arial" w:cs="Arial"/>
          <w:sz w:val="22"/>
          <w:lang w:val="es-ES_tradnl"/>
        </w:rPr>
      </w:pPr>
      <w:r>
        <w:rPr>
          <w:rFonts w:cs="Arial" w:ascii="Arial" w:hAnsi="Arial"/>
          <w:sz w:val="22"/>
          <w:lang w:val="es-ES_tradnl"/>
        </w:rPr>
        <w:t>BAUZA, Eduardo</w:t>
      </w:r>
    </w:p>
    <w:p>
      <w:pPr>
        <w:pStyle w:val="Normal"/>
        <w:rPr>
          <w:rFonts w:ascii="Arial" w:hAnsi="Arial" w:cs="Arial"/>
          <w:sz w:val="22"/>
          <w:lang w:val="es-ES_tradnl"/>
        </w:rPr>
      </w:pPr>
      <w:r>
        <w:rPr>
          <w:rFonts w:cs="Arial" w:ascii="Arial" w:hAnsi="Arial"/>
          <w:sz w:val="22"/>
          <w:lang w:val="es-ES_tradnl"/>
        </w:rPr>
        <w:t>BRAVO, Leopoldo</w:t>
      </w:r>
    </w:p>
    <w:p>
      <w:pPr>
        <w:pStyle w:val="Normal"/>
        <w:rPr>
          <w:rFonts w:ascii="Arial" w:hAnsi="Arial" w:cs="Arial"/>
          <w:sz w:val="22"/>
          <w:lang w:val="es-ES_tradnl"/>
        </w:rPr>
      </w:pPr>
      <w:r>
        <w:rPr>
          <w:rFonts w:cs="Arial" w:ascii="Arial" w:hAnsi="Arial"/>
          <w:sz w:val="22"/>
          <w:lang w:val="es-ES_tradnl"/>
        </w:rPr>
        <w:t>HUMADA, Julio C.</w:t>
      </w:r>
    </w:p>
    <w:p>
      <w:pPr>
        <w:pStyle w:val="Normal"/>
        <w:rPr>
          <w:rFonts w:ascii="Arial" w:hAnsi="Arial" w:cs="Arial"/>
          <w:sz w:val="22"/>
          <w:lang w:val="es-ES_tradnl"/>
        </w:rPr>
      </w:pPr>
      <w:r>
        <w:rPr>
          <w:rFonts w:cs="Arial" w:ascii="Arial" w:hAnsi="Arial"/>
          <w:sz w:val="22"/>
          <w:lang w:val="es-ES_tradnl"/>
        </w:rPr>
        <w:t>MENEGHINI, Javier Reynaldo</w:t>
      </w:r>
    </w:p>
    <w:p>
      <w:pPr>
        <w:pStyle w:val="Normal"/>
        <w:rPr>
          <w:rFonts w:ascii="Arial" w:hAnsi="Arial" w:cs="Arial"/>
          <w:sz w:val="22"/>
          <w:lang w:val="es-ES_tradnl"/>
        </w:rPr>
      </w:pPr>
      <w:r>
        <w:rPr>
          <w:rFonts w:cs="Arial" w:ascii="Arial" w:hAnsi="Arial"/>
          <w:sz w:val="22"/>
          <w:lang w:val="es-ES_tradnl"/>
        </w:rPr>
        <w:t>O’DONNELL, Mario Ernesto</w:t>
      </w:r>
    </w:p>
    <w:p>
      <w:pPr>
        <w:pStyle w:val="Normal"/>
        <w:rPr>
          <w:rFonts w:ascii="Arial" w:hAnsi="Arial" w:cs="Arial"/>
          <w:sz w:val="22"/>
          <w:lang w:val="es-ES_tradnl"/>
        </w:rPr>
      </w:pPr>
      <w:r>
        <w:rPr>
          <w:rFonts w:cs="Arial" w:ascii="Arial" w:hAnsi="Arial"/>
          <w:sz w:val="22"/>
          <w:lang w:val="es-ES_tradnl"/>
        </w:rPr>
        <w:t>OUDIN, Ernesto René</w:t>
      </w:r>
    </w:p>
    <w:p>
      <w:pPr>
        <w:pStyle w:val="Normal"/>
        <w:rPr>
          <w:rFonts w:ascii="Arial" w:hAnsi="Arial" w:cs="Arial"/>
          <w:sz w:val="22"/>
          <w:lang w:val="es-ES_tradnl"/>
        </w:rPr>
      </w:pPr>
      <w:r>
        <w:rPr>
          <w:rFonts w:cs="Arial" w:ascii="Arial" w:hAnsi="Arial"/>
          <w:sz w:val="22"/>
          <w:lang w:val="es-ES_tradnl"/>
        </w:rPr>
        <w:t>PEÑA DE LOPEZ, Ana M.</w:t>
      </w:r>
    </w:p>
    <w:p>
      <w:pPr>
        <w:pStyle w:val="Normal"/>
        <w:rPr>
          <w:rFonts w:ascii="Arial" w:hAnsi="Arial" w:cs="Arial"/>
          <w:sz w:val="22"/>
          <w:lang w:val="es-ES_tradnl"/>
        </w:rPr>
      </w:pPr>
      <w:r>
        <w:rPr>
          <w:rFonts w:cs="Arial" w:ascii="Arial" w:hAnsi="Arial"/>
          <w:sz w:val="22"/>
          <w:lang w:val="es-ES_tradnl"/>
        </w:rPr>
        <w:t>USANDIZAGA, Horacio Daniel</w:t>
      </w:r>
    </w:p>
    <w:p>
      <w:pPr>
        <w:pStyle w:val="Normal"/>
        <w:rPr>
          <w:rFonts w:ascii="Arial" w:hAnsi="Arial" w:cs="Arial"/>
          <w:sz w:val="22"/>
          <w:lang w:val="es-ES_tradnl"/>
        </w:rPr>
      </w:pPr>
      <w:r>
        <w:rPr>
          <w:rFonts w:cs="Arial" w:ascii="Arial" w:hAnsi="Arial"/>
          <w:sz w:val="22"/>
          <w:lang w:val="es-ES_tradnl"/>
        </w:rPr>
      </w:r>
    </w:p>
    <w:p>
      <w:pPr>
        <w:pStyle w:val="Normal"/>
        <w:numPr>
          <w:ilvl w:val="0"/>
          <w:numId w:val="0"/>
        </w:numPr>
        <w:tabs>
          <w:tab w:val="clear" w:pos="720"/>
          <w:tab w:val="center" w:pos="2160" w:leader="none"/>
        </w:tabs>
        <w:outlineLvl w:val="0"/>
        <w:rPr>
          <w:rFonts w:ascii="Arial" w:hAnsi="Arial" w:cs="Arial"/>
          <w:sz w:val="22"/>
          <w:lang w:val="es-ES_tradnl"/>
        </w:rPr>
      </w:pPr>
      <w:r>
        <w:rPr>
          <w:rFonts w:cs="Arial" w:ascii="Arial" w:hAnsi="Arial"/>
          <w:sz w:val="22"/>
          <w:lang w:val="es-ES_tradnl"/>
        </w:rPr>
        <w:tab/>
        <w:t>EN COMISIÓN</w:t>
      </w:r>
    </w:p>
    <w:p>
      <w:pPr>
        <w:pStyle w:val="Normal"/>
        <w:rPr>
          <w:rFonts w:ascii="Arial" w:hAnsi="Arial" w:cs="Arial"/>
          <w:sz w:val="22"/>
          <w:lang w:val="es-ES_tradnl"/>
        </w:rPr>
      </w:pPr>
      <w:r>
        <w:rPr>
          <w:rFonts w:cs="Arial" w:ascii="Arial" w:hAnsi="Arial"/>
          <w:sz w:val="22"/>
          <w:lang w:val="es-ES_tradnl"/>
        </w:rPr>
      </w:r>
    </w:p>
    <w:p>
      <w:pPr>
        <w:pStyle w:val="Normal"/>
        <w:numPr>
          <w:ilvl w:val="0"/>
          <w:numId w:val="0"/>
        </w:numPr>
        <w:outlineLvl w:val="0"/>
        <w:rPr>
          <w:rFonts w:ascii="Arial" w:hAnsi="Arial" w:cs="Arial"/>
          <w:sz w:val="22"/>
          <w:lang w:val="es-ES_tradnl"/>
        </w:rPr>
      </w:pPr>
      <w:r>
        <w:rPr>
          <w:rFonts w:cs="Arial" w:ascii="Arial" w:hAnsi="Arial"/>
          <w:sz w:val="22"/>
          <w:lang w:val="es-ES_tradnl"/>
        </w:rPr>
        <w:t>CAFIERO, Antonio F.</w:t>
      </w:r>
    </w:p>
    <w:p>
      <w:pPr>
        <w:pStyle w:val="Normal"/>
        <w:rPr>
          <w:rFonts w:ascii="Arial" w:hAnsi="Arial" w:cs="Arial"/>
          <w:sz w:val="22"/>
          <w:lang w:val="es-ES_tradnl"/>
        </w:rPr>
      </w:pPr>
      <w:r>
        <w:rPr>
          <w:rFonts w:cs="Arial" w:ascii="Arial" w:hAnsi="Arial"/>
          <w:sz w:val="22"/>
          <w:lang w:val="es-ES_tradnl"/>
        </w:rPr>
      </w:r>
    </w:p>
    <w:p>
      <w:pPr>
        <w:pStyle w:val="Normal"/>
        <w:numPr>
          <w:ilvl w:val="0"/>
          <w:numId w:val="0"/>
        </w:numPr>
        <w:tabs>
          <w:tab w:val="clear" w:pos="720"/>
          <w:tab w:val="center" w:pos="2160" w:leader="none"/>
        </w:tabs>
        <w:outlineLvl w:val="0"/>
        <w:rPr>
          <w:rFonts w:ascii="Arial" w:hAnsi="Arial" w:cs="Arial"/>
          <w:sz w:val="22"/>
          <w:lang w:val="es-ES_tradnl"/>
        </w:rPr>
      </w:pPr>
      <w:r>
        <w:rPr>
          <w:rFonts w:cs="Arial" w:ascii="Arial" w:hAnsi="Arial"/>
          <w:sz w:val="22"/>
          <w:lang w:val="es-ES_tradnl"/>
        </w:rPr>
        <w:tab/>
        <w:t>SUSPENDIDO</w:t>
      </w:r>
    </w:p>
    <w:p>
      <w:pPr>
        <w:pStyle w:val="Normal"/>
        <w:numPr>
          <w:ilvl w:val="0"/>
          <w:numId w:val="0"/>
        </w:numPr>
        <w:outlineLvl w:val="0"/>
        <w:rPr>
          <w:rFonts w:ascii="Arial" w:hAnsi="Arial" w:cs="Arial"/>
          <w:sz w:val="22"/>
          <w:lang w:val="es-ES_tradnl"/>
        </w:rPr>
      </w:pPr>
      <w:r>
        <w:rPr>
          <w:rFonts w:cs="Arial" w:ascii="Arial" w:hAnsi="Arial"/>
          <w:sz w:val="22"/>
          <w:lang w:val="es-ES_tradnl"/>
        </w:rPr>
        <w:t>ANGELOZ, Eduardo César</w:t>
      </w:r>
    </w:p>
    <w:p>
      <w:pPr>
        <w:sectPr>
          <w:type w:val="continuous"/>
          <w:pgSz w:w="11906" w:h="16838"/>
          <w:pgMar w:left="1440" w:right="1440" w:gutter="0" w:header="0" w:top="1440" w:footer="0" w:bottom="1440"/>
          <w:cols w:num="2" w:space="436" w:equalWidth="true" w:sep="false"/>
          <w:formProt w:val="false"/>
          <w:textDirection w:val="lrTb"/>
          <w:docGrid w:type="default" w:linePitch="360" w:charSpace="0"/>
        </w:sectPr>
      </w:pPr>
    </w:p>
    <w:p>
      <w:pPr>
        <w:pStyle w:val="Normal"/>
        <w:widowControl/>
        <w:numPr>
          <w:ilvl w:val="0"/>
          <w:numId w:val="0"/>
        </w:numPr>
        <w:tabs>
          <w:tab w:val="clear" w:pos="720"/>
          <w:tab w:val="center" w:pos="4512" w:leader="none"/>
        </w:tabs>
        <w:jc w:val="both"/>
        <w:outlineLvl w:val="0"/>
        <w:rPr>
          <w:rFonts w:ascii="Arial" w:hAnsi="Arial" w:cs="Arial"/>
          <w:b/>
          <w:b/>
          <w:sz w:val="22"/>
          <w:lang w:val="es-ES_tradnl"/>
        </w:rPr>
      </w:pPr>
      <w:r>
        <w:rPr>
          <w:rFonts w:cs="Arial" w:ascii="Arial" w:hAnsi="Arial"/>
          <w:sz w:val="22"/>
          <w:lang w:val="es-ES_tradnl"/>
        </w:rPr>
        <w:tab/>
      </w:r>
    </w:p>
    <w:p>
      <w:pPr>
        <w:pStyle w:val="Level1"/>
        <w:widowControl/>
        <w:numPr>
          <w:ilvl w:val="0"/>
          <w:numId w:val="0"/>
        </w:numPr>
        <w:spacing w:lineRule="auto" w:line="480"/>
        <w:ind w:left="0" w:hanging="0"/>
        <w:jc w:val="right"/>
        <w:outlineLvl w:val="9"/>
        <w:rPr/>
      </w:pPr>
      <w:r>
        <mc:AlternateContent>
          <mc:Choice Requires="wps">
            <w:drawing>
              <wp:anchor behindDoc="1" distT="0" distB="0" distL="114935" distR="114300" simplePos="0" locked="0" layoutInCell="0" allowOverlap="1" relativeHeight="6">
                <wp:simplePos x="0" y="0"/>
                <wp:positionH relativeFrom="page">
                  <wp:posOffset>914400</wp:posOffset>
                </wp:positionH>
                <wp:positionV relativeFrom="paragraph">
                  <wp:posOffset>635</wp:posOffset>
                </wp:positionV>
                <wp:extent cx="5730875" cy="12065"/>
                <wp:effectExtent l="635" t="635" r="0" b="0"/>
                <wp:wrapNone/>
                <wp:docPr id="5" name=""/>
                <a:graphic xmlns:a="http://schemas.openxmlformats.org/drawingml/2006/main">
                  <a:graphicData uri="http://schemas.microsoft.com/office/word/2010/wordprocessingShape">
                    <wps:wsp>
                      <wps:cNvSpPr/>
                      <wps:spPr>
                        <a:xfrm>
                          <a:off x="0" y="0"/>
                          <a:ext cx="57308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51.2pt;height:0.9pt;mso-wrap-style:none;v-text-anchor:middle;mso-position-horizontal-relative:page">
                <v:fill o:detectmouseclick="t" type="solid" color2="white"/>
                <v:stroke color="#3465a4" joinstyle="round" endcap="flat"/>
                <w10:wrap type="none"/>
              </v:rect>
            </w:pict>
          </mc:Fallback>
        </mc:AlternateContent>
      </w:r>
      <w:r>
        <w:rPr>
          <w:rFonts w:cs="Arial" w:ascii="Arial" w:hAnsi="Arial"/>
          <w:i/>
          <w:sz w:val="22"/>
          <w:lang w:val="es-ES_tradnl"/>
        </w:rPr>
        <w:t>-En Buenos Aires, a las 14 y 41 del miércoles 1 de julio de 1998:</w:t>
      </w:r>
      <w:r>
        <w:rPr>
          <w:rFonts w:cs="Arial" w:ascii="Arial" w:hAnsi="Arial"/>
          <w:sz w:val="22"/>
          <w:lang w:val="es-ES_tradnl"/>
        </w:rPr>
        <w:tab/>
        <w:tab/>
        <w:tab/>
        <w:tab/>
      </w:r>
    </w:p>
    <w:p>
      <w:pPr>
        <w:pStyle w:val="Level1"/>
        <w:widowControl/>
        <w:numPr>
          <w:ilvl w:val="0"/>
          <w:numId w:val="0"/>
        </w:numPr>
        <w:spacing w:lineRule="auto" w:line="480"/>
        <w:ind w:left="0" w:hanging="0"/>
        <w:jc w:val="both"/>
        <w:outlineLvl w:val="9"/>
        <w:rPr/>
      </w:pPr>
      <w:r>
        <w:rPr>
          <w:rFonts w:cs="Arial" w:ascii="Arial" w:hAnsi="Arial"/>
          <w:b/>
          <w:sz w:val="22"/>
          <w:lang w:val="es-ES_tradnl"/>
        </w:rPr>
        <w:t xml:space="preserve">Sr. PRESIDENTE (Menem).- </w:t>
      </w:r>
      <w:r>
        <w:rPr>
          <w:rFonts w:cs="Arial" w:ascii="Arial" w:hAnsi="Arial"/>
          <w:sz w:val="22"/>
          <w:lang w:val="es-ES_tradnl"/>
        </w:rPr>
        <w:t xml:space="preserve">Continúa la sesión. Oportunamente habíamos acordado pasar a cuarto intermedio hasta hoy. </w:t>
      </w:r>
    </w:p>
    <w:p>
      <w:pPr>
        <w:pStyle w:val="Level1"/>
        <w:widowControl/>
        <w:numPr>
          <w:ilvl w:val="0"/>
          <w:numId w:val="0"/>
        </w:numPr>
        <w:tabs>
          <w:tab w:val="center" w:pos="4512" w:leader="none"/>
        </w:tabs>
        <w:spacing w:lineRule="auto" w:line="480"/>
        <w:ind w:left="0" w:hanging="0"/>
        <w:jc w:val="both"/>
        <w:outlineLvl w:val="9"/>
        <w:rPr>
          <w:rFonts w:ascii="Arial" w:hAnsi="Arial" w:cs="Arial"/>
          <w:sz w:val="22"/>
          <w:lang w:val="es-ES_tradnl"/>
        </w:rPr>
      </w:pPr>
      <w:r>
        <w:rPr>
          <w:rFonts w:cs="Arial" w:ascii="Arial" w:hAnsi="Arial"/>
          <w:sz w:val="22"/>
          <w:lang w:val="es-ES_tradnl"/>
        </w:rPr>
        <w:tab/>
      </w:r>
      <w:r>
        <w:rPr>
          <w:rFonts w:cs="Arial" w:ascii="Arial" w:hAnsi="Arial"/>
          <w:b/>
          <w:sz w:val="22"/>
          <w:lang w:val="es-ES_tradnl"/>
        </w:rPr>
        <w:t>1</w:t>
      </w:r>
    </w:p>
    <w:p>
      <w:pPr>
        <w:pStyle w:val="Ttulo1"/>
        <w:widowControl/>
        <w:numPr>
          <w:ilvl w:val="0"/>
          <w:numId w:val="0"/>
        </w:numPr>
        <w:spacing w:lineRule="auto" w:line="480"/>
        <w:jc w:val="both"/>
        <w:outlineLvl w:val="0"/>
        <w:rPr/>
      </w:pPr>
      <w:r>
        <w:rPr>
          <w:rFonts w:cs="Arial" w:ascii="Arial" w:hAnsi="Arial"/>
          <w:sz w:val="22"/>
          <w:lang w:val="es-ES_tradnl"/>
        </w:rPr>
        <w:tab/>
      </w:r>
      <w:bookmarkStart w:id="1" w:name="Ética_de_la_función_pública"/>
      <w:r>
        <w:rPr>
          <w:rFonts w:cs="Arial" w:ascii="Arial" w:hAnsi="Arial"/>
          <w:sz w:val="22"/>
          <w:lang w:val="es-ES_tradnl"/>
        </w:rPr>
        <w:t>Ética  pública</w:t>
      </w:r>
      <w:bookmarkEnd w:id="1"/>
    </w:p>
    <w:p>
      <w:pPr>
        <w:pStyle w:val="Normal"/>
        <w:widowControl/>
        <w:tabs>
          <w:tab w:val="clear" w:pos="720"/>
          <w:tab w:val="center" w:pos="4512" w:leader="none"/>
        </w:tabs>
        <w:spacing w:lineRule="auto" w:line="480"/>
        <w:jc w:val="both"/>
        <w:rPr/>
      </w:pPr>
      <w:r>
        <w:fldChar w:fldCharType="begin"/>
      </w:r>
      <w:r>
        <w:rPr/>
        <w:instrText xml:space="preserve"> TC "Ética  pública" \l 1 </w:instrText>
      </w:r>
      <w:r>
        <w:rPr/>
        <w:fldChar w:fldCharType="separate"/>
      </w:r>
      <w:r>
        <w:rPr/>
      </w:r>
      <w:r>
        <w:rPr/>
        <w:fldChar w:fldCharType="end"/>
      </w:r>
      <w:r>
        <w:rPr>
          <w:rFonts w:cs="Arial" w:ascii="Arial" w:hAnsi="Arial"/>
          <w:b/>
          <w:sz w:val="22"/>
          <w:lang w:val="es-ES_tradnl"/>
        </w:rPr>
        <w:tab/>
        <w:t>(Continuación)</w:t>
      </w:r>
    </w:p>
    <w:p>
      <w:pPr>
        <w:pStyle w:val="Normal"/>
        <w:widowControl/>
        <w:spacing w:lineRule="auto" w:line="480"/>
        <w:jc w:val="both"/>
        <w:rPr>
          <w:rFonts w:ascii="Arial" w:hAnsi="Arial" w:cs="Arial"/>
          <w:b/>
          <w:b/>
          <w:sz w:val="22"/>
          <w:lang w:val="es-ES_tradnl"/>
        </w:rPr>
      </w:pPr>
      <w:r>
        <w:rPr>
          <w:rFonts w:cs="Arial" w:ascii="Arial" w:hAnsi="Arial"/>
          <w:b/>
          <w:sz w:val="22"/>
          <w:lang w:val="es-ES_tradnl"/>
        </w:rPr>
      </w:r>
    </w:p>
    <w:p>
      <w:pPr>
        <w:pStyle w:val="Normal"/>
        <w:widowControl/>
        <w:spacing w:lineRule="auto" w:line="480"/>
        <w:jc w:val="both"/>
        <w:rPr/>
      </w:pPr>
      <w:r>
        <w:rPr>
          <w:rFonts w:cs="Arial" w:ascii="Arial" w:hAnsi="Arial"/>
          <w:b/>
          <w:sz w:val="22"/>
          <w:lang w:val="es-ES_tradnl"/>
        </w:rPr>
        <w:t xml:space="preserve">Sr. PRESIDENTE (Menem).- </w:t>
      </w:r>
      <w:r>
        <w:rPr>
          <w:rFonts w:cs="Arial" w:ascii="Arial" w:hAnsi="Arial"/>
          <w:sz w:val="22"/>
          <w:lang w:val="es-ES_tradnl"/>
        </w:rPr>
        <w:t>Prosigue en consideración el dictamen de las comisiones de Asuntos Constitucionales, de Asuntos Administrativos y Municipales, de Legislación General  y de Asuntos Penales y Regímenes Carcelarios en el proyecto de ley en revisión sobre ética en la función pública, y el dictamen de las comisiones de Asuntos Constitucionales y de Asuntos Administrativos y Municipales en diversos proyectos de ley presentados por varios señores senadores sobre el mismo tema. (Orden del Día N 198, Anexo y Complemento)</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numPr>
          <w:ilvl w:val="0"/>
          <w:numId w:val="0"/>
        </w:numPr>
        <w:tabs>
          <w:tab w:val="clear" w:pos="720"/>
          <w:tab w:val="center" w:pos="4512" w:leader="none"/>
        </w:tabs>
        <w:spacing w:lineRule="auto" w:line="480"/>
        <w:jc w:val="both"/>
        <w:outlineLvl w:val="0"/>
        <w:rPr>
          <w:rFonts w:ascii="Arial" w:hAnsi="Arial" w:cs="Arial"/>
          <w:sz w:val="22"/>
          <w:lang w:val="es-ES_tradnl"/>
        </w:rPr>
      </w:pPr>
      <w:r>
        <w:rPr>
          <w:rFonts w:cs="Arial" w:ascii="Arial" w:hAnsi="Arial"/>
          <w:sz w:val="22"/>
          <w:lang w:val="es-ES_tradnl"/>
        </w:rPr>
        <w:tab/>
        <w:t xml:space="preserve"> </w:t>
      </w:r>
      <w:r>
        <w:rPr>
          <w:rFonts w:cs="Arial" w:ascii="Arial" w:hAnsi="Arial"/>
          <w:b/>
          <w:sz w:val="22"/>
          <w:lang w:val="es-ES_tradnl"/>
        </w:rPr>
        <w:t>Lectura del Orden del Día N 198, anexo y complemento</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Sr. PRESIDENTE (Menem).-</w:t>
      </w:r>
      <w:r>
        <w:rPr>
          <w:rFonts w:cs="Arial" w:ascii="Arial" w:hAnsi="Arial"/>
          <w:sz w:val="22"/>
          <w:lang w:val="es-ES_tradnl"/>
        </w:rPr>
        <w:t xml:space="preserve"> Quiero informar a los señores senadores que en la reunión de labor parlamentaria celebrada ayer se acordó que la lista de oradores sea cerrada a las 15. Todos aquellos que quieran hacer uso de la palabra, tengan a bien anotarse antes de esa hora para quedar incluidos.</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De esta forma daremos mayor previsibilidad a la sesión en cuanto al momento de la votación y la hora de terminación de la reunión, habida cuenta de que hay una larga lista de expositores.</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numPr>
          <w:ilvl w:val="0"/>
          <w:numId w:val="0"/>
        </w:numPr>
        <w:spacing w:lineRule="auto" w:line="480"/>
        <w:jc w:val="both"/>
        <w:outlineLvl w:val="0"/>
        <w:rPr/>
      </w:pPr>
      <w:r>
        <w:rPr>
          <w:rFonts w:cs="Arial" w:ascii="Arial" w:hAnsi="Arial"/>
          <w:b/>
          <w:sz w:val="22"/>
          <w:lang w:val="es-ES_tradnl"/>
        </w:rPr>
        <w:t>Sr. ULLOA.-</w:t>
      </w:r>
      <w:r>
        <w:rPr>
          <w:rFonts w:cs="Arial" w:ascii="Arial" w:hAnsi="Arial"/>
          <w:sz w:val="22"/>
          <w:lang w:val="es-ES_tradnl"/>
        </w:rPr>
        <w:t xml:space="preserve"> ¿Sigue vigente la lista de oradores?</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 xml:space="preserve">Sr. PRESIDENTE (Menem).- </w:t>
      </w:r>
      <w:r>
        <w:rPr>
          <w:rFonts w:cs="Arial" w:ascii="Arial" w:hAnsi="Arial"/>
          <w:sz w:val="22"/>
          <w:lang w:val="es-ES_tradnl"/>
        </w:rPr>
        <w:t>Así es. Pueden agregarse los señores senadores que quieran hacer uso de la palabr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De acuerdo con la lista vigente, corresponde que haga uso de la palabra el señor senador por Corrientes del bloque autonomista.</w:t>
      </w:r>
    </w:p>
    <w:p>
      <w:pPr>
        <w:pStyle w:val="Normal"/>
        <w:widowControl/>
        <w:spacing w:lineRule="auto" w:line="480"/>
        <w:jc w:val="both"/>
        <w:rPr>
          <w:rFonts w:ascii="Arial" w:hAnsi="Arial" w:cs="Arial"/>
          <w:b/>
          <w:b/>
          <w:sz w:val="22"/>
          <w:lang w:val="es-ES_tradnl"/>
        </w:rPr>
      </w:pPr>
      <w:r>
        <w:rPr>
          <w:rFonts w:cs="Arial" w:ascii="Arial" w:hAnsi="Arial"/>
          <w:b/>
          <w:sz w:val="22"/>
          <w:lang w:val="es-ES_tradnl"/>
        </w:rPr>
      </w:r>
    </w:p>
    <w:p>
      <w:pPr>
        <w:pStyle w:val="Normal"/>
        <w:widowControl/>
        <w:spacing w:lineRule="auto" w:line="480"/>
        <w:jc w:val="both"/>
        <w:rPr/>
      </w:pPr>
      <w:r>
        <w:rPr>
          <w:rFonts w:cs="Arial" w:ascii="Arial" w:hAnsi="Arial"/>
          <w:b/>
          <w:sz w:val="22"/>
          <w:lang w:val="es-ES_tradnl"/>
        </w:rPr>
        <w:t>Sr. ROMERO FERIS.-</w:t>
      </w:r>
      <w:r>
        <w:rPr>
          <w:rFonts w:cs="Arial" w:ascii="Arial" w:hAnsi="Arial"/>
          <w:sz w:val="22"/>
          <w:lang w:val="es-ES_tradnl"/>
        </w:rPr>
        <w:t xml:space="preserve"> Señor presidente: el proyecto que hoy nos cabe analizar, venido en revisión de la Cámara de Diputados, tiene por objeto dar cumplimiento a lo dispuesto por la Constitución Nacional en su reforma de 1994, que en su artículo 36 estableció la obligación del Congreso Nacional de sancionar una ley reglamentaria sobre ética pública para el ejercicio de la func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stamos en presencia, por consiguiente, de una ley de trascendencia  institucional, por tratarse de una norma constitucional; resulta delegada al Poder Legislativo por expresa disposición del poder constituyente y tiende a completar el diagrama de las nuevas instituciones surgidas de la mencionada reform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La corrupción, uno de los principales flagelos de la sociedad de todos los tiempos, es una preocupación central de los argentinos, que advierten y sospechan la ilegitimidad de muchos actos y hechos, de los que toman conocimiento a través de denuncias que se publicitan por los medios de comunicac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ste fenómeno, que afecta el equilibrio y la legitimidad de nuestro sistema político, ha tomado tanta presencia en la realidad argentina que la propia Constitución Nacional, a partir de su reforma de 1994, ha receptado en su nuevo artículo 36 la figura, afirmando que atentará contra el sistema democrático quien incurriera en grave delito doloso contra el Estado, que conlleve un enriquecimiento, quedando inhabilitado por el tiempo que las leyes determinen para ocupar cargos o empleos públicos, y encomendando al Congreso el dictado de la ley cuyo proyecto se debate hoy en esta Cámar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in duda alguna, la elevación a rango constitucional de una cuestión de tanta trascendencia y actualidad resulta un signo positivo acerca de nuestro ordenamiento jurídico y permite que el Congreso revise la legislación vigente respecto de la materia, indudablemente insuficiente para responder a este fenómeno mundial que se acrecienta con mayor vigor en los países en vías de desarrollo que, como el nuestro, aún no han visto consolidado definitivamente el espíritu de sus institucione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Resulta muy destacable que la norma otorgue al delito doloso  contra el Estado el carácter de acto atentatorio del sistema democrático porque la corrupción, dentro de los regímenes constitucionales, afecta su legitimidad y otorga argumentos sobre los cuales el autoritarismo ejerce su seducc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La crisis por la que atraviesa el país, que afecta con mayor fuerza a vastos sectores de la comunidad, presencia con recelo e indignación el enriquecimiento ilícito en muchos casos o la fundada sospecha en muchos otros, derivado del ejercicio de cargos o negociaciones vinculados al poder, lo que afecta la confianza pública en las instituciones y en la justicia como medio para resolver dichos entuertos y penalizar sus desviaciones.</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A las denuncias que repetidamente se han venido generando, se sumaron en su momento las provenientes de altos funcionarios del mismo gobierno.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stas denuncias, más allá de su efectividad real, no pueden pasar desapercibidas si consideramos que implican el reconocimiento de la existencia de auténticas mafias con fuertes y prolongados tentáculos dentro del poder públic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 este sentido, los argentinos hoy advierten en forma angustiante que la recuperación de la democracia dista mucho de traducirse en madurez y ética en las conductas cívicas de la mayoría de los protagonistas de nuestra escena nacional.</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Y aquí no me refiero exclusivamente a la clase política argentina, ya que considero que no escapan a la responsabilidad ínsita en esta crítica muchos de los integrantes de los distintos sectores que lideran la sociedad, desde vastos sectores empresarios, transcurriendo por magistrados judiciales o representantes de medios de comunicac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Nadie se atreve a desmentir que la Argentina de hoy vive en una situación de sospecha generalizada, donde los ciudadanos sienten que están inmersos en un estado de corrupción que, hasta ahora, nadie ha logrado desarticular. Y este es, justamente, el nuevo y gran desafío que espera a los argentinos: la lucha contra la corrupc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La corrupción en la administración pública es grave, ya que no sólo hace menos valiosos a los pueblos y a las personas sino que, además, cuando cunde, la debilidad de nuestros Estados abre camino al peor de los enemigos del desarrollo: la desconfianz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Un factor de gran incidencia en la formación del estado de corrupción al que aludo es, ciertamente, la concentración de poder y las teorías políticas hegemónicas que creen que en su acaparamiento radica la fortaleza de los gobierno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La verdad radica en que, históricamente, en los gobiernos de distintos signos, épocas y países, cuanto más poder tuvieron, mayor fue el grado de corrupción que inundó sus hueste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Por estas razones, estoy persuadido de que nuestra obligación como legisladores y ciudadanos consiste en movilizar a la opinión pública para procurar modificar las estructuras que producen corrupción, generando una fuerte demanda social para que se adopten decisiones concretas a fin de controlar el problema, que trasciendan las meras declaraciones oficiales o las denuncias que se pierden en el tiemp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stos motivos me condujeron, en su momento, a promover la creación de una comisión nacional para la lucha contra la corrupción, con un espacio temporal acotado para desarrollar sus fines e integrada por miembros irreprochables, para intentar aclarar muchos de los hechos que hoy ensombrecen el futuro de las próximas generaciones, informar a la opinión pública sobre sus resultados y promover las acciones judiciales e institucionales que correspondieran en razón de los resultados obtenido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Posteriormente, en cumplimiento del mandato constitucional, presenté un proyecto de ley de ética para la función pública,  que junto con otros proyectos presentados por señores senadores logró oportunamente el dictamen favorable. Pero ante la anticipada sanción por parte de la cámara baja de este proyecto de ética pública, nos cabe analizarlo en nuestro carácter de cámara revisor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ería deseable que esta ley no fuera necesaria y que los cuadros de hombres y mujeres a cargo de funciones públicas estuvieran integrados por miembros irreprochables, cuya conducta fuera ajena a la sanción moral y legal y al ensombrecimiento del futuro de las próximas generaciones.</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La ética en la función pública concierne al orden jurídico en la Constitución Nacional, conforme el Capítulo II, adicionado por la Constituyente de Santa Fe y Paraná, que fuera titulado “Nuevos derechos y garantías”, agregado a continuación de la tradicional parte dogmática de la Constitución de 1853.</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i bien es cierto que las obligaciones del hombre en el campo de la moral corresponden a su fuero interno, la ética pública ha pasado en el derecho positivo vigente a integrar la máxima ley de la Nac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sto en parte ha sucedido en razón de que la opinión ciudadana se halla fuertemente sensibilizada por el torbellino de acusaciones efectuadas contra la clase dirigente en general y contra funcionarios públicos en particular, generándose una ausencia de confianza en la intangibilidad moral de quienes ejercen los más altos cargos del gobiern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l proyecto de ley de ética para la función pública que propuse en su oportunidad consta de catorce artículos, divididos en seis capítulos. Si bien por razones de brevedad no me explayaré en detalle sobre él, debo reconocer que el proyecto venido en revisión satisface adecuadamente mis inquietudes y recepta, en general, los principios básicos de mi propuesta, por lo que el bloque que represento votará en general favorablemente su sanción, adhiriendo a los alcances dados por el dictamen de mayoría de las comisiones intervinientes y a las disidencias parciales de los senadores Villarroel y Usandizaga, que comparto sin reserva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eñor presidente: la recuperación ética y moral es imprescindible para luchar contra la desconfianza generalizada y el desánimo que reina entre los ciudadanos, situación que favorece el estado de corrupc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Diariamente se siente con mayor fuerza el reclamo popular, que exige conductas éticas a sus dirigentes, tanto en el desarrollo de la función pública como durante el devenir de su vida privada mientras se encuentran a cargo de la func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 "La Gaceta" del 28 de octubre de 1810, Mariano Moreno ya decía que "el pueblo no debe contentarse con que sus jefes obren bien; él debe aspirar a que nunca puedan obrar mal; que sus pasiones tengan un dique más firme que su propia virtud".</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No debemos escatimar esfuerzos para que dicho concepto impere y se arraigue firmemente en nuestra sociedad. En ese sentido, la sanción del proyecto de ley sobre ética pública para el ejercicio de la función constituirá un paso trascendente en pos de afianzar dichos objetivos.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Sobre la base de estos fundamentos, el bloque autonomista va a votar favorablemente en general el proyecto de ley en revisión de ética pública, según los alcances dados por el dictamen de mayoría de las comisiones de Asuntos Constitucionales, de Asuntos Administrativos y Municipales, de Legislación General y de Asuntos Penales y Regímenes Carcelarios, y las disidencias parciales fundamentadas por los señores senadores Villarroel  y Usandizaga. </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 xml:space="preserve">Sr. PRESIDENTE (Menem).- </w:t>
      </w:r>
      <w:r>
        <w:rPr>
          <w:rFonts w:cs="Arial" w:ascii="Arial" w:hAnsi="Arial"/>
          <w:sz w:val="22"/>
          <w:lang w:val="es-ES_tradnl"/>
        </w:rPr>
        <w:t>Tiene la palabra el señor senador por Corrientes, del bloque del Partido Liberal.</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 xml:space="preserve">Sr. AGUIRRE LANARI.- </w:t>
      </w:r>
      <w:r>
        <w:rPr>
          <w:rFonts w:cs="Arial" w:ascii="Arial" w:hAnsi="Arial"/>
          <w:sz w:val="22"/>
          <w:lang w:val="es-ES_tradnl"/>
        </w:rPr>
        <w:t>Señor presidente: estábamos muy demorados en la tarea tendiente a reglamentar las llamadas leyes constitucionales, o sea, las que la Constitución Nacional reformada en 1994 nos ordenó poner en marcha, según aspectos contemplados en la Ley Fundamental.</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Lamentablemente, eso no habla bien de nosotros, los legisladores, quienes tenemos la obligación de brindar a la ciudadanía los mecanismos que han sido prescriptos en la Constitución reformada en 1994.</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Por cuestiones políticas que todos conocemos, sabemos que se demoró mucho la ley sobre creación del Consejo de la Magistratura, a la que finalmente pudimos dar cima a fines del año pasado, con todas las alternativas y dilaciones que son de público conocimient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Asimismo, también por culpa nuestra, se fue demorando la sanción de la llamada ley de ética pública, que está prevista en la última parte del artículo 36 de la Constitución que dice así: "El Congreso sancionará una ley sobre ética pública para el ejercicio de la func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A diferencia de otros supuestos como, por ejemplo, la iniciativa popular o el Consejo de la Magistratura, la Constitución no indica con precisión un plazo concreto dentro del que debe aprobarse el régimen  de ética pública. En ese sentido, parecería que no es del todo cierto lo que dije antes, en cuanto a que estábamos en mora respecto de esta sanción. Por lo tanto, admito que al no existir un plazo legal perentorio, el Congreso no se encontraba demorado, desde un punto de vista estrictamente legal. Pero, en realidad, sí lo estaba con respecto a este asunto, que personifica un reclamo concreto de la ciudadanía. Esta ciudadanía es la que está reclamando la sanción urgente de una ley de ética pública ya que, seguramente, no soporta los diversos casos de corrupción administrativa que, con inusual frecuencia, sacuden a la opinión pública, en muchos de los cuales hay visos de mantenerse la impunidad. De aquí el desprestigio de las instituciones y la mala imagen de los poderes del Estado en la valoración de la opinión pública, si se consideran las encuestas que habitualmente traen los diarios y otros medios de comunicación. Esto lo debemos confesar, sin duda alguna, con preocupación y con dolor.</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tonces, aunque no existen plazos ciertos en la letra de la ley, sí existe un término perentorio originado en la sociedad, que nos exige una altitud como la que felizmente estamos alcanzando en este momento. Que se sancione con rigor toda conducta de los funcionarios públicos que aparezca reñida con la legalidad, la idoneidad, la moral y las buenas costumbre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se era, sin duda, el espíritu que animó a los congresales de Santa Fe y de Paraná cuando aprobaron el último párrafo del artículo 36 vigente. Y esta es la tarea que tenemos que acometer.</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Indudablemente, ética es algo de lo que todos tenemos un conocimiento, siquiera intuitivo. No hace falta que se defina con palabras lo que significa la étic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Nuestra antigua Constitución, en su artículo 16, determina que los habitantes son admisibles en los empleos sin otra condición que la idoneidad. Esas pocas y precisas palabras son de una riqueza extraordinaria. Basta señalar que esa idoneidad que reclama y exige la Constitución no es simplemente una idoneidad técnica sino que también es de índole ética. El funcionario debe ser ético en el ejercicio de su tarea. Y no puede designarse, para llenar funciones públicas, a quien no cumpla adecuadamente con esa premisa. Recordemos la vieja y conocida frase de que la mujer del César no sólo debe ser honesta sino también parecerl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Debo aludir a una frase del siempre recordado y citado maestro el doctor Segundo V. Linares Quintana, que voy a leer. Dice así: "El requisito de la idoneidad, por oposición al favoritismo, además de constituir una exigencia constitucional, se considera como calidad esencial de eficiencia administrativa en la ciencia de la administración. Desde el ángulo administrativo, la idoneidad consiste no sólo en la idoneidad técnica -aptitud profesional, intelectual, técnica en suma para el desempeño del cargo-, sino también en la idoneidad moral. Cabe hacer notar, al respecto, que la idoneidad es requerida por la ley suprema para toda clase de servicio u ocupación, ordinario o extraordinario, permanente o transitorio, en la administración pública, desde el más modesto hasta el de presidente de la República". Esto lo dice el doctor Linares Quintana en su conocido tratado de la Ciencia del Derecho Constitucional, tomo IV, página 314.</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Pero, además, si analizamos contextualmente y con sentido finalista o teleológico las normas de la Constitución, debemos advertir sin esfuerzo que ellas aparecen imbuidas de un claro sentido ético, especialmente en lo que se refiere al ejercicio de la función pública.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Al respecto, me permitiré hacer una somera enunciación de los ejemplos más significativos en esta materia, lo que nos dará una pauta de que nuestros antiguos constituyentes de mitad del siglo pasado tenían las ideas claras acerca de lo que es la ética y de la necesaria adecuación de los funcionarios públicos a sus dictado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Así, el artículo 14 enumera los derechos de los habitantes de la Nación y señala que se reconoce el de ejercer toda industria lícita. Y si bien lo lícito no es sinónimo de lo ético, no es menos cierto que el ordenamiento jurídico está o debe estar impregnado de moral.</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l sabio artículo 19, que consagra el principio de reserva, establece que las acciones privadas de los hombres que de ningún modo ofendan al orden y a la moral pública, ni perjudiquen a un tercero, están sólo reservadas a Dios y exentas de la autoridad de los magistrados. Pero recalco que es condición para ello que estas acciones no ofendan al orden y a la moral pública. Entonces, aquí encontramos una clara directiva de orden moral, que nuestra Constitución jerarquiza en cuanto ley suprem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 la reforma de 1994 se incorporó el artículo 38, cuyo último párrafo expresa que los partidos políticos deberán dar publicidad del origen y destino de sus fondos y patrimonio. Esta norma se vincula estrechamente con el principio de publicidad y transparencia de los actos de los partidos políticos, exigencia teñida de indudable contenido ético. Y tanto más si se tiene presente que los partidos políticos son considerados como instituciones fundamentales del sistema democrático, tal como lo dice la misma cláusula constitucional.</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Con relación a las normas que regulan el funcionamiento de las autoridades de la Nación rescato el artículo 53, que prevé el supuesto de juicio político, enumerando entre las causales el mal desempeño de la tarea confiada a los funcionarios pasibles de esta clase de enjuiciamiento. Es decir que, aunque la conducta de los funcionarios no sea ilícita sino que se trate de un mal desempeño, puede ponerse en funcionamiento el mecanismo del juicio político y, eventualmente, llegarse a la condena de un funcionario inhábil por un comportamiento reñido con la étic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Recordemos en este punto lo que ya dijimos en cuanto a la idoneidad prevista por el artículo 16 de la Constitución Nacional. Tal como lo dice la frase que cité del doctor Linares Quintana, no se trata sólo de la aptitud técnica sino también de la moral.</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Por su parte, el artículo 60, que también se refiere al juicio político, determina que el fallo del Senado, en cuanto cámara de juzgamiento, puede fijar como condena accesoria la inhabilidad para ocupar empleo de honor, de confianza o a sueldo en la Nación. Esta sanción también tiene un claro sentido ético, en cuanto por incompatibilidad moral prohíbe el acceso a un cargo público de quien previamente haya sido destituido por juicio polític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Con relación a las facultades disciplinarias que se reconocen a las Cámaras legislativas para juzgar el comportamiento de sus integrantes, el artículo 66 permite corregir a los mismos por desorden de conducta en el ejercicio de sus funciones, o removerlos por incapacidad física o moral sobreviniente a su incorporación. Nuevamente la Constitución emplea la palabra "moral", lo que no deja resquicio para la duda, en cuanto al espíritu ético del constituyente.</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l artículo 110 establece que los jueces conservarán sus empleos mientras dure su buena conducta. Y al decir precisamente "buena conducta" se consagra un principio muy amplio, estrechamente vinculado al requisito de idoneidad técnica y moral que exigen los artículos 16 y 99 inciso 4. En consecuencia, en lo que respecta a las causales de remoción de los magistrados de los tribunales inferiores de la Nación, el artículo 115 remite a las normas establecidas por el artículo 53 en materia de juicio político, al que ya  nos hemos referido.</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Del elenco de disposiciones que acabo de citar -espero no haberme olvidado de ninguna- resulta evidente que nuestra vieja y sabia Constitución, así como también la reforma de 1994, tuvo en mira la idoneidad ética de los integrantes de los tres poderes del Estado. Corolario de ello es la necesidad de reglamentación, por vía legislativa, de lo que hoy, en forma perentoria está reclamando una sociedad que ansía volver a creer en sus dirigentes políticos y en los funcionarios a quienes se confían delicadas tareas públicas, sean estas legislativas, judiciales o administrativa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tiendo entonces, señor presidente, que con la aprobación de este proyecto de ley habremos dado un importante paso y saldaremos una deuda con la ciudadanía, no solamente por la circunstancia de ser esta futura norma una de aquellas que la Constitución Nacional nos ha obligado a sancionar, sino también porque al aprobarla estaremos consolidando el sistema democrático y republicano, a la vez que la transparencia en los actos de gobierno.</w:t>
      </w:r>
    </w:p>
    <w:p>
      <w:pPr>
        <w:pStyle w:val="Normal"/>
        <w:widowControl/>
        <w:spacing w:lineRule="auto" w:line="480"/>
        <w:ind w:firstLine="720"/>
        <w:jc w:val="both"/>
        <w:rPr/>
      </w:pPr>
      <w:r>
        <w:rPr>
          <w:rFonts w:cs="Arial" w:ascii="Arial" w:hAnsi="Arial"/>
          <w:sz w:val="22"/>
          <w:lang w:val="es-ES_tradnl"/>
        </w:rPr>
        <w:t>Con este proyecto habremos de apuntalar las bases para que la administración pública, la Justicia y la actividad legislativa mejoren su desempeño y para que sus integrantes vuelvan a tener el orgullo de pertenecer a uno de los poderes del Estado, sin dejar de sentir el peso de las responsabilidades que la función pública necesariamente acarrea.</w:t>
      </w:r>
    </w:p>
    <w:p>
      <w:pPr>
        <w:pStyle w:val="Normal"/>
        <w:widowControl/>
        <w:spacing w:lineRule="auto" w:line="480"/>
        <w:ind w:firstLine="720"/>
        <w:jc w:val="both"/>
        <w:rPr/>
      </w:pPr>
      <w:r>
        <w:rPr>
          <w:rFonts w:cs="Arial" w:ascii="Arial" w:hAnsi="Arial"/>
          <w:sz w:val="22"/>
          <w:lang w:val="es-ES_tradnl"/>
        </w:rPr>
        <w:t>Me permitiré leer a continuación un fragmento sumamente ilustrativo, extractado del documento emitido por la 73 Asamblea Plenaria de la Conferencia Episcopal Argentina, celebrada en Buenos Aires en el mes de abril pasado, en el cual se afirma lo siguiente: "Las autoridades legítimas, que integran los diversos poderes de la Nación, deben honrar sus cargos con la honestidad de sus costumbres personales, la austeridad de su vida, el acatamiento de la verdad y el testimonio de un trabajo incansable, cumpliendo lo prometido al servicio del bien común de la patria. Cuando estas cualidades están ausentes, las mismas autoridades comprometen la cohesión y el crecimiento moral de la sociedad, a la que deben servir y de la que no deben servirse".</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Ante expresiones tan claras, precisas e ilustrativas, huelgan los comentarios.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Cabe señalar también que este tema no fue ajeno al interés de los señores senadores, y buena prueba de ello son los distintos proyectos presentados en esta materia.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Luego del análisis del proyecto enviado en revisión por la Honorable Cámara de Diputados y del dictamen en mayoría, he decidido acompañar con mi firma a este último, con disidencias parciales.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Después de un concienzudo estudio realizado en comisión, a través del cual se fueron puliendo y precisando aspectos del proyecto original de dictamen, me he inclinado por esta solución luego de un profundo análisis y por los fundamentos que expondré a continuac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El dictamen en mayoría mejora la redacción y subsana deficiencias y omisiones contenidas en el proyecto enviado por la Cámara de Diputados. En primer lugar, observo que el dictamen en mayoría omite, a mi entender con buen criterio, dar una definición de ética </w:t>
      </w:r>
    </w:p>
    <w:p>
      <w:pPr>
        <w:pStyle w:val="Normal"/>
        <w:widowControl/>
        <w:spacing w:lineRule="auto" w:line="480"/>
        <w:jc w:val="both"/>
        <w:rPr>
          <w:rFonts w:ascii="Arial" w:hAnsi="Arial" w:cs="Arial"/>
          <w:sz w:val="22"/>
          <w:lang w:val="es-ES_tradnl"/>
        </w:rPr>
      </w:pPr>
      <w:r>
        <w:rPr>
          <w:rFonts w:cs="Arial" w:ascii="Arial" w:hAnsi="Arial"/>
          <w:sz w:val="22"/>
          <w:lang w:val="es-ES_tradnl"/>
        </w:rPr>
        <w:t xml:space="preserve">pública, cuestión ésta más propia de una profunda reflexión filosófica que de una ley positiva.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Debemos tener presente que si la definición de lo que es derecho es difícil para quienes tenemos formación jurídica -que a veces  definimos como lo justo o la conducta justa;  y otras como la norma jurídica o, bien, como el derecho subjetivo o conocimiento jurídico-, qué decir de la pretensión de definir lo que es moral o ética, aunque se trate de la moral o ética públic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Resulta más práctico el dictamen en mayoría que omite esa definición, limitándose a precisar cómo debería ser la conducta de los empleados y funcionarios públicos acorde con los principios éticos y jurídicos que el proyecto incorpora o modifica.</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La complejidad del problema de la relación entre el derecho y la ética o moral es tan profundo que excede el marco de una ley positiva. También pensemos que el vínculo entre ambos es tan íntimo que la justicia es la más jurídica de las virtudes morales; que su objeto, lo justo, es una parte de lo bueno, y que los hechos antijurídicos son en su gran mayoría inmorales o contrarios a la étic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sto también aparece plasmado en el proyecto de ley que estamos considerando, toda vez que muchos de los aspectos de esta ley de ética pública son además de índole jurídic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Por ello considero más acertado -reitero- el dictamen en  mayoría, que prescinde elaborar una definición de lo que es ética pública, definición que podría llegar a ser deficiente, excesiva,  o equivocada.</w:t>
      </w:r>
    </w:p>
    <w:p>
      <w:pPr>
        <w:pStyle w:val="Normal"/>
        <w:widowControl/>
        <w:spacing w:lineRule="auto" w:line="480"/>
        <w:ind w:firstLine="720"/>
        <w:jc w:val="both"/>
        <w:rPr/>
      </w:pPr>
      <w:r>
        <w:rPr>
          <w:rFonts w:cs="Arial" w:ascii="Arial" w:hAnsi="Arial"/>
          <w:sz w:val="22"/>
          <w:lang w:val="es-ES_tradnl"/>
        </w:rPr>
        <w:t>El artículo 2, inciso a) del dictamen en mayoría es más completo que el inciso a) del artículo 1 del proyecto de ley en revisión, al incluir entre los principios a cumplir no sólo la Constitución y el sistema democrático, sino también las leyes y reglamentos que en su consecuencia se dicten, asunto este último no contemplado en el proyecto venido en revisión de la Honorable Cámara de Diputados.</w:t>
      </w:r>
    </w:p>
    <w:p>
      <w:pPr>
        <w:pStyle w:val="Normal"/>
        <w:widowControl/>
        <w:spacing w:lineRule="auto" w:line="480"/>
        <w:ind w:firstLine="720"/>
        <w:jc w:val="both"/>
        <w:rPr/>
      </w:pPr>
      <w:r>
        <w:rPr>
          <w:rFonts w:cs="Arial" w:ascii="Arial" w:hAnsi="Arial"/>
          <w:sz w:val="22"/>
          <w:lang w:val="es-ES_tradnl"/>
        </w:rPr>
        <w:t xml:space="preserve">Con respecto al Capítulo III, titulado "Régimen de declaraciones juradas", el artículo 5 del dictamen de comisión en mayoría aparece como más preciso y claro que los artículos 5 y 6 de la sanción de la Cámara de Diputados. Así, los incisos f) y e) incluyen entre quienes están obligados a presentar la declaración jurada, al jefe de gabinete y a los adjuntos del defensor del pueblo, los cuales no estaban comprendidos en el proyecto de ley en revisión. Con relación al Ministerio Público el proyecto de la Cámara de Diputados resulta confuso y no se adecua a la ley recientemente sancionada en la materia. </w:t>
      </w:r>
    </w:p>
    <w:p>
      <w:pPr>
        <w:pStyle w:val="Normal"/>
        <w:widowControl/>
        <w:spacing w:lineRule="auto" w:line="480"/>
        <w:ind w:firstLine="720"/>
        <w:jc w:val="both"/>
        <w:rPr/>
      </w:pPr>
      <w:r>
        <w:rPr>
          <w:rFonts w:cs="Arial" w:ascii="Arial" w:hAnsi="Arial"/>
          <w:sz w:val="22"/>
          <w:lang w:val="es-ES_tradnl"/>
        </w:rPr>
        <w:t>El inciso k) del artículo 5 del texto en revisión incluye a todos los funcionarios del Ministerio Público entre los obligados a presentar declaración jurada.  A continuación, el inciso g) del artículo 6 señala que también están comprendidos los miembros del Ministerio Público con función no inferior a secretario o equivalente. Ello implica que, de acuerdo con el texto sancionado por la Cámara de Diputados todos los funcionarios del Ministerio Público, según el artículo 5, inciso k) -pero no todos según el artículo 6, inciso g)- están obligados a presentar declaración jurad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Aunque podamos entender qué es lo que se quiso hacer cuando se sancionó este texto, sin duda  se trata de una redacción defectuosa y poco feliz.</w:t>
      </w:r>
    </w:p>
    <w:p>
      <w:pPr>
        <w:pStyle w:val="Normal"/>
        <w:widowControl/>
        <w:spacing w:lineRule="auto" w:line="480"/>
        <w:ind w:firstLine="720"/>
        <w:jc w:val="both"/>
        <w:rPr/>
      </w:pPr>
      <w:r>
        <w:rPr>
          <w:rFonts w:cs="Arial" w:ascii="Arial" w:hAnsi="Arial"/>
          <w:sz w:val="22"/>
          <w:lang w:val="es-ES_tradnl"/>
        </w:rPr>
        <w:t>El dictamen en mayoría subsana este error de redacción. El artículo 5 establece  que quedan comprendidos en la obligación de presentar declaración jurada los magistrados del Ministerio Público de la Nación -inciso d)- y el personal con categoría no inferior a secretario o equivalente -inciso s)-. Además, de esta forma quedan incluidos el fiscal y los fiscales adjuntos de Investigaciones Administrativas, que en el proyecto de ley en revisión figuraban separados del Ministerio Público, el cual integran conforme a la ley recientemente sancionada.</w:t>
      </w:r>
    </w:p>
    <w:p>
      <w:pPr>
        <w:pStyle w:val="Normal"/>
        <w:widowControl/>
        <w:spacing w:lineRule="auto" w:line="480"/>
        <w:ind w:firstLine="720"/>
        <w:jc w:val="both"/>
        <w:rPr/>
      </w:pPr>
      <w:r>
        <w:rPr>
          <w:rFonts w:cs="Arial" w:ascii="Arial" w:hAnsi="Arial"/>
          <w:sz w:val="22"/>
          <w:lang w:val="es-ES_tradnl"/>
        </w:rPr>
        <w:t>Señor presidente: debo referirme también al problema de la publicación de las declaraciones juradas de las personas comprendidas en el artículo 5 del dictamen en mayoría, y en los artículos 5 y 6 del proyecto de la Cámara de Diputados.</w:t>
      </w:r>
    </w:p>
    <w:p>
      <w:pPr>
        <w:pStyle w:val="Normal"/>
        <w:widowControl/>
        <w:spacing w:lineRule="auto" w:line="480"/>
        <w:ind w:firstLine="720"/>
        <w:jc w:val="both"/>
        <w:rPr/>
      </w:pPr>
      <w:r>
        <w:rPr>
          <w:rFonts w:cs="Arial" w:ascii="Arial" w:hAnsi="Arial"/>
          <w:sz w:val="22"/>
          <w:lang w:val="es-ES_tradnl"/>
        </w:rPr>
        <w:t>Destaco que el artículo 11 de dicho proyecto establece que deberán ser publicadas en el Boletín Oficial a solicitud del organismo receptor, asunto éste que puede prestarse a crítica en cuanto a que no se establece qué ocurre si el organismo receptor no efectúa la solicitud de publicac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Debo reconocer que no carece de fundamento la solución del dictamen en mayoría del Senado, que no ordena la publicación obligatoria de las declaraciones juradas de los funcionarios, aunque permite que ellas sean conocidas si alguien debidamente individualizado lo solicitase.</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Admito que existen razones de índole práctica para no disponer la publicación obligatoria de las declaraciones juradas de los funcionarios comprendidos en el proyecto de ley, ya que ello insumiría miles de páginas a costa del erario público.</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Reconociendo que la solución del Senado permite, bajo ciertas condiciones, la publicidad de las declaraciones juradas, creo sin embargo -no obstante lo afirmado precedentemente- que conviene aceptar lo propuesto por la Cámara de Diputado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Me inclino por esta solución basado en consideraciones de índole política. Pienso que entre dos soluciones que tienen puntos opinables, según lo acabo de expresar, hay que escoger la que esté más acorde con los reclamos de la opinión pública, a través de lo expresado por los medios de comunicación, permitiendo así llevar a la práctica, de manera incuestionable, los propósitos de la norma. En consecuencia, me inclino por la solución que, en esta materia, surge de la sanción de la Cámara de Diputado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i la experiencia demuestra después que esa publicidad obligatoria se hace onerosa o de difícil cumplimiento, se podrá modificar la ley. Pero hasta tanto, evitaremos críticas que, seguramente, podrían originarse por malos entendidos sobre el espíritu de la reforma que en este punto trae el dictamen en mayorí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 cambio, coincido con el dictamen en mayoría en cuanto a su artículo 22, que crea la Comisión Nacional de Ética Pública en el ámbito del Congreso de la Nación, dejando de lado el texto venido en revisión que la creaba como un órgano extrapoder. Considero que este es el marco adecuado pues aquí están representados el pueblo de la Nación y las provincia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l dictamen en mayoría elimina el artículo 46 del proyecto de ley venido de la Cámara de Diputados que establecía: "A los fines de completar las medidas tendientes a combatir la corrupción y garantizar la transparencia de la vida económica y los procedimientos públicos, el Honorable Congreso de la Nación tratará dentro del plazo de noventa días, normas que reglamenten la actividad de las personas físicas y jurídicas en relación con el Estado, como gestores, contratistas, proveedores, concesionarios o prestadores de servicios públicos, y contra la evasión impositiva, el crimen organizado y lavado de dinero, y regulará el financiamiento de los partidos políticos y la plena información de los actos público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stoy totalmente de acuerdo con la eliminación de este artículo que considero un absurdo voluntarismo jurídico destinado a ser letra muert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s un absurdo que el Congreso de la Nación se obligue a sí mismo a dictar una serie de leyes que nadie le prohíbe sancionar.</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s un absurdo que nos fijemos un plazo para ello, cuando no hemos cumplido con los plazos fijados por la Constitución para el dictado de determinadas leyes como las que regula el Consejo de la Magistratura, el instituto de la iniciativa popular o el régimen de coparticipación federal de impuestos. Es un absurdo que nos impongamos una obligación que, en caso de incumplimiento, no genera ninguna consecuencia. Este texto, tal como está redactado, es una mera expresión de deseos que no debería estar incluida en una ley, toda vez que ésta no tiene por finalidad exponer determinadas aspiraciones, sino definir, describir y ordenar el cumplimiento de conductas. Si el Congreso de la Nación quiere legislar sobre los diversos aspectos señalados en este proyecto, tiene que abordar en concreto su tratamiento y no hacer meras declamaciones que a nada conduce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eñor presidente: salvo en lo relativo a la publicidad de las declaraciones patrimoniales, hasta ahora he dado los fundamentos por los cuales me he inclinado por acompañar con mi firma el dictamen en mayoría, ya que las modificaciones que se hacen al proyecto venido en revisión son convenientes y no desvirtúan la finalidad perseguida por la Cámara de Diputados, limitándose a perfeccionar aquella sanción. Pero como he firmado el despacho en disidencia parcial, analizaré a continuación otros disensos, tratando de ser lo más breve al respecto.</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1440"/>
        <w:jc w:val="both"/>
        <w:rPr/>
      </w:pPr>
      <w:r>
        <w:rPr>
          <w:rFonts w:cs="Arial" w:ascii="Arial" w:hAnsi="Arial"/>
          <w:sz w:val="22"/>
          <w:lang w:val="es-ES_tradnl"/>
        </w:rPr>
        <w:t xml:space="preserve">Hago notar que en el artículo 5 del dictamen en mayoría se han deslizado algunos errores de redacción. Así, en el inciso </w:t>
      </w:r>
      <w:r>
        <w:rPr>
          <w:rFonts w:cs="Arial" w:ascii="Arial" w:hAnsi="Arial"/>
          <w:i/>
          <w:sz w:val="22"/>
          <w:lang w:val="es-ES_tradnl"/>
        </w:rPr>
        <w:t>h</w:t>
      </w:r>
      <w:r>
        <w:rPr>
          <w:rFonts w:cs="Arial" w:ascii="Arial" w:hAnsi="Arial"/>
          <w:sz w:val="22"/>
          <w:lang w:val="es-ES_tradnl"/>
        </w:rPr>
        <w:t>) se incluye a "auditores general", lo cual es incorrecto, toda vez que conforme lo dispone el artículo 121 de la ley 24.156, la Auditoría General de la Nación estará a cargo de siete miembros, designados cada uno de ellos como auditor general, aunque obviamente uno de ellos preside el cuerpo colegiado.</w:t>
      </w:r>
    </w:p>
    <w:p>
      <w:pPr>
        <w:pStyle w:val="Normal"/>
        <w:widowControl/>
        <w:spacing w:lineRule="auto" w:line="480"/>
        <w:ind w:firstLine="720"/>
        <w:jc w:val="both"/>
        <w:rPr/>
      </w:pPr>
      <w:r>
        <w:rPr>
          <w:rFonts w:cs="Arial" w:ascii="Arial" w:hAnsi="Arial"/>
          <w:sz w:val="22"/>
          <w:lang w:val="es-ES_tradnl"/>
        </w:rPr>
        <w:t xml:space="preserve">También el inciso </w:t>
      </w:r>
      <w:r>
        <w:rPr>
          <w:rFonts w:cs="Arial" w:ascii="Arial" w:hAnsi="Arial"/>
          <w:i/>
          <w:sz w:val="22"/>
          <w:lang w:val="es-ES_tradnl"/>
        </w:rPr>
        <w:t>o</w:t>
      </w:r>
      <w:r>
        <w:rPr>
          <w:rFonts w:cs="Arial" w:ascii="Arial" w:hAnsi="Arial"/>
          <w:sz w:val="22"/>
          <w:lang w:val="es-ES_tradnl"/>
        </w:rPr>
        <w:t xml:space="preserve">) de este artículo incurre en un error al hacer una remisión al inciso </w:t>
      </w:r>
      <w:r>
        <w:rPr>
          <w:rFonts w:cs="Arial" w:ascii="Arial" w:hAnsi="Arial"/>
          <w:i/>
          <w:sz w:val="22"/>
          <w:lang w:val="es-ES_tradnl"/>
        </w:rPr>
        <w:t>h</w:t>
      </w:r>
      <w:r>
        <w:rPr>
          <w:rFonts w:cs="Arial" w:ascii="Arial" w:hAnsi="Arial"/>
          <w:sz w:val="22"/>
          <w:lang w:val="es-ES_tradnl"/>
        </w:rPr>
        <w:t xml:space="preserve">) del artículo anterior, cuando debiera ser al inciso </w:t>
      </w:r>
      <w:r>
        <w:rPr>
          <w:rFonts w:cs="Arial" w:ascii="Arial" w:hAnsi="Arial"/>
          <w:i/>
          <w:sz w:val="22"/>
          <w:lang w:val="es-ES_tradnl"/>
        </w:rPr>
        <w:t>h</w:t>
      </w:r>
      <w:r>
        <w:rPr>
          <w:rFonts w:cs="Arial" w:ascii="Arial" w:hAnsi="Arial"/>
          <w:sz w:val="22"/>
          <w:lang w:val="es-ES_tradnl"/>
        </w:rPr>
        <w:t>) del mismo artículo.</w:t>
      </w:r>
    </w:p>
    <w:p>
      <w:pPr>
        <w:pStyle w:val="Normal"/>
        <w:widowControl/>
        <w:spacing w:lineRule="auto" w:line="480"/>
        <w:ind w:firstLine="720"/>
        <w:jc w:val="both"/>
        <w:rPr/>
      </w:pPr>
      <w:r>
        <w:rPr>
          <w:rFonts w:cs="Arial" w:ascii="Arial" w:hAnsi="Arial"/>
          <w:sz w:val="22"/>
          <w:lang w:val="es-ES_tradnl"/>
        </w:rPr>
        <w:t xml:space="preserve">Disiento con la forma en que está redactado el inciso </w:t>
      </w:r>
      <w:r>
        <w:rPr>
          <w:rFonts w:cs="Arial" w:ascii="Arial" w:hAnsi="Arial"/>
          <w:i/>
          <w:sz w:val="22"/>
          <w:lang w:val="es-ES_tradnl"/>
        </w:rPr>
        <w:t>g</w:t>
      </w:r>
      <w:r>
        <w:rPr>
          <w:rFonts w:cs="Arial" w:ascii="Arial" w:hAnsi="Arial"/>
          <w:sz w:val="22"/>
          <w:lang w:val="es-ES_tradnl"/>
        </w:rPr>
        <w:t>) del artículo 6 del dictamen en mayoría en el cual, entre los bienes que deben figurar en las declaraciones juradas, se señalan los "ingresos y egresos anuales derivados del trabajo en relación de dependencia o del ejercicio de actividades independientes y profesionales". Creo que el texto se presta a una doble interpretación. En efecto, puede ser que se interprete que la referencia es a todas las actividades independientes y, además, a las profesionales, en cuyo caso no habría inconveniente. Pero también puede interpretarse que la referencia es a todas las actividades que reúnan las dos características, es decir, ser independientes y profesionales, en cuyo caso quedarían excluidos los ingresos provenientes de actividades independientes que no sean profesionales. Por ello propongo que el texto de ese inciso termine diciendo: "actividades independientes y/o profesionales", con el objeto de que no pueda haber duda alguna.</w:t>
      </w:r>
    </w:p>
    <w:p>
      <w:pPr>
        <w:pStyle w:val="Normal"/>
        <w:widowControl/>
        <w:spacing w:lineRule="auto" w:line="480"/>
        <w:ind w:firstLine="720"/>
        <w:jc w:val="both"/>
        <w:rPr/>
      </w:pPr>
      <w:r>
        <w:rPr>
          <w:rFonts w:cs="Arial" w:ascii="Arial" w:hAnsi="Arial"/>
          <w:sz w:val="22"/>
          <w:lang w:val="es-ES_tradnl"/>
        </w:rPr>
        <w:t>Coincido también con la disidencia formulada por los senadores Villarroel y Usandizaga al segundo párrafo del artículo 7 del dictamen en mayoría, que establece que las declaraciones juradas tendrán valor probatorio sólo en los procesos seguidos por delitos contra la administración pública. En efecto, como bien se señala en el disenso apuntado, esa restricción no aparece lógica, toda vez que hay otros delitos, como es el caso de los contemplados en el artículo 174, incisos 4 y 5 del Código Penal, en el capítulo referido a estafas y otras defraudaciones, en los que resulta importante y útil como prueba el contenido o las omisiones que hubiera en las declaraciones jurada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Con relación a las modificaciones al Código Penal que se proponen en los artículos 25, 26, 27 y 28 del dictamen en mayoría a los artículos 23, 29, 30 y 67 del Código Penal, señalo que si bien en general me parecen razonables, tengo mis serias dudas en cuanto la conveniencia de incluirlas en una ley de ética pública, toda vez que estamos modificando la parte general de un código, que es un cuerpo sistemático.</w:t>
        <w:tab/>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Pienso que estas modificaciones deberían haber sido objeto de un proyecto por separado, llegado a nuestra consideración con el dictamen de la Comisión de Asuntos Penales y Regímenes Carcelario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Asimismo, señor presidente, dejo sentada mi disidencia con relación al artículo 38 del dictamen en mayoría, en cuanto establece que la Comisión Nacional de Ética Pública y las autoridades de aplicación podrán dar a publicidad, por los medios que consideren necesarios, las conclusiones a que se arribe respecto de un acto que se considere violatorio de la ética pública.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l contenido del artículo me parece razonable; lo que merece mi objeción es el carácter facultativo de la publicac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Cuando un acto es considerado violatorio de la ética pública, la Comisión Nacional que se crea por este proyecto y las autoridades de aplicación deben dar a publicidad las conclusiones. Esto es, que esa publicidad debiera ser obligatori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eñor presidente: voy a apoyar con entusiasmo y énfasis el proyecto de ley de ética pública porque es un reclamo unánime de nuestro pueblo y porque creo que la dirigencia política del país no puede ser ajena al mejoramiento de la República y de sus instituciones. Resulta indispensable para ello que quienes tienen a su cargo el ejercicio de la función pública la prestigien con un comportamiento ético.</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l tiempo dirá si el proyecto de ley que vamos a sancionar será útil o no, pero, en la hipótesis de que no lo sea, al menos habrá sido un intento más en la lucha contra la corrupción; lucha en la que todos estamos empeñado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eñor presidente: por estas razones y por los fundamentos expuestos, daré mi apoyo al dictamen en mayoría con la disidencias que ya he puntualizado.</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numPr>
          <w:ilvl w:val="0"/>
          <w:numId w:val="0"/>
        </w:numPr>
        <w:spacing w:lineRule="auto" w:line="480"/>
        <w:jc w:val="both"/>
        <w:outlineLvl w:val="0"/>
        <w:rPr/>
      </w:pPr>
      <w:r>
        <w:rPr>
          <w:rFonts w:cs="Arial" w:ascii="Arial" w:hAnsi="Arial"/>
          <w:b/>
          <w:sz w:val="22"/>
          <w:lang w:val="es-ES_tradnl"/>
        </w:rPr>
        <w:t>Sr. PRESIDENTE (Menem).</w:t>
        <w:softHyphen/>
        <w:t>-</w:t>
      </w:r>
      <w:r>
        <w:rPr>
          <w:rFonts w:cs="Arial" w:ascii="Arial" w:hAnsi="Arial"/>
          <w:sz w:val="22"/>
          <w:lang w:val="es-ES_tradnl"/>
        </w:rPr>
        <w:t xml:space="preserve"> Tiene la palabra el señor senador por la Capital.</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Sr. DEL PIERO.-</w:t>
      </w:r>
      <w:r>
        <w:rPr>
          <w:rFonts w:cs="Arial" w:ascii="Arial" w:hAnsi="Arial"/>
          <w:sz w:val="22"/>
          <w:lang w:val="es-ES_tradnl"/>
        </w:rPr>
        <w:t xml:space="preserve"> Señor presidente: no voy a plantear cosas nuevas sino, simplemente, voy a volcar algunas reflexiones políticas que nos hemos hecho todos, políticos, ciudadanos o funcionarios públicos y que vienen al caso en oportunidad de la consideración del proyecto de ley de ética públic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Quiero expresar mi beneplácito por el tratamiento de este proyecto, que fue sancionado por la Cámara de Diputados hace diez meses y que ya cuenta con dictamen de esta Cámara desde hace más de sesenta día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Con este proyecto de ley -ya se ha dicho en esta Cámara- estamos dando cumplimiento a lo que establece el artículo 36 de la Constitución Nacional, que fue inserto en un nuevo capítulo de la Constitución en virtud de la reforma de 1994. Me refiero al Capítulo Segundo de la Primera Parte: “Nuevos derechos y garantías”. Lo interesante de esto es que  el tema de la ética pública fue incluido -creo que no en forma casual-  en un artículo que se refiere explícitamente a los atentados al sistema democrático y en el que se agrega la obligación de reglar el enriquecimiento ilícito y las pautas de ejercicio para la función públic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Entiendo que la referencia a la función pública efectuada por la Constitución tiene que ver con una consideración amplia de ésta; es decir, no está circunscripta a funcionarios públicos sino que comprende desde el primer magistrado hasta el último de los empleados públicos de la Nación.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La inclusión es interesante en ese lugar de la Constitución porque -también lo he escuchado en alguna de las exposiciones de colegas preopinantes- se vinculan los temas de la corrupción, del enriquecimiento ilícito y de las pautas para el ejercicio de la función de los funcionarios públicos con el funcionamiento de la democracia.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Todos sabemos que la democracia precisa y exige, por lo menos, cinco virtudes a ser ejercitadas: la rectitud de intenciones, la sinceridad de conducta, la tolerancia y el respeto hacia los demás, la responsabilidad por la actuación y la decencia en el obrar. Al mismo tiempo, también sabemos todos que el sistema democrático rechaza -casi como un espejo de estas virtudes que exige- la mentira, el fraude, el engaño y la corrupc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 estas épocas, el tema de la corrupción es ya un concepto remanido, remanente, repetido. Uno se pregunta: en concreto, ¿qué es no ser corrupto? En concreto es ser honesto, y honestidad es, justamente, aquello en lo que el propio proyecto de ley -tanto en un dictamen como en el otro- hace hincapié, el bien jurídico a proteger en esta norm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i buscamos en el diccionario un sinónimo de honestidad, encontramos la palabra “honradez”. Hallamos que la honestidad es la cualidad de aquel que es honrado y honrado es aquel que es incapaz de estafar, de robar, de defraudar.</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Como el tema que estamos tratando aquí tiene que ver con nuestra propia actuación de políticos, pensé en recurrir a algún ejemplo contemporáneo de actuación de políticos, que pusiera en evidencia la falta de honestidad, según lo dictaminara la justicia del correspondiente país.</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pPr>
      <w:r>
        <w:rPr>
          <w:rFonts w:cs="Arial" w:ascii="Arial" w:hAnsi="Arial"/>
          <w:sz w:val="22"/>
          <w:lang w:val="es-ES_tradnl"/>
        </w:rPr>
        <w:t xml:space="preserve">Recuerdo que en 1992 comenzó en Italia el proceso que luego dio en llamarse de </w:t>
      </w:r>
      <w:r>
        <w:rPr>
          <w:rFonts w:cs="Arial" w:ascii="Arial" w:hAnsi="Arial"/>
          <w:i/>
          <w:sz w:val="22"/>
          <w:lang w:val="es-ES_tradnl"/>
        </w:rPr>
        <w:t>mani pulite</w:t>
      </w:r>
      <w:r>
        <w:rPr>
          <w:rFonts w:cs="Arial" w:ascii="Arial" w:hAnsi="Arial"/>
          <w:sz w:val="22"/>
          <w:lang w:val="es-ES_tradnl"/>
        </w:rPr>
        <w:t>. Existe una anécdota interesante. Este proceso no se dio espontáneamente porque se detectara sorpresivamente algún acto de corrupción o alguna conducta reñida con la moral. Existió una especie de razonamiento o análisis colectivo alrededor de la relación de los políticos con los empresario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Como en todos lados del mundo, los periodistas preguntaron, investigaron, analizaron y, por supuesto, aparecieron algunas respuestas. Bettino Craxi planteó públicamente que no había que rasgarse las vestiduras porque todos sabían -según lo dijo- cómo se financiaba la política en Italia, es decir, cuál era en definitiva el destino de las relaciones a veces tortuosas entre empresarios y políticos.</w:t>
      </w:r>
    </w:p>
    <w:p>
      <w:pPr>
        <w:pStyle w:val="Normal"/>
        <w:widowControl/>
        <w:spacing w:lineRule="auto" w:line="480"/>
        <w:ind w:firstLine="720"/>
        <w:jc w:val="both"/>
        <w:rPr/>
      </w:pPr>
      <w:r>
        <w:rPr>
          <w:rFonts w:cs="Arial" w:ascii="Arial" w:hAnsi="Arial"/>
          <w:sz w:val="22"/>
          <w:lang w:val="es-ES_tradnl"/>
        </w:rPr>
        <w:t xml:space="preserve">Pero resulta que los periodistas empezaron a hacer números sobre casos concretos de políticos que llevaban una, dos o tres décadas en el ejercicio por tiempo completo de la función pública, </w:t>
      </w:r>
      <w:r>
        <w:rPr>
          <w:rFonts w:cs="Arial" w:ascii="Arial" w:hAnsi="Arial"/>
          <w:i/>
          <w:sz w:val="22"/>
          <w:lang w:val="es-ES_tradnl"/>
        </w:rPr>
        <w:t>full time.</w:t>
      </w:r>
      <w:r>
        <w:rPr>
          <w:rFonts w:cs="Arial" w:ascii="Arial" w:hAnsi="Arial"/>
          <w:sz w:val="22"/>
          <w:lang w:val="es-ES_tradnl"/>
        </w:rPr>
        <w:t xml:space="preserve"> Sumaron los emolumentos que ellos cobraban. Pudieron averiguar y saber cuánto cobraba cada funcionario. Pero al hacer la comparación con el patrimonio que estos funcionarios exhibían públicamente, los números no cerraba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tonces, el razonamiento que los medios hicieron conocer a los políticos fue el siguiente: "Supongamos que la política debía financiarse con las relaciones que, según usted,  era imprescindible tener. Sin embargo, aquí no hay explicación alguna para que usted, que percibió ciertos ingresos durante todos estos años, hoy tenga un patrimonio que los excede notablemente."</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Este ejemplo me sirve para hacer hincapié en una consecuencia que la comunicación generalizada, la información masiva en tiempo real, en definitiva, la actuación de los medios y del periodismo han provocado en el modelo de representación que estamos ejerciendo: esa consecuencia ha sido de ruptura y de impacto.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La pregunta que debemos formularnos es sobre qué impactó. La respuesta es que impactó sobre un modo de funcionar y sobre las características del ejercicio de la función que personalmente, cada uno de nosotros, hemos ido asumiendo como político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 cuanto al modelo de representación que el Estado moderno estableció para que se administre la cosa  pública -que generó las élites de gobierno compuestas por funcionarios,  políticos y técnicos-, el impacto ha sido mostrar situaciones que en otras épocas se podían ocultar. Me refiero a un ocultamiento -aquí radica el tema más delicado- que, en definitiva, encubre una conducta determinada como usar la política en beneficio propio; en el caso concreto de la corrupción, a través del enriquecimient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No quiero entrar en este aspecto más detalladamente, pero podríamos ampliar este análisis y reconocer que en muchos casos no sólo existe enriquecimiento sino también la utilización de la política en provecho y beneficio propio en otros estamentos y con fines diferente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Por eso, cuando la vocación de servicio que en el fondo anima a todos los políticos cuando abrazamos esta profesión -lo digo con orgullo: nosotros asumimos una verdadera profesión-, entra en conflicto con el provecho propio y cuando ese provecho propio se basa en el ocultamiento, es inevitable que la aparición de fenómenos como el de los medios de comunicación -que, reitero, impactan a través de información masiva en tiempo real y en forma generalizada- genere y provoque el tipo de situaciones que hoy se viven en prácticamente todo el mund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Lamentablemente, la existencia de corrupción y la falta de  honestidad -como se ha dicho aquí- impacta directamente sobre la calidad del sistema institucional, ya que vulnera su credibilidad y, de alguna manera, genera situaciones como las acontecidas en Italia, que ya mencioné anteriormente. </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 ese país el resultado fue la inestabilidad política y el recambio de amplias capas y sectores de representación. En otros casos, la consecuencia fue el atraso en la economía, el impacto en los sistemas de confiabilidad e, incluso, la instalación en el poder de minorías depredadora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 definitiva, el modelo de representación, al ver vulnerada su legitimidad, termina pagando los platos rotos provocados por la mala conducta de funcionarios y políticos. Esta descripción, para nada halagüeña, obliga a que concluyamos que el dictado de la ley es necesario, más allá de que todos digamos de verdad que no debería serlo. Institucionalmente debemos ocuparnos de transparentar lo que está oculto. En este sentido, la ley, si bien es necesaria, no es suficiente. Es necesaria -por supuesto la apoyo calurosamente- porque ocuparse de que el patrimonio de los funcionarios y de los políticos tenga publicidad es fundamental.</w:t>
        <w:tab/>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Aquí nos ocupamos de legislar sobre un régimen de declaraciones juradas. Además, delineamos campos en cuanto a las incompatibilidades de la función pública y los conflictos de intereses que su desempeño puede generar. Incluso tratamos de tipificar la penalización de conductas antiéticas. En ese sentido, bienvenida sea la ley. Sin embargo, digo que es necesaria pero no suficiente porque tratándose justamente de legislar sobre cuestiones que tienen que ver con nosotros, deberíamos ser  quienes impulsemos, entre todos, un fuerte cambio de conducta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 el fondo, no se trata ni más ni menos que de desandar el camino del ocultamiento que describí anteriormente para recuperar la credibilidad de la gente, lo cual -insisto- me parece que es simple y concreto. Es cuestión de mostrar. Al respecto, repito algo que planteé el miércoles pasado al final de la sesión. ¿Por qué esperamos la ley para mostrar? Hagámoslo hoy; los medios existen y son muy baratos, no hacen falta miles y miles de hojas del Boletín Oficial.</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Creo que todos sentimos la necesidad de recuperar en plenitud el ejercicio de la vocación de servicio, ya que a nadie le gusta que su profesión esté tan devaluada como lo está la nuestra. Ninguno de nosotros se siente cómodo ante esta situac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Por estas razones, vuelvo a insistir: hay que mostrar el patrimonio y nuestro desempeño en lo que respecta a los bienes materiales y al enriquecimiento. Pero también creo -lo dejo como una nota al pie de página- que hay que poner de manifiesto una transparencia de procedimientos. Es importante que sobre todo desde el Parlamento avancemos en reformas estructurales que nos abran mucho más a la sociedad. Asimismo, debemos admitir que los medios de comunicación son parte de los modos de hacer política.  En este sentido, los funcionarios y los dirigentes políticos estamos en inferioridad de condiciones porque si actuáramos con más transparencia estaríamos en mejores condiciones de exigir a los periodistas y a los dueños de los medios discutir de otra maner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La lógica indica que no es ocultando como vamos a conseguir que no nos critiquen. Por eso mi propuesta es que asumamos esta situación y que seamos transparentes espontáneamente. No debemos esperar ni a jueces ni a normas para hacerlo.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Por otra parte, la complicación en cuanto a la publicidad de las declaraciones patrimoniales es un obstáculo. Eso ya ha sido detectado, dado que figura en los diarios y en las revistas de las últimas semanas. Incluso, desde que se comenzaron a elaborar los dictámenes en la Comisión de Asuntos Constitucionales, la no publicación obligatoria que figura en el proyecto sancionado en la Cámara de Diputados y la publicidad bajo pedido que incorpora el dictamen de la mayoría generaron la sospecha de que se estaría buscando dificultar el acceso a la publicidad de dicha informac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No descarto que existen razones muy valederas relativas a determinadas reservas de intimidad. Pero insisto que como dirigencia política debimos habernos dado cuenta antes de que había intimidades que cuidar y no ocultamientos que realizar.</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pPr>
      <w:r>
        <w:rPr>
          <w:rFonts w:cs="Arial" w:ascii="Arial" w:hAnsi="Arial"/>
          <w:sz w:val="22"/>
          <w:lang w:val="es-ES_tradnl"/>
        </w:rPr>
        <w:t xml:space="preserve">Al respecto, voy a traer al debate otros ejemplos. En el trabajo en comisión se ha conversado acerca de la posible reglamentación del accionar de los </w:t>
      </w:r>
      <w:r>
        <w:rPr>
          <w:rFonts w:cs="Arial" w:ascii="Arial" w:hAnsi="Arial"/>
          <w:i/>
          <w:sz w:val="22"/>
          <w:lang w:val="es-ES_tradnl"/>
        </w:rPr>
        <w:t xml:space="preserve">lobbies. </w:t>
      </w:r>
      <w:r>
        <w:rPr>
          <w:rFonts w:cs="Arial" w:ascii="Arial" w:hAnsi="Arial"/>
          <w:sz w:val="22"/>
          <w:lang w:val="es-ES_tradnl"/>
        </w:rPr>
        <w:t xml:space="preserve">Incluso, el presidente de la comisión ya ha anunciado varias veces la intención de avanzar en el tratamiento de ese tema, o sea, acerca de la representación de los intereses sectoriales de la comunidad en el ámbito legislativo. Es un tema sumamente interesante en el que debemos avanzar, buscando abordarlo con la profundidad necesaria para que, una vez más, operemos desde esta institución sobre la sociedad.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Así como antes sostuve que debemos dar un debate acerca de la honestidad y la ética con que se difunde la información en los medios de comunicación, espero que en este caso podamos transparentar efectivamente qué intereses sectoriales representan aquellos que dicen ser sus representantes.</w:t>
      </w:r>
    </w:p>
    <w:p>
      <w:pPr>
        <w:pStyle w:val="Normal"/>
        <w:widowControl/>
        <w:spacing w:lineRule="auto" w:line="480"/>
        <w:ind w:firstLine="720"/>
        <w:jc w:val="both"/>
        <w:rPr/>
      </w:pPr>
      <w:r>
        <w:rPr>
          <w:rFonts w:cs="Arial" w:ascii="Arial" w:hAnsi="Arial"/>
          <w:sz w:val="22"/>
          <w:lang w:val="es-ES_tradnl"/>
        </w:rPr>
        <w:t xml:space="preserve">Me parece bien que trabajemos sobre la sanción de una ley que reglamente el accionar de los </w:t>
      </w:r>
      <w:r>
        <w:rPr>
          <w:rFonts w:cs="Arial" w:ascii="Arial" w:hAnsi="Arial"/>
          <w:i/>
          <w:sz w:val="22"/>
          <w:lang w:val="es-ES_tradnl"/>
        </w:rPr>
        <w:t>lobbies</w:t>
      </w:r>
      <w:r>
        <w:rPr>
          <w:rFonts w:cs="Arial" w:ascii="Arial" w:hAnsi="Arial"/>
          <w:sz w:val="22"/>
          <w:lang w:val="es-ES_tradnl"/>
        </w:rPr>
        <w:t>. No me opongo a ello. Sin embargo, hago notar que si hiciéramos funcionar las comisiones parlamentarias en una forma más ágil, abierta y participativa de lo que lo hacemos actualmente -aclaro que no estoy diciendo que no lo estemos haciendo-, lograríamos muy buenos efectos, sin necesidad de recurrir a la sanción de otra ley. Mi corta experiencia en esta casa me ha demostrado que los sectores de la comunidad que han sido convocados por distintas comisiones han concurrido más que gustosos, para volcar su información y aportar elementos interesantes de consideración para el trabajo legislativo. Yo propongo que eso lo multipliquemos por mil, teniendo en cuenta sobre todo la existencia en la actualidad de elementos tecnológicos que nos permiten el procesamiento de información y la elaboración o preelaboración de diagnósticos. Seguramente, ese proceso aportará un material valioso a  los legisladores, que nos será muy útil posteriormente para la toma de decisione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 ese sentido, les recuerdo que el Cuerpo cuenta con un numeroso plantel de colaboradores. Creo que se podría revisar la aplicación de esos recursos humanos, a los que se le agregarían recursos tecnológicos, para poder desarrollar con muchísima mayor eficacia  y recursos técnicos la tarea de búsqueda de información acerca de cuál es la posición de la sociedad frente a determinados tema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Traté de dar algunos ejemplos acerca de lo que, a mi entender, debe ser un valor agregado a la ley de ética, es decir, nuestro cambio de conduct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Con respecto al proyecto de ley en tratamiento, anticipo que voy a votar favorablemente la iniciativa que viene en revisión de la Cámara de Diputados. Así lo haré porque creo que hace falta, lo antes posible, que entre en vigencia la ley de ética. </w:t>
      </w:r>
    </w:p>
    <w:p>
      <w:pPr>
        <w:pStyle w:val="Normal"/>
        <w:widowControl/>
        <w:spacing w:lineRule="auto" w:line="480"/>
        <w:ind w:firstLine="720"/>
        <w:jc w:val="both"/>
        <w:rPr/>
      </w:pPr>
      <w:r>
        <w:rPr>
          <w:rFonts w:cs="Arial" w:ascii="Arial" w:hAnsi="Arial"/>
          <w:sz w:val="22"/>
          <w:lang w:val="es-ES_tradnl"/>
        </w:rPr>
        <w:t>Por último, voy a ser franco: hay momentos en los que la extrema preocupación del oficialismo en el perfeccionismo legislativo me huele a dilación.</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numPr>
          <w:ilvl w:val="0"/>
          <w:numId w:val="0"/>
        </w:numPr>
        <w:spacing w:lineRule="auto" w:line="480"/>
        <w:jc w:val="both"/>
        <w:outlineLvl w:val="0"/>
        <w:rPr/>
      </w:pPr>
      <w:r>
        <w:rPr>
          <w:rFonts w:cs="Arial" w:ascii="Arial" w:hAnsi="Arial"/>
          <w:b/>
          <w:sz w:val="22"/>
          <w:lang w:val="es-ES_tradnl"/>
        </w:rPr>
        <w:t xml:space="preserve">Sr. PRESIDENTE (Menem).- </w:t>
      </w:r>
      <w:r>
        <w:rPr>
          <w:rFonts w:cs="Arial" w:ascii="Arial" w:hAnsi="Arial"/>
          <w:sz w:val="22"/>
          <w:lang w:val="es-ES_tradnl"/>
        </w:rPr>
        <w:t>Tiene la palabra el señor senador por Salta.</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Sr. ULLOA.-</w:t>
      </w:r>
      <w:r>
        <w:rPr>
          <w:rFonts w:cs="Arial" w:ascii="Arial" w:hAnsi="Arial"/>
          <w:sz w:val="22"/>
          <w:lang w:val="es-ES_tradnl"/>
        </w:rPr>
        <w:t xml:space="preserve"> Señor presidente: he leído cuidadosamente el Orden del Día N 198. He escuchado las distintas exposiciones y el informe del señor miembro informante sobre el proyecto de ley de ética pública, además de las disidencias consignadas. Y anticipo mi voto afirmativo para el dictamen de la mayoría, con las correcciones ya aceptadas por el miembro informante y alguna otra más, que espero acepte, consignada en las distintas disidencia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 realidad, tengo preparado un discurso y solicitaré posteriormente su inserción en el Diario de Sesiones. No obstante, deseo hacer algunas reflexiones sobre el dictamen en consideración.</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l artículo 36 de la Constitución Nacional establece que quien incurre en delito doloso grave contra el Estado, que conlleve el enriquecimiento ilícito, atenta contra la democracia y deberá ser inhabilitado para el desempeño de empleos y cargos públicos. Y agrega que el Congreso de la Nación deberá sancionar una ley de ética de la función. Evidentemente se refiere a la función públic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sta cláusula constitucional está orientada a penalizar el enriquecimiento ilícito de los funcionarios. Y sobre este tema versan los aspectos dispositivos de la iniciativ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No puedo dejar de señalar que la sociedad espera de sus dirigentes y de los funcionarios en general una conducta regida por normas más estrictas y amplias que el simple hecho de no robar, entendiendo por tal el enriquecimiento ilícito. También se falta a la ética cuando se legisla desaprensivamente, cuando se administra o se malgastan los recursos del erario público sin austeridad y equidad, cuando se administra justicia sin imparcialidad, cuando se desinforma, se engaña, se promete lo que no se puede o no se tiene intención de cumplir. Y esto lo digo sólo por mencionar algunos aspectos o algunos ejemplos que involucran a todos los poderes del Estad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Pero tengamos conciencia de que la cláusula constitucional que estamos tratando de cumplir está orientada específicamente o especialmente a instrumentar el contralor sobre los funcionarios electos o designados para evitar la corrupción del enriquecimiento ilícito.</w:t>
      </w:r>
    </w:p>
    <w:p>
      <w:pPr>
        <w:pStyle w:val="Normal"/>
        <w:widowControl/>
        <w:spacing w:lineRule="auto" w:line="480"/>
        <w:ind w:firstLine="720"/>
        <w:jc w:val="both"/>
        <w:rPr/>
      </w:pPr>
      <w:r>
        <w:rPr>
          <w:rFonts w:cs="Arial" w:ascii="Arial" w:hAnsi="Arial"/>
          <w:sz w:val="22"/>
          <w:lang w:val="es-ES_tradnl"/>
        </w:rPr>
        <w:t>No obstante, el proyecto de ley deja abierto un panorama mucho más amplio y abarcativo, y sobre todo muy interesante, a lo largo de distintos artículos. Tal es el caso de la Comisión Nacional de Ética Pública que, de acuerdo con el inciso c) del artículo 24, deberá proponer y redactar un reglamento de ética de la función pública, acorde además con el artículo 2 de este proyecto, que amplía más allá del enriquecimiento ilícito las obligaciones de cumplimiento relativas a las normas éticas. Ese reglamento debe ser sometido a este Congreso de la Nación, para que se lo sancione. Esto es importante. Es mucho más amplio que el proyecto de ley que estamos considerando en este momento.</w:t>
      </w:r>
    </w:p>
    <w:p>
      <w:pPr>
        <w:pStyle w:val="Normal"/>
        <w:widowControl/>
        <w:spacing w:lineRule="auto" w:line="48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ab/>
        <w:t>Además, así como en algunos artículos de este proyecto de ley se fijan determinados plazos, creo que también debiera existir uno para la presentación ante este Congreso del Reglamento de Ética Pública -que debe redactar precisamente la Comisión Nacional de Ética Pública-, a fin de que podamos discutirlo y ampliar esta legislación que, en este momento, tiene especial importanci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Pero no menos trascendente es el inciso h) del artículo 24, que establece que dentro de los 120 días de entrada en vigencia de la norma, se deben proponer las modificaciones a la legislación vigente en materia de contrataciones del Estado, para asegurar su transparenci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 efecto, el régimen de contrataciones del Estado deberá ser motivo de análisis por parte de la Comisión Nacional de Ética Pública, para poder perfeccionarlo y asegurar su transparencia, ya que no podemos ignorar que es precisamente allí en donde se suelen producir enriquecimientos ilícitos, que es lo que pretende impedir esta norm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Y este proyecto establece algo todavía más importante, como es el perfeccionamiento del régimen de financiación de los partidos políticos y de las campañas electorales. Todos sabemos que, a veces,  estos financiamientos crean compromisos que luego intentan interferir en el manejo de la cosa públic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En otros países -como Alemania- existen sistemas institucionalizados de financiamiento, en donde el ciudadano, el contribuyente, decide a qué partido político o a qué religión va un determinado porcentaje de sus impuestos, para luego con ello poder financiar las campañas.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Creo que esta institucionalización es importante para que tal vez no se produzca aquello que no se comenta, pero que se sabe. En efecto, cuando se solicita el apoyo de empresas o particulares, luego éstos tratan de influir en las decisiones de los gobernantes, aunque ello no  siempre se logra.</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Pero desde mi punto de vista el artículo 39 del proyecto es el más importante, que quizá pasa inadvertido y yo quiero destacar, porque es el que prevé la enseñanza de la ética pública en todos los niveles educativos.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De todas maneras, hay que señalar que de nada sirve su educación y las conferencias, clases y discursos que se den al respecto, si quienes tenemos la responsabilidad de ejercer funciones públicas no ofrecemos a la ciudadanía, y especialmente a la juventud, modelos de conducta. Es decir que el testimonio de nuestra propia conducta debe avalar lo que estamos legislando y pregonando siempre.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Creo que esta es una grave responsabilidad que tiene la clase política y que con este proyecto estamos dando un gran paso, pero insisto en la importancia que tiene el testimonio de nuestra propia conducta. Salvando infinitas distancias, también fue necesario el Calvario para dar  coherencia y testimonio del mensaje contenido en los Mandamientos del Sinaí. Fue la coherencia de una conducta llevada hasta sus últimas consecuencias. Debemos tener en cuenta entonces que aun Nuestro Señor necesitó el testimonio del Calvario para impartir su enseñanza moral.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Volviendo a la cuestión del enriquecimiento ilícito debo decir que, en buena medida, el proyecto centra su parte dispositiva en el régimen de las declaraciones juradas. Se trata de un régimen que ya existía, pero es bueno que se lo reglamente con precisión. No obstante, creo que no podemos pedirle al sistema más de lo que puede dar.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Apoyo decididamente el régimen de declaraciones juradas; son necesarias. Pero no debemos engañarnos y creer que podemos descuidar todos los demás sistemas de contralor del Estado, sobre todo cuando sabemos que existen paraísos fiscales, cuentas numeradas, testaferros y toda una ingeniería para el ocultamient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Afortunadamente hemos avanzado bastante en los últimos tiempos gracias al levantamiento de muchos secretos bancarios, pero creer que las declaraciones juradas son la solución para este problema, o pretender reglamentarlas con tanta precisión, no es realista. No obstante, debo reconocer es que un paso importante, sobre todo teniendo en cuenta la sensación de omnipotencia y de impunidad que suelen tener los corruptos que incrementan su patrimonio con bienes mal habidos sin disimularlos siquiera.  Esto permite que, en muchos casos, queden al descubierto pero, reitero, no podemos confiar solamente en las declaraciones juradas porque sería una gran equivocación que ofrecería muchos flancos.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Creo que también es importante una norma que, debo confesar, me pasó inadvertida en la primera oportunidad en que leí el proyecto y es aquella que, para evitar que la declaración jurada se convierta en un blanqueo de capitales o, peor aún, que se adelante a los tiempos y comience a incorporar recursos que luego se piensan obtener, establece la obligatoriedad de acompañar, en todos los casos, la declaración ante la Dirección General Impositiva o, mejor dicho, ante la Administración Federal de Ingresos Públicos. En ese sentido debo señalarle al señor miembro informante que, si bien el proyecto se refiere a la DGI, considero que es mejor precisar que se trata de la Administración Federal de Ingresos Públicos.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obre esta cuestión de las declaraciones juradas existe un aspecto que es, por lo menos, polémico y que aquí ha sido mencionado. De alguna forma se confunden o se acercan los conceptos de privacidad y de clandestinidad. No es lo mismo lo privado que lo clandestino; sin embargo, el descreimiento de la sociedad ha hecho que necesariamente deba dejarse de lado el derecho a la privacidad para evitar, así, la clandestinidad.</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i la Comisión Nacional de Ética Pública llegara a funcionar, si actuara con objetividad, imparcialidad y, fundamentalmente, autoridad moral quizá podría protegerse más el derecho a la privacidad; y será la Comisión Nacional de Ética Pública la que investigue cuando haya causa justificada para pensar que detrás de la privacidad hay clandestinidad. Pero, mientras tanto, la sociedad reclama que se deje de lado la privacidad para aventar las sospechas sobre clandestinidad.  Este es el precio que tiene que pagar la clase política por todo lo que ha venido sucediendo en la Argentina y también en el mund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Apoyamos la propuesta del dictamen en mayoría para que se publique la lista -por razones prácticas- de todas las declaraciones juradas y que exista la posibilidad de acceder a ellas, especialmente en el caso del periodism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Con relación a la Comisión de Ética Pública, considero importante el inciso k) del artículo 24. Dice que la comisión se dará su propio reglamento. Esto está bien, pero además creo que ese reglamento que se dé no debe impedir el accionar de eventuales minorías que necesariamente se forman en un cuerpo colegiado. Por eso debe tenerse en cuenta qué reglamento va a regir esta comisión para asegurar que una eventual mayoría no trabe su accionar.</w:t>
      </w:r>
    </w:p>
    <w:p>
      <w:pPr>
        <w:pStyle w:val="Normal"/>
        <w:widowControl/>
        <w:spacing w:lineRule="auto" w:line="480"/>
        <w:ind w:firstLine="720"/>
        <w:jc w:val="both"/>
        <w:rPr/>
      </w:pPr>
      <w:r>
        <w:rPr>
          <w:rFonts w:cs="Arial" w:ascii="Arial" w:hAnsi="Arial"/>
          <w:sz w:val="22"/>
          <w:lang w:val="es-ES_tradnl"/>
        </w:rPr>
        <w:t>Respecto a las declaraciones juradas previstas en el artículo 5, considero que la lista debe ampliarse a todos aquellos que de alguna forma administran recursos obligatoriamente recaudados por imperio de la ley. Concretamente, voy a citar un caso para que quede claro mi pensamiento. El PAMI y las obras sociales administran recursos que son recaudados por imperio de la ley. Entonces, quienes administren dichos recursos también deben mostrar sus patrimonios. No es posible que un jefe de un taller que hace el mantenimiento de unos cuantos automóviles y que toma decisiones deba presentar su declaración jurada -lo cual está bien porque muchas veces en la compra de repuestos para reparar automóviles se producen irregularidades- y que no exista esa obligación para aquellos que administran millones de pesos. Aunque no sean exactamente funcionarios del Estado, se trata de personas que administran recursos recaudados por imperio de la ley. En consecuencia, estas personas deben estar sujetas a contralor. Debe existir en estos casos el complemento de las declaraciones juradas de bienes, que como decía no son la panacea -muchas veces podrá haber ocultamiento- pero ayudan al contralor administrativo, político y social.</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Sr. PRESIDENTE (Menem).-</w:t>
      </w:r>
      <w:r>
        <w:rPr>
          <w:rFonts w:cs="Arial" w:ascii="Arial" w:hAnsi="Arial"/>
          <w:sz w:val="22"/>
          <w:lang w:val="es-ES_tradnl"/>
        </w:rPr>
        <w:t xml:space="preserve"> Señor senador: el señor senador por La Rioja le solicita una interrupción.</w:t>
      </w:r>
    </w:p>
    <w:p>
      <w:pPr>
        <w:pStyle w:val="Normal"/>
        <w:widowControl/>
        <w:spacing w:lineRule="auto" w:line="480"/>
        <w:jc w:val="both"/>
        <w:rPr>
          <w:rFonts w:ascii="Arial" w:hAnsi="Arial" w:cs="Arial"/>
          <w:b/>
          <w:b/>
          <w:sz w:val="22"/>
          <w:lang w:val="es-ES_tradnl"/>
        </w:rPr>
      </w:pPr>
      <w:r>
        <w:rPr>
          <w:rFonts w:cs="Arial" w:ascii="Arial" w:hAnsi="Arial"/>
          <w:b/>
          <w:sz w:val="22"/>
          <w:lang w:val="es-ES_tradnl"/>
        </w:rPr>
      </w:r>
    </w:p>
    <w:p>
      <w:pPr>
        <w:pStyle w:val="Normal"/>
        <w:widowControl/>
        <w:numPr>
          <w:ilvl w:val="0"/>
          <w:numId w:val="0"/>
        </w:numPr>
        <w:spacing w:lineRule="auto" w:line="480"/>
        <w:jc w:val="both"/>
        <w:outlineLvl w:val="0"/>
        <w:rPr/>
      </w:pPr>
      <w:r>
        <w:rPr>
          <w:rFonts w:cs="Arial" w:ascii="Arial" w:hAnsi="Arial"/>
          <w:b/>
          <w:sz w:val="22"/>
          <w:lang w:val="es-ES_tradnl"/>
        </w:rPr>
        <w:t>Sr. ULLOA.-</w:t>
      </w:r>
      <w:r>
        <w:rPr>
          <w:rFonts w:cs="Arial" w:ascii="Arial" w:hAnsi="Arial"/>
          <w:sz w:val="22"/>
          <w:lang w:val="es-ES_tradnl"/>
        </w:rPr>
        <w:t xml:space="preserve"> Cómo no.</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Sr. PRESIDENTE (Menem).-</w:t>
      </w:r>
      <w:r>
        <w:rPr>
          <w:rFonts w:cs="Arial" w:ascii="Arial" w:hAnsi="Arial"/>
          <w:sz w:val="22"/>
          <w:lang w:val="es-ES_tradnl"/>
        </w:rPr>
        <w:t xml:space="preserve"> Para una interrupción, tiene la palabra el señor senador por La Rioja.</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Sr. YOMA.-</w:t>
      </w:r>
      <w:r>
        <w:rPr>
          <w:rFonts w:cs="Arial" w:ascii="Arial" w:hAnsi="Arial"/>
          <w:sz w:val="22"/>
          <w:lang w:val="es-ES_tradnl"/>
        </w:rPr>
        <w:t xml:space="preserve"> Señor presidente: seguramente en el tratamiento en particular vamos a profundizar este tema, que también generó un debate cuando lo propuso el senador Berhongaray.</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Obviamente, estuvimos reuniendo antecedentes en torno a la propuesta que hizo el senador por La Pampa y que hoy reitera el senador Ulloa. En realidad, la ley de administración financiera del Estado, a la que bien se refirió el senador Berhongaray, habla de fondos públicos y no de fondos que se recauden en virtud de la ley. Si nosotros hiciéramos un planteo relacionado con fondos que se recauden en virtud de la ley, entonces entrarían,  por ejemplo, los directorios de las AFJP, los directorios de las empresas que son titulares o dueñas de las AFJP.</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tonces, considero que es correcta la remisión a la administración financiera del Estado, y se podría tomar como un agregado dentro de la obligación de la declaración jurada, tal como lo  plantearon los señores senadores Berhongaray y Ullo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Quiero simplemente aclarar que la ley hace referencia específica a los fondos públicos, no a los fondos que se recauden en virtud de la ley.</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jc w:val="both"/>
        <w:rPr/>
      </w:pPr>
      <w:r>
        <w:rPr>
          <w:rFonts w:cs="Arial" w:ascii="Arial" w:hAnsi="Arial"/>
          <w:b/>
          <w:sz w:val="22"/>
          <w:lang w:val="es-ES_tradnl"/>
        </w:rPr>
        <w:t xml:space="preserve">Sr. PRESIDENTE (Menem).- </w:t>
      </w:r>
      <w:r>
        <w:rPr>
          <w:rFonts w:cs="Arial" w:ascii="Arial" w:hAnsi="Arial"/>
          <w:sz w:val="22"/>
          <w:lang w:val="es-ES_tradnl"/>
        </w:rPr>
        <w:t>Le pide una interrupción el señor senador por La Pampa.</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numPr>
          <w:ilvl w:val="0"/>
          <w:numId w:val="0"/>
        </w:numPr>
        <w:spacing w:lineRule="auto" w:line="480"/>
        <w:jc w:val="both"/>
        <w:outlineLvl w:val="0"/>
        <w:rPr/>
      </w:pPr>
      <w:r>
        <w:rPr>
          <w:rFonts w:cs="Arial" w:ascii="Arial" w:hAnsi="Arial"/>
          <w:b/>
          <w:sz w:val="22"/>
          <w:lang w:val="es-ES_tradnl"/>
        </w:rPr>
        <w:t xml:space="preserve">Sr. ULLOA.- </w:t>
      </w:r>
      <w:r>
        <w:rPr>
          <w:rFonts w:cs="Arial" w:ascii="Arial" w:hAnsi="Arial"/>
          <w:sz w:val="22"/>
          <w:lang w:val="es-ES_tradnl"/>
        </w:rPr>
        <w:t>No hay ningún inconveniente.</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numPr>
          <w:ilvl w:val="0"/>
          <w:numId w:val="0"/>
        </w:numPr>
        <w:spacing w:lineRule="auto" w:line="480"/>
        <w:jc w:val="both"/>
        <w:outlineLvl w:val="0"/>
        <w:rPr/>
      </w:pPr>
      <w:r>
        <w:rPr>
          <w:rFonts w:cs="Arial" w:ascii="Arial" w:hAnsi="Arial"/>
          <w:b/>
          <w:sz w:val="22"/>
          <w:lang w:val="es-ES_tradnl"/>
        </w:rPr>
        <w:t xml:space="preserve">Sr. PRESIDENTE (Menem).- </w:t>
      </w:r>
      <w:r>
        <w:rPr>
          <w:rFonts w:cs="Arial" w:ascii="Arial" w:hAnsi="Arial"/>
          <w:sz w:val="22"/>
          <w:lang w:val="es-ES_tradnl"/>
        </w:rPr>
        <w:t>Tiene la palabra el señor senador por La Pampa.</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 xml:space="preserve">Sr. BERHONGARAY.- </w:t>
      </w:r>
      <w:r>
        <w:rPr>
          <w:rFonts w:cs="Arial" w:ascii="Arial" w:hAnsi="Arial"/>
          <w:sz w:val="22"/>
          <w:lang w:val="es-ES_tradnl"/>
        </w:rPr>
        <w:t>Señor presidente: lo que acaba de decir el señor senador Yoma es la interpretación que nosotros creemos correcta, en función del agregado que solicitamos en la sesión de la semana pasada, en el sentido de que todos los fondos recaudados en virtud de una ley obliguen a quienes los administren a presentar declaraciones juradas, sin exclusiones.</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numPr>
          <w:ilvl w:val="0"/>
          <w:numId w:val="0"/>
        </w:numPr>
        <w:spacing w:lineRule="auto" w:line="480"/>
        <w:jc w:val="both"/>
        <w:outlineLvl w:val="0"/>
        <w:rPr/>
      </w:pPr>
      <w:r>
        <w:rPr>
          <w:rFonts w:cs="Arial" w:ascii="Arial" w:hAnsi="Arial"/>
          <w:b/>
          <w:sz w:val="22"/>
          <w:lang w:val="es-ES_tradnl"/>
        </w:rPr>
        <w:t xml:space="preserve">Sr. PRESIDENTE (Menem).- </w:t>
      </w:r>
      <w:r>
        <w:rPr>
          <w:rFonts w:cs="Arial" w:ascii="Arial" w:hAnsi="Arial"/>
          <w:sz w:val="22"/>
          <w:lang w:val="es-ES_tradnl"/>
        </w:rPr>
        <w:t>Continúa en el uso de la palabra el señor senador por Salta.</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 xml:space="preserve">Sr. ULLOA.- </w:t>
      </w:r>
      <w:r>
        <w:rPr>
          <w:rFonts w:cs="Arial" w:ascii="Arial" w:hAnsi="Arial"/>
          <w:sz w:val="22"/>
          <w:lang w:val="es-ES_tradnl"/>
        </w:rPr>
        <w:t xml:space="preserve"> Señor presidente: en su momento hice referencia a que las declaraciones juradas no eran la panacea para todos los problemas y que teníamos que mantener los sistemas de contralor.</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i estos fondos no son considerados públicos y en consecuencia no deben ser incorporados en esta ley, otra ley o los contralores ya existentes deben actuar, porque este es un reclamo muy sentido de toda la sociedad. Y nosotros tenemos la responsabilidad de dar respuesta a este clamor de la sociedad.</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numPr>
          <w:ilvl w:val="0"/>
          <w:numId w:val="0"/>
        </w:numPr>
        <w:spacing w:lineRule="auto" w:line="480"/>
        <w:jc w:val="both"/>
        <w:outlineLvl w:val="0"/>
        <w:rPr/>
      </w:pPr>
      <w:r>
        <w:rPr>
          <w:rFonts w:cs="Arial" w:ascii="Arial" w:hAnsi="Arial"/>
          <w:b/>
          <w:sz w:val="22"/>
          <w:lang w:val="es-ES_tradnl"/>
        </w:rPr>
        <w:t xml:space="preserve">Sr. YOMA.- </w:t>
      </w:r>
      <w:r>
        <w:rPr>
          <w:rFonts w:cs="Arial" w:ascii="Arial" w:hAnsi="Arial"/>
          <w:sz w:val="22"/>
          <w:lang w:val="es-ES_tradnl"/>
        </w:rPr>
        <w:t>¿Me permite una interrupción?</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numPr>
          <w:ilvl w:val="0"/>
          <w:numId w:val="0"/>
        </w:numPr>
        <w:spacing w:lineRule="auto" w:line="480"/>
        <w:jc w:val="both"/>
        <w:outlineLvl w:val="0"/>
        <w:rPr/>
      </w:pPr>
      <w:r>
        <w:rPr>
          <w:rFonts w:cs="Arial" w:ascii="Arial" w:hAnsi="Arial"/>
          <w:b/>
          <w:sz w:val="22"/>
          <w:lang w:val="es-ES_tradnl"/>
        </w:rPr>
        <w:t xml:space="preserve">Sr. ULLOA.- </w:t>
      </w:r>
      <w:r>
        <w:rPr>
          <w:rFonts w:cs="Arial" w:ascii="Arial" w:hAnsi="Arial"/>
          <w:sz w:val="22"/>
          <w:lang w:val="es-ES_tradnl"/>
        </w:rPr>
        <w:t>Sí, señor senador.</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numPr>
          <w:ilvl w:val="0"/>
          <w:numId w:val="0"/>
        </w:numPr>
        <w:spacing w:lineRule="auto" w:line="480"/>
        <w:jc w:val="both"/>
        <w:outlineLvl w:val="0"/>
        <w:rPr/>
      </w:pPr>
      <w:r>
        <w:rPr>
          <w:rFonts w:cs="Arial" w:ascii="Arial" w:hAnsi="Arial"/>
          <w:b/>
          <w:sz w:val="22"/>
          <w:lang w:val="es-ES_tradnl"/>
        </w:rPr>
        <w:t xml:space="preserve">Sr. PRESIDENTE (Menem).- </w:t>
      </w:r>
      <w:r>
        <w:rPr>
          <w:rFonts w:cs="Arial" w:ascii="Arial" w:hAnsi="Arial"/>
          <w:sz w:val="22"/>
          <w:lang w:val="es-ES_tradnl"/>
        </w:rPr>
        <w:t>Tiene la palabra el señor senador por La Rioja.</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 xml:space="preserve">Sr. YOMA.- </w:t>
      </w:r>
      <w:r>
        <w:rPr>
          <w:rFonts w:cs="Arial" w:ascii="Arial" w:hAnsi="Arial"/>
          <w:sz w:val="22"/>
          <w:lang w:val="es-ES_tradnl"/>
        </w:rPr>
        <w:t>Esto va a servir para reunir antecedentes. Se va a presentar otra discusión respecto de si abarcará a quienes no son funcionarios público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 este caso estaríamos incluyendo dentro de la ley a quienes no son funcionarios público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sto lo dejo planteado como tema para analizar en el tratamiento en particular.</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numPr>
          <w:ilvl w:val="0"/>
          <w:numId w:val="0"/>
        </w:numPr>
        <w:spacing w:lineRule="auto" w:line="480"/>
        <w:jc w:val="both"/>
        <w:outlineLvl w:val="0"/>
        <w:rPr/>
      </w:pPr>
      <w:r>
        <w:rPr>
          <w:rFonts w:cs="Arial" w:ascii="Arial" w:hAnsi="Arial"/>
          <w:b/>
          <w:sz w:val="22"/>
          <w:lang w:val="es-ES_tradnl"/>
        </w:rPr>
        <w:t xml:space="preserve">Sr. PRESIDENTE (Menem)- </w:t>
      </w:r>
      <w:r>
        <w:rPr>
          <w:rFonts w:cs="Arial" w:ascii="Arial" w:hAnsi="Arial"/>
          <w:sz w:val="22"/>
          <w:lang w:val="es-ES_tradnl"/>
        </w:rPr>
        <w:t>Continúa en el uso de la palabra el señor senador por Salta.</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 xml:space="preserve">Sr. ULLOA.- </w:t>
      </w:r>
      <w:r>
        <w:rPr>
          <w:rFonts w:cs="Arial" w:ascii="Arial" w:hAnsi="Arial"/>
          <w:sz w:val="22"/>
          <w:lang w:val="es-ES_tradnl"/>
        </w:rPr>
        <w:t>Son numerosos los casos de recursos aportados por la comunidad administrados por gente que no es funcionaria públic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Voy a poner un caso concreto. El Estado aporta aproximadamente 343 millones como subsidio a los ferrocarriles.  No digo que los presidentes de los ferrocarriles tengan que hacer una declaración jurada, pero sí que los tenemos que controlar.</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No me cabe la menor duda de que la sociedad exige que las partidas presupuestarias que administran los funcionarios sean controlada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Para no alargar el debate, voy a solicitar la inserción de un discurso que tenía preparado sobre la ley de ética públic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implemente quería hacer estas reflexiones para precisar mi pensamiento sobre algunos aspectos puntuales de este proyecto. Apoyaré el dictamen en mayoría y seguramente en el debate en particular incorporaremos alguna modificación que lo enriquecerá.</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jc w:val="both"/>
        <w:rPr/>
      </w:pPr>
      <w:r>
        <w:rPr>
          <w:rFonts w:cs="Arial" w:ascii="Arial" w:hAnsi="Arial"/>
          <w:b/>
          <w:sz w:val="22"/>
          <w:lang w:val="es-ES_tradnl"/>
        </w:rPr>
        <w:t xml:space="preserve">Sr. PRESIDENTE (Menem).- </w:t>
      </w:r>
      <w:r>
        <w:rPr>
          <w:rFonts w:cs="Arial" w:ascii="Arial" w:hAnsi="Arial"/>
          <w:sz w:val="22"/>
          <w:lang w:val="es-ES_tradnl"/>
        </w:rPr>
        <w:t>Tiene la palabra el señor senador por Entre Ríos.</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 xml:space="preserve">Sr. LÓPEZ.- </w:t>
      </w:r>
      <w:r>
        <w:rPr>
          <w:rFonts w:cs="Arial" w:ascii="Arial" w:hAnsi="Arial"/>
          <w:sz w:val="22"/>
          <w:lang w:val="es-ES_tradnl"/>
        </w:rPr>
        <w:t>Señor presidente: la corrupción es, notoriamente, lo que más afecta hoy en día al sistema democrático y es éste el que exige más transparencia y virtudes para su ejercicio.</w:t>
      </w:r>
    </w:p>
    <w:p>
      <w:pPr>
        <w:pStyle w:val="Normal"/>
        <w:widowControl/>
        <w:spacing w:lineRule="auto" w:line="480"/>
        <w:ind w:firstLine="720"/>
        <w:jc w:val="both"/>
        <w:rPr/>
      </w:pPr>
      <w:r>
        <w:rPr>
          <w:rFonts w:cs="Arial" w:ascii="Arial" w:hAnsi="Arial"/>
          <w:sz w:val="22"/>
          <w:lang w:val="es-ES_tradnl"/>
        </w:rPr>
        <w:t xml:space="preserve">El fenómeno de la corrupción está extendido en el mundo. Dos presidentes de países latinoamericanos debieron separarse de sus funciones acusados de corrupción. El vicepresidente de Ecuador padeció  la misma situación y 1.500 funcionarios fueron procesados en la primera etapa del </w:t>
      </w:r>
      <w:r>
        <w:rPr>
          <w:rFonts w:cs="Arial" w:ascii="Arial" w:hAnsi="Arial"/>
          <w:i/>
          <w:sz w:val="22"/>
          <w:lang w:val="es-ES_tradnl"/>
        </w:rPr>
        <w:t>mani pulite</w:t>
      </w:r>
      <w:r>
        <w:rPr>
          <w:rFonts w:cs="Arial" w:ascii="Arial" w:hAnsi="Arial"/>
          <w:sz w:val="22"/>
          <w:lang w:val="es-ES_tradnl"/>
        </w:rPr>
        <w:t xml:space="preserve"> en Italia. También podríamos citar al secretario general de la NATO, acusado de corrupción en el proceso de contrataciones de esa organización, y la caída de varios ministros en Japón, algunos de los cuales se hicieron el haraquiri.</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En Francia, el ex presidente Mitterrand dictó una ley por la cual cubrió sus actos de gobierno con un manto de impunidad.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 España, desde que dejó el poder hasta la fecha, el ex gobierno de Felipe González está permanentemente acusado de actos de corrupc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 consecuencia, señor presidente, es obvio que el fenómeno no es nuevo y existe desde el momento en que hay funcionarios de la cosa pública. Es algo pensado por los filósofos y estudiosos de las ciencias políticas y sociales de todas las época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La Constitución Nacional inserta en forma precisa y correcta a través del artículo 36 la obligación de legislar sobre la ética pública y castiga severamente el enriquecimiento ilícito como un acto de atentado contra el sistema democrátic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Quienes han pensado sobre este tema -ya lo puntualicé la semana pasada- fueron nuestros catedráticos de las ciencias políticas y sociales  ni bien se sancionó el artículo 36 de la Constitución Nacional. Por supuesto, discutieron el asunto desde un punto de vista más filosófico que legislativo y, en ese sentido, muchos expresaron sus dudas en cuanto a que la incorporación de un artículo en la Constitución Nacional o la sanción de una ley específica puedan mejorar las conductas de los funcionarios. Por el contrario, tienen más fe en la educación y en los ejemplo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 este sentido, recuerdo lo que dije la semana pasada, cuando el debate caía en altura: no tratemos de convencer a la “gilada” suponiendo que con la ley de ética pública cambiaremos el mundo. Creo que hacen falta ejemplos y conductas ética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Los pensadores analizaron por qué se ha agravado y creado este sentimiento de que la corrupción es cada vez más generalizada y, sin embargo, cada vez logra mayor impunidad. Algunos dijeron que, si bien es cierto que la sensación es legítima, habría que preguntarse qué es más corrupción: la que existe hoy o la que existió en las dos guerras mundiales que desataron sendos genocidio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A esta altura, uno no puede evitar pensar cómo puede servir mejor a un debate en general del proyecto de ley de ética pública. Es decir, si  elaborando un proyecto concreto para ser analizado por la comisión y del cual se tomen algunos aspectos para la futura ley, o planteando reflexiones como las que he expuesto para saber realmente dónde estamos sentados y hacia dónde podemos orientar nuestra mira.</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ind w:left="2880" w:hanging="0"/>
        <w:jc w:val="both"/>
        <w:rPr>
          <w:rFonts w:ascii="Arial" w:hAnsi="Arial" w:cs="Arial"/>
          <w:sz w:val="22"/>
          <w:lang w:val="es-ES_tradnl"/>
        </w:rPr>
      </w:pPr>
      <w:r>
        <w:rPr>
          <w:rFonts w:cs="Arial" w:ascii="Arial" w:hAnsi="Arial"/>
          <w:i/>
          <w:sz w:val="22"/>
          <w:lang w:val="es-ES_tradnl"/>
        </w:rPr>
        <w:t>-Ocupa la Presidencia, el señor vicepresidente 2 del H. Senado, senador Carlos H. Almirón.</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Sr. LÓPEZ.-</w:t>
      </w:r>
      <w:r>
        <w:rPr>
          <w:rFonts w:cs="Arial" w:ascii="Arial" w:hAnsi="Arial"/>
          <w:sz w:val="22"/>
          <w:lang w:val="es-ES_tradnl"/>
        </w:rPr>
        <w:t xml:space="preserve">  Desde Montesquieu hasta Sarmiento y de éste a nuestros días, se han analizado cuáles son las causas de este fenómeno. Precisamente, el primero de los nombrados decía: “En otros tiempos, las riquezas de los particulares formaban el tesoro público, ahora es el tesoro público patrimonio de los particulares, la República es un despojo”.</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armiento hablaba de los gobiernos corruptores. Decía: “El hombre tiene tanto instintos buenos como malos y un sistema de creencias y de espectáculos, esto es, de ideas y manifestaciones que pueden formar irrevocablemente el carácter de un pueblo. No es otro el secreto de los gobiernos corruptores, la sociedad los apoya, los aplaude, en ella misma encuentran su instrumento, que son todos los hombres porque todos ellos tienen su lado malo”. Aquí observamos el tema ético fundamental: el lado bueno y el lado malo, que atañen a la esencia del ser human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Las declaraciones juradas y su sistema de control pueden servir. Propongo el juicio de residencia o la residencia obligatoria en el país después de que los funcionarios cesan en sus funciones; que sus declaraciones juradas y las denuncias que se efectúen contra ellos sean analizadas por la comisión de ética pública en colaboración con la Auditoría General de la Nación. De esta manera, se evita crear otro organismo burocrático tremendo que debería analizar las declaraciones juradas de miles y miles de funcionarios que, a partir de la sanción de este proyecto, tendrán que presentarlas. Ya existe un organismo de contralor que tiene alguna independencia y podría ayudar con sus estamentos. Así evitaremos que el gasto público crezca. Se trata de un método, un medio, una forma que va a servir.</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Es notorio que la sanción moral no llega. Este es el fondo de la cuestión: se ha ido desgranando el sistema de valores de la sociedad.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La sanción ética es aplicada por la sociedad con independencia del Estado. Cuando anteriormente un funcionario cometía un ilícito, ¿no había sanciones en la Argentina o en el mundo? Una vez, un intendente de mi pueblo fue acusado de malversación de fondos; hubo un problema con los caudales públicos del municipio. Corría el año 30. El hombre salió caminando de la municipalidad, llegó hasta un arroyo que quedaba a unas veinte cuadras y se pegó un balazo. Existía entonces la sanción ética. La sociedad sancionaba. Ese hombre sabía que no podía entrar a un club y compartir con sus viejos amigos los momentos de ocio; o que no podía entrar a un café, o que no lo iban a saludar y que su familia iba a estar mal vista. Esta es la sanción ética que fue decayendo en la sociedad.</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Cuando elevamos a categoría jurídica la sanción moral es porque ésta fracasa. Los ejemplos hoy están a la vist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Miles de funcionarios acusados de corrupción -incluso, algunos condenados- vuelven a sus amistades y a sus clubes. Por ejemplo, uno de los implicados en el caso I.B.M. Banco Nación dice descaradamente que él ha percibido una coima de 3 millones de dólares y está acusando a otr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Los paradigmas de conducta se han caído. Cuesta creer entonces que con la sanción de una ley de ética pública se pueda solucionar rápidamente este tema.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Vanossi trata de indicar el porqué de la cuestión. Es muy pesimista en cuanto a que el proyecto logre cambiar las conductas que deben ser castigadas por la sanción ética de la sociedad. Enumera una serie de causas relacionadas con el problema de la confusión entre el patrimonio público y el privado: “El funcionario no distingue entre el patrimonio público y el privado y utiliza uno como si fuera el otro, no hay rendición de cuentas, se utilizan fondos públicos...” o reservados como propios. Hay ejemplos patentes en la Argentina de hoy.  Incluso, se han publicado en los medios de prensa algunos relacionados con la utilización de fondos  reservados para incrementar el patrimonio personal. Allí, amparándose en el secreto de la prueba en caso de enriquecimiento ilícito, ese hecho no puede ser usado en su contra. En consecuencia, ese funcionario no recibe sanción legal alguna.</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El doctor Vanossi se refiere a la existencia de una relación de amiguismo en el poder. Además, indica que la lucha de los partidos políticos -que se ha vuelto más feroz y encarnizada- cada vez  demanda mayores recursos económicos.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Suele ocurrir que, ante la creación de un órgano de control, el funcionario competente nombre a personas allegadas a su círculo político. Por lo tanto, si bien existen muchos órganos de control, nunca se llega a la sanción del caso.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ste es un aspecto sobre el que debemos tener mucho cuidado cuando avanzamos sobre un tema como éste.</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También podemos hablar de la confusión entre gobierno y partido político; de la confusión entre lo que se puede o se debe hacer como gobernante al utilizar los medios del Estado en favor del propio partido polític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La incapacidad de ruptura de la lealtad partidaria, el amiguismo y las gratitudes mal entendidas pueden provocar que un funcionario que quizá esté en conocimiento de que quien lo designó ha cometido un ilícito, "tape" ese hecho; en consecuencia, jamás llegará a conocimiento de los jueces. Pero también puede ocurrir que incluso los jueces sean designados dentro del círculo íntimo de los gobernante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l doctor Vanossi hace referencia al hecho de que los gobernantes designan para los órganos de control a personas de su propio círculo, motivo por el cual será poco probable la existencia de sanciones. De esta manera, la legitimidad de origen del poder cubre la legitimidad de su ejercicio; todos son socios. Precisamente,  eso fue lo que ocurrió en Italia y es algo que  jamás debe ocurrir en la República Argentin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l doctor Peces Barba, convencional constituyente y rector de la Universidad Carlos III de Madrid, caracteriza la corrupción como un delito típicamente político que, como tal,  se da en el ámbito de las instituciones y de los partidos. El doctor Peces Barba indica que no es propio de la democracia sino también de otros sistemas de gobierno; pero dice que siempre dentro del ámbito de lo polític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La corrupción privada no es corrupción. Por eso quizá sea necesaria la sanción de esta norma que apoyamos, ya que existen tipos penales que han fracasado en la lucha contra la corrupc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Casi todas  las variantes que estamos considerando, de una u otra manera, se encuentran vigentes desde hace muchísimo tiempo en las instituciones argentinas.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Los funcionarios políticos de los gobiernos provinciales, en toda su dimensión y desde hace muchísimos años, tienen obligación de presentar declaraciones juradas. </w:t>
        <w:tab/>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Algunos de quienes hoy son senadores de la Nación han ocupado cargos públicos en sus provincias y siempre presentaron sus declaraciones juradas. Recién me comentaba uno de ellos que,  sin ser funcionario político sino en su carácter de médico empleado provincial, siempre presentó sus declaraciones jurada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La malversación de caudales públicos, el cohecho, el prevaricato y el enriquecimiento ilícito son figuras presentes en el Código Penal; pero no han servido para erradicar la corrupc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tonces, algunos pensadores se preguntan si no existe el peligro de que elevando estas sanciones a la categoría de normas constitucionales no sólo no encontremos una solución sino que, además, aumentemos el desprestigio y la falta de credibilidad en el sistema de gobierno. Existe la posibilidad de que aun con la elevación a la categoría de norma máxima, no se puedan aplicar las sanciones de responsabilidad adecuadas para casos de corrupc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l doctor Peces Barba indica que el fenómeno de la corrupción comienza a expandirse a partir de la Segunda Guerra Mundial, momento en el cual se produce un aumento espectacular de su difusión.</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Debemos tener en cuenta que después de la Segunda Guerra Mundial se produjo también un gran incremento de los medios de comunicación así como el de su poder sobre el pensar y el sentir de la gente; en definitiva, sobre la formación de la opinión pública. Por eso, quizá, el tema de la corrupción trascendió con más fuerza a partir de la Segunda Guerra Mundial, aunque siempre existió.</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tre sus causas, Peces Barba se refiere a la principal, en lo que coincide con casi todos los pensadores que han analizado el tema, pertenecientes a todos los colores políticos, partiendo del Papa y llegando a distintos  filósofos de la humanidad de los últimos tiempos. Todos ellos se refieren a la crisis general de valores o relativismo moral -“todo es igual”, como dice el tango-. Es decir, vamos dejando de lado las escalas de valores que tradicionalmente pasaban culturalmente de generación en generación y que formaron los valores morales de la sociedad hasta hace  pocos año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Una segunda causa es el espíritu de facción, que según Peces Barba -en este sentido coincide con Vanossi- se da en la antigua antinomia amigo-enemigo, donde la lucha política es feroz y donde prima el “todo vale”.</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 tercer lugar, se refiere a la crisis de representación política, la burocratización de los partidos -lo que hace que su dirigencia tienda a mantenerse en los estamentos del poder político dentro de sus propios partidos, utilizando para ello prácticamente cualquier medio- y los enormes gastos que insume hoy la propaganda política y la financiación irregular de los partidos, que favorece y propicia la corrupc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 cuarto lugar, la balcanización del poder o el incremento de la autonomía de los grupos políticos dentro de sus propias facciones. Esto lo podemos vivir en la Argentina. Todos los partidos políticos tienen facciones de poder que están balcanizando el poder político centralizado que deberían tener.</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Por último, como no podía ser de otra manera, este pensador, que es socialista, se refiere a las causas económicas al decir que los valores que genera el capitalismo son patologías difícilmente evitables en su seno: el enriquecimiento sin límites, la moralidad del éxito, el espíritu de competencia desmesurado y el afán de supremacía o hegemonía con su tendencia al monopolio. Concretamente, se trata de los paradigmas sociales del hombre exitoso; no importa cómo se llega al éxito sino que se lo haya obtenido, no importa cuánto dinero se acumuló y cómo se lo hizo sino tenerl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stas son las cuestiones sobre las que tenemos que reflexionar al considerar un proyecto de ley de la naturaleza del que nos ocup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No quiero ser muy extenso en mi exposición. No obstante, como  autor de un proyecto sobre el tema, quiero recordar que esta ley deja de regular muchas cosas que otras leyes de ética pública sancionadas  en los últimos años en el mundo han tenido en cuenta. Una de ellas, que en el proyecto sí se menciona, es la referida al financiamiento de los partidos políticos. O sea, se deben transparentar las campañas. Muchas veces hay gente que quizás declina ocupar un cargo político partidario o electivo para ser el recaudador de la campaña, sobre todo si el partido tiene posibilidades de acceder al poder. El problema se plantea porque quizás no todos los fondos vayan a parar a la financiación de la campaña del partido político y algunos puedan desviarse al bolsillo de sus dirigentes.</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La ley de ética pública francesa de 1993 especifica los requisitos de admisión a los cargos públicos, el régimen de concursos para tal admisión, el financiamiento de las campañas electorales y los partidos políticos, las prestaciones obligatorias en materia de publicidad, blanqueo de capitales, etcétera. Es decir, es mucho más amplia que el régimen que hoy tenemos en discusión. Pareciera que pese a que sufrimos con mucha gravedad y severidad los problemas de la corrupción, nos quedamos cortos en algunas especificaciones. De todas maneras, este es un primer paso. Por eso, apoyo la sanción de una ley de ética pública, habiendo firmado al respecto un dictamen en minorí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Por último, quiero hacer un breve examen de la norma que nos ocupa. En mi proyecto se pretende que la declaración jurada sea presentada ante la Auditoría General de la Nación a fin de centralizar allí las miles y miles de declaraciones que tendrán que presentar los funcionarios públicos y de acceder a ella con requisitos similares a los que están establecidos, de manera que cualquier ciudadano va a poder consultar la declaración jurada de los funcionarios públicos de cualquier jerarquía, desde el presidente de la República para abajo. Eso me parece muy bueno, porque mediante el llenado de un simple formulario esa información va a poder ser utilizada por el periodismo con toda tranquilidad y facilidad, legalmente, y contribuirá a transparentar la situación patrimonial de los funcionarios. A lo mejor, mediante un seguimiento adecuado, se puede lograr la aplicación de alguna sanción de responsabilidad.</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 nuestro proyecto también se habla de la residencia obligatoria durante un período de tiempo, con la obligatoriedad de la revisión de las declaraciones juradas y de las denuncias recibidas por el funcionario de la Comisión de Ética Pública en colaboración con la Auditoría General de la Nac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s cierto que por una razón de practicidad hemos accedido a introducir un cambio en nuestra postura originaria, por cuanto sería muy dificultoso publicar las declaraciones juradas de miles y miles de funcionarios. Inclusive, ello motivó una intervención de quien habla durante la sesión anterior.</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Recién se planteó en el recinto si se podrá obligar, a través de la aplicación de la ley de ética pública, a presentar declaraciones juradas a personas que no sean funcionarios. En ese sentido, en este proyecto de ley se establece que quienes hayan tenido o tengan responsabilidades en el manejo de sociedades contratistas del Estado tienen que presentar declaraciones juradas y someterse al régimen de esta norma. Por lo tanto, no observo ningún problema para que funcionarios de entes privados, semiprivados, semipúblicos o con patrimonio estatal pero administrados por privados -como la ANSeS, el PAMI o los sindicatos- se sometan al régimen del presente proyecto de ley.</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A través de esta iniciativa se modificará el Código Penal. Es cierto que tal vez no es un buen método introducir modificaciones en forma parcial porque, generalmente, surgen problemas de adecuación de tipos penales, de punibilidades y de escalas penales, que no se compatibilizan unos con otros. Este sistema es sumamente peligroso porque se están modificando los tipos penales de la malversación de caudales públicos, del cohecho, del prevaricato, del enriquecimiento ilícito. Fíjense que si, por ahí, se modifica uno de esos tipos penales y los conceptos no son bien adecuados, podría darse el caso de que haya alguna persona que está sometida a proceso en este momento que pueda acogerse a una ley que, aunque tenga una escala penal más elevada, lo favorezca en cuanto al tipo penal, a efectos de obtener un sobreseimiento o una sentencia absolutoria.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A nuestro entender, es muy peligroso tocar los tipos penales, pero si se lo hace debería incluirse el soborno internacional. Ese es un tema que figura en uno de nuestros proyectos. Hemos pedido en comisión que se incluya con el mismo texto de la Convención Interamericana de Lucha contra la Corrupción. </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sta es nuestra postura en general sobre el proyecto de ley en consideración. Cuando llegue el momento de su tratamiento en particular, vamos a hacer algunas propuestas para mejorar un sistema que logre la sanción jurídica y punitiva de parte del Estado. Esperamos que esto sirva como muestra de que queremos avanzar para que la sociedad recupere su capacidad de sanción ética, que será mucho más importante y que marcará el camino por el que tendremos que transitar para lograr una Argentina sin corrupción.</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ind w:firstLine="720"/>
        <w:jc w:val="center"/>
        <w:rPr>
          <w:rFonts w:ascii="Arial" w:hAnsi="Arial" w:cs="Arial"/>
          <w:sz w:val="22"/>
          <w:lang w:val="es-ES_tradnl"/>
        </w:rPr>
      </w:pPr>
      <w:r>
        <w:rPr>
          <w:rFonts w:cs="Arial" w:ascii="Arial" w:hAnsi="Arial"/>
          <w:b/>
          <w:sz w:val="22"/>
          <w:lang w:val="es-ES_tradnl"/>
        </w:rPr>
        <w:t>3</w:t>
      </w:r>
    </w:p>
    <w:p>
      <w:pPr>
        <w:pStyle w:val="Ttulo1"/>
        <w:widowControl/>
        <w:numPr>
          <w:ilvl w:val="0"/>
          <w:numId w:val="0"/>
        </w:numPr>
        <w:spacing w:lineRule="auto" w:line="480"/>
        <w:jc w:val="both"/>
        <w:outlineLvl w:val="0"/>
        <w:rPr>
          <w:rFonts w:ascii="Arial" w:hAnsi="Arial" w:cs="Arial"/>
          <w:sz w:val="22"/>
          <w:lang w:val="es-ES_tradnl"/>
        </w:rPr>
      </w:pPr>
      <w:r>
        <w:rPr>
          <w:rFonts w:cs="Arial" w:ascii="Arial" w:hAnsi="Arial"/>
          <w:sz w:val="22"/>
          <w:lang w:val="es-ES_tradnl"/>
        </w:rPr>
        <w:tab/>
      </w:r>
      <w:bookmarkStart w:id="2" w:name="Ética_de_la_función_pública__Continuació"/>
      <w:r>
        <w:rPr>
          <w:rFonts w:cs="Arial" w:ascii="Arial" w:hAnsi="Arial"/>
          <w:sz w:val="22"/>
          <w:lang w:val="es-ES_tradnl"/>
        </w:rPr>
        <w:t xml:space="preserve">Ética pública </w:t>
      </w:r>
    </w:p>
    <w:p>
      <w:pPr>
        <w:pStyle w:val="Normal"/>
        <w:widowControl/>
        <w:tabs>
          <w:tab w:val="clear" w:pos="720"/>
          <w:tab w:val="center" w:pos="4512" w:leader="none"/>
        </w:tabs>
        <w:spacing w:lineRule="auto" w:line="480"/>
        <w:jc w:val="both"/>
        <w:rPr>
          <w:rFonts w:ascii="Arial" w:hAnsi="Arial" w:cs="Arial"/>
          <w:sz w:val="22"/>
          <w:lang w:val="es-ES_tradnl"/>
        </w:rPr>
      </w:pPr>
      <w:r>
        <w:fldChar w:fldCharType="begin"/>
      </w:r>
      <w:r>
        <w:rPr/>
        <w:instrText xml:space="preserve"> TC "Ética pública " \l 1 </w:instrText>
      </w:r>
      <w:r>
        <w:rPr/>
        <w:fldChar w:fldCharType="separate"/>
      </w:r>
      <w:r>
        <w:rPr/>
      </w:r>
      <w:r>
        <w:rPr/>
        <w:fldChar w:fldCharType="end"/>
      </w:r>
      <w:r>
        <w:rPr>
          <w:rFonts w:cs="Arial" w:ascii="Arial" w:hAnsi="Arial"/>
          <w:sz w:val="22"/>
          <w:lang w:val="es-ES_tradnl"/>
        </w:rPr>
        <w:tab/>
      </w:r>
      <w:r>
        <w:rPr>
          <w:rFonts w:cs="Arial" w:ascii="Arial" w:hAnsi="Arial"/>
          <w:b/>
          <w:sz w:val="22"/>
          <w:lang w:val="es-ES_tradnl"/>
        </w:rPr>
        <w:t>(Continuación)</w:t>
      </w:r>
      <w:bookmarkEnd w:id="2"/>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numPr>
          <w:ilvl w:val="0"/>
          <w:numId w:val="0"/>
        </w:numPr>
        <w:spacing w:lineRule="auto" w:line="480"/>
        <w:jc w:val="both"/>
        <w:outlineLvl w:val="0"/>
        <w:rPr/>
      </w:pPr>
      <w:r>
        <w:rPr>
          <w:rFonts w:cs="Arial" w:ascii="Arial" w:hAnsi="Arial"/>
          <w:b/>
          <w:sz w:val="22"/>
          <w:lang w:val="es-ES_tradnl"/>
        </w:rPr>
        <w:t>Sr. PRESIDENTE (Menem).-</w:t>
      </w:r>
      <w:r>
        <w:rPr>
          <w:rFonts w:cs="Arial" w:ascii="Arial" w:hAnsi="Arial"/>
          <w:sz w:val="22"/>
          <w:lang w:val="es-ES_tradnl"/>
        </w:rPr>
        <w:t xml:space="preserve"> Tiene la palabra el señor senador por Formosa.</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Sr. MAGLIETTI.-</w:t>
      </w:r>
      <w:r>
        <w:rPr>
          <w:rFonts w:cs="Arial" w:ascii="Arial" w:hAnsi="Arial"/>
          <w:sz w:val="22"/>
          <w:lang w:val="es-ES_tradnl"/>
        </w:rPr>
        <w:t xml:space="preserve"> Señor presidente: estamos considerando hoy un proyecto que  creo  tiene dos aspectos distintos. Por un lado, el relacionado con las obligaciones de los funcionarios públicos, su comportamiento y la presentación de sus declaraciones juradas y, por el otro, las modificaciones que se pretenden introducir al Código Penal en relación con los delitos ligados a la administración pública.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Antes de hacer un análisis del proyecto debemos considerar los hechos, porque si hablamos de corrupción tenemos que contemplar lo que está sucediendo en el país y, como dijo el señor senador López, también lo que sucede en muchos otros paíse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Es de público conocimiento actualmente que en nuestro país existen poderosos empresarios que, en pocos años y a través de contratos con el Estado, han obtenido ganancias fabulosas que los han transformado en los más importantes del país y que, si analizáramos esos casos, concluiríamos que son producto de actos de corrupción.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s también de público conocimiento el problema de la evasión, que es otro de los gravísimos aspectos de la corrupción que hoy afecta a nuestro país. No me refiero a la evasión de la clase media, que sostienen algunos funcionarios de la Dirección General Impositiva; existen muchos economistas que no coinciden en asignar esa responsabilidad a la clase media. Por el contrario, sostienen que la gran evasión que hoy soporta nuestro país -que para algunos es de entre 14 y 18 mil millones en el IVA y de 8 mil millones en el impuesto a las ganancias-  está en las grandes empresas, lo cual se encuentra también públicamente corroborad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Con motivo de la última visita a esta Cámara del señor jefe de Gabinete, le pregunté cómo era posible que bancos de primera línea en el orden internacional, que obtienen importantes ganancias, como el holandés AMRO, el Banco de Nueva York, el Banco de Tokio, el Chase Manhattan Bank, el Banco del Estado de Sao Paulo o el Banco Itaú, durante los últimos tres años estén presentando en nuestro país balances que arrojan pérdidas, a pesar de que aquí cobran intereses que son tres veces superiores a los que perciben en el orden internacional.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sta era una pregunta muy importante que el señor jefe de Gabinete no contestó. Lamentablemente, como siempre ocurre, ese funcionario nunca contesta o elude, por todos los medios, las preguntas de importancia que hacen a cuestiones gravísimas.</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e trata, desgraciadamente, de hechos gravísimos de corrupción con los cuales está ligado el Banco Central de la República Argentina, puesto que dicho banco no hace absolutamente nada para inspeccionar a estas grandes empresas y determinar por qué tienen pérdidas durante los últimos años y por qué no se interpreta que eso realmente constituye una gran evasión que se ha programado en este país como lo hacen los grandes capitales, que por naturaleza son corruptos en todas partes del mundo. Lo que ocurre es que en los países desarrollados tienen sus frenos porque generalmente existen poderes judiciales fuertes e independientes que los controlan y entes reguladores con autoridad. En esos países estos grandes capitales se ven obligados a cumplir con las leyes, lo cual no ocurre en los subdesarrollados, como los de América latina, en donde al no existir poderes judiciales fuertes -como ocurre en nuestro país- no existen los controles necesarios. De esta manera se permite que el gran capital, ya sea nacional o extranjero, cometa todo tipo de corrupción y abusos y evada impuestos; incluso, ignoran las leyes laborales haciendo trabajar a los argentinos más de doce horas diarias, como está ocurriendo actualmente con el acuerdo -por supuesto- de los funcionarios del gobiern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Este problema de la grave evasión se extiende a las empresas petroleras y automotrices -hay casos claritos, por lo que no necesito enumerarlos-, a los supermercados y a todas las empresas prestadoras de servicios.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Las grandes empresas evasoras son las que no están abonando al Estado esa suma extraordinaria de la que hablan los economistas  y que dicen que alcanza en una expresión mínima a 14 mil millones de pesos de IVA y a 8 mil millones en materia del impuesto a las ganancia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Se trata de gravísimos hechos de corrupción que afectan severamente el desenvolvimiento del país y que ponen en crisis al Estado porque, al no tener esos ingresos tan importantes, no puede desarrollar sus planes de gobierno ni realizar las obras públicas que el país necesita. Tampoco puede atender los problemas de las clases más necesitadas, especialmente los desocupados que hoy necesitan planes de subsidios para poder vivir sin pasar por los problemas que actualmente tienen. Se considera que miles de argentinos están pasando hambre ya que están desocupados porque no hay fuentes de trabajo y el Estado carece de fondos y medios para solucionar los problemas que tiene esa clase pobre, que cada día es más grande porque el ingreso se ha modificado. En efecto, estas grandes empresas se llevan el grueso de los ingresos y riquezas mientras que las clases trabajadoras obtienen una pequeña parte de la torta a distribuir.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l país está atravesando una gran crisis moral, económica y social. Mientras este gobierno continúe defendiendo a los grandes capitales no habrá ningún tipo de soluciones en el futur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Además de este tipo de corrupción a la que me referí, podemos mencionar los monumentos a la corrupción. El propio presidente de la Nación se ha referido alguna vez a la represa Yacyretá como monumento a la corrupción. Esta obra tendría que haberle costado al Estado de 1.500 a 2.000 millones de pesos, pero sin embargo costó nada menos que 9.000 millones de peso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Otros monumentos a la corrupción los tenemos en distintas provincias. Por ejemplo, en la que represento tenemos el edificio de la Legislatura, que es un esqueleto nada más, en el que se ha invertido 1.500.000 de pesos solamente, pero la empresa que lo hizo ha cobrado más de 80 millones de pesos con la complicidad del Ministerio del Interior de la Nación, lo cual reiteradamente he denunciado ante al jefe de Gabinete y ante la Justicia, pero lógicamente sin ningún resultad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Otro ejemplo de monumentos a la corrupción son los aeropuertos construidos en El Colorado y en Las Lomitas, en la provincia de Formosa, los cuales nunca fueron utilizados como tales. Ahí está abandonados. Uno de los últimos construidos es el de Anillaco en la provincia de La Rioj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También se dan otros tipos de corrupción a través de las mafias organizadas y enquistadas dentro del Estado.</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Tenemos la mafia del oro. También los reintegros a las exportaciones, que acaba de descubrir la Auditoría General de la Nación, por 2.800 millones, en los que están implicadas las grandes empresas exportadoras del paí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Tenemos la aduana paralela, el tráfico de armas a Ecuador, Croacia y Paquistán y los miles de ahorristas estafados por este sistema bancario que le ha costado al país desde 1976 a la fecha, 31 mil millones de pesos.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Tenemos tantos ejemplos similares, que sería interminable enumerar las maneras en que se manifiesta la corrupc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Es sabido que no sólo  el soborno o el enriquecimiento ilícito es  la forma utilizada. También sabemos que hoy se ha hecho costumbre el uso particular e indebido de los bienes del Estado.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Se utilizan los bienes del Estado con fines personales. Se utilizan y se desvían partidas del presupuesto para financiar gastos políticos disfrazados de planes sociales.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Los fondos del Estado son malversados para beneficio de los partidos políticos, de familiares, de gremios y de campañas electorales. Se aportan en el presupuesto millones de pesos para gastos reservados, y esta misma calificación ya está encubriendo la corrupción, porque en ninguna parte del mundo, ningún país civilizado o democrático admite lo que nosotros sí hacemos: los gastos reservados sin rendición de cuentas, donde los funcionarios -desgraciadamente- se aprovechan de ellos en beneficio personal.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Aquí, pese a todos los reclamos que venimos haciendo, jamás se han dejado de utilizar, lo cual lógicamente es reprochable porque no se lo hace en ninguna democracia. Hasta los gastos más secretos del Estado tienen que ser objeto de rendición de cuentas, aunque más no sea en forma secreta ante una comisión del Poder Legislativ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Entonces, podemos traer palabras de algunos hombres que integran un organismo que se llama Transparency International. El señor Stewart dice que los países del Primer Mundo y sus empresas son los que exportan corrupción al Tercer Mundo.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Y eso es muy cierto. Generalmente, los países corruptos son fundamentalmente los del Tercer Mundo. Pero este señor dice la verdad: los países del Primer Mundo -los capitales, no los países, vamos a hacer esa distinción porque para mí es equivocada esa palabra-, los capitales del Primer Mundo que en sus países no pueden sembrar la corrupción porque existen poderes judiciales y entes  de control que no se lo permiten,  vienen a sembrar la corrupción en los países subdesarrollados, porque aquí no tienen frenos ni poderes judiciales que puedan aplicarles los límites necesarios ni procesarlos por los delitos cometido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se mismo señor Stewart señala que el capital que se invierte en los países subdesarrollados generalmente  tiene que pagar comisiones que van del 10 al 20 por cient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i bien es cierto, estoy cansado de leer en los diarios que funcionarios del Fondo Monetario Internacional y del Banco Mundial se llenan la boca hablando de la necesidad de combatir la corrupción.  Ellos en realidad son funcionarios declamativos, no hacen absolutamente nada para que esos fondos del Banco Mundial o del Fondo Monetario Internacional sean controlados y se inviertan como correspond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Esos mismos funcionarios son los que consienten la corrupción en la utilización de esos fondos, que muchas veces se desvían para otros fines y no son utilizados para lo que fueron entregados. </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Asistimos a la hipocresía internacional que aplican los capitales norteamericanos, dado que en esos países hay leyes que no permiten pagar comisiones extras llamadas coimas, pero que en la realidad se traslucen en un hecho que no es cierto. Tenemos, por ejemplo, el caso del IBM con el Banco Nación, en el cual están claramente probados los delitos cometidos por IBM junto con los funcionarios del Banco de la Nación. Sin embargo, es el propio gobierno de los Estados Unidos el que no permite que se tome declaración a los responsables. Seguramente el gran país del norte interpreta que el único lugar donde los jueces ofrecen garantías es en el suyo, no siendo así en los países subdesarrollados, donde -según ellos- la justicia está totalmente corrompida.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Pero esto no constituye suficiente pretexto, señor presidente. Tampoco podemos avalar la conducta del gobierno cuando, con el ánimo de rever todo lo ocurrido firma nuevos contratos con IBM, que presenta para su homologación ante la Justicia, la cual, con absoluta claridad, ha dictado un fallo rechazándola. No obstante, vemos que se anuncia en los diarios que IBM está a punto de lograr la adjudicación de otros tres contratos con la DGI y con la Aduana.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Vemos así cómo se burlan las leyes y no se cumplen. Se aplica el poder del gran capital que lo puede todo por encima del Estado, de las leyes y de las instituciones del país. IBM es todopoderosa, porque es la gran empresa que tiene el poder en sus manos, y desgraciadamente, países como la Argentina no tienen los medios, las instituciones o los funcionarios que puedan aplicar la ley como corresponde.</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Asistimos a otros ejemplos, tal el caso de Siemens. Mientras en Singapur esta empresa fue penalizada y no puede licitar ni celebrar ningún contrato con el Estado, aquí en la Argentina ganó la licitación de la impresión de los documentos nacionales de identidad y de los padrones del país.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s evidente entonces que hay una gran hipocresía de parte de las grandes empresas que siembran corrupción en todo el mundo. Es por eso que necesitamos contar con organismos fuertes para frenarlas. De otra manera, la corrupción va a seguir existiendo. Vamos a estar luchando contra el pequeño corrupto, como normalmente se dice, pero no vamos a poner freno a la gran corrupción que tiene su origen en las grandes empresa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Lo mismo sucede con los traficantes de armas, tal como ocurrió en nuestro país cuando se vendieron armas a Croacia, a Venezuela, a Ecuador y a Paquistán. Por algo se lee y se dice que la industria y el tráfico de armamentos, ya sean aviones, buques, armas o sistemas de telecomunicaciones, son los medios más grandes de corrupción que existen en el mercado internacional.</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Como dije anteriormente, el Banco Mundial reclama transparencia. Su presidente dijo que la corrupción desvía recursos de los pobres -y esto está muy bien dicho, por eso lo digo- hacia los ricos, distorsiona gastos públicos e inhibe las inversiones extranjeras. Es decir que, en primer lugar, la corrupción perjudica al pueblo y, ¿a quién beneficia? Generalmente, a las grandes empresas y a los funcionarios que se prestan a ellas. Entonces, uno tiene que preguntarse qué podemos hacer o qué medidas debemos adoptar.</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Indudablemente, hay medidas que podrían adoptarse, pero es obvio  que debemos mantenernos en el camino de la realidad.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Las medidas a tomar son las atinentes al control; aquellas que fortalezcan las instituciones, que ayuden a contar con un Poder Judicial autónomo, libre de influencias políticas para poder sancionar todos los hechos de corrupción de los funcionarios de las grandes empresas. También son aquellas que nos permitan contar con instituciones de control de los gastos administrativos porque, por ejemplo, el Tribunal de Cuentas fue derogado por el actual gobierno para reemplazarlo por la Sindicatura General de Nación, órgano dependiente del Poder Ejecutivo nacional, que no controla nada precisamente por esa dependencia. Es evidente que para poder controlar eficientemente, los órganos deben ser autónomos, estables y libres de las influencias de la política y de los intereses de los funcionarios.</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Por otro lado, también es necesario poner en marcha la Fiscalía Nacional de Investigaciones Administrativas que, si bien existe, en la práctica no funciona porque el gobierno no tiene interés en que investigue los hechos de corrupción que hay en la administración públic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Las encuestas realizadas en nuestro país demuestran datos alarmantes. Por ejemplo, una de la empresa Gallup -quizás de las más serias- indica que el 66 por ciento de los argentinos piensa que existe una corrupción muy elevada en la República Argentina y otro 30 por ciento la considera elevada. Asimismo, ante otra pregunta, el 66 por ciento considera que la Justicia es ineficiente y que ello es una de las causas de la corrupc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Otra encuestadora, Mora y Araujo, concluyó que las empresas privadas tienen una pérdida por corrupción y fraude que  asciende a 8.500 millones de pesos anuales y que, en consecuencia, ese monto, equivalente al 2 por ciento del producto bruto interno, se traslada al denominado “costo argentino”.</w:t>
      </w:r>
    </w:p>
    <w:p>
      <w:pPr>
        <w:pStyle w:val="Normal"/>
        <w:widowControl/>
        <w:spacing w:lineRule="auto" w:line="480"/>
        <w:ind w:firstLine="720"/>
        <w:jc w:val="both"/>
        <w:rPr/>
      </w:pPr>
      <w:r>
        <w:rPr>
          <w:rFonts w:cs="Arial" w:ascii="Arial" w:hAnsi="Arial"/>
          <w:sz w:val="22"/>
          <w:lang w:val="es-ES_tradnl"/>
        </w:rPr>
        <w:t xml:space="preserve">Otra entidad de mucho prestigio, </w:t>
      </w:r>
      <w:r>
        <w:rPr>
          <w:rFonts w:cs="Arial" w:ascii="Arial" w:hAnsi="Arial"/>
          <w:i/>
          <w:sz w:val="22"/>
          <w:lang w:val="es-ES_tradnl"/>
        </w:rPr>
        <w:t>Transparencia Internacional</w:t>
      </w:r>
      <w:r>
        <w:rPr>
          <w:rFonts w:cs="Arial" w:ascii="Arial" w:hAnsi="Arial"/>
          <w:sz w:val="22"/>
          <w:lang w:val="es-ES_tradnl"/>
        </w:rPr>
        <w:t>, desgraciadamente nos coloca en el onceavo lugar de la lista de países más corruptos, con un índice de 2,81.</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eñor presidente: es por estas razones que pienso que una ley no solucionará los problemas de la corrupción. Estos existen porque no hay voluntad de parte del gobierno para solucionarlos. No hay voluntad para la prevención, la investigación, el esclarecimiento ni la punición de la corrupción. Entonces, si no hay voluntad, las normas no sirven para nad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Hay un Código Penal, pero no se aplica. ¿Por qué? Porque no tenemos una Justicia independiente, más allá de que hace pocos días el señor presidente de la Nación haya dicho que nuestra Justicia es una de las mejores del mundo en virtud de la detención del ex dictador Videl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Tengo en mi poder un reciente editorial de un matutino que, con fecha 17 de mayo de 1998, dice lo siguiente: “En los últimos años se han producido numerosos episodios de jueces cuestionados por diversos motivos que van desde sospechas y certidumbres sobre su falta de independencia en relación a otros poderes como por la comisión de delitos que han contribuido a deteriorar la imagen y la confiabilidad de la Justici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 otro párrafo de ese mismo editorial, dice: “Desde entonces, ha sido frecuente que la Justicia mostrara una fuerte dependencia de la política, lo que provoca la fragilidad de los derechos y de las garantías de los ciudadanos”. Otro párrafo dice: ”La búsqueda del Ejecutivo de influir sobre el Judicial tuvo, en los últimos años otras vías. Por ejemplo, los cargos de la Justicia parecieron, durante muchos años, ser repartidos en base a  criterios de lealtad y de favoritismo”. Más adelante, dice: “El deterioro de la Justicia y su pérdida de credibilidad  aquí y en el exterior tiene enormes consecuencias institucionales, políticas y económica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Como varios senadores lo han hecho, solicito  una pequeña prórroga, dado que soy autor de varios proyectos vinculados con este tema: el de imprescriptibilidad de las penas y el relacionado con las sanciones fijadas por el Código Penal para diversos delitos.</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ind w:left="2880" w:hanging="0"/>
        <w:jc w:val="both"/>
        <w:rPr>
          <w:rFonts w:ascii="Arial" w:hAnsi="Arial" w:cs="Arial"/>
          <w:sz w:val="22"/>
          <w:lang w:val="es-ES_tradnl"/>
        </w:rPr>
      </w:pPr>
      <w:r>
        <w:rPr>
          <w:rFonts w:cs="Arial" w:ascii="Arial" w:hAnsi="Arial"/>
          <w:i/>
          <w:sz w:val="22"/>
          <w:lang w:val="es-ES_tradnl"/>
        </w:rPr>
        <w:t>-Asentimiento.</w:t>
      </w:r>
    </w:p>
    <w:p>
      <w:pPr>
        <w:pStyle w:val="Normal"/>
        <w:widowControl/>
        <w:spacing w:lineRule="auto" w:line="480"/>
        <w:jc w:val="both"/>
        <w:rPr>
          <w:rFonts w:ascii="Arial" w:hAnsi="Arial" w:cs="Arial"/>
          <w:b/>
          <w:b/>
          <w:sz w:val="22"/>
          <w:lang w:val="es-ES_tradnl"/>
        </w:rPr>
      </w:pPr>
      <w:r>
        <w:rPr>
          <w:rFonts w:cs="Arial" w:ascii="Arial" w:hAnsi="Arial"/>
          <w:b/>
          <w:sz w:val="22"/>
          <w:lang w:val="es-ES_tradnl"/>
        </w:rPr>
      </w:r>
    </w:p>
    <w:p>
      <w:pPr>
        <w:pStyle w:val="Normal"/>
        <w:widowControl/>
        <w:numPr>
          <w:ilvl w:val="0"/>
          <w:numId w:val="0"/>
        </w:numPr>
        <w:spacing w:lineRule="auto" w:line="480"/>
        <w:jc w:val="both"/>
        <w:outlineLvl w:val="0"/>
        <w:rPr/>
      </w:pPr>
      <w:r>
        <w:rPr>
          <w:rFonts w:cs="Arial" w:ascii="Arial" w:hAnsi="Arial"/>
          <w:b/>
          <w:sz w:val="22"/>
          <w:lang w:val="es-ES_tradnl"/>
        </w:rPr>
        <w:t xml:space="preserve">Sr. PRESIDENTE (Menem).- </w:t>
      </w:r>
      <w:r>
        <w:rPr>
          <w:rFonts w:cs="Arial" w:ascii="Arial" w:hAnsi="Arial"/>
          <w:sz w:val="22"/>
          <w:lang w:val="es-ES_tradnl"/>
        </w:rPr>
        <w:t>Continúa en el uso de la palabra el señor senador por Formosa.</w:t>
      </w:r>
    </w:p>
    <w:p>
      <w:pPr>
        <w:pStyle w:val="Normal"/>
        <w:widowControl/>
        <w:spacing w:lineRule="auto" w:line="480"/>
        <w:jc w:val="both"/>
        <w:rPr>
          <w:rFonts w:ascii="Arial" w:hAnsi="Arial" w:cs="Arial"/>
          <w:b/>
          <w:b/>
          <w:sz w:val="22"/>
          <w:lang w:val="es-ES_tradnl"/>
        </w:rPr>
      </w:pPr>
      <w:r>
        <w:rPr>
          <w:rFonts w:cs="Arial" w:ascii="Arial" w:hAnsi="Arial"/>
          <w:b/>
          <w:sz w:val="22"/>
          <w:lang w:val="es-ES_tradnl"/>
        </w:rPr>
      </w:r>
    </w:p>
    <w:p>
      <w:pPr>
        <w:pStyle w:val="Normal"/>
        <w:widowControl/>
        <w:spacing w:lineRule="auto" w:line="480"/>
        <w:jc w:val="both"/>
        <w:rPr/>
      </w:pPr>
      <w:r>
        <w:rPr>
          <w:rFonts w:cs="Arial" w:ascii="Arial" w:hAnsi="Arial"/>
          <w:b/>
          <w:sz w:val="22"/>
          <w:lang w:val="es-ES_tradnl"/>
        </w:rPr>
        <w:t xml:space="preserve">Sr.  MAGLIETTI.- </w:t>
      </w:r>
      <w:r>
        <w:rPr>
          <w:rFonts w:cs="Arial" w:ascii="Arial" w:hAnsi="Arial"/>
          <w:sz w:val="22"/>
          <w:lang w:val="es-ES_tradnl"/>
        </w:rPr>
        <w:t>Gracias, señor presidente.</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Un punto fundamental de la iniciativa que estamos tratando corresponde a las declaraciones juradas. El Senado ha introducido modificaciones al proyecto aprobado por la Cámara de Diputados. Creemos que estas modificaciones -tal como lo sostienen algunos diarios importantes de la Capital- afectan el sentido y la necesidad de la publicidad que las declaraciones juradas deben tener.</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La iniciativa de Diputados, que fue aprobada mediante el consenso de los distintos partidos políticos allí representados, establece la publicidad de la declaración jurada íntegra en el Boletín Oficial. En cambio, el dictamen del Senado sólo establece la publicidad de la lista.</w:t>
      </w:r>
    </w:p>
    <w:p>
      <w:pPr>
        <w:pStyle w:val="Normal"/>
        <w:widowControl/>
        <w:spacing w:lineRule="auto" w:line="480"/>
        <w:ind w:firstLine="720"/>
        <w:jc w:val="both"/>
        <w:rPr/>
      </w:pPr>
      <w:r>
        <w:rPr>
          <w:rFonts w:cs="Arial" w:ascii="Arial" w:hAnsi="Arial"/>
          <w:sz w:val="22"/>
          <w:lang w:val="es-ES_tradnl"/>
        </w:rPr>
        <w:t>Por otra parte, de acuerdo con la sanción de la Cámara de Diputados cualquier persona puede solicitar una copia de ese documento, mientras que en el dictamen en consideración se requieren una serie de requisitos que se deben cumplir para poder recibir la copia de la declaración jurada. Aquí creo que es fundamental mantener los principios establecidos en la sanción de la Cámara de Diputados.</w:t>
      </w:r>
    </w:p>
    <w:p>
      <w:pPr>
        <w:pStyle w:val="Normal"/>
        <w:widowControl/>
        <w:spacing w:lineRule="auto" w:line="480"/>
        <w:ind w:firstLine="720"/>
        <w:jc w:val="both"/>
        <w:rPr/>
      </w:pPr>
      <w:r>
        <w:rPr>
          <w:rFonts w:cs="Arial" w:ascii="Arial" w:hAnsi="Arial"/>
          <w:sz w:val="22"/>
          <w:lang w:val="es-ES_tradnl"/>
        </w:rPr>
        <w:t>Existe otro punto fundamental y trascendental para el momento que está viviendo el país: el relacionado con el artículo 2, inciso a). Allí se dice: “Los sujetos comprendidos en esta ley se encuentran obligados a cumplir con los siguientes deberes y pautas de comportamiento ético: a) Cumplir y hacer cumplir estrictamente la Constitución Nacional... y defender el sistema democrático de gobierno...”. Repito que esto es un hecho muy importante por el momento por el que está atravesando el paí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Hoy se ha lanzado indisimuladamente una campaña re-reeleccionista del presidente de la Nación. En ella participan también gobernadores provinciales que no pueden ser reelectos, como  el caso del gobernador de Formosa, según expresa disposición de la Constitución. Esta campaña se desata en violación flagrante del proyecto que estamos considerand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Cómo es posible que el Poder Ejecutivo pretenda la re-reelección a través de una campaña pública que realiza de un extremo al otro del país, sabiendo que viola la Constitución Nacional y que es un mal ejemplo para la ciudadanía? El presidente de la República es la autoridad máxima del país y tiene que dar ejemplos de cumplimiento de la ley y de la democraci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in embargo, a través de esa campaña, no cumple con este proyecto, que específicamente se refiere a defender el sistema democrático de gobierno así como cumplir y hacer cumplir estrictamente los términos de la Constitución Nacional.</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ind w:left="2880" w:hanging="0"/>
        <w:jc w:val="both"/>
        <w:rPr>
          <w:rFonts w:ascii="Arial" w:hAnsi="Arial" w:cs="Arial"/>
          <w:sz w:val="22"/>
          <w:lang w:val="es-ES_tradnl"/>
        </w:rPr>
      </w:pPr>
      <w:r>
        <w:rPr>
          <w:rFonts w:cs="Arial" w:ascii="Arial" w:hAnsi="Arial"/>
          <w:i/>
          <w:sz w:val="22"/>
          <w:lang w:val="es-ES_tradnl"/>
        </w:rPr>
        <w:t>-Ocupa la Presidencia el señor vicepresidente de la Nación, doctor Carlos F. Ruckauf.</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 xml:space="preserve">Sr. MAGLIETTI.- </w:t>
      </w:r>
      <w:r>
        <w:rPr>
          <w:rFonts w:cs="Arial" w:ascii="Arial" w:hAnsi="Arial"/>
          <w:sz w:val="22"/>
          <w:lang w:val="es-ES_tradnl"/>
        </w:rPr>
        <w:t>El señor presidente de la Nación está haciendo todo lo necesario para violar la Constitución Nacional. En consecuencia, de antemano incurre en la violación del proyecto que estamos considerando. Esto, lógicamente, traerá graves consecuencias para todo el paí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eñor presidente: no se puede jugar con las instituciones del Estado, porque hacerlo implica debilitar la democracia.</w:t>
      </w:r>
    </w:p>
    <w:p>
      <w:pPr>
        <w:pStyle w:val="Normal"/>
        <w:widowControl/>
        <w:numPr>
          <w:ilvl w:val="0"/>
          <w:numId w:val="0"/>
        </w:numPr>
        <w:spacing w:lineRule="auto" w:line="480"/>
        <w:ind w:firstLine="720"/>
        <w:jc w:val="both"/>
        <w:outlineLvl w:val="0"/>
        <w:rPr>
          <w:rFonts w:ascii="Arial" w:hAnsi="Arial" w:cs="Arial"/>
          <w:sz w:val="22"/>
          <w:lang w:val="es-ES_tradnl"/>
        </w:rPr>
      </w:pPr>
      <w:r>
        <w:rPr>
          <w:rFonts w:cs="Arial" w:ascii="Arial" w:hAnsi="Arial"/>
          <w:sz w:val="22"/>
          <w:lang w:val="es-ES_tradnl"/>
        </w:rPr>
        <w:t>No es posible pretender violar la Constitución para perpetuarse en el poder</w:t>
      </w:r>
    </w:p>
    <w:p>
      <w:pPr>
        <w:pStyle w:val="Normal"/>
        <w:widowControl/>
        <w:spacing w:lineRule="auto" w:line="480"/>
        <w:ind w:firstLine="720"/>
        <w:jc w:val="both"/>
        <w:rPr/>
      </w:pPr>
      <w:r>
        <w:rPr>
          <w:rFonts w:cs="Arial" w:ascii="Arial" w:hAnsi="Arial"/>
          <w:sz w:val="22"/>
          <w:lang w:val="es-ES_tradnl"/>
        </w:rPr>
        <w:t xml:space="preserve">Si ligamos esta circunstancia al hecho denunciado por el senador Galván con respecto al decreto proyectado para disolver el Congreso de la </w:t>
      </w:r>
      <w:r>
        <w:rPr>
          <w:rFonts w:cs="Arial" w:ascii="Arial" w:hAnsi="Arial"/>
          <w:b/>
          <w:sz w:val="22"/>
          <w:lang w:val="es-ES_tradnl"/>
        </w:rPr>
        <w:t>N</w:t>
      </w:r>
      <w:r>
        <w:rPr>
          <w:rFonts w:cs="Arial" w:ascii="Arial" w:hAnsi="Arial"/>
          <w:sz w:val="22"/>
          <w:lang w:val="es-ES_tradnl"/>
        </w:rPr>
        <w:t>ación, nos encontraremos con dos hechos gravísimos. Sobre ellos, los argentinos podremos interpretar que esta incipiente democracia corre el riesgo de sucumbir ante las ambiciones de un titular del Poder Ejecutivo que no quiere dejar el sillón presidencial y que, a toda costa, pretende perpetuarse en el poder, hecho que -lógicamente- no puede ser tolerado por el puebl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No es posible volver a raíces totalitarias.</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l menemismo, que es la nueva expresión de lo que fue el justicialismo, con expresiones antidemocráticas no puede continuar su línea de gobierno; no puede subvertir el orden institucional; no puede violar la Constitución para perpetuarse en el poder. Porque, como bien dijo el doctor Alfonsín, de lograr esos objetivos, estaremos en presencia de un gobierno de facto y, en consecuencia, se habrá destruido la labor de todos estos años durante los cuales hemos venido trabajando en aras de consolidar la democracia. De ser así,  volveríamos a un pasado al que nadie quiere retornar.</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Creo que todos los argentinos tenemos la obligación, como dice la Constitución Nacional, de defender la democracia en el país. Y esa obligación, en primer lugar, es del presidente de la República. Entonces, señor presidente, ¿cómo es posible que siendo el primer obligado a defender la democracia en el país, hoy sea el primer responsable de intentar violarla para perpetuarse de forma autoritaria en el poder?</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De esa manera se está agraviando a la democracia y al pueblo argentin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l proyecto de la Defensoría General de la Nación debe ser tomado con la seriedad del caso porque, evidentemente, de todas partes aparece la intención de terminar con la democracia argentina. Creo que el Congreso de la Nación debería tomar medidas inmediatas y urgentes para que eso no suceda porque, evidentemente, estamos caminando hacia el precipici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i los argentinos no somos conscientes de la gravedad de la situación que estamos viviendo, evidentemente el país y el pueblo pagarán las respectivas consecuencia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ste presidente de la Nación que no quiere dejar la función pública -no quiso hacerlo cuando fue gobernador y no quiere hacerlo ahora que es cabeza del Poder Ejecutivo- evidentemente  es un hombre que está causando mucho daño al país.</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 xml:space="preserve">Sr. PRESIDENTE.- </w:t>
      </w:r>
      <w:r>
        <w:rPr>
          <w:rFonts w:cs="Arial" w:ascii="Arial" w:hAnsi="Arial"/>
          <w:sz w:val="22"/>
          <w:lang w:val="es-ES_tradnl"/>
        </w:rPr>
        <w:t>Señor senador: debo decirle con todo respeto que está fuera de la cuest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oy muy respetuoso de sus opiniones así como de su capacidad oratoria, pero no estamos discutiendo la cuestión de privilegio planteada por el senador Galván -lo que haremos cuando haya quórum- sino el proyecto de ley sobre étic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Ya que dispone de tiempo extra, le solicito que se circunscriba al tema en cuestión.</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 xml:space="preserve">Sr. MAGLIETTI.- </w:t>
      </w:r>
      <w:r>
        <w:rPr>
          <w:rFonts w:cs="Arial" w:ascii="Arial" w:hAnsi="Arial"/>
          <w:sz w:val="22"/>
          <w:lang w:val="es-ES_tradnl"/>
        </w:rPr>
        <w:t>Admito sus palabras, señor presidente. Siempre dije que usted dirige con toda justicia e imparcialidad esta Cámara. Pero quiero hacer una breve reflexión.</w:t>
      </w:r>
    </w:p>
    <w:p>
      <w:pPr>
        <w:pStyle w:val="Normal"/>
        <w:widowControl/>
        <w:spacing w:lineRule="auto" w:line="480"/>
        <w:ind w:firstLine="720"/>
        <w:jc w:val="both"/>
        <w:rPr/>
      </w:pPr>
      <w:r>
        <w:rPr>
          <w:rFonts w:cs="Arial" w:ascii="Arial" w:hAnsi="Arial"/>
          <w:sz w:val="22"/>
          <w:lang w:val="es-ES_tradnl"/>
        </w:rPr>
        <w:t>Yo me estaba refiriendo al inciso a) del artículo 2 del proyecto de ley que estamos considerando, que expresamente indica lo siguiente: "Los sujetos comprendidos en esta ley se encuentran obligados a cumplir con los siguientes deberes y pautas de comportamiento ético: a) Cumplir y hacer cumplir estrictamente la Constitución Nacional, las leyes y los reglamentos que en su consecuencia se dicten y defender el sistema democrático de gobierno ...". Ese era el tema que estaba tratando, señor presidente. Lo digo a título de aclarac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De todas maneras, doy por finalizada esa cuestión por considerar que me he referido suficientemente al tem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Continuaré mi exposición, con la intención de finalizarla a la brevedad.</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numPr>
          <w:ilvl w:val="0"/>
          <w:numId w:val="0"/>
        </w:numPr>
        <w:spacing w:lineRule="auto" w:line="480"/>
        <w:jc w:val="both"/>
        <w:outlineLvl w:val="0"/>
        <w:rPr/>
      </w:pPr>
      <w:r>
        <w:rPr>
          <w:rFonts w:cs="Arial" w:ascii="Arial" w:hAnsi="Arial"/>
          <w:b/>
          <w:sz w:val="22"/>
          <w:lang w:val="es-ES_tradnl"/>
        </w:rPr>
        <w:t xml:space="preserve">Sr. PRESIDENTE.- </w:t>
      </w:r>
      <w:r>
        <w:rPr>
          <w:rFonts w:cs="Arial" w:ascii="Arial" w:hAnsi="Arial"/>
          <w:sz w:val="22"/>
          <w:lang w:val="es-ES_tradnl"/>
        </w:rPr>
        <w:t>Muchas gracias, señor senador.</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Sr. MAGLIETTI.-</w:t>
      </w:r>
      <w:r>
        <w:rPr>
          <w:rFonts w:cs="Arial" w:ascii="Arial" w:hAnsi="Arial"/>
          <w:sz w:val="22"/>
          <w:lang w:val="es-ES_tradnl"/>
        </w:rPr>
        <w:t xml:space="preserve"> Gracias a usted, señor presidente.</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Para no dilatar mi intervención, voy a referirme directamente al tema de la prescripción de los delitos relacionados con la corrupc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Yo presenté una iniciativa a efectos de que estos delitos se declaren imprescriptible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Para combatir la corrupción, no es suficiente el aumento de la pena, como se establece en este dictamen y también en la sanción de la Cámara de Diputados sino que lo fundamental es asegurar el procesamiento de los funcionarios deshonestos.</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Al recorrer el panorama de lo que sucede en el país podemos observar que desgraciadamente nuestra justicia no tiene la autoridad ni la capacidad de hacer las investigaciones para que los funcionarios corruptos estén en las cárceles o al menos procesado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 consecuencia, mientras esté el actual gobierno es evidente que va a existir la impunidad. Incluso porque tenemos un Poder Judicial que, nos guste o no, está influenciado políticamente.</w:t>
        <w:tab/>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tonces, la única manera de eliminar la hipótesis de impunidad de los funcionarios es establecer la imprescriptibilidad del delito, tal como ocurre en otros  países -Italia y Dinamarca, por ejemplo-. De esa manera, aquellos funcionarios que han incurrido en hechos de corrupción se van a encontrar con que si no los procesa el actual gobierno podrá hacerlo el próximo, y si el próximo tampoco lo hace, podrá hacerlo el que lo suceda. Esa es la única manera de asegurar que en los casos de corrupción los funcionarios no puedan, con el paso del tiempo, lograr la prescripción y, por ende, la impunidad. Por ello, pongo a consideración que se especifique la imprescriptibilidad de los delitos cometidos en los casos contemplados en el proyecto. De esa manera tendremos por lo menos la esperanza de que muchos funcionarios que hoy tienen total impunidad, en el futuro puedan ser procesados y probablemente encarcelado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Para finalizar, quiero dejar sentado mi apoyo al proyecto aprobado en la Cámara de Diputados, aunque debo reconocer que en algún aspecto el dictamen del Senado tiene un artículo importante que cubre una laguna de la sanción de la otra cámara. Me refiero a la sanción penal a aplicar a los funcionarios que no presenten sus declaraciones juradas o que lo hicieran falseándolas. Salvo en este aspecto, que fue omitido por la Cámara de Diputados, en todos los restantes estoy de acuerdo. Incluso en lo que se refiere a la incapacidad interpreto que la sanción de la Cámara de Diputados debe ser mantenid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 todo caso, dada la urgencia en contar con una ley de este tipo a la brevedad, deberíamos aprobar la sanción de la Cámara de Diputados, sin perjuicio de que en el futuro podamos perfeccionar la norma.  Repito: considero urgente aprobar ese proyecto en revisión tal como está redactado. Este es el procedimiento que ha seguido esta Cámara en los casos en que un asunto debe sancionarse con urgencia, como interpreto que ocurre en este caso. Debemos aprobarlo cuanto antes para que la ley esté en vigencia en el país.</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numPr>
          <w:ilvl w:val="0"/>
          <w:numId w:val="0"/>
        </w:numPr>
        <w:spacing w:lineRule="auto" w:line="480"/>
        <w:jc w:val="both"/>
        <w:outlineLvl w:val="0"/>
        <w:rPr/>
      </w:pPr>
      <w:r>
        <w:rPr>
          <w:rFonts w:cs="Arial" w:ascii="Arial" w:hAnsi="Arial"/>
          <w:b/>
          <w:sz w:val="22"/>
          <w:lang w:val="es-ES_tradnl"/>
        </w:rPr>
        <w:t>Sr. PRESIDENTE.-</w:t>
      </w:r>
      <w:r>
        <w:rPr>
          <w:rFonts w:cs="Arial" w:ascii="Arial" w:hAnsi="Arial"/>
          <w:sz w:val="22"/>
          <w:lang w:val="es-ES_tradnl"/>
        </w:rPr>
        <w:t xml:space="preserve"> Tiene la palabra el señor senador por Salta del Partido Justicialista.</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Sr. SAN MILLÁN.-</w:t>
      </w:r>
      <w:r>
        <w:rPr>
          <w:rFonts w:cs="Arial" w:ascii="Arial" w:hAnsi="Arial"/>
          <w:sz w:val="22"/>
          <w:lang w:val="es-ES_tradnl"/>
        </w:rPr>
        <w:t xml:space="preserve"> Señor presidente: mi exposición no va a estar referida a hacer juicios de valor o consideraciones sobre conductas en particular o supuestas conductas de funcionarios, ni voy a utilizar el tratamiento de este proyecto de ley tan importante para hacer un discurso político o constituirme en juez de nadie, sino que estará dirigida a señalar las motivaciones de quienes hemos presentado proyectos de ley de ética pública, haciendo hincapié en el proyecto de ley en revisión de la Cámara de Diputados.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El proyecto de ley de ética pública tiende a dar preeminencia a los contenidos éticos, que son un genuino resguardo para la preservación del sistema democrático. La transparencia en los actos de gobierno es un requisito básico para establecer bases mínimas para la convivencia entre los argentinos y se erige en sustento fundamental para estimular la credibilidad del pueblo en sus instituciones.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A nivel gubernamental -en cierta forma, como producto del tan mentado fenómeno de globalización-, las naciones del mundo analizan en forma conjunta y con notoria intensidad la implantación de códigos, reglas o cánones de aplicación común para combatir el deterioro de los valores éticos. </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Los países que integran la Organización de Estados Americanos -entre ellos, la República Argentina- han definido los contenidos de la denominada Convención Interamericana contra la Corrupción del 16 de marzo de 1996, la que fue ratificada recientemente por ley del Congreso de la Nac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Nosotros, quienes tenemos la honrosa misión de ser representantes del pueblo, sólo a él nos debemos en cada norma que proyectamos y aprobamos, como también con el testimonio de nuestras conductas.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La credibilidad de los ciudadanos en un orden republicano se funda en el ejemplo que moralmente les transmiten quienes ejercen el poder, cualquiera sean su cargo o investidura. Sólo si los hombres y las instituciones actúan con un sentido ejemplificador, el ciudadano ratificará la confianza depositada en sus gobernantes.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La definición de deberes y pautas de comportamiento ético dan cuenta de antiguos y reconocidos valores y virtudes que se incluyen en el presente proyecto de ley, como reconocimiento del espíritu loable del pueblo argentino que requiere en el ejercicio de la función pública a hombres y mujeres que se desenvuelvan con honestidad, probidad, rectitud, buena fe, austeridad republicana, lealtad a la Constitución, a las leyes y a los reglamentos que se dicten en consecuencia y, fundamentalmente, al sistema democrático de gobierno.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Como en otras materias que requieren de sistemas de control y fiscalización eficaces, aquí se pretende crear una Comisión Nacional de Ética Pública, que funcione como órgano independiente y actúe con autonomía funcional, en garantía del cumplimiento del espíritu y las normas que pretende regular este proyecto. Así, en ella intervendrían ciudadanos de reconocidos antecedentes y prestigio moral, designados por la Corte Suprema de Justicia de la Nación, el Poder Ejecutivo y el procurador general, además de ocho integrantes nominados por ambas Cámaras del Congreso de la Nación, de los cuales dos deberán serlo a propuesta del Defensor del Pueblo y de la Auditoría General de la Nación.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A continuación, voy a apelar por unos minutos a la paciencia de los señores senadores presentes para recordar algunos conceptos formulados por quien habla en los fundamentos del proyecto de ley de ética pública del que soy autor, que se identifica con el número de expediente S. 1.084/97 y que también ha sido incorporado por la Comisión de Asuntos Constitucionales para el tratamiento de este tem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l interés nacional reclama en forma concluyente la sanción del presente proyecto de ley que tiende a "...servir al interés público con vocación de servicio y de modo ajustado a los principios éticos, morales y de legalidad propendiendo, además, al mantenimiento de la confianza públic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 otro párrafo del texto de los fundamentos del proyecto referenciado expreso: "...Resulta claro que será más difícil convivir en un ambiente ajustado a valores morales en el ejercicio de funciones o cometidos públicos, que allí donde la ética resulte neutral, intrascendente o se encuentre simplemente olvidada...". Por último afirmo: "...Esa es la idea de la ley, poner sobre el tapete la necesidad de respetar los valores éticos, morales definidos como antirresguardo social, y símbolo de progreso político, material, espiritual o cultural de un puebl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Tengo la convicción de que todos los miembros de esta cámara y del Parlamento todo interpretamos al unísono el sentimiento latente de nuestro pueblo en el sentido de acordar un marco jurídico sustancial de orden ético, que es, en definitiva, lo que hoy estamos discutiendo y que seguramente aprobaremos en esta sesión.</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numPr>
          <w:ilvl w:val="0"/>
          <w:numId w:val="0"/>
        </w:numPr>
        <w:spacing w:lineRule="auto" w:line="480"/>
        <w:jc w:val="both"/>
        <w:outlineLvl w:val="0"/>
        <w:rPr/>
      </w:pPr>
      <w:r>
        <w:rPr>
          <w:rFonts w:cs="Arial" w:ascii="Arial" w:hAnsi="Arial"/>
          <w:b/>
          <w:sz w:val="22"/>
          <w:lang w:val="es-ES_tradnl"/>
        </w:rPr>
        <w:t>Sr. PRESIDENTE.-</w:t>
      </w:r>
      <w:r>
        <w:rPr>
          <w:rFonts w:cs="Arial" w:ascii="Arial" w:hAnsi="Arial"/>
          <w:sz w:val="22"/>
          <w:lang w:val="es-ES_tradnl"/>
        </w:rPr>
        <w:t xml:space="preserve"> Tiene la palabra el señor senador por el Chaco, de la Unión Cívica Radical.</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jc w:val="both"/>
        <w:rPr/>
      </w:pPr>
      <w:r>
        <w:rPr>
          <w:rFonts w:cs="Arial" w:ascii="Arial" w:hAnsi="Arial"/>
          <w:b/>
          <w:sz w:val="22"/>
          <w:lang w:val="es-ES_tradnl"/>
        </w:rPr>
        <w:t>Sr. LEÓN.-</w:t>
      </w:r>
      <w:r>
        <w:rPr>
          <w:rFonts w:cs="Arial" w:ascii="Arial" w:hAnsi="Arial"/>
          <w:sz w:val="22"/>
          <w:lang w:val="es-ES_tradnl"/>
        </w:rPr>
        <w:t xml:space="preserve"> Señor presidente: está bien que los legisladores instalemos un tema que tiene una profunda repercusión en el ánimo de la sociedad argentina frente a los valores de la democraci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La ética, dijo alguien tomándolo de la filosofía, trata de la moral y de las obligaciones del hombre. El objeto, entonces, de nuestro estudio es la moralidad. Y por moralidad se entiende la bondad o malicia de las acciones humana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La ética tiene relación con el derecho y con la moral especial, que estudia nuestros propios deberes. Además, la ética es un valor de tipo absoluto, como lo sería -para nosotros- la soberanía de las Malvinas: no se puede ser más o menos soberano. Lo mismo sucede con la honradez, ya que no se puede ser más o menos honrado: se es o no se es honrado. Y esta actitud que estamos tratando de perfeccionar en el ánimo de todos los señores senadores y del pueblo argentino intenta crear esta definición, esta conducta y estas obligacione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stá bien que en este momento nos pongamos a hablar de ética, que tiene una significación que está o debiera estar por encima de los partidos políticos, de las empresas o de cualquiera de los negocios. Tal vez el drama de nuestro tiempo sea que, quizás, toleramos al correligionario que en alguna empresa se hace el distraído con algún gerente inmoral, o que en los negocios, que implican el lucro por antonomasia, se juegue a las escondidas con el diablo que existe en la propia empres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i leemos los diarios del mundo, descubrimos que hoy la llamada corrupción y la cierta mercantilización de nuestras sociedades tienen una lamentable universalidad. Porque este tema no está instalado en América latina o en nuestro país; es universal y también responde, en grado absoluto, a algunas de las formas que contemporáneamente están tomando nuestros pueblos. En efecto, nadie puede negar que la globalización y el avance de la universalidad en los negocios está modificando el viejo y estructurado pensamiento moral de nuestra sociedad.</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i se puede jugar en las bolsas del mundo, que se reúnen con cuatro o cinco horas de diferencia, y se pueden destinar a la especulación miles y miles de millones de dólares que no se tienen, no nos quejemos si el más humilde, el que quiere educar a su hijo y no puede, el hombre de barrio que no tiene trabajo y no come, después incurre en alguna deformación. En la sociedad de nuestro tiempo lo grave es que quien va preso es siempre el pobre y nunca el rico, el hombre de la acumulac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l otro día me llamó un amigo del Chaco, que estaba preso, y me dijo si lo podía ayudar a recuperar la libertad. Se trata de un pequeño productor de mi provincia que se fundió por la inundación y que vino a Buenos Aires a buscar trabajo. Este hombre tiene una esposa de 19 años y un hijo de cinco meses y, lamentablemente, fue preso por robar una caja de leche, porque el dinero con que contaba sólo le alcanzó para sesenta día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Ante esta situación hablé con el comisario de Tres de Febrero y me comentó que lo ponía en libertad; entonces, le dije que así debía ser, porque si él o yo robábamos una caja de leche nos tenían que poner en libertad. Pero sucede que si a este argentino de buena familia, productor, trabajador, humilde y de buena sangre, le dejaban este antecedente, es casi seguro que no podría volver a trabajar en nuestro país; sin embargo, mientras tanto, vemos que las grandes empresas que aparecen como las más sinvergüenzas del mundo, tanto aquí como en otros países, siguen ganando licitaciones. Creo que el debate sobre la ética también debe contemplar una discusión acerca de aquellas cosas que debemos corregir. </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 este Senado -y creo que a eso se refirió un poco el señor senador Maglietti-, con la venia de la Comisión de Asuntos Administrativos y Municipales, que tan lúcidamente preside quien me precedió en el uso de la palabra, senador San Millán, votamos por unanimidad un proyecto por el que se solicitó al Poder Ejecutivo nacional la modificación del decreto 5720/72, referido al régimen de contrataciones del Estado, con el objeto de excluir de las licitaciones del Estado nacional a todas aquellas empresas cuyos directivos hubiesen cometido dolosamente cualquier hecho sancionable, o que se encontrasen procesados por los delitos tipificados en los Títulos XI y XII del Código Penal  -delitos contra la administración pública y contra la fe pública, respectivamente-, o por los contemplados en la Convención Interamericana contra la Corrupción, que también hemos ratificado por unanimidad.</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ste proyecto fue girado al Poder Ejecutivo y se había paralizado el problema suscitado entre IBM y el Banco Nación, pero después nos informó la Auditoría que se había firmado un decreto en medio de este fárrago de cuestiones pendientes entre IBM y el gobierno nacional. El propio gobierno de nuestro país ha pedido colaboración a los Estados Unidos para resolver esta cuestión. En medio de todas estas gestiones y de esta tormenta de  inmoralidad, reitero, el Banco de la Nación Argentina ha emitido un decreto, que ha sido explicado por televis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En casi todas las cosas de la vida, pero mucho más en aquellas que conciernen a la moral, no sólo hay que ser sino también parecer.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Este es, entonces, un proyecto que debe ponerse al servicio de la Nación, y para alcanzar algunas metas habrá que empujar desde abajo, pero otras cuestiones deberán venir desde arriba.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Los argentinos no podemos tener miedo de que la policía sea socia de los delincuente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Con respecto al problema de la ética, ya se han hecho aquí inteligentes referencias a la estructura de la ley. Había muchos proyectos de legisladores de todos los sectores. Podemos discutir algunos artículos, pero creo que con las adhesiones que ya existen a nivel nacional, tenemos  obligaciones.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El Tratado contra la Corrupción de la OEA establece muchos de los valores que nosotros estamos por insertar en este proyecto y que hemos votado por unanimidad. Se dice así que se debe tratar de que los funcionarios no se acerquen a la posibilidad de deformar situaciones de modo de generar dudas sobre su actuación. Y aquí un ex ministro, el doctor Cavallo, violó el Tratado contra la Corrupción porque condecoró a funcionarios norteamericanos con la Orden de Mayo. Se equivocó hasta en la orden, por que la Orden de Mayo se concede a quienes sirven a nuestra independencia, y el doctor Cavallo condecoró a quienes sirven a nuestra dependencia.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Dijo aquí que iba a vender las acciones de la más grande empresa argentina a 21 dólares cada una en Nueva York. Pero cuando llegó a esa ciudad, aquellos a quienes había condecorado le pidieron que las vendiera a dos dólares menos y así, en pocos días habrán ganado mucho. Y justamente es un delito hacer trascender información obtenida en virtud de la calidad de funcionario.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Y en ese sentido, en la Argentina todos sabíamos que una de las empresas que se vendían con una buena ventaja para colocar las acciones era la mayor empresa argentina, aquella que fundara Mosconi porque los gringos no querían vendernos la naft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Ahora todo lo que exportamos es de ellos y nos han hecho el agravio de presentarse a la licitación de los kelpers. ¡Qué lejos está de ser la YPF argentina! Por supuesto que me estoy saliendo de lo que había pensado exponer. Pero quiero señalar que la cuestión es hacer una buena ley. Debemos crear una especie de adoctrinamiento de todos los niveles de la sociedad para evitar que se dé este tipo de problema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Tengo en mi poder copia de una declaración efectuada por el presidente de la Nación en 1991. Decía que se iba crear una auditoría extranjera en las privatizaciones. Lo que había que crear es la auditoría nacional. Pareciera que aquí fuéramos todos diablos, y los gringos, honorables.</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Nosotros no hacemos cosas que por ahí sí pueden hacer los fuertes. La embajada de los Estados Unidos nos reclama por la modificación de los impuestos. Mandó una carta al gobierno en la que decía que se trate de crear igualdad de condiciones para una empresa; la presentó un ex embajador en la concesión de los aeropuertos. Y esa empresa ganó la licitación. La cartita de la embajada estadounidense hizo que un señor simpatizante de San Lorenzo de Almagro ganara la licitación de los aeropuertos en favor de ciertas empresas. Lo primero que hicieron fue aumentar las tasas.</w:t>
      </w:r>
    </w:p>
    <w:p>
      <w:pPr>
        <w:pStyle w:val="Normal"/>
        <w:widowControl/>
        <w:spacing w:lineRule="auto" w:line="480"/>
        <w:ind w:firstLine="720"/>
        <w:jc w:val="both"/>
        <w:rPr/>
      </w:pPr>
      <w:r>
        <w:rPr>
          <w:rFonts w:cs="Arial" w:ascii="Arial" w:hAnsi="Arial"/>
          <w:sz w:val="22"/>
          <w:lang w:val="es-ES_tradnl"/>
        </w:rPr>
        <w:t xml:space="preserve">Algunos países, como Italia, han hecho un gran esfuerzo para luchar contra la corrupción. En ese país se llevó a cabo el proceso denominado </w:t>
      </w:r>
      <w:r>
        <w:rPr>
          <w:rFonts w:cs="Arial" w:ascii="Arial" w:hAnsi="Arial"/>
          <w:i/>
          <w:sz w:val="22"/>
          <w:lang w:val="es-ES_tradnl"/>
        </w:rPr>
        <w:t>mani pulite</w:t>
      </w:r>
      <w:r>
        <w:rPr>
          <w:rFonts w:cs="Arial" w:ascii="Arial" w:hAnsi="Arial"/>
          <w:sz w:val="22"/>
          <w:lang w:val="es-ES_tradnl"/>
        </w:rPr>
        <w:t>. ¿Qué pasó? Pasó que los grandes líderes de Italia de los últimos tiempos eran mafiosos. Aquí vino Andreotti y parecía el padre de la patria italiana, a la que todos queremos tanto, pero resulta que después nos enteramos de que era uno de los jefes de la mafi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tonces no tenemos que avergonzarnos de países más nuevos, que tienen problemas de este tipo. Habrá que luchar moralmente.</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 Brasil llegó a la presidencia Collor de Melo. Había ganado las elecciones con el apoyo  del sistema de publicidad y de las comunicaciones, hablando mal de los políticos, degradando a la clase política y montado en ciertos intereses. Lo que pasa es que a algunos les iría mucho mejor con las dictaduras porque les resulta más fácil desarrollar su actividad dado que no está el control de la democracia. En este cuerpo nos conocemos casi todos. Algunos serán mejores y otros peores, pero cuando había que ir preso fueron los que están aquí. Los que determinaban quién iba a ir preso son algunos que ahora, como socios de las grandes empresas, quieren darnos la lección de lo que hay que hacer con el paí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Tenemos que hacer una ley aplicable. No hace falta inventarla mucho. Lo que no podemos hacer es privatizar una empresa, la más grande, y determinar que el presidente de la empresa que nombró el gobierno para proceder a la privatización luego sea el presidente de la empresa privatizada. Por lo menos, no es étic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Los partidos políticos históricos por momentos nos enfrentamos. A veces la corrupción se incuba en torpezas nuestras, pero también en diabluras ajenas. Hay muchos que quieren debilitar el funcionamiento de la democracia argentina. Cuando los legisladores del Senado o de la Cámara de Diputados frenan algún proyecto, no lo hacen para cobrar.</w:t>
      </w:r>
    </w:p>
    <w:p>
      <w:pPr>
        <w:pStyle w:val="Normal"/>
        <w:widowControl/>
        <w:spacing w:lineRule="auto" w:line="480"/>
        <w:ind w:firstLine="720"/>
        <w:jc w:val="both"/>
        <w:rPr/>
      </w:pPr>
      <w:r>
        <w:rPr>
          <w:rFonts w:cs="Arial" w:ascii="Arial" w:hAnsi="Arial"/>
          <w:sz w:val="22"/>
          <w:lang w:val="es-ES_tradnl"/>
        </w:rPr>
        <w:t xml:space="preserve">Los que vienen a hacer </w:t>
      </w:r>
      <w:r>
        <w:rPr>
          <w:rFonts w:cs="Arial" w:ascii="Arial" w:hAnsi="Arial"/>
          <w:i/>
          <w:sz w:val="22"/>
          <w:lang w:val="es-ES_tradnl"/>
        </w:rPr>
        <w:t>lobby</w:t>
      </w:r>
      <w:r>
        <w:rPr>
          <w:rFonts w:cs="Arial" w:ascii="Arial" w:hAnsi="Arial"/>
          <w:sz w:val="22"/>
          <w:lang w:val="es-ES_tradnl"/>
        </w:rPr>
        <w:t xml:space="preserve"> sí quieren que votemos, para que ellos puedan cobrar.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l mundo está siendo deformado por esta especie de liberalización. En la actualidad, veinte multinacionales derrotan al Estado argentino, máxime cuando dicho Estado no es que se fue para atrás, para evitar el sacudimiento del estatismo o del exceso de poder, sino que parece que hubiera huid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Considero que una de las cosas que tenemos que lograr es que el Estado no sea prepotente sino democrático. En el mundo existen los parlamentos; y los parlamentos funcionan, aunque a algunos no les guste.</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ste es un tema que debemos tratar con altísima consideración y mucha humildad.</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an Martín nos decía que la Nación le puede pedir a cada uno de sus ciudadanos todo: su vida, su sangre, su riqueza, su talento. Lo que no le puede pedir la Nación al hombre es su honor.  Y este honor de la Nación es el que se va a custodiar en la medida en que lo custodiemos nosotros, los políticos. Tenemos tanta tranquilidad, que nos sentimos honrados de ser político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Hoy vamos a votar esta ley. La corrupción ha existido siempre. Platón ya hablaba de los sobornos a los funcionarios, así que esto no lo inventamos en nuestro tiempo. Es cierto que ha adquirido, para nuestra conciencia democrática, una alarmante deformación.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Decía recién que la sociedad cívica, y particularmente los contrapesos políticos, como los parlamentarios y la prensa, debemos ejercer el control que nos compete, en forma más rigurosa.</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Nos habría gustado que algunos de los diarios que tanto respetamos, hubieran tenido en otros tiempos el mismo afán crítico que tienen hoy, cuando los de arriba no tenían la tolerancia de la democracia ni respetaban las garantías o las libertade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La frecuencia de la corrupción en la esfera pública trae como resultado que se genere  desconfianza y preocupación en la sociedad, que nos obligan a bosquejar una resistencia al problem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Sería condición necesaria para un agente público el hecho de ser elegido o designado como hombre de la administración pública, según lo que dispone la ley.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Para ser considerada delito la conducta de esos agentes debe existir una acción o una omisión secreta, oculta o solapada en un acto derivado de una facultad propia de sus funciones; el agente público debe buscar la obtención de un beneficio privado o ser cómplice.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 un documento que al respecto publicaron las Naciones Unidas, denominado "Manual de medidas prácticas contra la corrupción", se incluyen algunas acciones y circunstancias que constituyen típicamente actos de corrupción: delitos de robo cometidos en el ejercicio de la función pública que afecten bienes del Estado; abusos de autoridad o uso ilegal o injusto de la función o posición oficial pública; conflictos de intereses entre el interés público y el privado (presión de las empresas); violación a las normas de transparencia o falsificaciones de informaciones anteriores a la obligación derivada de una posición oficial; falta de transparencia relacionada con los partidos políticos y con campañas políticas, aunque no estén jurídicamente penalizada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Todos los partidos políticos de nuestro país son pobres y viven circunstancialmente. En otros países -tal vez Alemania sea la perfección al respecto- el Estado financia a los partidos políticos para permitir la realización de las campañas y para que no se vean tentados por circunstanciales colaboradores. </w:t>
      </w:r>
    </w:p>
    <w:p>
      <w:pPr>
        <w:pStyle w:val="Normal"/>
        <w:widowControl/>
        <w:spacing w:lineRule="auto" w:line="480"/>
        <w:ind w:firstLine="720"/>
        <w:jc w:val="both"/>
        <w:rPr/>
      </w:pPr>
      <w:r>
        <w:rPr>
          <w:rFonts w:cs="Arial" w:ascii="Arial" w:hAnsi="Arial"/>
          <w:sz w:val="22"/>
          <w:lang w:val="es-ES_tradnl"/>
        </w:rPr>
        <w:t xml:space="preserve">Uno de los factores que hay que reconquistar es la vida y el prestigio del Parlamento. En este momento estamos presididos por el presidente del Senado de la Nación. Siempre pensé que uno de los problemas que no nos permiten tender los puentes con muchos sectores de nuestra sociedad consiste en que tenemos una especie de incomunicación. Yo respeto a la prensa, pero debo decir que aquí no hay información acerca de los debates parlamentarios. El pueblo argentino no sabe qué se aprueba. Podría ser saludable repetir lo que hizo el Congreso chileno durante la presidencia del doctor Frei, padre del actual presidente, a través de la Secretaría de Prensa del Congreso, que licitó una página en los periódicos -creo que ganaron </w:t>
      </w:r>
      <w:r>
        <w:rPr>
          <w:rFonts w:cs="Arial" w:ascii="Arial" w:hAnsi="Arial"/>
          <w:i/>
          <w:sz w:val="22"/>
          <w:lang w:val="es-ES_tradnl"/>
        </w:rPr>
        <w:t xml:space="preserve">El Mercurio </w:t>
      </w:r>
      <w:r>
        <w:rPr>
          <w:rFonts w:cs="Arial" w:ascii="Arial" w:hAnsi="Arial"/>
          <w:sz w:val="22"/>
          <w:lang w:val="es-ES_tradnl"/>
        </w:rPr>
        <w:t xml:space="preserve">y algún otro diario más- a efectos de publicar lo que se había tratado y votado en el Parlamento. El Congreso oficialmente decía en esos espacios: "Se votó esta ley, que sirve a cien mil productores agrarios; hablaron Juan, Pedro y Andrés".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Si aquí hiciéramos algo así, podríamos notificar al país de que no estamos reunidos para hacer un debate estéril, sino para tratar temas que tienen una clara presencia en la sociedad y son útiles para los argentinos. Esto no costaría mucho.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 última instancia, si bien no seré más parlamentario cuando termine mi mandato porque pertenezco a una generación que se va, los parlamentarios de las generaciones futuras deben tener la posibilidad de desempeñarse con menos dificultades que nosotro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i votamos un presupuesto nacional en el que el presidente de la Nación puede dar 28 millones de dólares al señor Mahárbiz, que ya tenía antecedentes de mal administrador con lo sucedido en el Festival Internacional de Cine de Mar del Plata, bien podemos votar una partida de dinero para que, correctamente administrado, el país sepa cuál es la trascendencia, jerarquía y patriotismo del Parlamento argentino.</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eñor presidente: tenía muchas cosas para decir sobre el tema en consideración, pero me pareció correcto dejar volar mi imaginación y manifestar con mucha lealtad qué es lo que humildemente pienso respecto de lo que hay que votar y corregir, no en homenaje a la victoria de un partido sino a las virtudes de la  estabilidad democrática y al desarrollo y crecimiento del pueblo argentino.</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numPr>
          <w:ilvl w:val="0"/>
          <w:numId w:val="0"/>
        </w:numPr>
        <w:spacing w:lineRule="auto" w:line="480"/>
        <w:jc w:val="both"/>
        <w:outlineLvl w:val="0"/>
        <w:rPr/>
      </w:pPr>
      <w:r>
        <w:rPr>
          <w:rFonts w:cs="Arial" w:ascii="Arial" w:hAnsi="Arial"/>
          <w:b/>
          <w:sz w:val="22"/>
          <w:lang w:val="es-ES_tradnl"/>
        </w:rPr>
        <w:t>Sr. PRESIDENTE.-</w:t>
      </w:r>
      <w:r>
        <w:rPr>
          <w:rFonts w:cs="Arial" w:ascii="Arial" w:hAnsi="Arial"/>
          <w:sz w:val="22"/>
          <w:lang w:val="es-ES_tradnl"/>
        </w:rPr>
        <w:t xml:space="preserve"> Tiene la palabra el señor senador por Catamarc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Sr. VILLARROEL.-</w:t>
      </w:r>
      <w:r>
        <w:rPr>
          <w:rFonts w:cs="Arial" w:ascii="Arial" w:hAnsi="Arial"/>
          <w:sz w:val="22"/>
          <w:lang w:val="es-ES_tradnl"/>
        </w:rPr>
        <w:t xml:space="preserve"> Señor presidente: he escuchado todos los discursos -quince ó dieciséis- que se han vertido en la sesión comenzada la semana pasada alrededor del tema de la ética y la lucha contra la corrupc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Debo decir en homenaje a la verdad que de todos y cada uno de ellos he escuchado conceptos muy interesantes, algunos novedosos, y por cierto que han contribuido a mi ilustración sobre este asunto, que es realmente inacabable.</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Como un homenaje a la paciencia de quienes me están oyendo en este momento, trataré en primer lugar de no emplear la totalidad del tiempo reglamentario de que dispongo y, en segundo lugar, procuraré no repetir conceptos que ya han sido expresados de modo suficiente desde la exposición que durante el debate en general y sobre el proyecto en consideración hizo el miembro informante, el señor senador por La Rioja, quien además se extendió sobre consideraciones en particular del proyect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La corrupción es tan vieja como viejo es el poder. Pero no todas las cosas permanecen igual.</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i bien es cierto, como recién lo recordó el señor senador por el Chaco, que Platón ya hablaba del soborno del funcionario público, también lo es que la evolución cultural, y sobre todo jurídica, ha ido marcando límites al soberano y a la autocracia. De ese modo, surgieron el constitucionalismo y esa disciplina que se llama derecho administrativo, mal que ahora, en los tiempos que se han dado en llamar posmodernos, el concepto de la ética, su noción e incluso su intuición, se han desdibujado hasta el punto que, en una frase infaustamente célebre que quizás, entre comillas, quedará como legado póstumo, alguien ha dicho que el poder se define como impunidad.</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Como tengo la obligación de explicar los fundamentos del dictamen en disidencia parcial que he suscripto junto al señor senador Usandizaga, debo decir, para ser totalmente franco, que experimento cierto escepticismo respecto al contenido del proyecto en consideración en cuanto a que sirva para los fines que proclama como objetiv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se escepticismo proviene del hecho de que llevo varias décadas de mi vida dedicadas a la profesión del Derecho, tanto desde el lugar del estrado donde se imparte justicia, como desde el lugar del estrado donde se pide o se acusa y como desde donde se defiende, sobre todo, en procesos penales. Esa experiencia, más la lectura de los repertorios de jurisprudencia, me terminó de convencer de que las normas, generalmente las relativas a la corrupción de los funcionarios públicos, recién reciben aplicación judicial una vez que dichos funcionarios han perdido el poder.</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Los pocos casos de jurisprudencia que se registran sobre los delitos típicos contra la administración pública; recaen sobre los “perejiles” -para decirlo en el argot popular-,  o bien sobre los que fueron funcionarios, pero después de que lo fuero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Creo que mucho más efectivas que las previstas aquí son otras normas. Después voy a tratar de fundar mi aserto. De todas maneras, he adherido al proyecto en general. </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Conste que mi dictamen se efectuó más bien sobre la base de la sanción de Diputados, porque hay un doble orden de imperativo para esta sanción. Por una parte, lo obvio, vale decir, el imperativo del artículo 36 in fine de la Constitución Nacional. Por otra parte, un acuerdo internacional que ha sido poco abordado en los discursos precedentes -salvo en los del senador por Salta por el Partido Justicialista y del senador por el Chaco de la Unión Cívica Radical-. Se trata de la Convención Interamericana contra la Corrupción que fue suscripta -como acá se ha recordado- en marzo de 1996 en Caracas, Venezuela,  ratificada por unanimidad por el Congreso de la Nación a fines de ese mismo año y promulgada de hecho en enero de 1997.</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sta Convención ha sido calificada por un prestigioso publicista de nuestro país, el doctor Agustín Gordillo, como el acontecimiento institucional más importante registrado en la República luego de la reforma constitucional de 1994. Contiene una serie de normas -muchas de ellas, actualmente de carácter plenamente operativo- que en algunos casos significan novedades francamente revolucionarias, sobre todo respecto del Derecho Administrativo y de las nociones que sobre él tenemos, punto sobre el que en seguida daré algunos detalles.</w:t>
      </w:r>
    </w:p>
    <w:p>
      <w:pPr>
        <w:pStyle w:val="Normal"/>
        <w:widowControl/>
        <w:spacing w:lineRule="auto" w:line="480"/>
        <w:ind w:firstLine="720"/>
        <w:jc w:val="both"/>
        <w:rPr/>
      </w:pPr>
      <w:r>
        <w:rPr>
          <w:rFonts w:cs="Arial" w:ascii="Arial" w:hAnsi="Arial"/>
          <w:sz w:val="22"/>
          <w:lang w:val="es-ES_tradnl"/>
        </w:rPr>
        <w:t>Para abordar un aspecto que quizás no haya sido desarrollado en toda su extensión, creo que la cuestión de la ética pública no debe hacernos perder de vista que la ética siempre se da en el interior de una persona física. Desde este punto de vista, debe recordarse -como bien lo ha dicho en su discurso el senador por Corrientes del Partido Liberal- que nuestro concepto constitucional establecido en el artículo 16 de la Constitución no sólo abarca la idoneidad moral sino, principalmente, esa idoneidad. También es necesario recordar que en el artículo 3 de esa Convención Internacional contra la Corrupción está expresamente previsto como condición de ingreso y permanencia en la función pública el comportamiento honorable. Esto es exactamente equivalente a lo que en el proyecto de ley que estamos tratando se denomina observancia de la austeridad republican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No sólo Linares Quintana -citado por el senador por Corrientes-, sino también Bielsa en sus primeros trabajos, al igual que Marienhoff, gran jurista recientemente fallecido, insistieron en este concepto de la idoneidad ética como conformadora del recaudo constitucional.</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También lo dice de modo expreso el profesor titular de Derecho Constitucional y asesor de esta casa Carlos Colauti, en la página 222 de un libro de su autoría sobre derechos humanos editado hace dos año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Pero el doctor Colauti incorpora un dato que me parece importante resaltar: agrega el rechazo a uno de los pretextos a los que con mayor frecuencia, desgraciadamente, se suele acudir en esta época para soslayar el requerimiento de idoneidad ética. Me refiero a la cantinela, al lugar común, harto repetido, de la presunción de inocencia que, como ha dicho algún distinguido procesalista, es una frase en sí absurda y carente de sentid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e dice que esa presunción de inocencia emerge del artículo 18 de la Constitución Nacional que, en realidad, lo único que establece es que nadie puede ser penado sin juicio previo, fundado en ley anterior al proceso. Principio de inocencia o presunción de inocencia al que generalmente se acude cuando se quiere defender la permanencia en la función pública de funcionarios gravemente sospechados, con olvido de que esa garantía constitucional, en sus verdaderos términos, sólo significa una garantía para el imputado en el proceso penal, dentro del proceso penal y a efectos del proceso penal; pero que, de ninguna manera, esa presunción de inocencia significa una suerte de chapa de idoneidad o aptitud para mantener dignidades pública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Como no quiero extenderme en mi exposición, voy a ahorrar lecturas sobre el particular. Pero quiero insistir  sobre esta idea: la presunción de inocencia nada tiene que ver con la aptitud ni con la idoneidad en sí.</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l ejercicio honorable de la función pública -como bien se ha dicho en algún discurso que ha precedido a mi alocución- no sólo implica ser honesto sino, además, también parecerlo. De manera que infringe los dictados de la ética pública aquel funcionario que con su conducta da lugar a sospechas fundadas sobre su comportamiento como tal.</w:t>
      </w:r>
    </w:p>
    <w:p>
      <w:pPr>
        <w:pStyle w:val="Normal"/>
        <w:widowControl/>
        <w:spacing w:lineRule="auto" w:line="480"/>
        <w:ind w:firstLine="720"/>
        <w:jc w:val="both"/>
        <w:rPr/>
      </w:pPr>
      <w:r>
        <w:rPr>
          <w:rFonts w:cs="Arial" w:ascii="Arial" w:hAnsi="Arial"/>
          <w:sz w:val="22"/>
          <w:lang w:val="es-ES_tradnl"/>
        </w:rPr>
        <w:t>Creo que este punto es esencial, porque antes que el funcionamiento de las instituciones está el comportamiento de quienes las encarnan. Mientas sigamos haciendo la vista gorda respecto de los comportamientos individuales de quienes encarnan la función pública, todo lo demás será letra muerta o, en su defecto, mera expresión de voluntarismo en el sentido de que sería necesario mejorar nuestras costumbres.</w:t>
      </w:r>
    </w:p>
    <w:p>
      <w:pPr>
        <w:pStyle w:val="Normal"/>
        <w:widowControl/>
        <w:spacing w:lineRule="auto" w:line="480"/>
        <w:ind w:firstLine="720"/>
        <w:jc w:val="both"/>
        <w:rPr/>
      </w:pPr>
      <w:r>
        <w:rPr>
          <w:rFonts w:cs="Arial" w:ascii="Arial" w:hAnsi="Arial"/>
          <w:sz w:val="22"/>
          <w:lang w:val="es-ES_tradnl"/>
        </w:rPr>
        <w:t>El profesor Agustín Gordillo, en un artículo publicado en la revista “La Ley” el 1 de septiembre de 1997, entre los múltiples aspectos que destaca de la Convención Interamericana Contra la Corrupción, dice que ella significa una suerte de corte transversal respecto a instituciones fundamentales del derecho administrativo, que nos van a obligar a todos a pensar de nuevo las nociones adquiridas en nuestros tiempos de estudiantes, incluso en lo referido a instrucción cívica y, particularmente, a algunas nociones fundamentales de derecho administrativ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Creo que los conceptos y reflexiones expuestos por Gordillo en dicho artículo son importantes porque recaen sobre el primero de los objetos perseguidos por la Convención Interamericana Contra la Corrupción, que en secuencia lógica son prevenir, detectar, sancionar y erradicar la corrupción. En este sentido, no porque quiera convertirme en galeno, yo diría que es más sano...</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numPr>
          <w:ilvl w:val="0"/>
          <w:numId w:val="0"/>
        </w:numPr>
        <w:spacing w:lineRule="auto" w:line="480"/>
        <w:jc w:val="both"/>
        <w:outlineLvl w:val="0"/>
        <w:rPr/>
      </w:pPr>
      <w:r>
        <w:rPr>
          <w:rFonts w:cs="Arial" w:ascii="Arial" w:hAnsi="Arial"/>
          <w:b/>
          <w:sz w:val="22"/>
          <w:lang w:val="es-ES_tradnl"/>
        </w:rPr>
        <w:t>Sr. PRESIDENTE.-</w:t>
      </w:r>
      <w:r>
        <w:rPr>
          <w:rFonts w:cs="Arial" w:ascii="Arial" w:hAnsi="Arial"/>
          <w:sz w:val="22"/>
          <w:lang w:val="es-ES_tradnl"/>
        </w:rPr>
        <w:t xml:space="preserve"> El señor senador por Entre Ríos le solicita una interrupción. ¿Se la concede?</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numPr>
          <w:ilvl w:val="0"/>
          <w:numId w:val="0"/>
        </w:numPr>
        <w:spacing w:lineRule="auto" w:line="480"/>
        <w:jc w:val="both"/>
        <w:outlineLvl w:val="0"/>
        <w:rPr/>
      </w:pPr>
      <w:r>
        <w:rPr>
          <w:rFonts w:cs="Arial" w:ascii="Arial" w:hAnsi="Arial"/>
          <w:b/>
          <w:sz w:val="22"/>
          <w:lang w:val="es-ES_tradnl"/>
        </w:rPr>
        <w:t>Sr. VILLARROEL.-</w:t>
      </w:r>
      <w:r>
        <w:rPr>
          <w:rFonts w:cs="Arial" w:ascii="Arial" w:hAnsi="Arial"/>
          <w:sz w:val="22"/>
          <w:lang w:val="es-ES_tradnl"/>
        </w:rPr>
        <w:t xml:space="preserve"> Cómo no.</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rFonts w:ascii="Arial" w:hAnsi="Arial" w:cs="Arial"/>
          <w:sz w:val="22"/>
          <w:lang w:val="es-ES_tradnl"/>
        </w:rPr>
      </w:pPr>
      <w:r>
        <w:rPr>
          <w:rFonts w:cs="Arial" w:ascii="Arial" w:hAnsi="Arial"/>
          <w:sz w:val="22"/>
          <w:lang w:val="es-ES_tradnl"/>
        </w:rPr>
        <w:tab/>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tabs>
          <w:tab w:val="clear" w:pos="720"/>
          <w:tab w:val="center" w:pos="4512" w:leader="none"/>
        </w:tabs>
        <w:spacing w:lineRule="auto" w:line="480"/>
        <w:jc w:val="both"/>
        <w:rPr>
          <w:rFonts w:ascii="Arial" w:hAnsi="Arial" w:cs="Arial"/>
          <w:sz w:val="22"/>
          <w:lang w:val="es-ES_tradnl"/>
        </w:rPr>
      </w:pPr>
      <w:r>
        <w:rPr>
          <w:rFonts w:cs="Arial" w:ascii="Arial" w:hAnsi="Arial"/>
          <w:sz w:val="22"/>
          <w:lang w:val="es-ES_tradnl"/>
        </w:rPr>
        <w:tab/>
      </w:r>
    </w:p>
    <w:p>
      <w:pPr>
        <w:pStyle w:val="Normal"/>
        <w:widowControl/>
        <w:tabs>
          <w:tab w:val="clear" w:pos="720"/>
          <w:tab w:val="center" w:pos="4512" w:leader="none"/>
        </w:tabs>
        <w:spacing w:lineRule="auto" w:line="480"/>
        <w:jc w:val="both"/>
        <w:rPr>
          <w:rFonts w:ascii="Arial" w:hAnsi="Arial" w:cs="Arial"/>
          <w:sz w:val="22"/>
          <w:lang w:val="es-ES_tradnl"/>
        </w:rPr>
      </w:pPr>
      <w:r>
        <w:rPr>
          <w:rFonts w:cs="Arial" w:ascii="Arial" w:hAnsi="Arial"/>
          <w:sz w:val="22"/>
          <w:lang w:val="es-ES_tradnl"/>
        </w:rPr>
      </w:r>
    </w:p>
    <w:p>
      <w:pPr>
        <w:pStyle w:val="Normal"/>
        <w:widowControl/>
        <w:tabs>
          <w:tab w:val="clear" w:pos="720"/>
          <w:tab w:val="center" w:pos="4512" w:leader="none"/>
        </w:tabs>
        <w:spacing w:lineRule="auto" w:line="480"/>
        <w:jc w:val="both"/>
        <w:rPr>
          <w:rFonts w:ascii="Arial" w:hAnsi="Arial" w:cs="Arial"/>
          <w:sz w:val="22"/>
          <w:lang w:val="es-ES_tradnl"/>
        </w:rPr>
      </w:pPr>
      <w:r>
        <w:rPr>
          <w:rFonts w:cs="Arial" w:ascii="Arial" w:hAnsi="Arial"/>
          <w:sz w:val="22"/>
          <w:lang w:val="es-ES_tradnl"/>
        </w:rPr>
      </w:r>
    </w:p>
    <w:p>
      <w:pPr>
        <w:pStyle w:val="Normal"/>
        <w:widowControl/>
        <w:tabs>
          <w:tab w:val="clear" w:pos="720"/>
          <w:tab w:val="center" w:pos="4512" w:leader="none"/>
        </w:tabs>
        <w:spacing w:lineRule="auto" w:line="480"/>
        <w:jc w:val="center"/>
        <w:rPr>
          <w:rFonts w:ascii="Arial" w:hAnsi="Arial" w:cs="Arial"/>
          <w:sz w:val="22"/>
          <w:lang w:val="es-ES_tradnl"/>
        </w:rPr>
      </w:pPr>
      <w:r>
        <w:rPr>
          <w:rFonts w:cs="Arial" w:ascii="Arial" w:hAnsi="Arial"/>
          <w:b/>
          <w:sz w:val="22"/>
          <w:lang w:val="es-ES_tradnl"/>
        </w:rPr>
        <w:t>6</w:t>
      </w:r>
    </w:p>
    <w:p>
      <w:pPr>
        <w:pStyle w:val="Ttulo1"/>
        <w:widowControl/>
        <w:numPr>
          <w:ilvl w:val="0"/>
          <w:numId w:val="0"/>
        </w:numPr>
        <w:spacing w:lineRule="auto" w:line="480"/>
        <w:jc w:val="both"/>
        <w:outlineLvl w:val="0"/>
        <w:rPr>
          <w:rFonts w:ascii="Arial" w:hAnsi="Arial" w:cs="Arial"/>
          <w:sz w:val="22"/>
          <w:lang w:val="es-ES_tradnl"/>
        </w:rPr>
      </w:pPr>
      <w:r>
        <w:rPr>
          <w:rFonts w:cs="Arial" w:ascii="Arial" w:hAnsi="Arial"/>
          <w:sz w:val="22"/>
          <w:lang w:val="es-ES_tradnl"/>
        </w:rPr>
        <w:tab/>
      </w:r>
      <w:bookmarkStart w:id="3" w:name="Cuestión_de_privilegio__Continuación_"/>
      <w:r>
        <w:rPr>
          <w:rFonts w:cs="Arial" w:ascii="Arial" w:hAnsi="Arial"/>
          <w:sz w:val="22"/>
          <w:lang w:val="es-ES_tradnl"/>
        </w:rPr>
        <w:t xml:space="preserve">Cuestión de privilegio </w:t>
      </w:r>
    </w:p>
    <w:p>
      <w:pPr>
        <w:pStyle w:val="Normal"/>
        <w:widowControl/>
        <w:tabs>
          <w:tab w:val="clear" w:pos="720"/>
          <w:tab w:val="center" w:pos="4512" w:leader="none"/>
        </w:tabs>
        <w:spacing w:lineRule="auto" w:line="480"/>
        <w:jc w:val="both"/>
        <w:rPr>
          <w:rFonts w:ascii="Arial" w:hAnsi="Arial" w:cs="Arial"/>
          <w:sz w:val="22"/>
          <w:lang w:val="es-ES_tradnl"/>
        </w:rPr>
      </w:pPr>
      <w:r>
        <w:fldChar w:fldCharType="begin"/>
      </w:r>
      <w:r>
        <w:rPr/>
        <w:instrText xml:space="preserve"> TC "Cuestión de privilegio " \l 1 </w:instrText>
      </w:r>
      <w:r>
        <w:rPr/>
        <w:fldChar w:fldCharType="separate"/>
      </w:r>
      <w:r>
        <w:rPr/>
      </w:r>
      <w:r>
        <w:rPr/>
        <w:fldChar w:fldCharType="end"/>
      </w:r>
      <w:r>
        <w:rPr>
          <w:rFonts w:cs="Arial" w:ascii="Arial" w:hAnsi="Arial"/>
          <w:sz w:val="22"/>
          <w:lang w:val="es-ES_tradnl"/>
        </w:rPr>
        <w:tab/>
      </w:r>
      <w:r>
        <w:rPr>
          <w:rFonts w:cs="Arial" w:ascii="Arial" w:hAnsi="Arial"/>
          <w:b/>
          <w:sz w:val="22"/>
          <w:lang w:val="es-ES_tradnl"/>
        </w:rPr>
        <w:t>(Continuación)</w:t>
      </w:r>
      <w:bookmarkEnd w:id="3"/>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 xml:space="preserve">Sr. PRESIDENTE.- </w:t>
      </w:r>
      <w:r>
        <w:rPr>
          <w:rFonts w:cs="Arial" w:ascii="Arial" w:hAnsi="Arial"/>
          <w:sz w:val="22"/>
          <w:lang w:val="es-ES_tradnl"/>
        </w:rPr>
        <w:t xml:space="preserve">A continuación, corresponde tratar el pedido formulado por el señor senador Galván, quien planteó una cuestión de privilegio y, además, hizo una petición en orden al artículo 155 del Reglamento, cual es tratar en comisión dicha cuestión de privilegio. En consecuencia, en primer término se va a votar la moción de pase de la cuestión de privilegio a la Comisión de Asuntos Constitucionales, formulada por el señor senador por Entre Ríos. </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ind w:left="2880" w:hanging="0"/>
        <w:jc w:val="both"/>
        <w:rPr>
          <w:rFonts w:ascii="Arial" w:hAnsi="Arial" w:cs="Arial"/>
          <w:i/>
          <w:i/>
          <w:sz w:val="22"/>
          <w:lang w:val="es-ES_tradnl"/>
        </w:rPr>
      </w:pPr>
      <w:r>
        <w:rPr>
          <w:rFonts w:cs="Arial" w:ascii="Arial" w:hAnsi="Arial"/>
          <w:i/>
          <w:sz w:val="22"/>
          <w:lang w:val="es-ES_tradnl"/>
        </w:rPr>
        <w:t>-La votación resulta afirmativa.</w:t>
      </w:r>
    </w:p>
    <w:p>
      <w:pPr>
        <w:pStyle w:val="Normal"/>
        <w:widowControl/>
        <w:spacing w:lineRule="auto" w:line="480"/>
        <w:jc w:val="both"/>
        <w:rPr>
          <w:rFonts w:ascii="Arial" w:hAnsi="Arial" w:cs="Arial"/>
          <w:i/>
          <w:i/>
          <w:sz w:val="22"/>
          <w:lang w:val="es-ES_tradnl"/>
        </w:rPr>
      </w:pPr>
      <w:r>
        <w:rPr>
          <w:rFonts w:cs="Arial" w:ascii="Arial" w:hAnsi="Arial"/>
          <w:i/>
          <w:sz w:val="22"/>
          <w:lang w:val="es-ES_tradnl"/>
        </w:rPr>
      </w:r>
    </w:p>
    <w:p>
      <w:pPr>
        <w:pStyle w:val="Normal"/>
        <w:widowControl/>
        <w:spacing w:lineRule="auto" w:line="480"/>
        <w:jc w:val="both"/>
        <w:rPr/>
      </w:pPr>
      <w:r>
        <w:rPr>
          <w:rFonts w:cs="Arial" w:ascii="Arial" w:hAnsi="Arial"/>
          <w:b/>
          <w:sz w:val="22"/>
          <w:lang w:val="es-ES_tradnl"/>
        </w:rPr>
        <w:t xml:space="preserve">Sr. PRESIDENTE.- </w:t>
      </w:r>
      <w:r>
        <w:rPr>
          <w:rFonts w:cs="Arial" w:ascii="Arial" w:hAnsi="Arial"/>
          <w:sz w:val="22"/>
          <w:lang w:val="es-ES_tradnl"/>
        </w:rPr>
        <w:t xml:space="preserve">La cuestión de privilegio planteada por el señor senador por La Rioja pasa a la Comisión de Asuntos Constitucionales.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r>
    </w:p>
    <w:p>
      <w:pPr>
        <w:pStyle w:val="Normal"/>
        <w:widowControl/>
        <w:tabs>
          <w:tab w:val="clear" w:pos="720"/>
          <w:tab w:val="center" w:pos="4512" w:leader="none"/>
        </w:tabs>
        <w:spacing w:lineRule="auto" w:line="480"/>
        <w:jc w:val="both"/>
        <w:rPr>
          <w:rFonts w:ascii="Arial" w:hAnsi="Arial" w:cs="Arial"/>
          <w:sz w:val="22"/>
          <w:lang w:val="es-ES_tradnl"/>
        </w:rPr>
      </w:pPr>
      <w:r>
        <w:rPr>
          <w:rFonts w:cs="Arial" w:ascii="Arial" w:hAnsi="Arial"/>
          <w:sz w:val="22"/>
          <w:lang w:val="es-ES_tradnl"/>
        </w:rPr>
        <w:tab/>
      </w:r>
      <w:r>
        <w:br w:type="page"/>
      </w:r>
    </w:p>
    <w:p>
      <w:pPr>
        <w:pStyle w:val="Normal"/>
        <w:widowControl/>
        <w:tabs>
          <w:tab w:val="clear" w:pos="720"/>
          <w:tab w:val="center" w:pos="4512" w:leader="none"/>
        </w:tabs>
        <w:spacing w:lineRule="auto" w:line="480"/>
        <w:jc w:val="center"/>
        <w:rPr>
          <w:rFonts w:ascii="Arial" w:hAnsi="Arial" w:cs="Arial"/>
          <w:sz w:val="22"/>
          <w:lang w:val="es-ES_tradnl"/>
        </w:rPr>
      </w:pPr>
      <w:r>
        <w:rPr>
          <w:rFonts w:cs="Arial" w:ascii="Arial" w:hAnsi="Arial"/>
          <w:b/>
          <w:sz w:val="22"/>
          <w:lang w:val="es-ES_tradnl"/>
        </w:rPr>
        <w:t>9</w:t>
      </w:r>
    </w:p>
    <w:p>
      <w:pPr>
        <w:pStyle w:val="Ttulo1"/>
        <w:widowControl/>
        <w:numPr>
          <w:ilvl w:val="0"/>
          <w:numId w:val="0"/>
        </w:numPr>
        <w:spacing w:lineRule="auto" w:line="480"/>
        <w:jc w:val="both"/>
        <w:outlineLvl w:val="0"/>
        <w:rPr>
          <w:rFonts w:ascii="Arial" w:hAnsi="Arial" w:cs="Arial"/>
          <w:sz w:val="22"/>
          <w:lang w:val="es-ES_tradnl"/>
        </w:rPr>
      </w:pPr>
      <w:r>
        <w:rPr>
          <w:rFonts w:cs="Arial" w:ascii="Arial" w:hAnsi="Arial"/>
          <w:sz w:val="22"/>
          <w:lang w:val="es-ES_tradnl"/>
        </w:rPr>
        <w:tab/>
      </w:r>
      <w:bookmarkStart w:id="4" w:name="Ética_de_la_función_pública_III"/>
      <w:bookmarkStart w:id="5" w:name="a__"/>
      <w:bookmarkEnd w:id="5"/>
      <w:r>
        <w:rPr>
          <w:rFonts w:cs="Arial" w:ascii="Arial" w:hAnsi="Arial"/>
          <w:sz w:val="22"/>
          <w:lang w:val="es-ES_tradnl"/>
        </w:rPr>
        <w:t xml:space="preserve">Ética pública </w:t>
      </w:r>
      <w:bookmarkEnd w:id="4"/>
    </w:p>
    <w:p>
      <w:pPr>
        <w:pStyle w:val="Normal"/>
        <w:widowControl/>
        <w:tabs>
          <w:tab w:val="clear" w:pos="720"/>
          <w:tab w:val="center" w:pos="4512" w:leader="none"/>
        </w:tabs>
        <w:spacing w:lineRule="auto" w:line="480"/>
        <w:jc w:val="both"/>
        <w:rPr>
          <w:rFonts w:ascii="Arial" w:hAnsi="Arial" w:cs="Arial"/>
          <w:sz w:val="22"/>
          <w:lang w:val="es-ES_tradnl"/>
        </w:rPr>
      </w:pPr>
      <w:r>
        <w:fldChar w:fldCharType="begin"/>
      </w:r>
      <w:r>
        <w:rPr/>
        <w:instrText xml:space="preserve"> TC "Ética pública " \l 1 </w:instrText>
      </w:r>
      <w:r>
        <w:rPr/>
        <w:fldChar w:fldCharType="separate"/>
      </w:r>
      <w:r>
        <w:rPr/>
      </w:r>
      <w:r>
        <w:rPr/>
        <w:fldChar w:fldCharType="end"/>
      </w:r>
      <w:r>
        <w:rPr>
          <w:rFonts w:cs="Arial" w:ascii="Arial" w:hAnsi="Arial"/>
          <w:sz w:val="22"/>
          <w:lang w:val="es-ES_tradnl"/>
        </w:rPr>
        <w:tab/>
      </w:r>
      <w:r>
        <w:rPr>
          <w:rFonts w:cs="Arial" w:ascii="Arial" w:hAnsi="Arial"/>
          <w:b/>
          <w:sz w:val="22"/>
          <w:lang w:val="es-ES_tradnl"/>
        </w:rPr>
        <w:t>(Continuación)</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Sr. PRESIDENTE.-</w:t>
      </w:r>
      <w:r>
        <w:rPr>
          <w:rFonts w:cs="Arial" w:ascii="Arial" w:hAnsi="Arial"/>
          <w:sz w:val="22"/>
          <w:lang w:val="es-ES_tradnl"/>
        </w:rPr>
        <w:t xml:space="preserve"> La Presidencia deja constancia de que está cerrada la lista de oradore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Continuará en el uso de la palabra el señor senador Villarroel. Y están anotados solamente los senadores Menem, Genoud y Alasino.</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Sr. VILLARROEL.-</w:t>
      </w:r>
      <w:r>
        <w:rPr>
          <w:rFonts w:cs="Arial" w:ascii="Arial" w:hAnsi="Arial"/>
          <w:sz w:val="22"/>
          <w:lang w:val="es-ES_tradnl"/>
        </w:rPr>
        <w:t xml:space="preserve"> Señor presidente: para seguir el hilo de mis palabras, diré que estaba recordando la importancia del individuo, de la persona física, sus condiciones de idoneidad. Me parece que ya no es necesario abundar sobre esta idea. Pero sí hay que repetir, una vez más, que no debe tomarse como prenda de idoneidad el mero hecho de no haber recibido una condena penal firme, concepto en el que hay que insistir porque es demasiado frecuente que se invoque esto como pretexto para  mantener funcionarios sospechado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Decía, señor presidente, que mucho más efectivo para la lucha contra la corrupción que las amenazas penales, por mucho que se las multiplique y se aumenten los márgenes penales, es la tarea de prevenir la corrupción. Y la prevención está en relación directa con la modificación no sólo de normas, sino también de prácticas, sobre todo en la esfera administrativ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De acuerdo con los conceptos de quien he citado recientemente, Agustín Gordillo, esta Convención Interamericana Contra la Corrupción, entre otras exigencias explícitas importantes para la prevención, justamente, de la corrupción, incluye la de la publicidad en el ámbito del derecho administrativo. Pero no la publicidad como la entendemos, por la mera publicación de algunos actos administrativos o de todos ellos en el Boletín Oficial y judicial, sino la publicidad en su verdadero sentido y propósito, que es el de informar al público, en términos accesibles a éste, sobre lo que hace la administración, principalmente en materia de contrataciones. Porque aun la publicidad de la licitación pública es insuficiente, sobre todo en el caso de las contrataciones importantes. De ese modo el público podría ejercer el verdadero derecho democrático de control sobre esas contrataciones.</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 ese sentido, las directivas de la Convención Interamericana Contra la Corrupción son lo suficientemente amplias como para que se cambien nuestras prácticas administrativas y, respecto de los contratos de licitación pública de cierta envergadura, se haga saber realmente al público cuáles son los precios, las condiciones y el costo final de los contratos o de la obras públicas que se emprende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Con mayor razón, existe esta necesidad de publicidad cuando se trata de contrataciones directas. En este sentido, Gordillo apunta que hay una institución que es la audiencia pública, que surge y tiene base constitucional en el artículo 42 in fine de nuestra Constitución Nacional, conforme la reforma realizada en 1994.</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 este sentido, Gordillo también señala que uno de los recaudos que deben tomarse para una verdadera publicidad de los actos de la administración es la publicación de los anexos de los decretos que, como todo el mundo sabe, contienen en realidad el meollo de la cuestión y, sin embargo, generalmente nunca se dan a conocer.</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Otro de los requisitos que surge de esa Convención Interamericana es el de la equidad, que concretamente se refiere al tema de las tarifas justas y las ganancias razonables por parte de quienes sean concesionarios de servicios públicos o de empresas que presten servicios en condiciones monopólicas o cuasimonopólica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 ese sentido, las exigencias de la Convención Interamericana contra la Corrupción, como bien dice Gordillo, son plenamente operativas, no obstante lo cual es necesario que se dicten normas específicas -así lo esperamos, como medida para prevenir este flagelo- para que nadie pueda hacerse el distraído respecto de estas cuestione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Otro de los recaudos importantes es el de la eficiencia en el gasto y la inversión públicos. Sobre este particular dice Gordillo que, según los nuevos conceptos a los que está obligado nuestro Estado nacional en virtud de la citada Convención, también debe ampliarse el contralor, que no sólo deberá ser de legalidad sino también de mérito, oportunidad y eficiencia.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Y esto se refiere precisamente a los grandes, multimillonarios y faraónicos emprendimientos, respecto de los cuales debe haber audiencias públicas e información suficiente -bastante publicidad-, ya que ellos constituyen una forma de corrupción, puesto que muchas veces no son necesarios, oportunos, o no significan un gasto justificable en la medida que implican el sacrificio de otros intereses de mayor urgencia y justicia.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Con relación a estos asuntos, la Convención también deja en claro que la corrupción no implica necesariamente un perjuicio para el fisco, sino que también se puede incurrir en ella sin que el erario público sufra menoscabo. Y, reitero, uno de los ejemplos de corrupción son estos emprendimientos faraónico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Creo que estas apuntaciones -sumadas a las hechas por los señores senadores que me precedieron en el uso de la palabra-, con relación a hechos desgraciados, concretos y actuales, en los que queda  de relieve la baja expectativa que hay sobre la ética en el ejercicio de la función pública, bastan para justificar mis asertos, en el sentido de que son nuestras prácticas, y no tanto la falta o defectos de las normas, las que explican los fenómenos que estamos sufriend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Un documento emitido por el Banco Mundial, publicado ayer en una de las secciones del diario "La Nación", dice algo que todos los argentinos sabemos, pero que nos apena, como es que nuestra práctica judicial, es decir, la realidad del funcionamiento de nuestros tribunales, nos ubica por debajo del promedio entre todos los países de nuestra civilización, lo que es bastante decir.</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Yo creo  que ahora ejercemos una función y un papel que es necesario cumplir porque, como ya he dicho, hay normas jurídicas que nos compelen a la sanción de este proyecto de ley, pero estoy absolutamente convencido de que más vale prevenir que intentar sancionar. </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 consecuencia, desde ese punto de vista, entiendo que falta un larguísimo trecho por andar, que no se recorrerá con meros voluntarismos, apelaciones a las buenas intenciones, o rescatando valores morales, sino con la adecuación concreta de nuestra legislación, sobre todo en materia administrativa, a estos nuevos parámetros fijados por esta Convención Interamericana que nos obliga y cuyas normas, como dice Gordillo, son en gran medida directamente operativa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La última acotación que quería hacer, y que se refiere a un asunto en particular, es que hemos puesto el acento en cuestionar la redacción del artículo 13 del proyecto tal como viene de Diputados y tal como ha sido aceptado también por el despacho en mayoría, en cuanto limita el campo de las incompatibilidades por conflictos de intereses de un modo que parece incongruente con los requerimientos de la ética públic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En el dictamen en disidencia parcial que he suscripto junto con el señor senador Usandizaga, hemos dicho que tal como está redactada esa norma, permite que el ministro de un ramo opere como consultor, agente o apoderado de un sector privado, cuando ese sector está contratando respecto de una obra o emprendimiento que esté dentro de la competencia de otro ministerio.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Ha habido casos concretos en los cuales, más allá de la existencia o no de un fenómeno de corrupción, se ha dado lugar a sospechas porque toda vez que un funcionario de la administración pública -sobre todo de alta jerarquía- interviene como gestor, apoderado o consultor de una empresa privada que está por contratar con el Estado, o que lo ha hecho, se genera una situación de sospecha; no de mera suspicacia sino de sospecha. Y más allá de que el trato haya sido honrado, lo que no debe ocurrir -reitero-  es que se dé lugar a la sospecha porque es obligación del funcionario público no dar lugar a sospechas.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En este tema quiero insistir porque ya lo he hecho en varias oportunidades y respecto de diversas situaciones, e incluso existen normas al respecto. En nuestra provincia están contenidas en la Constitución, y aquí las tenemos en el Reglamento para la Justicia Nacional. Se trata de disposiciones que vedan ciertas conductas no porque ellas sean ilícitas en sí mismas -como concurrir con frecuencia a un casino, de juego lícito, se supone-, sino porque se trata de actividades que están y deben estar limitadas para los funcionarios puesto que su obligación es no dar lugar a sospechas sobre su conducta.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Existe entonces un mandato o un imperativo que, en última instancia, atiende a preservar ese valor jurídico que es la confianza. La confianza es justamente lo que se ha venido perdiendo y en grados cada vez mayores respecto  de los funcionarios, lo cual ha ido deslegitimando, hasta extremos alarmantes,  a las propias instituciones, que es lo grave.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En consecuencia, esta cuestión constituye un asunto de interés común que, como bien ha dicho el señor senador por el Chaco, debe ponerse por encima de las disputas de la política agonal e instalarse en el plano de la política arquitectónica. Nos interesa a todos: políticos o no políticos, a los habitantes comunes y al pueblo en general. </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numPr>
          <w:ilvl w:val="0"/>
          <w:numId w:val="0"/>
        </w:numPr>
        <w:spacing w:lineRule="auto" w:line="480"/>
        <w:jc w:val="both"/>
        <w:outlineLvl w:val="0"/>
        <w:rPr/>
      </w:pPr>
      <w:r>
        <w:rPr>
          <w:rFonts w:cs="Arial" w:ascii="Arial" w:hAnsi="Arial"/>
          <w:b/>
          <w:sz w:val="22"/>
          <w:lang w:val="es-ES_tradnl"/>
        </w:rPr>
        <w:t>Sr. PRESIDENTE.-</w:t>
      </w:r>
      <w:r>
        <w:rPr>
          <w:rFonts w:cs="Arial" w:ascii="Arial" w:hAnsi="Arial"/>
          <w:sz w:val="22"/>
          <w:lang w:val="es-ES_tradnl"/>
        </w:rPr>
        <w:t xml:space="preserve"> Tiene la palabra el señor senador por La Rioja.</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Sr. MENEM.-</w:t>
      </w:r>
      <w:r>
        <w:rPr>
          <w:rFonts w:cs="Arial" w:ascii="Arial" w:hAnsi="Arial"/>
          <w:sz w:val="22"/>
          <w:lang w:val="es-ES_tradnl"/>
        </w:rPr>
        <w:t xml:space="preserve"> Señor presidente: no podía dejar de intervenir en el tratamiento de este importante proyecto de ley sobre ética pública. </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pPr>
      <w:r>
        <w:rPr>
          <w:rFonts w:cs="Arial" w:ascii="Arial" w:hAnsi="Arial"/>
          <w:sz w:val="22"/>
          <w:lang w:val="es-ES_tradnl"/>
        </w:rPr>
        <w:t xml:space="preserve">Recuerdo que en oportunidad de sancionarse la reforma constitucional de 1994 hubo tres cláusulas que fueron aprobadas por unanimidad. Una fue la Cláusula Transitoria Primera, que ratifica los derechos argentinos sobre las Islas Malvinas, Georgias y Sandwich del Sur. Otra fue la contenida en el artículo  75, inciso 17, que reconoce la preexistencia étnica y cultural de los pueblos indígenas, y la última -que menciono en tercer lugar no obstante haber sido la primera en ser votada por unanimidad y aclamación- fue precisamente la del artículo 36, que encabeza el capítulo Nuevos Derechos y Garantías, y que es conocida como cláusula de defensa de la democracia. En este artículo, </w:t>
      </w:r>
      <w:r>
        <w:rPr>
          <w:rFonts w:cs="Arial" w:ascii="Arial" w:hAnsi="Arial"/>
          <w:i/>
          <w:sz w:val="22"/>
          <w:lang w:val="es-ES_tradnl"/>
        </w:rPr>
        <w:t>in fine</w:t>
      </w:r>
      <w:r>
        <w:rPr>
          <w:rFonts w:cs="Arial" w:ascii="Arial" w:hAnsi="Arial"/>
          <w:sz w:val="22"/>
          <w:lang w:val="es-ES_tradnl"/>
        </w:rPr>
        <w:t xml:space="preserve">, se dice que se sancionará una ley de ética pública. Hoy el Senado de la Nación está abocado a cumplir con ese mandato constitucional.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A partir de la reforma de 1994 se han creado nuevas categorías jurídicas, entre las cuales están las leyes de mandato constitucional, que tienen una jerarquía especial. ¿Por qué? No sólo la Constitución les fija la materia sino que en algunos casos fija plazos, contenidos y determinadas mayorías para su aprobación. Por ejemplo, puedo mencionar la ley de creación del Consejo de la Magistratura que oportunamente sancionamos o la relativa a la coparticipación que todavía no sancionamos y otras que suman cerca de veinte.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stas son las nuevas categorías creadas por la Constitución de 1994. Entre ellas está la ley de ética pública. No es casual que haya sido incorporada dentro de la cláusula de defensa del sistema institucional y del orden democrático. La ley de ética pública está inescindiblemente unida al concepto de la democracia. En efecto, esta ley no se agota, como algunos parecen creer, en establecer normas que reprimen los actos dolosos contra el Estado. No es una ley contra la corrupción sino que es mucho más que eso. Si hubiera sido nada más que una ley contra la corrupción, hubieran bastado las normas del Código Penal. Además, no se trata de normas novedosas que estamos incorporando por primera vez al sistema jurídico argentin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Hay numerosas leyes que tienen que ver con la ética pública que ya están en el ordenamiento jurídico argentino. Están las normas del Código Penal sobre delitos contra la administración pública, a las que ya se hizo referencia. Están las normas que establecen un régimen básico de la administración pública, como la ley 22.140. Hay una serie de normas relativas a este tema. Lo que ocurre es que era necesario sistematizar en un cuerpo todos aquellos conceptos que tiendan a centrar en la ley de ética pública el concepto de la defensa de los valores democrático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La semana pasada, luego de la última sesión, comentábamos con algunos señores senadores que nos había parecido desafortunada una discusión que se dio aquí en la que prácticamente se minimizaba la gran trascendencia que tiene esta ley de ética pública. Esta norma va mucho más allá de los detalles, que son importantes pero no hacen al contenido general de una ley que significa un compromiso ético. Es el compromiso de defender, consolidar y proteger los valores de la democracia, los valores compartidos por una sociedad. Si no hay ética en los comportamientos, tampoco habrá una democracia como la que todos queremos: una democracia que signifique el respeto por los derechos humanos, en la que haya un régimen de libertad y justicia. Se trata de normas de convivencia, porque cuando se crea el Estado es para que el hombre deje de ser lobo del hombre.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e establece una serie de normas -que se han ido perfeccionando a través del tiempo- contra vicios de los comportamientos humanos que, como aquí se ha dicho, también se han ido manteniendo a través del tiempo. Ninguno es nuevo. Se dice que nada es nuevo bajo el sol.</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Hoy nos estamos abocando a establecer por primera vez una sistematización de normas que sé que es el comienzo. Estas normas tendrán que ser perfeccionadas y ampliadas; tendremos que aprender  de los comportamientos humanos para saber de qué forma podemos defender mejor este concepto de la ética públic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e han dado muchas definiciones. Recuerdo cuando estudiábamos Introducción al Derecho en la Facultad y se hablaba de la norma jurídica. Alguien definió que la norma jurídica comporta un mínimo de ética.</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s decir que en la norma jurídica tiene que haber un mínimo de ética. Pero en este caso, cuando hablamos de un código o de una ley de ética, debemos tener en cuenta otro tipo de comportamiento que puede no tener una sanción jurídica como aquí se ha dicho, que puede no constituir delito, pero que sí debe ser observado por los funcionarios públicos porque hace al principio de convivenci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stamos hablando de una ética de la democracia, no de una ética del autoritarismo.  Por eso estamos debatiendo este proyecto en el Congres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Me parece oportuno rescatar un concepto de ética dado por ese gran escritor español, Fernando Savater, quien tiene un libro muy interesante que se llama "Invitación a la ética", en donde se define a la ética como una convicción revolucionaria y a la vez tradicionalmente humana, de que no todo vale por igual, de que hay razones para preferir un tipo de actuación a otro, de que esas razones surgen precisamente de un núcleo no trascendente sino inmanente al hombre y situado mucho más allá del ámbito que la pura razón cubre.</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Decía, señor presidente, que esta ley de ética no se limita a establecer normas contra la corrupción, sino que tiende a establecer ciertas pautas de comportamiento y de convivencia.</w:t>
        <w:tab/>
        <w:t>Si bien hoy estamos hablando de una ley de ética pública y hacemos referencia principalmente a los funcionarios públicos, porque la cláusula constitucional habla de ética de la función pública, de todos modos no debemos considerar que uno de los principales flagelos en contra de la ética como es la corrupción sea un fenómeno aislado que se da en la sociedad en un sector determinado o en un momento de la vid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Cuando estos fenómenos de corrupción trascienden en el estamento público, reflejan un estado general de la sociedad; no son comportamientos aislados sino que trascienden sus distintos ámbitos, y llegan hasta la administración pública. </w:t>
      </w:r>
    </w:p>
    <w:p>
      <w:pPr>
        <w:pStyle w:val="Normal"/>
        <w:widowControl/>
        <w:spacing w:lineRule="auto" w:line="480"/>
        <w:ind w:firstLine="72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Y se supone que aquellos que están en la administración pública, por el voto popular o por designación -de acuerdo con las normas legales- son los que deben empezar por dar ejemplos de étic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De ahí surge la importancia que tiene este proyecto de ley de ética pública, ya que establece ciertas normas para el comportamiento de los funcionarios público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Se ha dicho bien, solamente con una ley de ética pública no vamos  a solucionar los problemas de la corrupción.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Tenemos que avanzar en lo cultural y en lo educacional, debemos crear un clima moral entre todos para poder ir ordenando esos comportamientos de la sociedad. Para eso tenemos que hacer algunas cosas y dejar de hacer otras, a efectos de que todos podamos contribuir a la instalación de este clima moral cuyo lado negativo está constituido por temas tales como la corrupción y el descrédito que existen respecto de ciertos comportamientos de algunos funcionarios públicos y de otros que no lo son.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Sabemos que estos comportamientos no son nuevos. El señor senador por el Chaco se remitió a Platón. En todo tiempo y lugar siempre hubo demandas de transparencia y de decencia. Específicamente en nuestro país la literatura, la poesía, el ingenio popular se han encargado de reflejar este tema en muchas oportunidades.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Ustedes saben que yo fui el autor de la ley del tango. Justamente traigo este tema a colación porque hay un tango cuya letra es muy significativa respecto de cómo percibía la sociedad el problema de la corrupción en un determinado momento de la vida del país. </w:t>
      </w:r>
    </w:p>
    <w:p>
      <w:pPr>
        <w:pStyle w:val="Normal"/>
        <w:widowControl/>
        <w:spacing w:lineRule="auto" w:line="480"/>
        <w:ind w:firstLine="720"/>
        <w:jc w:val="both"/>
        <w:rPr/>
      </w:pPr>
      <w:r>
        <w:rPr>
          <w:rFonts w:cs="Arial" w:ascii="Arial" w:hAnsi="Arial"/>
          <w:sz w:val="22"/>
          <w:lang w:val="es-ES_tradnl"/>
        </w:rPr>
        <w:t xml:space="preserve">En 1936 Enrique Santos Discépolo escribe el tango </w:t>
      </w:r>
      <w:r>
        <w:rPr>
          <w:rFonts w:cs="Arial" w:ascii="Arial" w:hAnsi="Arial"/>
          <w:i/>
          <w:sz w:val="22"/>
          <w:lang w:val="es-ES_tradnl"/>
        </w:rPr>
        <w:t>Cambalache</w:t>
      </w:r>
      <w:r>
        <w:rPr>
          <w:rFonts w:cs="Arial" w:ascii="Arial" w:hAnsi="Arial"/>
          <w:sz w:val="22"/>
          <w:lang w:val="es-ES_tradnl"/>
        </w:rPr>
        <w:t>, una muestra, un reflejo de lo que pensaba la sociedad. Cabe aclarar que en esa época no había nacido el peronismo. Enrique Santos Discépolo se hizo peronista después y fue uno de los primeros y principales defensores. Recuerdo sus programas radiales en los cuales defendía al general Perón de los ataques a mansalva que le hacían.</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pPr>
      <w:r>
        <w:rPr>
          <w:rFonts w:cs="Arial" w:ascii="Arial" w:hAnsi="Arial"/>
          <w:sz w:val="22"/>
          <w:lang w:val="es-ES_tradnl"/>
        </w:rPr>
        <w:t xml:space="preserve">Me voy a permitir recordar, señor presidente -aunque por respeto a mis colegas no lo voy a cantar </w:t>
      </w:r>
      <w:r>
        <w:rPr>
          <w:rFonts w:cs="Arial" w:ascii="Arial" w:hAnsi="Arial"/>
          <w:i/>
          <w:sz w:val="22"/>
          <w:lang w:val="es-ES_tradnl"/>
        </w:rPr>
        <w:t>(risas)</w:t>
      </w:r>
      <w:r>
        <w:rPr>
          <w:rFonts w:cs="Arial" w:ascii="Arial" w:hAnsi="Arial"/>
          <w:sz w:val="22"/>
          <w:lang w:val="es-ES_tradnl"/>
        </w:rPr>
        <w:t xml:space="preserve">-, lo que decía Enrique Santos Discépolo en 1936. Decía: "Que el mundo fue y será una porquería [...] en el 506 y en el 2000 también". Ya Discépolo pensaba que en el 2000 el mundo iba a seguir siendo una porquería. Vemos que no era muy esperanzado.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Decía también: "que siempre ha habido chorros, maquiavelos y estafaos". Cuando se habla de ética se lo menciona a Maquiavelo, porque él privilegiaba los fines, sin interesar los medios. Por eso, con esa sabiduría nata, Discépolo decía: "que siempre ha habido chorros, maquiavelos y estafaos, contentos y amargaos", y esto es lógico.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 otra parte dice: "Hoy resulta que es lo mismo ser derecho que traidor, ignorante, sabio, chorro, generoso, estafador". Esto es lo que decía Savater: cuando se habla de ética no todos los comportamientos deben ser iguales; algunos deben ser defendidos y otros atacado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igue diciendo el tango: "No hay aplazaos ni escalafón, los inmorales nos han igualao". Por eso dice que "da lo mismo que sea cura, colchonero, rey de bastos, caradura o polizón".</w:t>
      </w:r>
    </w:p>
    <w:p>
      <w:pPr>
        <w:pStyle w:val="Normal"/>
        <w:widowControl/>
        <w:spacing w:lineRule="auto" w:line="480"/>
        <w:ind w:firstLine="720"/>
        <w:jc w:val="both"/>
        <w:rPr/>
      </w:pPr>
      <w:r>
        <w:rPr>
          <w:rFonts w:cs="Arial" w:ascii="Arial" w:hAnsi="Arial"/>
          <w:sz w:val="22"/>
          <w:lang w:val="es-ES_tradnl"/>
        </w:rPr>
        <w:t xml:space="preserve">Cuando se habla de este tango se hace referencia a la Biblia y al calefón. Ésta es la forma como se lo individualiza. Nombra como paradigma de conducta cómo se mezclan en esa vidriera irrespetuosa don Bosco -un monje salesiano canonizado precisamente en esa época, en el 34- y San Martín. También nombra a Stavisky, un famoso estafador que murió en la cárcel de Bayona; a don Chicho... ¿quién era? Era el jefe de la mafia, Juan </w:t>
      </w:r>
      <w:r>
        <w:rPr>
          <w:rFonts w:cs="Arial" w:ascii="Arial" w:hAnsi="Arial"/>
          <w:sz w:val="22"/>
          <w:u w:val="single"/>
          <w:lang w:val="es-ES_tradnl"/>
        </w:rPr>
        <w:t>Galiffi</w:t>
      </w:r>
      <w:r>
        <w:rPr>
          <w:rFonts w:cs="Arial" w:ascii="Arial" w:hAnsi="Arial"/>
          <w:sz w:val="22"/>
          <w:lang w:val="es-ES_tradnl"/>
        </w:rPr>
        <w:t>. Es decir, estaban todos mezclados y parecía que todo valía por igual.</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Finalmente, termina diciendo “... es lo mismo el que labura noche y día como un buey que el que vive de los otros, el que mata, el que cura o el que está fuera de la ley.”</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Señor presidente: me he permitido hacer esta digresión para dejar en claro que el problema de la ética interesó siempre a la sociedad. En realidad, el tango de Enrique Santos Discépolo es una letra de protesta  que demostraba cómo estaban los valores en aquella época; y no era muy optimista porque decía que “... en el 2000 también.”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Y ahora, cerca de ese año, nos encontramos a punto de sancionar un proyecto de ley de ética pública para ver si podemos corregir estos males que la sociedad tiene desde hace muchos años. No obstante, para ello también será necesario observar algunas normas que nos permitan contribuir a crear el clima acorde para que el proyecto de ley en consideración, que sancionaremos con tanto entusiasmo, pueda rendir sus fruto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Por ejemplo, creo que no es bueno que la ética sea utilizada como bandera por algunos dirigentes, políticos o no  -me referiré concretamente a los políticos- , y que afirmen que ellos son los únicos éticos y los demás no lo son. Es decir, aquellos que todos los días levantan las banderas de la ética para contraponerlas al comportamiento de otros dirigentes. Me parece que eso es desvirtuar la defensa de la ética. Además,  no se puede usar el tema de la corrupción para atacar a mansalva a otros dirigentes políticos con el afán de conseguir algún voto más o el favor popular. Quien es ético y tiene un comportamiento honrado será defendido por la sociedad a través del voto y, por ende, no tendrá necesidad de andar pregonando o cacareando, como se dice vulgarmente, su conducta a los cuatro vientos, ni tampoco tratando de descalificar al adversario político con el calificativo de corrupto. Me parece que se hace abuso del tema de la ética cuando se apela a ese tipo de procedimientos, máxime cuando cada uno debe empezar por analizar su propio comportamient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Aquí hay algunos que hacen una bandera de la ética y cuando se analizan ciertos comportamientos de determinados políticos no constituyen precisamente un paradigma de una conducta de ese tipo. </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Respecto de los predicadores de la ética, un amigo me decía que se ha constituido la “liga de los dadores voluntarios de ética”. Así como en su momento estaba la liga de dadores voluntarios de sangre, ahora hay una liga de dadores voluntarios de ética, que la pregonan por todos lados pese a que algunos cuentan con un antecedente de “ñoqui” en la administración pública y otros se han ido con alguna banca legislativa de un partido a otr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Sobre este particular, en el Foro Iberoamericano sobre Combate a la Corrupción, realizado en el Centro Latinoamericano de Administración para el Desarrollo en Bolivia, entre el 15 y 16 de junio del presente año, el ministro de Administración Pública de España, y presidente del CLAD, Mariano Rajoy Brey, se refirió precisamente a lo que él llama el transfuguismo político.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Decía este ministro español sobre la lealtad de los grupos políticos: “Esta lealtad se rompe si los representantes políticos, parlamentarios, concejales, movidos por intereses estrictamente personales, pasan de un grupo político a otro distinto, en un acto de deslealtad absoluta a su formación y a los ciudadanos que con su voto han hecho posible su elección, provocando por ejemplo cambios de mayorías que no se corresponden con la elección democráticamente configurada, fomentando la aparición de sobornos, ofrecimiento de prebendas, etcétera. Es decir, aparece la corrupción.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w:t>
      </w:r>
      <w:r>
        <w:rPr>
          <w:rFonts w:cs="Arial" w:ascii="Arial" w:hAnsi="Arial"/>
          <w:sz w:val="22"/>
          <w:lang w:val="es-ES_tradnl"/>
        </w:rPr>
        <w:t>Ante esta situación, muy frecuente por cierto, es necesario la adopción de compromisos entre los diferentes partidos políticos de no beneficiarse de dicho comportamiento y así evitar las perniciosas consecuencias que acarrea el transfuguismo. En España, conscientes de que esta situación es nefasta para el buen funcionamiento de las instituciones y en general, de la vida democrática se han iniciado, y están muy avanzados, los trabajos para llegar a un acuerdo con las diferentes fuerzas políticas para prevenir estas prácticas, que para mí son un ejemplo de corrupc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s decir que los predicadores o los dadores voluntarios de ética deberían empezar por analizar sus propios comportamientos y no usar este tema para tratar de atacar a sus adversarios políticos. El tema de la ética es demasiado serio como para que se lo aborde de esta forma, que denota bastardear su significación dentro de la sociedad.</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Por supuesto, también juegan un gran papel los medios de comunicación, que contribuyen a la información y a la formación de la opinión pública. Eso está muy bien; es perfecto. Acá se ha enfatizado el papel que cumple la prensa cuando denuncia actos de corrupción. Es de un extraordinario valor. Forman parte del sistema democrático. Creo que esto ya está fuera de discusión. Pero como forman parte del sistema democrático y tienen una gran responsabilidad, también tienen la obligación de informar debidamente y con objetividad.</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Cuando no se informa bien, corresponde la rectificación. Creo que rectificar un error es humano y saludable.</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Recuerdo que en 1984 ó 1985 un brillante senador radical -Ricardo Lafferrière- había presentado en el Senado un proyecto de ley por el que se reglamentaba el derecho de réplica. Recuerdo los ataques que hubo en contra de esa iniciativa. Nosotros la defendimos y la apoyamos. El derecho de réplica terminó siendo aprobado. Alguien recordó entonces una anécdota que figuraba en los diarios de la década del 20.</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Un diario había dado entonces la noticia en necrológicas de que alguien había fallecido. Habrá sido un error o una mala información, pero esa persona no había fallecido. Por supuesto, reclamó diciendo que estaba vivo y que exigía que saliera una aclaración. Dicen que el diario le contestó que nunca se rectificaba, que lo único que podía hacer era inscribirlo en la columna de nacimientos </w:t>
      </w:r>
      <w:r>
        <w:rPr>
          <w:rFonts w:cs="Arial" w:ascii="Arial" w:hAnsi="Arial"/>
          <w:i/>
          <w:sz w:val="22"/>
          <w:lang w:val="es-ES_tradnl"/>
        </w:rPr>
        <w:t>(Risas.)</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No sé si la anécdota será cierta o no. Pero con ella quiero llegar a lo siguiente. Hace poco tiempo se dio una información acerca de que teníamos140 juicios políticos parados por culpa del bloque de senadores justicialistas. Emitimos una declaración y aclaramos el tema; sólo teníamos dos juicios políticos. No he visto que esta información haya sido publicada en la primera plana del medio, tal como había ocurrido con la otra especie. Repito que no es cierto que tenemos 140 juicios políticos y que sólo tenemos apenas dos, en pleno trámite.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Cuando no sancionamos el proyecto de ley del arrepentido, se publicó que la DEA se había quejado ante el gobierno porque era necesario para la lucha contra el narcotráfico. Resulta que la única ley que está prevista es, precisamente, la de lucha contra el narcotráfico. Esto revela que la información era falsa. Tampoco hubo rectificac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Estoy refiriéndome a casos que ocurrieron últimamente, como el de aquel periodista de televisión que una vez hizo poner un gato en la parrilla, en las afueras de Rosario, para demostrar que la gente se muere de hambre y come gatos.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Cuando hablamos de ética, debemos referirnos a todos los comportamientos.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Debemos tener en cuenta el entorno, el clima, el "yo y las circunstancias" de que hablaba Ortega y Gasset: si realmente queremos implantar una ética, debe ser observada por todos los sectore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Recién, un señor senador hizo referencia a ciertos comportamientos de la prensa durante la época del Proceso. Habló de esa misma prensa que hoy tanto denuncia pero que, en tiempos del Proceso, callaba muchas cosa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Una revista, precisamente, publicó un resumen sobre lo que la prensa informaba en época de Videla; de lo que decía "la prensa de Videla". Es de antología leer los elogios que prodigaban a Videla comunicadores muy caracterizados que, poco menos, hablaban de él como el libertador de América y que ahora son los primeros tanto en criticar sus actos como en aprobar el hecho de que esté pres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Por supuesto, a ese medio le contestó otro, perteneciente a una editorial que había realizado ciertos actos -no sé de qué naturaleza- durante la época del Proceso.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De cualquier manera, creo que no corresponde que intervengamos en una interna periodística.</w:t>
        <w:tab/>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s cierto el hecho de que este tipo de comportamientos deben ser tenidos muy en cuenta para crear el clima necesario a efectos de que una ley de ética sea de utilidad.</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eñor presidente: en el transcurso de la discusión sobre este proyecto de ley, en varias oportunidades se hizo hincapié en  aquella expresión sobre la mujer del César: no sólo hay que serlo sino también parecerlo; y estoy de acuerdo. Pero no debe caerse en una sobreactuac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Creo que algunos, con respecto al tema de la ética, se presentan a título de dadores de ética o paradigma ético, con la intención de demostrar a toda costa que son sanos, que son transparentes, que no son corruptos; y para ello, sobreactúa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Entonces, cuando sobreactúan -cuando quieren “parecer” más que “ser”-, de alguna manera sacrifican  la ética en favor de la estética. Este también es otro de los errores que debemos enmendar.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Muchas veces aquí se habla de la clase política en tono de una suerte de autoflagelación. Es cierto que existe un descrédito de la clase política. Pero autoflagelándonos o poniéndonos en situaciones ridículas, no vamos a mejorar ese concepto. Debemos lograrlo a través del comportamiento cotidiano, del comportamiento de todos los días y no sobreactuando ni generando algunas situaciones a las que me referiré cuando comente brevemente ciertos aspectos del proyecto de ley.</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eñor presidente: contrariamente a lo que muchos han expresado, creo que hemos avanzado en los últimos años con respecto al control de los actos de corrupción y de todo aquello que se refiere a la ética en la función pública.</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Considero que no debemos dejar de lado todo lo que se ha avanzado en la materia para favorecer ese sensacionalismo con el que se suele hacer referencia a ciertos casos -como se dice- emblemáticos de corrupc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Creo que en oportunidad de la reforma del Estado -cuando se corrió el eje de la economía de lo público a lo privado-, se eliminaron muchos focos de corrupc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Recuerdo lo que ocurría con muchas empresas del Estado que eran verdaderos focos de corrupción. Era la época de la "patria contratista": el Estado compraba mal, cualquier cosa y pagaba el precio que se le pedía. Y veíamos todos los días cuánto había que pagar en concepto de coimas para conseguir un teléfono o un pasaje o para superar una traba. Recordemos que los especialistas en esta materia ponen como uno de los grandes focos de corrupción las regulaciones estatales y dicen que cuanto mayores son, hay más posibilidades de que exista corrupc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Cuando el Estado administra con fines comerciales e industriales se suelen originar este tipo de situaciones porque la regulación provoca que haya quien quiera superarla pagando el favor que le hace aquel funcionario que está dispuesto a hacer “la vista gorda” para  conseguir el objetivo de dejar de lado esa regulac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 ese sentido también se avanzó mucho con la descentralización, provincialización y municipalización de los servicios, con lo cual el control está más cercano. Cuando se descentraliza, la colectividad está más próxima a lo que ocurre; se puede controlar mejor cuanto más local es el gobierno que administra el servici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Muchas veces no nos damos cuenta de que hemos avanzado muchísimo en el mejoramiento del control, que es una de las formas de prevenir la corrupción. No nos olvidemos, por ejemplo, de que hemos creado el Defensor del Pueblo, a través del cual el ciudadano tiene una forma rápida de llegar a los funcionarios frente al obrar abusivo, arbitrario e ilegítimo de la administración que conculca sus derecho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 la reforma constitucional de 1994 le dimos jerarquía a la Defensoría del Pueblo. Recordemos que el proyecto de ley lo habíamos sancionado en tres o cuatro oportunidades en este Senado y que caducó porque no lo trataba la Cámara de Diputados. Pero con el voto mayoritario de los convencionales fue incluida en la Constitución, en el artículo 86, la figura del defensor del pueblo, a quien se le dio incluso la defensa de los derechos humano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La actuación del defensor del pueblo es muy importante para la prevención. No tiene facultades sancionatorias pero sí de denunciar los actos de corrupción o irregulares. Cualquier ciudadano puede llegar rápidamente a él para hacer sus denuncia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Por otra parte, por ley se ha creado la Auditoría General de la Nación, que también fue incorporada a la Constitución Nacional, la cual tiene el control externo de la administración públic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Hace unos momentos escuchaba a un señor senador que defendía al Tribunal de Cuentas, comparándolo con la Sindicatura General de la Nación, pese a que uno no tiene nada que ver con la otra. El Tribunal de Cuentas ha sido sustituido en la mayor parte de sus funciones por la Auditoría General de la Nac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ostenía ese señor senador que la Sindicatura General depende del gobierno. El Tribunal de Cuentas, a diferencia de lo que ocurre con la Auditoría,  estaba bajo la órbita del Poder Ejecutivo. La Auditoría depende de nosotros y funciona con autonomía en el ámbito del Congreso de la Nación, con lo cual las condiciones de control están mucho mejor garantizadas. Además, si se agrega el hecho de que el presidente de la Auditoría General es propuesto por el principal partido de oposición -en el caso actual quien cumple las funciones de auditor es el doctor Enrique Paixao, visitante asiduo del Congreso y por quien tengo un gran respeto-, vemos que se ha avanzado mucho en materia de control de la administración pública.</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En cuanto a la Sindicatura General de la Nación, debo decir que también es muy importante para la gestión pública. En ella se ha establecido un sistema de control de precios, con una base de más de seis mil precios unitarios, lo cual permite que en cada licitación pública se tenga esa cantidad de datos para determinar si los precios de lo que se compra se ajustan a las pautas generales o si hay sobreprecios. Este es un avance muy importante en materia de contrataciones del Estado.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También hemos logrado un avance en los últimos tiempos con la presentación del presupuesto en término. Hace ya seis o siete ejercicios que el presupuesto general de gastos y cálculo de recursos se presenta en término. Eso contribuye al ordenamiento del Estado. En otras épocas, por distintas razones, hemos aprobado presupuestos en los meses de setiembre u octubre del año en que deberían tener vigencia, por lo cual más que un presupuesto ello era comparable a una rendición de cuentas. Es muy importante que el presupuesto, como ley de leyes -como se le suele decir-, sea presentado en término para un mejor control de la administración, lo que representa un gran avance en esta materi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A su vez, también hemos avanzado en lo que se refiere a la publicidad de los actos de gobierno. </w:t>
      </w:r>
    </w:p>
    <w:p>
      <w:pPr>
        <w:pStyle w:val="Normal"/>
        <w:widowControl/>
        <w:spacing w:lineRule="auto" w:line="480"/>
        <w:ind w:firstLine="720"/>
        <w:jc w:val="both"/>
        <w:rPr/>
      </w:pPr>
      <w:r>
        <w:rPr>
          <w:rFonts w:cs="Arial" w:ascii="Arial" w:hAnsi="Arial"/>
          <w:sz w:val="22"/>
          <w:lang w:val="es-ES_tradnl"/>
        </w:rPr>
        <w:t xml:space="preserve">Hemos incorporado a la Constitución el </w:t>
      </w:r>
      <w:r>
        <w:rPr>
          <w:rFonts w:cs="Arial" w:ascii="Arial" w:hAnsi="Arial"/>
          <w:i/>
          <w:sz w:val="22"/>
          <w:lang w:val="es-ES_tradnl"/>
        </w:rPr>
        <w:t>habeas data</w:t>
      </w:r>
      <w:r>
        <w:rPr>
          <w:rFonts w:cs="Arial" w:ascii="Arial" w:hAnsi="Arial"/>
          <w:sz w:val="22"/>
          <w:lang w:val="es-ES_tradnl"/>
        </w:rPr>
        <w:t xml:space="preserve">, mecanismo a través del cual cualquier ciudadano puede solicitar al Estado los datos que tiene sobre él.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 este Senado también hemos dado carácter público a las sesiones de acuerdos. Recuerdo que cuando ingresé en esta Cámara en 1983 las sesiones para prestar acuerdo eran secretas, al igual que las reuniones de la Comisión de Acuerdos. No se les daba carácter público como ahora ni se habían estipulado plazos para proceder a realizar impugnaciones. Esto tiene jerarquía constitucional. Hemos avanzado much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También es muy importante, más allá de que a algunos les guste o no, el informe mensual que brinda el señor jefe de Gabinete. De cualquier manera, se contestan todos los requerimientos que formulan los señores senadores. Este es un mecanismo que contribuye a la publicidad de los actos de gobiern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Por otra parte, hemos avanzado en lo que respecta a la actitud frente a los medios  de comunicación. La transferencia de los canales  de televisión y radios a la actividad privada ha aumentado el control. En este sentido, merece resaltarse el respeto irrestricto a la libertad de prensa y la eliminación de todo tipo de censura previa. Felizmente,  hace mucho tiempo que no se escucha hablar de listas negras para actuar en radio o en televisión. Asimismo, cabe mencionar también la eliminación de la figura del desacato, norma aprobada por el Congreso y, por supuesto, la instauración del secreto de las fuentes de información periodístic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A su vez, debo señalar que en esta materia hemos avanzado muchísimo por vía de la estabilidad económica. Al respecto, creo que los casos más peligrosos en materia de corrupción se producen, precisamente, en épocas de inflación. ¿Por qué? Porque no hay previsibilidad sino incertidumbre; en momentos de inflación, existe un "vale todo". Todos recordamos lo que eran los procesos indexatorios. Recuerdo lo que se hacía con el problema de la inflación en la época de la "patria contratista". En ese sentido, me viene a la memoria la teoría de los mayores costos que cobraban las empresas y las famosas fórmulas polinómicas, que significaron una verdadera sangría para el Estado. He visto juicios en los que se llegó a pagar en concepto de mayores costos más de lo que costaba la obra en sí misma.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Por consiguiente, creo que con la estabilidad económica que hemos conseguido entre todos hemos dado un paso muy importante para controlar el flagelo de la corrupción, evitando los efectos de un proceso inflacionario que, para colmo, es el que menos huellas deja en materia de corrupción. </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Por último, otro paso muy importante que hemos dado fue la aprobación de la Convención Interamericana contra la Corrupción, sobre la que se ha expresado acertadamente el señor senador por Catamarca. Reitero: ese ha sido un paso muy importante. Por supuesto, no voy a repetir el discurso que realicé en oportunidad de fundamentar el respectivo proyecto de ley.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La Convención Interamericana contra la Corrupción ha establecido todos los pasos que se deben seguir en la lucha contra la corrupción: la prevención, la detección, la represión y la eliminación de toda forma de corrupción. No sé si realmente esto llega al punto que marca mi amigo Agustín Gordillo en el artículo que citó muy bien el señor senador por Catamarca, que dice que esta Convención es un corte transversal al derecho administrativ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Creo que se le va un poco la mano a Gordillo en cuanto a los efectos que dice que produce. Él dice: "Estas normas modifican explosivamente el régimen de la administración financiera del Estado, reforman sustancialmente los regímenes de contrataciones públicas, los deberes y facultades de los agentes públicos y entes reguladores en la tutela de los derechos de los usuarios y consumidores; alcanzan a los organismos de control como la SIGEN y la Auditoría General de la Nación o el Defensor del Pueblo de la Nación, modifican el régimen jurídico básico de la función pública, la responsabilidad penal constitucional del artículo 36, la ley del Cuerpo de Abogados del Estado y el decreto-ley de procedimiento administrativo; modifican el régimen de las facultades regladas y discrecionales de la administración; inciden en la relación con los usuarios de los concesionarios y licenciatarios en situación de monopolio o exclusividad en la prestación de servicios públicos, tienen efectos sobre la ganancia de estos que exceda límites objetivos justos y naturales, etcétera". No sé si llega a tanto. Este tampoco es el momento de hacer un análisis exhaustivo. Creo que produce algunos de esos efectos, pero sobre otros, tengo mis duda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Lo importante, señor presidente, es que esta Convención tiene efectos operativos. No sé si se equipara a lo que dice Gordillo. El pone en duda si se asemeja a un tratado de integración o de derechos humanos. El habla de derechos humanos. Yo no sé si llega a tanto, pero sí creo que tiene una extraordinaria importancia y le da una jerarquía superior a las leyes, como la tienen los tratados de esta naturaleza por imperio de la Constitución Nacional. Se le da una jerarquía que constituye una serie de parámetros muy importantes en la lucha contra la corrupc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eñor presidente: sobre el proyecto de ley en sí ya se refirió el miembro informante. Voy a intervenir cuando discutamos el proyecto en particular porque tengo varias observaciones que hacer. Pero creo que el miembro informante lo fundamentó muy bien. Inclusive hubo un debate muy rico por parte de los señores senadores, tanto en apoyo de la iniciativa como criticándol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Uno de los temas en los que se ha centrado mucho la atención es el de las declaraciones juradas de los funcionarios públicos. No tengo particularmente ninguna objeción a que se publiquen en el Boletín Oficial, que se hagan panfletos, etcétera. Me parece que deberíamos legislar con un criterio práctico. Creo que la sanción de Diputados, en cuanto ordena publicar todos los patrimonios en el Boletín Oficial, es poco menos que un disparate, para ser moderado en mi apreciación. Digo esto porque nos tenemos que poner a analizar cuántos funcionarios tendrían que presentar esa declaración para que sea publicada en el Boletín Oficial. Tengo un informe de la Oficina de Ética Pública, recientemente creada, que habla del número de funcionarios que deberían prestar tal declaración. Llegan a un total de treinta mil agentes, así distribuidos: administración central, 4.095 agentes; organismos descentralizados, 24.015 agentes; bancos oficiales, 1.901 agentes. ¿Por qué en los organismos descentralizados llegan a veinticuatro mil? Porque están incluidos todos los que integran la Administración Federal de Ingresos Públicos, entre los que no hay excepciones; todos tienen que hacer la declaración.</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tonces, señor presidente, me imagino un Boletín Oficial con treinta mil declaraciones, que además supongo que tendrán que ser actualizadas cada vez que se produzca un cambio, donde no sólo tienen que incluirse las listas de  bienes del titular, del conviviente y de todos los que figuran en el proyecto sino que, además, conforme el artículo 12 de la sanción de la Cámara de Diputados, todos aquellos funcionarios cuyo acceso a la función pública no sea un resultado directo del sufragio universal, deberán incluir en la declaración jurada los antecedentes que acrediten conocimiento en la materia de su competencia, así como también los antecedentes laborales, a efectos de un mejor control respecto de los posibles conflictos de intereses que puedan plantearse.</w:t>
      </w:r>
    </w:p>
    <w:p>
      <w:pPr>
        <w:pStyle w:val="Normal"/>
        <w:widowControl/>
        <w:spacing w:lineRule="auto" w:line="480"/>
        <w:ind w:firstLine="720"/>
        <w:jc w:val="both"/>
        <w:rPr/>
      </w:pPr>
      <w:r>
        <w:rPr>
          <w:rFonts w:cs="Arial" w:ascii="Arial" w:hAnsi="Arial"/>
          <w:sz w:val="22"/>
          <w:lang w:val="es-ES_tradnl"/>
        </w:rPr>
        <w:t xml:space="preserve">Es decir que no sólo se tiene que incluir la declaración de bienes sino también el </w:t>
      </w:r>
      <w:r>
        <w:rPr>
          <w:rFonts w:cs="Arial" w:ascii="Arial" w:hAnsi="Arial"/>
          <w:i/>
          <w:sz w:val="22"/>
          <w:lang w:val="es-ES_tradnl"/>
        </w:rPr>
        <w:t>curriculum vitae</w:t>
      </w:r>
      <w:r>
        <w:rPr>
          <w:rFonts w:cs="Arial" w:ascii="Arial" w:hAnsi="Arial"/>
          <w:sz w:val="22"/>
          <w:lang w:val="es-ES_tradnl"/>
        </w:rPr>
        <w:t xml:space="preserve"> de cada uno de los agentes que no son elegidos por el sufragio popular; y que son la mayoría.</w:t>
      </w:r>
    </w:p>
    <w:p>
      <w:pPr>
        <w:pStyle w:val="Normal"/>
        <w:widowControl/>
        <w:spacing w:lineRule="auto" w:line="480"/>
        <w:ind w:firstLine="720"/>
        <w:jc w:val="both"/>
        <w:rPr/>
      </w:pPr>
      <w:r>
        <w:rPr>
          <w:rFonts w:cs="Arial" w:ascii="Arial" w:hAnsi="Arial"/>
          <w:sz w:val="22"/>
          <w:lang w:val="es-ES_tradnl"/>
        </w:rPr>
        <w:t xml:space="preserve">Creo que cuando se sanciona un proyecto de ley debemos ser prudentes en cuanto a la posibilidad de que su aplicación sea responsable y seria. Por lo tanto, entiendo que con esta pretensión de publicar las declaraciones en el Boletín Oficial sí estamos sobreactuando, ya que se podría utilizar un mecanismo distinto, como el propuesto en el dictamen de mayoría, por el cual también se facilita el acceso a estas declaraciones, pero no se llega a esta grosería prevista en la sanción de la Cámara de Diputados, que propone la publicación de los bienes y de los </w:t>
      </w:r>
      <w:r>
        <w:rPr>
          <w:rFonts w:cs="Arial" w:ascii="Arial" w:hAnsi="Arial"/>
          <w:i/>
          <w:sz w:val="22"/>
          <w:lang w:val="es-ES_tradnl"/>
        </w:rPr>
        <w:t>curriculum vitae</w:t>
      </w:r>
      <w:r>
        <w:rPr>
          <w:rFonts w:cs="Arial" w:ascii="Arial" w:hAnsi="Arial"/>
          <w:sz w:val="22"/>
          <w:lang w:val="es-ES_tradnl"/>
        </w:rPr>
        <w:t>.</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 cuanto al resto, creo que esta es una iniciativa de suma importancia. Como presidente que fui de la Convención Constituyente, y teniendo en cuenta que en aquel entonces este tema fue aprobado por unanimidad, me siento muy satisfecho de que hoy estemos tratando este asunt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Me parece sumamente injusto lo señalado por un señor senador, en el sentido de que el afán perfeccionista de la norma, puesto de manifiesto por el bloque oficialista, le olía a dilación. Nosotros no tenemos ningún interés en dilatar la sanción de esta norma. Me parece que eso sí es usar la ética como una manera de sembrar dudas; esto no está bien, no es justo y nuestro bloque no lo va a aceptar.</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De todos modos, quiero decir que no fuimos nosotros los que en su momento, cuando íbamos a tratar este tema, no bajamos al recinto; es más, siempre estuvimos dispuestos a dar el debate. Desde luego que queremos que se sancione la mejor norma posible y, tal vez, es cierto que nos demoramos más de la cuenta, pero que no se crea que fue con el objeto de postergar el tratamiento del tema, porque nosotros no tenemos por qué esconder ni dilatar esta cuest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Esta iniciativa fue una de las que concitó mayor trabajo en la Comisión de Asuntos Constitucionales; se invitó a los especialistas más destacados y si bien se puso mucho énfasis en el aspecto penal -que si bien es importante, no considero que sea el fundamental-, todas las demás cuestiones también fueron tratadas como corresponde.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Si hemos demorado fue porque muchos proyectos necesitan su tiempo de maduración y de perfeccionamiento; como dice el refrán: “No por apresurarse se llega más rápido”. Creo que nosotros le dimos el tratamiento correcto al tema.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Por supuesto que podemos tener criterios dispares en cuanto al proyecto de ley, pero creo que ninguno de nosotros puede tener dudas acerca de la importancia de esta iniciativa y de que su marco de discusión es el de la defensa y perfeccionamiento de la democracia; este ha sido el espíritu que guió a los constituyentes de 1994 para su sanción.</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 xml:space="preserve">Sr. PRESIDENTE.- </w:t>
      </w:r>
      <w:r>
        <w:rPr>
          <w:rFonts w:cs="Arial" w:ascii="Arial" w:hAnsi="Arial"/>
          <w:sz w:val="22"/>
          <w:lang w:val="es-ES_tradnl"/>
        </w:rPr>
        <w:t>Tiene la palabra el señor senador por Mendoza, presidente del bloque de la Unión Cívica Radical.</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jc w:val="both"/>
        <w:rPr/>
      </w:pPr>
      <w:r>
        <w:rPr>
          <w:rFonts w:cs="Arial" w:ascii="Arial" w:hAnsi="Arial"/>
          <w:b/>
          <w:sz w:val="22"/>
          <w:lang w:val="es-ES_tradnl"/>
        </w:rPr>
        <w:t>Sr. GENOUD.-</w:t>
      </w:r>
      <w:r>
        <w:rPr>
          <w:rFonts w:cs="Arial" w:ascii="Arial" w:hAnsi="Arial"/>
          <w:sz w:val="22"/>
          <w:lang w:val="es-ES_tradnl"/>
        </w:rPr>
        <w:t xml:space="preserve"> Señor presidente: hoy tratamos con alguna demora el proyecto de ley sobre ética pública que, como sabemos, es una de las leyes reglamentarias de la Constitución Nacional.</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l proyecto ha generado, sin lugar a dudas, una lógica expectativa en la opinión pública, que se ha trasuntado en numerosos artículos dados a conocer en los medios masivos de comunicac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ste debate que ya lleva dos sesiones, y que seguramente habrá de prolongarse por otras dos o tres más, está evidenciando el nivel de complejidad que desde el punto de vista técnico tiene esta norma. De todas maneras, afortunadamente se ha retomado un buen nivel para llevar adelante el debate, superando algunas polémicas y tensiones que se vivieron en la reunión pasad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Nos hemos reencontrado con un buen nivel de discusión, sin que eso signifique que en las pausadas y moderadas palabras de los señores legisladores no existan afirmaciones que requieran de una réplica por parte del bloque de la Unión Cívica Radical y de la Alianza, que vamos a tratar de exponer también con la mayor prudencia gramatical, pero no exentas de la severidad de conceptos que consideramos necesari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La expectativa que nació en la opinión pública respecto de este proyecto de ley está vinculada con el diagnóstico que, creo, hace la mayoría de los argentinos respecto de un estado creciente de corrupción en la Argentina. En ese sentido debo señalar -y así lo han puesto de manifiesto prácticamente todos los oradores- que la corrupción se ha vivido con distinta intensidad en diferentes países y en distintas épocas. La corrupción ha existido en todos los tiempos y en todos los sitios de la Tierra en donde ha existido administración del Estado. </w:t>
      </w:r>
    </w:p>
    <w:p>
      <w:pPr>
        <w:pStyle w:val="Normal"/>
        <w:widowControl/>
        <w:spacing w:lineRule="auto" w:line="480"/>
        <w:ind w:firstLine="720"/>
        <w:jc w:val="both"/>
        <w:rPr/>
      </w:pPr>
      <w:r>
        <w:rPr>
          <w:rFonts w:cs="Arial" w:ascii="Arial" w:hAnsi="Arial"/>
          <w:sz w:val="22"/>
          <w:lang w:val="es-ES_tradnl"/>
        </w:rPr>
        <w:t xml:space="preserve">En América fueron removidos dos presidentes no hace mucho tiempo por causas de corrupción; me refiero al ex presidente de Venezuela y al ex presidente del Brasil, Fernando Collor de Melo. En Italia, el proceso de </w:t>
      </w:r>
      <w:r>
        <w:rPr>
          <w:rFonts w:cs="Arial" w:ascii="Arial" w:hAnsi="Arial"/>
          <w:i/>
          <w:sz w:val="22"/>
          <w:lang w:val="es-ES_tradnl"/>
        </w:rPr>
        <w:t>mani pulite</w:t>
      </w:r>
      <w:r>
        <w:rPr>
          <w:rFonts w:cs="Arial" w:ascii="Arial" w:hAnsi="Arial"/>
          <w:sz w:val="22"/>
          <w:lang w:val="es-ES_tradnl"/>
        </w:rPr>
        <w:t xml:space="preserve"> demuestra la profunda conmoción que vivió  como consecuencia de casos de corrupción un país con alto grado de desarrollo y con una democracia muy antigua.ç</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En definitiva, en cualquier país que analicemos nos encontraremos con casos de corrupción que terminaron en verdaderos escándalos. Así, hace aproximadamente treinta años -y esto lo recuerdo porque en ese entonces vivía en Francia- se produjo el suicidio de Robert Boulain, ministro francés denunciado por un caso de corrupción.  Y hace no más de cinco años, un ex primer ministro de François Mitterrand también se suicidó por haber sido acusado de delitos de corrupción consistentes en estafas con bienes públicos del Estado.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En una palabra, la corrupción no es patrimonio de un país ni de una época; ha existido en mayor o en menor medida, en todos los tiempos y en todas las naciones.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La diferencia está en los mecanismos, las vías, los medios y los instrumentos que pone en marcha cada país para combatir este mal, además de tratar de atenuar y, si es posible, eliminar la corrupción, que es un flagelo moral para la sociedad y uno de los factores que obstaculizan y obstruyen en mayor medida el crecimiento con equidad.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Se ha señalado aquí que en épocas del súper Estado burocrático, que intervenía en todas las actividades económicas, se generaba un proceso de corrupción muy grave. Se señaló -y esto es algo que debemos admitir- que a medida que existe una mayor burocracia, con lo cual se requiere una gran cantidad de trámites administrativos para realizar cualquier actividad, obviamente se genera una mayor posibilidad de corrupción.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in lugar a dudas, también la inflación -que genera una transferencia de ingresos que favorece a los poderosos- contribuye al desarrollo de este fenómeno.</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Pero en la Argentina, señor presidente, y dicho esto sin el ánimo de herir susceptibilidades sino con la intención de hacer un diagnóstico que forma parte  de una visión que tenemos desde la oposición, se ha ido precipitando un proceso de creciente corrupción. No se trata de la creación artificial de un discurso político sino que proviene lisa y llanamente de la sensación térmica que tiene la opinión públic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Una encuestadora internacional señala que el año pasado 68 de cada 100 personas apuntaban a la corrupción como el mayor mal que tenía la Argentina. Esa misma encuestadora, Gallup, informaba que en 1984 solamente el 8 por ciento de los argentinos señalaba a la corrupción como uno de los males más graves de nuestra sociedad. Quiere decir que más allá de las opiniones políticas, estamos poniendo el termómetro en lo que opina la sociedad.</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Para qué vamos hablar de la opinión del Episcopado, que se pronunció con claridad el año pasado haciendo una declaración pública referida a este tema! ¡Para qué mencionar que el propio Papa utilizó términos muy taxativos y claros con relación a este tema cuando en 1995 recibió a los obispos argentinos! Dijo que el riesgo de la generalización de la corrupción y de la impunidad traerá -refiriéndose a la Argentina- las secuelas de la indiferencia y del descreimient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O para qué hablar de lo que piensa el Fondo Monetario Internacional, que a través de Camdessus, en una comida en la que estaba el presidente de la Nación, dijo: "Es mucho más importante el ministro de Justicia, por favor, que el de Economía"! Se trata de aquel buen muchacho que ha tenido buenas relaciones con el actual gobierno y que ha hecho más que alguna gestión para refinanciar los pasivos del gobierno actual.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O para qué mencionar que Paul Volker, presidente de la Reserva Federal, en cada oportunidad que puede -lo hizo el año pasado- plantea como una necesidad revertir sustancialmente los parámetros éticos si es que se quiere lograr efectivamente el desarroll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Hubo una oportunidad -y aquí lo mencionamos- en que un organismo consultor sobre inversiones mineras desalentaba las inversiones en esta materia de los Estados Unidos en la Argentina alegando que los jueces eran poco afectos a los fallos equitativos, ecuánimes y objetivos. Decían que al existir esta desprotección se estaba desalentando la inversión de capitales en una actividad que sin lugar a dudas está destinada a ser una de las más importantes impulsoras de nuestro crecimiento.</w:t>
      </w:r>
    </w:p>
    <w:p>
      <w:pPr>
        <w:pStyle w:val="Normal"/>
        <w:widowControl/>
        <w:spacing w:lineRule="auto" w:line="480"/>
        <w:ind w:firstLine="720"/>
        <w:jc w:val="both"/>
        <w:rPr/>
      </w:pPr>
      <w:r>
        <w:rPr>
          <w:rFonts w:cs="Arial" w:ascii="Arial" w:hAnsi="Arial"/>
          <w:sz w:val="22"/>
          <w:lang w:val="es-ES_tradnl"/>
        </w:rPr>
        <w:t xml:space="preserve">El señor senador por Catamarca perteneciente al Frente Cívico y Social señaló el lugar que ocupa la Argentina en orden a la transparencia de la administración pública. Transparency International es un organismo de gran prestigio internacional que realiza estudios en base a información de consultoras suizas, nórdicas y americanas y toma en cuenta encuestas de Gallup y de universidades como la de Nottingham. Transparency International estableció un </w:t>
      </w:r>
      <w:r>
        <w:rPr>
          <w:rFonts w:cs="Arial" w:ascii="Arial" w:hAnsi="Arial"/>
          <w:i/>
          <w:sz w:val="22"/>
          <w:lang w:val="es-ES_tradnl"/>
        </w:rPr>
        <w:t>ranking</w:t>
      </w:r>
      <w:r>
        <w:rPr>
          <w:rFonts w:cs="Arial" w:ascii="Arial" w:hAnsi="Arial"/>
          <w:sz w:val="22"/>
          <w:lang w:val="es-ES_tradnl"/>
        </w:rPr>
        <w:t xml:space="preserve"> destinado a inversores de todo el mundo sobre los países que tenían una mayor garantía de objetividad en cuanto a la Justicia y una administración más transparente. La Argentina ocupaba el lugar número 42 sobre 52 países encuestados.</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ind w:left="2880" w:hanging="0"/>
        <w:jc w:val="both"/>
        <w:rPr/>
      </w:pPr>
      <w:r>
        <w:rPr>
          <w:rFonts w:eastAsia="Arial" w:cs="Arial" w:ascii="Arial" w:hAnsi="Arial"/>
          <w:sz w:val="22"/>
          <w:lang w:val="es-ES_tradnl"/>
        </w:rPr>
        <w:t xml:space="preserve"> </w:t>
      </w:r>
      <w:r>
        <w:rPr>
          <w:rFonts w:cs="Arial" w:ascii="Arial" w:hAnsi="Arial"/>
          <w:i/>
          <w:sz w:val="22"/>
          <w:lang w:val="es-ES_tradnl"/>
        </w:rPr>
        <w:t>-Ocupa la Presidencia el señor presidente provisional del H. Senado, senador Eduardo Menem.</w:t>
      </w:r>
    </w:p>
    <w:p>
      <w:pPr>
        <w:pStyle w:val="Normal"/>
        <w:widowControl/>
        <w:spacing w:lineRule="auto" w:line="480"/>
        <w:jc w:val="both"/>
        <w:rPr>
          <w:rFonts w:ascii="Arial" w:hAnsi="Arial" w:cs="Arial"/>
          <w:i/>
          <w:i/>
          <w:sz w:val="22"/>
          <w:lang w:val="es-ES_tradnl"/>
        </w:rPr>
      </w:pPr>
      <w:r>
        <w:rPr>
          <w:rFonts w:cs="Arial" w:ascii="Arial" w:hAnsi="Arial"/>
          <w:i/>
          <w:sz w:val="22"/>
          <w:lang w:val="es-ES_tradnl"/>
        </w:rPr>
      </w:r>
    </w:p>
    <w:p>
      <w:pPr>
        <w:pStyle w:val="Normal"/>
        <w:widowControl/>
        <w:spacing w:lineRule="auto" w:line="480"/>
        <w:jc w:val="both"/>
        <w:rPr/>
      </w:pPr>
      <w:r>
        <w:rPr>
          <w:rFonts w:cs="Arial" w:ascii="Arial" w:hAnsi="Arial"/>
          <w:b/>
          <w:sz w:val="22"/>
          <w:lang w:val="es-ES_tradnl"/>
        </w:rPr>
        <w:t>Sr. GENOUD.-</w:t>
      </w:r>
      <w:r>
        <w:rPr>
          <w:rFonts w:cs="Arial" w:ascii="Arial" w:hAnsi="Arial"/>
          <w:sz w:val="22"/>
          <w:lang w:val="es-ES_tradnl"/>
        </w:rPr>
        <w:t>Por eso es que, hablando en el mismo tono respetuoso que utilizó el senador por La Rioja cuando evocaba el tango de Discépolo llamado "Cambalache", quiero señalar que esa pieza musical fue compuesta en 1936 cuando gobernaba el país Agustín P. Justo, época que fue bien llamada "década infame". En ese tiempo se perpetraba un gran fraude electoral, por el que se postergaba a las mayorías populares en el acceso al poder. En esos tiempos se firmó el Pacto Roca-Runciman. En ese ámbito, en ese clima, en esa Argentina y en esa sociedad Discépolo escribió, como bien se señaló aquí, aquel tango que es todo un alegato contra la sociedad que no debe ser, o sea, aquella sociedad en donde da lo mismo ser un delincuente o un estafador que un hombre de bien.</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jc w:val="both"/>
        <w:rPr>
          <w:rFonts w:ascii="Arial" w:hAnsi="Arial" w:cs="Arial"/>
          <w:sz w:val="22"/>
          <w:lang w:val="es-ES_tradnl"/>
        </w:rPr>
      </w:pPr>
      <w:r>
        <w:rPr>
          <w:rFonts w:cs="Arial" w:ascii="Arial" w:hAnsi="Arial"/>
          <w:b/>
          <w:sz w:val="22"/>
          <w:lang w:val="es-ES_tradnl"/>
        </w:rPr>
        <w:t xml:space="preserve">Sr. VAQUIR.- </w:t>
      </w:r>
      <w:r>
        <w:rPr>
          <w:rFonts w:cs="Arial" w:ascii="Arial" w:hAnsi="Arial"/>
          <w:sz w:val="22"/>
          <w:lang w:val="es-ES_tradnl"/>
        </w:rPr>
        <w:t>Le cambió la letra. (</w:t>
      </w:r>
      <w:r>
        <w:rPr>
          <w:rFonts w:cs="Arial" w:ascii="Arial" w:hAnsi="Arial"/>
          <w:i/>
          <w:sz w:val="22"/>
          <w:lang w:val="es-ES_tradnl"/>
        </w:rPr>
        <w:t>Risas.)</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 xml:space="preserve">Sr. GENOUD.- </w:t>
      </w:r>
      <w:r>
        <w:rPr>
          <w:rFonts w:cs="Arial" w:ascii="Arial" w:hAnsi="Arial"/>
          <w:sz w:val="22"/>
          <w:lang w:val="es-ES_tradnl"/>
        </w:rPr>
        <w:t>El concepto es el mismo. No soy muy afecto al tango. Tomé la idea y el concept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Hoy Discépolo, de algún modo, podría trazar una comparación similar y hacer ese reclamo y esa reivindicación respecto de una sociedad en donde se ha generalizado, casi como un ejemplo, la corrupc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s imprescindible dejar en claro que en un Estado burocrático se facilita la corrupción, al igual que en un Estado intervencionist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Me he tomado el trabajo de hacer una breve reseña de todos estos aspectos u opiniones fundadas de organismos internacionales. Respecto de la Argentina, junto al elogio y el reconocimiento por un importante proceso de crecimiento económico, señalan que hay una asignatura pendiente muy grave centrada en la transparencia de la administración pública. Es dicha opinión la que sin lugar a dudas pone de manifiesto los altísimos niveles de corrupción que existe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Tenemos que vincular esto necesariamente a que todo el proceso de transformación económica, fundamentalmente el de desregulación y el de privatización -el cual fue un proceso que hemos definido muchas veces como abrupto y en muchísimos casos como desprolijo, y que además produjo grandes transferencias de recursos-, sin lugar a dudas dio motivos para que los pícaros y los pillos hicieran su agost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ra un Estado macrocefálico, elefantiásico y paquidérmico en donde proliferaban los casos de corrupción. La corrupción fue un mal endémico, producto de los procesos privatizadore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Y voy a mencionar algunas de las mecánicas perversas de la corrupción. Por ejemplo, el caso de los peajes. En muy poco tiempo se resolvió llevar adelante la concesión de peajes en importantes rutas. Se establecieron montos realmente siderale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Hubo una reyerta interna dentro del gobierno. Un ministro de Economía dijo que se iban a revocar todos los contratos de concesión y, si era necesario, se iba a indemnizar.</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sto determinó que las propias empresas concesionarias, aquellas que habían ganado la licitación, renegociaran con el mismo gobierno los contratos de peaje por el 50 por ciento del valor. Quiere decir que en menos de siete meses se había advertido que el apresuramiento y la desprolijidad del trámite habían determinado mayores cánones, que sin lugar a dudas y a simple vista por la comparación de unos contratos con los otros -y que no le costó nada al Estado-, determinó una reducción de un 50 por cient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De no haber existido esa decisión, una fuerte ganancia habría terminado seguramente en los bolsillos de gran parte de los funcionarios interviniente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La Argentina de las privatizaciones también ha traído como consecuencia graves casos de corrupción, como los procesos de desregulación o privatización. Si en una privatización no se establecen marcos regulatorios, la empresa concesionaria del servicio público puede fijar tarifas abusivas. Esta situación, en el caso de las empresas telefónicas, ha provocado una transferencia de ingresos en desmedro del ciudadano común por cifras verdaderamente siderale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Respecto de otras privatizaciones, los entes encargados de actuar como reguladores de la actividad, han caído muchas veces en manos de personas que intervinieron en los procesos de privatización. Hemos denunciado esto ante la Justicia penal.</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O sea que los funcionarios que convocaban a la licitación para un determinado servicio público, en algunos casos terminaron siendo miembros de los entes de regulación. También se dio el caso de directores de entes como los de regulación de la electricidad y del gas -situación que también fue denunciada- que anteriormente habían sido directores de las empresas, que en su momento habían obtenido la concesión. Este reclamo de la sociedad y de los empresarios e inversores tiene que ver con elementos acreditables, con pruebas; es decir, con una situación que vivimos cotidianamente.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Por eso, creo que esta ley de ética pública es un instrumento importante que ponemos en esta lucha por eliminar la corrupción o, al menos, por atenuarla en el mayor grado posible.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Comparto las expresiones de muchos legisladores que han dicho que con la ley no se soluciona nada. La ley es un instrumento más, quizás uno de los más importantes, pero por sí solo no va a resolver los problemas de la falta de transparencia en la cosa pública o en la administración del Estado, ya sea municipal, provincial o nacional.</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i bien puedo compartir conceptos que señaló el señor senador por La Rioja con respecto a algunas situaciones que se dieron con la prensa y que no fueron debidamente aclaradas cuando sí correspondía hacerlo, creo que la existencia de la prensa libre es un elemento indispensable e insustituible a efectos de poner en marcha procesos de lucha frontal contra la corrupción. Precisamente, en épocas de facto, cuando hubo más corrupción que en cualquier época democrática, los casos de corrupción no trascendían, no solamente porque no había organismos de contralor político, dado que el Congreso de la Nación estaba reducido a tres personas que componían la CAL, sino también porque había una mordaza muy fuerte sobre la prensa, que le impedía hacer lo que hace hoy, cuando sin lugar a dudas constituye un factor de contribución directa al proceso de esclarecimiento de ilícitos. En efecto, hoy en día la prensa no solamente es transmisora de información que permite investigar hechos, sino que en muchos casos ha llevado adelante por sí misma todo el proceso de investigación.</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numPr>
          <w:ilvl w:val="0"/>
          <w:numId w:val="0"/>
        </w:numPr>
        <w:spacing w:lineRule="auto" w:line="480"/>
        <w:jc w:val="both"/>
        <w:outlineLvl w:val="0"/>
        <w:rPr/>
      </w:pPr>
      <w:r>
        <w:rPr>
          <w:rFonts w:cs="Arial" w:ascii="Arial" w:hAnsi="Arial"/>
          <w:b/>
          <w:sz w:val="22"/>
          <w:lang w:val="es-ES_tradnl"/>
        </w:rPr>
        <w:t>Sr. MAYA.-</w:t>
      </w:r>
      <w:r>
        <w:rPr>
          <w:rFonts w:cs="Arial" w:ascii="Arial" w:hAnsi="Arial"/>
          <w:sz w:val="22"/>
          <w:lang w:val="es-ES_tradnl"/>
        </w:rPr>
        <w:t xml:space="preserve"> ¿Me permite una interrupción?</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numPr>
          <w:ilvl w:val="0"/>
          <w:numId w:val="0"/>
        </w:numPr>
        <w:spacing w:lineRule="auto" w:line="480"/>
        <w:jc w:val="both"/>
        <w:outlineLvl w:val="0"/>
        <w:rPr/>
      </w:pPr>
      <w:r>
        <w:rPr>
          <w:rFonts w:cs="Arial" w:ascii="Arial" w:hAnsi="Arial"/>
          <w:b/>
          <w:sz w:val="22"/>
          <w:lang w:val="es-ES_tradnl"/>
        </w:rPr>
        <w:t>Sr. GENOUD.-</w:t>
      </w:r>
      <w:r>
        <w:rPr>
          <w:rFonts w:cs="Arial" w:ascii="Arial" w:hAnsi="Arial"/>
          <w:sz w:val="22"/>
          <w:lang w:val="es-ES_tradnl"/>
        </w:rPr>
        <w:t xml:space="preserve"> No, no...</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numPr>
          <w:ilvl w:val="0"/>
          <w:numId w:val="0"/>
        </w:numPr>
        <w:spacing w:lineRule="auto" w:line="480"/>
        <w:jc w:val="both"/>
        <w:outlineLvl w:val="0"/>
        <w:rPr/>
      </w:pPr>
      <w:r>
        <w:rPr>
          <w:rFonts w:cs="Arial" w:ascii="Arial" w:hAnsi="Arial"/>
          <w:b/>
          <w:sz w:val="22"/>
          <w:lang w:val="es-ES_tradnl"/>
        </w:rPr>
        <w:t>Sr. MAYA.-</w:t>
      </w:r>
      <w:r>
        <w:rPr>
          <w:rFonts w:cs="Arial" w:ascii="Arial" w:hAnsi="Arial"/>
          <w:sz w:val="22"/>
          <w:lang w:val="es-ES_tradnl"/>
        </w:rPr>
        <w:t xml:space="preserve"> Seré muy breve.</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Sr. PRESIDENTE (Menem).-</w:t>
      </w:r>
      <w:r>
        <w:rPr>
          <w:rFonts w:cs="Arial" w:ascii="Arial" w:hAnsi="Arial"/>
          <w:sz w:val="22"/>
          <w:lang w:val="es-ES_tradnl"/>
        </w:rPr>
        <w:t xml:space="preserve"> Señor senador por Mendoza: ¿concede la interrupción al señor senador por Entre Ríos?</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 xml:space="preserve">Sr. GENOUD.- </w:t>
      </w:r>
      <w:r>
        <w:rPr>
          <w:rFonts w:cs="Arial" w:ascii="Arial" w:hAnsi="Arial"/>
          <w:sz w:val="22"/>
          <w:lang w:val="es-ES_tradnl"/>
        </w:rPr>
        <w:t>Sí, señor presidente, pero sólo si la intervención es constructiva. Si vamos a entrar en la polémica, no.</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rFonts w:ascii="Arial" w:hAnsi="Arial" w:cs="Arial"/>
          <w:sz w:val="22"/>
          <w:lang w:val="es-ES_tradnl"/>
        </w:rPr>
      </w:pPr>
      <w:r>
        <w:rPr>
          <w:rFonts w:cs="Arial" w:ascii="Arial" w:hAnsi="Arial"/>
          <w:b/>
          <w:sz w:val="22"/>
          <w:lang w:val="es-ES_tradnl"/>
        </w:rPr>
        <w:t>Sr. PRESIDENTE (Menem).-</w:t>
      </w:r>
      <w:r>
        <w:rPr>
          <w:rFonts w:cs="Arial" w:ascii="Arial" w:hAnsi="Arial"/>
          <w:sz w:val="22"/>
          <w:lang w:val="es-ES_tradnl"/>
        </w:rPr>
        <w:t xml:space="preserve"> Para una interrupción constructiva, tiene la palabra el señor senador por Entre Ríos. </w:t>
      </w:r>
      <w:r>
        <w:rPr>
          <w:rFonts w:cs="Arial" w:ascii="Arial" w:hAnsi="Arial"/>
          <w:i/>
          <w:sz w:val="22"/>
          <w:lang w:val="es-ES_tradnl"/>
        </w:rPr>
        <w:t>(Risas)</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Sr. MAYA.-</w:t>
      </w:r>
      <w:r>
        <w:rPr>
          <w:rFonts w:cs="Arial" w:ascii="Arial" w:hAnsi="Arial"/>
          <w:sz w:val="22"/>
          <w:lang w:val="es-ES_tradnl"/>
        </w:rPr>
        <w:t xml:space="preserve"> A mí particularmente me atrapa el nivel que ha marcado el señor senador en su discurso, dado que creo que es una oportunidad muy importante para moralizar la cuestión por la cual estamos todos apasionados. Pero como visualizo que puede haber un error de diagnóstico, debo señalar que cuando nos equivocamos en el diagnóstico podemos aplicar una terapia equivocada. </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Vayamos al caso concreto de la libertad de prensa. Si consideramos que la prensa libre no actuó en virtud de que estuvo amordazada, llegamos a una conclusión en función de una terapia determinada. Pero si pensamos que la prensa no actuó porque fue socia de la dictadura, tenemos otra visión de la terapia. Entonces, a mí me gustaría saber qué dice el señor senador, a quien estoy escuchando admirado por el respeto y el reconocimiento intelectual...</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numPr>
          <w:ilvl w:val="0"/>
          <w:numId w:val="0"/>
        </w:numPr>
        <w:spacing w:lineRule="auto" w:line="480"/>
        <w:jc w:val="both"/>
        <w:outlineLvl w:val="0"/>
        <w:rPr/>
      </w:pPr>
      <w:r>
        <w:rPr>
          <w:rFonts w:cs="Arial" w:ascii="Arial" w:hAnsi="Arial"/>
          <w:b/>
          <w:sz w:val="22"/>
          <w:lang w:val="es-ES_tradnl"/>
        </w:rPr>
        <w:t>Sr. GENOUD.-</w:t>
      </w:r>
      <w:r>
        <w:rPr>
          <w:rFonts w:cs="Arial" w:ascii="Arial" w:hAnsi="Arial"/>
          <w:sz w:val="22"/>
          <w:lang w:val="es-ES_tradnl"/>
        </w:rPr>
        <w:t xml:space="preserve"> Ironías aparte.</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Sr. MAYA.-</w:t>
      </w:r>
      <w:r>
        <w:rPr>
          <w:rFonts w:cs="Arial" w:ascii="Arial" w:hAnsi="Arial"/>
          <w:sz w:val="22"/>
          <w:lang w:val="es-ES_tradnl"/>
        </w:rPr>
        <w:t xml:space="preserve"> No. Usted sabe que es así.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Decía que me gustaría que el señor senador profundizara un poquito más en este tema. Digo esto porque visualizo que existe una gran tendencia a equivocarnos de diagnóstico y a no ver cuál es el poder real que está detrás de la corrupción.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Como sé que a la mayoría le interesa moralizar integralmente el país, creo que es un desafío decir  realmente cuáles son los niveles de corrupción y dónde está el poder real que la gener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Creo que no he defraudado al señor senador por Mendoza en su desafío de realizar una propuesta constructiva.</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numPr>
          <w:ilvl w:val="0"/>
          <w:numId w:val="0"/>
        </w:numPr>
        <w:spacing w:lineRule="auto" w:line="480"/>
        <w:jc w:val="both"/>
        <w:outlineLvl w:val="0"/>
        <w:rPr/>
      </w:pPr>
      <w:r>
        <w:rPr>
          <w:rFonts w:cs="Arial" w:ascii="Arial" w:hAnsi="Arial"/>
          <w:b/>
          <w:sz w:val="22"/>
          <w:lang w:val="es-ES_tradnl"/>
        </w:rPr>
        <w:t>Sr. PRESIDENTE (Menem).-</w:t>
      </w:r>
      <w:r>
        <w:rPr>
          <w:rFonts w:cs="Arial" w:ascii="Arial" w:hAnsi="Arial"/>
          <w:sz w:val="22"/>
          <w:lang w:val="es-ES_tradnl"/>
        </w:rPr>
        <w:t xml:space="preserve"> Continúa en el uso de la palabra el señor senador por Mendoza.</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Sr. GENOUD.-</w:t>
      </w:r>
      <w:r>
        <w:rPr>
          <w:rFonts w:cs="Arial" w:ascii="Arial" w:hAnsi="Arial"/>
          <w:sz w:val="22"/>
          <w:lang w:val="es-ES_tradnl"/>
        </w:rPr>
        <w:t xml:space="preserve"> Señor presidente: el señor senador Maya tiene en parte razón por cuanto pudo haber una prensa cómplice que no solamente acallaba las violaciones a los derechos humanos sino que también pudo haber periodistas o medios que aparecían como asociados a los desmanes que cometía el gobierno en orden a la administración del patrimonio del Estado. También pienso que hoy pueden existir algunos excesos de la prensa en lo que se refiere a la investigación de ilícitos. No obstante, el balance es absolutamente positivo.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No sé si precisamente se refiere al caso de la corrupción, pero soy un convencido, y lo digo en todo lugar, de que el esclarecimiento del crimen de Cabezas no lo hubieran logrado el Parlamento ni el gobierno ni la oposición unidos ni, incluso, la suma de la voluntad de todos los argentinos. Más bien, creo que fue producto de la decisión de todos los periodistas argentinos, que se comprometieron durante el año y pico que duró este proceso a no bajar jamás el dedo acusador y a enfrentarse a la búsqueda de la verdad, superando reticencias, influencias y cuanto obstáculo se pusiera delante. Fue así como finalmente esto quedó descubierto, pero también se demostró cierta fragilidad o debilidad del sistema a la hora de combatir contra estos flagelos.</w:t>
      </w:r>
    </w:p>
    <w:p>
      <w:pPr>
        <w:pStyle w:val="Normal"/>
        <w:widowControl/>
        <w:spacing w:lineRule="auto" w:line="480"/>
        <w:ind w:firstLine="720"/>
        <w:jc w:val="both"/>
        <w:rPr/>
      </w:pPr>
      <w:r>
        <w:rPr>
          <w:rFonts w:cs="Arial" w:ascii="Arial" w:hAnsi="Arial"/>
          <w:sz w:val="22"/>
          <w:lang w:val="es-ES_tradnl"/>
        </w:rPr>
        <w:t xml:space="preserve">Por eso, la prensa libre es una condición </w:t>
      </w:r>
      <w:r>
        <w:rPr>
          <w:rFonts w:cs="Arial" w:ascii="Arial" w:hAnsi="Arial"/>
          <w:i/>
          <w:sz w:val="22"/>
          <w:lang w:val="es-ES_tradnl"/>
        </w:rPr>
        <w:t>sine qua non</w:t>
      </w:r>
      <w:r>
        <w:rPr>
          <w:rFonts w:cs="Arial" w:ascii="Arial" w:hAnsi="Arial"/>
          <w:sz w:val="22"/>
          <w:lang w:val="es-ES_tradnl"/>
        </w:rPr>
        <w:t xml:space="preserve"> para luchar contra la corrupción.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eñor presidente: si bien lo que voy a decir puede significar que ingrese en la búsqueda filosófica de por qué la gente delinque o no, recordaré que una vez leí que un hombre no delinque en la función pública por tres razone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La primera es que no lo hace cuando tiene acendradas convicciones morales, encarnado sentido del deber y de la moralidad pública. Entonces, dice: “Esto no se hace”, y no lo hace. Reconozco que pueden ser los meno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La segunda es que no delinque porque, pese a tener cierta tendencia a incurrir en un acto de corrupción o irregularidad administrativa, no puede hacerlo. ¿Por qué no puede? Porque el Estado funciona tan bien que le establece mecanismos de control exactos que impiden el delito. Esta es una de las direcciones en las que vamos a apuntar para demostrar de qué modo se puede combatir la corrupción. O sea, establecer estrictos sistemas de auditoría, fiscalía y seguimiento. De ese modo, el sistema de administración será tan perfecto que el funcionario, aun cuando tenga voluntad para cometer un ilícito, no pueda hacerlo.</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Finalmente, la tercera razón por la que no delinque es que, pese a sus débiles convicciones morales, tiene temor a ser descubierto y a la sanción que se le podría aplicar. Es decir, no delinque por el temor a ir preso y por la vergüenza pública una vez alcanzado el esclarecimiento del supuesto ilícit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tonces, ¿hacia dónde debe apuntar la legislación de un país y la actitud de su clase política, si realmente quiere, si no eliminar, al menos reducir la corrupción a su mínima expres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videntemente, el proyecto de ley en consideración no será suficiente. Deben funcionar aceitadamente los organismos de control.</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Con buen criterio, la Constitución Nacional puso en marcha la Auditoría General de la Nación, cediendo su principal responsabilidad al partido de la oposic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se va a ser el lugar que, seguramente, ocupará el justicialismo después del 99.</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Otro ente es la Fiscalía Nacional de Investigaciones Administrativa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También quiero incluir a las comisiones de seguimiento parlamentario. Muchas veces arrojaron resultados eficaces y otras no, pero creo que no es malo que el Congreso constituya comisiones de seguimiento para ciertos y determinados casos de corrupc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Por otra parte, no nos olvidemos del defensor del puebl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Todos estos son mecanismos de control y de fiscalización, que coloco en esa segunda categoría, la de trincheras u obstáculos para que el funcionario no se vea tentado a delinquir.</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Los entes de regulación que han nacido como consecuencia de las privatizaciones son de fundamental importancia. Cuando se sancionaron las respectivas leyes que los crearon, pretendimos que tuvieran una vinculación directa con el Parlamento y que sus directores o representantes pasasen por el Senado de la Nación por vía de acuerdo. Lamentablemente, no lo logramos. Quedó un vínculo muy débil y frágil, que es, simplemente, la comunicación a una comisión especial de seguimiento.</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numPr>
          <w:ilvl w:val="0"/>
          <w:numId w:val="0"/>
        </w:numPr>
        <w:spacing w:lineRule="auto" w:line="480"/>
        <w:jc w:val="both"/>
        <w:outlineLvl w:val="0"/>
        <w:rPr/>
      </w:pPr>
      <w:r>
        <w:rPr>
          <w:rFonts w:cs="Arial" w:ascii="Arial" w:hAnsi="Arial"/>
          <w:b/>
          <w:sz w:val="22"/>
          <w:lang w:val="es-ES_tradnl"/>
        </w:rPr>
        <w:t xml:space="preserve">Sr. ALASINO.- </w:t>
      </w:r>
      <w:r>
        <w:rPr>
          <w:rFonts w:cs="Arial" w:ascii="Arial" w:hAnsi="Arial"/>
          <w:sz w:val="22"/>
          <w:lang w:val="es-ES_tradnl"/>
        </w:rPr>
        <w:t>¿Me permite una interrupción, señor senador?</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numPr>
          <w:ilvl w:val="0"/>
          <w:numId w:val="0"/>
        </w:numPr>
        <w:spacing w:lineRule="auto" w:line="480"/>
        <w:jc w:val="both"/>
        <w:outlineLvl w:val="0"/>
        <w:rPr/>
      </w:pPr>
      <w:r>
        <w:rPr>
          <w:rFonts w:cs="Arial" w:ascii="Arial" w:hAnsi="Arial"/>
          <w:b/>
          <w:sz w:val="22"/>
          <w:lang w:val="es-ES_tradnl"/>
        </w:rPr>
        <w:t xml:space="preserve">Sr. GENOUD.- </w:t>
      </w:r>
      <w:r>
        <w:rPr>
          <w:rFonts w:cs="Arial" w:ascii="Arial" w:hAnsi="Arial"/>
          <w:sz w:val="22"/>
          <w:lang w:val="es-ES_tradnl"/>
        </w:rPr>
        <w:t>Sí, señor senador.</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 xml:space="preserve">Sr. PRESIDENTE (Menem).- </w:t>
      </w:r>
      <w:r>
        <w:rPr>
          <w:rFonts w:cs="Arial" w:ascii="Arial" w:hAnsi="Arial"/>
          <w:sz w:val="22"/>
          <w:lang w:val="es-ES_tradnl"/>
        </w:rPr>
        <w:t>Para una interrupción, tiene la palabra el señor senador por Entre Ríos.</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 xml:space="preserve">Sr. ALASINO.- </w:t>
      </w:r>
      <w:r>
        <w:rPr>
          <w:rFonts w:cs="Arial" w:ascii="Arial" w:hAnsi="Arial"/>
          <w:sz w:val="22"/>
          <w:lang w:val="es-ES_tradnl"/>
        </w:rPr>
        <w:t>Señor presidente: sin embargo, en nuestra sanción sí establecemos como condición la participación del Congreso en la designación de los miembros de los entes reguladores.  Es decir que esa omisión que alguna vez se apuntó está incorporada en la sanción del Senado, que ahora está en Diputados.</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numPr>
          <w:ilvl w:val="0"/>
          <w:numId w:val="0"/>
        </w:numPr>
        <w:spacing w:lineRule="auto" w:line="480"/>
        <w:jc w:val="both"/>
        <w:outlineLvl w:val="0"/>
        <w:rPr/>
      </w:pPr>
      <w:r>
        <w:rPr>
          <w:rFonts w:cs="Arial" w:ascii="Arial" w:hAnsi="Arial"/>
          <w:b/>
          <w:sz w:val="22"/>
          <w:lang w:val="es-ES_tradnl"/>
        </w:rPr>
        <w:t xml:space="preserve">Sr. PRESIDENTE (Menem).- </w:t>
      </w:r>
      <w:r>
        <w:rPr>
          <w:rFonts w:cs="Arial" w:ascii="Arial" w:hAnsi="Arial"/>
          <w:sz w:val="22"/>
          <w:lang w:val="es-ES_tradnl"/>
        </w:rPr>
        <w:t>Prosigue en uso de la palabra el señor senador por Mendoza.</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 xml:space="preserve">Sr. GENOUD.- </w:t>
      </w:r>
      <w:r>
        <w:rPr>
          <w:rFonts w:cs="Arial" w:ascii="Arial" w:hAnsi="Arial"/>
          <w:sz w:val="22"/>
          <w:lang w:val="es-ES_tradnl"/>
        </w:rPr>
        <w:t>Eso fue un poco una lucha que se frustró y que derivó en la denuncia que planteé en su momento. Al privatizarse, la defensa del consumidor o de la gente que utiliza los servicios públicos queda en manos de estos entes, que deben tener una vinculación directa con los representantes del pueblo, o sea, con los legisladores. Por eso es tan importante que cuenten con el respectivo acuerdo del Senado y, además, con la posibilidad del seguimiento directo por parte de los representantes de la ciudadaní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in duda, es imprescindible una Justicia ágil e independiente. Precisamente, en la mayoría de los casos el hombre no delinque por temor reverencial a la ley, a la Justicia y a la sanción, que es lo que creo le está faltando a la Argentina.</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sta es, precisamente, una demanda pública que escuchamos en cada lugar al que vamos. ¿Por qué no va preso el que evade impuestos? Estoy hablando de un delito que está vastamente extendido en las costumbres y tradiciones argentinas, pese al esfuerzo que se ha hecho en los últimos tiempos para mejorar la cultura contributiv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No quiero abrir ahora el capítulo de la Justicia porque, seguramente, entraríamos en un acalorado debate que quizás nos desvíe del proyecto de ley de ética pública. Hemos desarrollado debates en materia de Justicia y de designación de jueces que responden a la solidaridad política o a la amistad personal y no a la idoneidad técnica y moral. Hemos señalado todos estos aspectos, reeditando discusiones cuando hemos tenido que dar acuerdo o cuando hemos tratado los distintos juicios políticos. No pretendo reeditarlas ahora. </w:t>
      </w:r>
    </w:p>
    <w:p>
      <w:pPr>
        <w:pStyle w:val="Normal"/>
        <w:widowControl/>
        <w:spacing w:lineRule="auto" w:line="480"/>
        <w:ind w:firstLine="720"/>
        <w:jc w:val="both"/>
        <w:rPr/>
      </w:pPr>
      <w:r>
        <w:rPr>
          <w:rFonts w:cs="Arial" w:ascii="Arial" w:hAnsi="Arial"/>
          <w:sz w:val="22"/>
          <w:lang w:val="es-ES_tradnl"/>
        </w:rPr>
        <w:t xml:space="preserve">De algún modo queda nuestra esperanza de que con la puesta en marcha del Consejo de la Magistratura, seguramente dentro de sesenta o noventa días, comience a revertirse el proceso de dependencia del Poder Judicial del poder político. En primer lugar, porque habrá una mejor selección de los jueces a través de los concursos de antecedentes y oposición. En segundo lugar, porque habrá un sistema mucho más dinámico para el </w:t>
      </w:r>
      <w:r>
        <w:rPr>
          <w:rFonts w:cs="Arial" w:ascii="Arial" w:hAnsi="Arial"/>
          <w:i/>
          <w:sz w:val="22"/>
          <w:lang w:val="es-ES_tradnl"/>
        </w:rPr>
        <w:t xml:space="preserve">jury </w:t>
      </w:r>
      <w:r>
        <w:rPr>
          <w:rFonts w:cs="Arial" w:ascii="Arial" w:hAnsi="Arial"/>
          <w:sz w:val="22"/>
          <w:lang w:val="es-ES_tradnl"/>
        </w:rPr>
        <w:t>de enjuiciamiento, dado que existirán sistemas de control y sanción para la administración judicial, que, de algún modo, estaban relajados con la Justicia que hemos conocido en los últimos tiempo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Y todo esto ha sido merced a una saludable reforma inspirada en un reclamo del radicalismo durante la última Convención Constituyente.</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tonces, sostengo que una Justicia independiente -es decir, que procese, juzgue y sancione a los culpables- será, sin lugar a dudas, de gran utilidad y eficacia, porque actuará como elemento disuasorio en aquel funcionario que tenga en sus manos la administración de los bienes del Estad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s imprescindible, señor presidente, un mecanismo de control y seguimiento del patrimonio de los funcionarios, motivo por el cual fue incluido en este proyecto de ley.</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Participamos del contenido del texto sancionado por la Cámara de Diputados, con ciertas modificaciones que propondremos en oportunidad de la consideración en particular. Algunas de ellas figuran en el dictamen de la mayorí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Creemos, señor presidente, que es muy saludable la reglamentación de las incompatibilidades a efectos de que el funcionario tenga una absoluta independencia en lo que hace al interés de las operaciones patrimoniales a su cargo. Me refiero a escindir absolutamente el patrimonio y la actividad de un ciudadano de los negocios del Estado que tenga a su carg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Creo, señor presidente, que hacen falta algunos instrumentos legales -seguramente vamos a instar a que el correspondiente tratamiento se haga la brevedad- a efectos de controlar, aunque sea parcialmente, el uso de los fondos reservado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También propiciamos la consideración de una demorada ley contenida en la reforma constitucional, sobre la que existen numerosas iniciativas que todavía no han sido objeto de tratamiento en ninguna de las dos Cámaras, referida al financiamiento de los partidos político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 una palabra, señor presidente: si encontramos el texto adecuado para estos mecanismos -existen otros, pero de menor entidad- y comprometemos nuestra vocación política a efectos de utilizarlos en toda su envergadura, sin lugar a duda estaremos avanzando en un camino cierto y eficaz para librar una batalla contra la corrupción.</w:t>
      </w:r>
    </w:p>
    <w:p>
      <w:pPr>
        <w:pStyle w:val="Normal"/>
        <w:widowControl/>
        <w:spacing w:lineRule="auto" w:line="48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ab/>
        <w:t>Esta ley es sólo una, quizá la más importante; pero no resuelve por sí sola el problem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 general, participamos de la sanción de la Cámara de Diputados, atendiendo a lo dicho inicialmente por el señor miembro informante por la mayoría, que fue tan  injusto con la actividad que hemos cumplido en torno a esta iniciativa.</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 lo que se refiere a la declaración jurada anual patrimonial, admitimos la propuesta en el sentido de que no sea efectuada con anterioridad sino dentro de los primeros treinta días de asumido el carg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Nos parece correcto ampliar el número y la calidad de los funcionarios que tienen la obligación de prestar anualmente esta declaración jurada.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Seguramente, ha sido una omisión involuntaria no incluir al señor jefe de Gabinete de Ministros y a los magistrados del Ministerio Público. El dictamen de la mayoría contempla esos casos.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Conocido el texto de la sanción de la Cámara de Diputados, inmediatamente se apuntó la necesidad de prever una sanción para quien no presente su declaración jurada y también para quien la falsee; estamos de acuerdo al respect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También nos pareció muy apropiado que se establezca, aunque sea someramente, un castigo para quienes hagan un uso indebido de la declaración jurad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Existe alguna duda respecto de la eliminación de la figura del denunciante anónimo.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Tengo entendido que, según se ha manifestado en este recinto, la figura del denunciante anónimo respondería a lo establecido por el Pacto de San José de Costa Rica, incorporado a nuestra Constitución Nacional, que habilita a dar curso, precisamente, a las denuncias anónimas. Si no fuera así,  eventualmente podría eliminarse la figura del denunciante anónimo. Pero creo que a la luz del texto de estos tratados, que tienen el mismo rango constitucional, deberíamos aceptar la redacción de la Cámara de Diputado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Me parece -el bloque todavía no ha consensuado definitivamente la votación en particular y podría haber opiniones personales diferentes- que en cuanto a la inhabilitación que se prevé para algunos delitos de corrupción del Código Penal se debe establecer la calidad de inhabilitación especial perpetua y no la inhabilitación perpetua sin la característica de especial. En particular vamos a dar las explicaciones del caso.</w:t>
      </w:r>
    </w:p>
    <w:p>
      <w:pPr>
        <w:pStyle w:val="Normal"/>
        <w:widowControl/>
        <w:spacing w:lineRule="auto" w:line="480"/>
        <w:ind w:firstLine="720"/>
        <w:jc w:val="both"/>
        <w:rPr/>
      </w:pPr>
      <w:r>
        <w:rPr>
          <w:rFonts w:cs="Arial" w:ascii="Arial" w:hAnsi="Arial"/>
          <w:sz w:val="22"/>
          <w:lang w:val="es-ES_tradnl"/>
        </w:rPr>
        <w:t xml:space="preserve">Además, me parece interesante un tema que creo que merece un tratamiento legal por separado. Me refiero a los </w:t>
      </w:r>
      <w:r>
        <w:rPr>
          <w:rFonts w:cs="Arial" w:ascii="Arial" w:hAnsi="Arial"/>
          <w:i/>
          <w:sz w:val="22"/>
          <w:lang w:val="es-ES_tradnl"/>
        </w:rPr>
        <w:t>lobbies</w:t>
      </w:r>
      <w:r>
        <w:rPr>
          <w:rFonts w:cs="Arial" w:ascii="Arial" w:hAnsi="Arial"/>
          <w:sz w:val="22"/>
          <w:lang w:val="es-ES_tradnl"/>
        </w:rPr>
        <w:t xml:space="preserve">, cuestión que ha sido estudiada por el señor senador Yoma y que incluso dio lugar a la presentación de un proyecto. </w:t>
      </w:r>
    </w:p>
    <w:p>
      <w:pPr>
        <w:pStyle w:val="Normal"/>
        <w:widowControl/>
        <w:spacing w:lineRule="auto" w:line="480"/>
        <w:ind w:firstLine="720"/>
        <w:jc w:val="both"/>
        <w:rPr/>
      </w:pPr>
      <w:r>
        <w:rPr>
          <w:rFonts w:cs="Arial" w:ascii="Arial" w:hAnsi="Arial"/>
          <w:sz w:val="22"/>
          <w:lang w:val="es-ES_tradnl"/>
        </w:rPr>
        <w:t xml:space="preserve">Analizado el tema con toda objetividad, podemos decir que resulta un despropósito incriminar a una persona que sin ser funcionario público pretende hacer valer una influencia ante un funcionario; es una definición tan vaga que puede determinar que caiga bajo la acción de un proceso, y eventualmente de una pena, una persona que legítimamente quiere plantear la defensa de una ley ante un legislador  o hacer un reclamo ante un funcionario público, sin que esto esté bien definido en la ley. Por eso nos parece correcto -sin perjuicio de que luego estudiemos un proyecto sobre la acción de los </w:t>
      </w:r>
      <w:r>
        <w:rPr>
          <w:rFonts w:cs="Arial" w:ascii="Arial" w:hAnsi="Arial"/>
          <w:i/>
          <w:sz w:val="22"/>
          <w:lang w:val="es-ES_tradnl"/>
        </w:rPr>
        <w:t>lobbies</w:t>
      </w:r>
      <w:r>
        <w:rPr>
          <w:rFonts w:cs="Arial" w:ascii="Arial" w:hAnsi="Arial"/>
          <w:sz w:val="22"/>
          <w:lang w:val="es-ES_tradnl"/>
        </w:rPr>
        <w:t>, como ocurre en muchos países del mundo- que la referencia a influencias que ejerza una persona ante un funcionario sea de influencias indebidas o irregulares. Y, además, que esa persona lo haga en función de alguna vinculación con ese funcionario, ya sea de parentesco o de vinculación jerárquic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ste es un aporte importante que se hace en particular a la sanción de la Cámara de Diputado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implemente pretendo hacer una enunciación de tipo general sobre las coincidencias y discrepancias con el dictamen de mayorí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e han hecho aportes que creo que perfeccionan mucho el proyecto de ley y que espero que sean aceptados por parte del bloque de la mayoría. Concretamente, fueron realizados por los senadores Villarroel, López, Berhongaray y León, y pueden dar como resultado una muy buena ley, que deberá ser resuelta en su tramo final por la Cámara de Diputados, como cámara iniciadora.</w:t>
        <w:tab/>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on muchos los aspectos que querríamos analizar. Creo que nos espera una ardua tarea en la compaginación del texto definitivo de la ley en la discusión en particular. Si acertamos en hacer una buena ley, habremos dado un paso decisivo, no solamente para dar señales a la opinión pública de que queremos darle transparencia a la administración del Estado, sino también para hacer un aporte invalorable que prestigie a la clase política argentina, que hoy pasa por un momento de alto desprestigio, sobre todo teniendo en cuenta que dicho desprestigio se relaciona muchas veces con el deterioro del sistema democrátic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Para terminar, planteo el fuerte compromiso del bloque de la Alianza en el sentido de que una vez que se sancione el proyecto de ley de ética pública avancemos rápidamente en una iniciativa complementaria, referida al financiamiento de los partidos políticos.</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Sr. PRESIDENTE (Menem).-</w:t>
      </w:r>
      <w:r>
        <w:rPr>
          <w:rFonts w:cs="Arial" w:ascii="Arial" w:hAnsi="Arial"/>
          <w:sz w:val="22"/>
          <w:lang w:val="es-ES_tradnl"/>
        </w:rPr>
        <w:t xml:space="preserve"> Tiene la palabra el señor senador por Entre Ríos del bloque justicialista, quien cierra la lista de oradores.</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Sr. ALASINO.-</w:t>
      </w:r>
      <w:r>
        <w:rPr>
          <w:rFonts w:cs="Arial" w:ascii="Arial" w:hAnsi="Arial"/>
          <w:sz w:val="22"/>
          <w:lang w:val="es-ES_tradnl"/>
        </w:rPr>
        <w:t xml:space="preserve"> Señor presidente: ante todo debo decir que el compromiso que asumimos los miembros del Congreso una vez sancionada la Constitución en Santa Fe y Paraná, de dictar una ley de ética pública, me parece que nos obliga a estudiar con toda precisión y prontitud este proyecto de ley que, si bien no será la panacea, marcará una señal importante, al igual que otras que venimos dando, de nuestra decisión y afán de lograr mecanismos más transparentes que sustenten el sistema democrátic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A continuación, voy a señalar algo vinculado a tal sistema. Cuando en las ciudades de Santa Fe y de Paraná aprobamos por unanimidad -como bien señaló el señor senador por La Rioja- la cláusula de defensa del sistema democrático no hicimos distinción acerca de a quién le correspondía esa obligación. Por consiguiente, quedó definido que todos los argentinos son responsables de mantener el sistema democrático y permitir su permanente afianzamient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Por qué digo esto? Porque esa cláusula, aunque parezca, no está orientada sólo a aquellos que ocupen cargos públicos. Si alguna vez, espero que no ocurra, se produce un golpe de Estado, no solamente atentarán contra el sistema democrático aquellos que ocupen funciones o cargos públicos -presidente, ministros o intendentes- sino también todos los que colaboren y no resistan. Esa norma de la Constitución consagra, tal vez, uno de los principios más  raros del estado de derecho moderno: el derecho de resistencia, el que tal vez hace muchos comenzó a sistematizar Bossuet. Ha transcurrido un largo tiempo desde aquel momento; se ha hablado mucho al respecto y ahora figura en nuestra Constitución. El derecho de resistencia nos marca que tenemos la obligación de resistir. Hay quienes opinan que este derecho es contrario a cualquier ordenamiento jurídico porque el estado de derecho sólo supone que se resista de una manera determinada, o sea, a través del Poder Judicial. Sin embargo, la Constitución rompe el molde, ya que establece que todos los argentinos tienen obligación de resistir. Y siempre se refiere a todos los argentinos.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Asimismo, cuando la Constitución hace mención a la ética se refiere a todos los ciudadanos, no sólo a los funcionarios o a quienes ocupen cargos públicos. Por ello, la Constitución define con toda precisión de qué ley se trata al hablar de una ley de ética pública que reglamente la función. No habla de la función pública, sino sólo de la función. ¿Por qué? Porque la ley de ética pública nos debe abarcar a todos. Esta no es una ley de ética política o de ética de funcionarios públicos: es una ley de ética pública y, por lo tanto, debe capturarnos a todos, tal vez con mayor rigor a quienes ocupamos cargos o a quienes actúan como funcionarios. Pero debe abarcar a todos los que tengan que ver con la ética pública. Reitero: esta no debe ser solo una ley de ética política, sino de ética pública.</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Entonces, no es banal ni es un error que la Constitución haya definido esto de la manera en que lo hizo. Acá hay muchos señores senadores que participaron de las discusiones de la reforma de la Constitución realizada en las ciudades de Santa Fe y de Paraná y saben que siempre estuvo en claro que el artículo de defensa de la democracia era para todos. De la misma manera que los derechos de resistencia y de defensa de la democracia son de aplicación para todos los argentinos, la ley de ética pública también es para todos.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Por ende, creo que no debería denominarse a este proyecto como ley de ética pública. Podríamos llamarla ley de ética política o de ética del funcionario público, pero no de ética pública por la omisión que remarco. Precisamente, ese ha sido el eje de la discusión de todos los señores senadores que han intervenido en este debate. Todos advierten que este proyecto de ley es insuficiente, que han quedado cosas afuera, que tienen que entrar.</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Y, más allá de las urgencias políticas, apunto lo siguiente. El señor senador por Mendoza, presidente del bloque radical, hace algunas observaciones y promueve, de alguna manera, la modificación. Mientras tanto, el senador por la Capital, del Frepaso y socio en la Alianza, dice que lo votemos como está porque estamos causando una demora.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Repito, más allá de esta contradicción, relativa a la urgencia política, todos los que han intervenido aquí -inclusive tengo presente el primer discurso del señor senador de la oposición, por La Pampa, y los de los señores senadores Maglietti, Villarroel y Genoud- están advirtiendo que, así como está redactado el proyecto, algo le falta. Y estamos a tiempo de corregirl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Creo que es nuestra obligación hacer que aquellos a quienes, de alguna manera, roza la ley y que forman parte de la ética pública, queden incorporados en el proyecto. Y si bien es cierto que  aquellos que manejan fondos públicos y no son funcionarios públicos, en esas situaciones no vinculadas directamente pero sí tangencialmente con el Estado, no tienen que cumplir el requisito que debemos cumplir nosotros en cuanto a la declaración jurada, entonces tenemos que excluirlos de esos artículos, pero no del resto de la ley. Ellos quizás no tendrán obligación de presentar declaración jurada, pero tienen que quedar incorporados en la ley. No pueden quedar afuera en lo que hace a comportamiento ético, a la forma de presentarse, a las obligaciones, a las prohibiciones y a todo lo que se refiere al alcance de este proyecto de ley que no sea la declaración jurad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Tengo mi opinión sobre este tema. Y, aunque no es mi intención avanzar, quiero que lo discutamos porque creo que, en general, la mayoría está dispuesta a hacer algún cambio que mejore esta parte o que, por lo menos, incorpore a un amplio sector vinculado a la ética pública  que, tal como está el proyecto, queda afuer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Para no repetir lo que han dicho con tanta sapiencia los señores legisladores, voy a hacer algunas consideraciones aisladas que creo son importantes, porque forman parte de la preocupación de los argentinos, que se expresa fundamentalmente a través de los medios de comunicac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eñor presidente: creo que este tema -hago un salto cualitativo- de la modificación que estamos incorporando, mejorando la publicación, el conocimiento, la intervención, no tiene que ver con una protección al funcionario, como quieren hacer creer algunos medios. Al contrario, si uno lo lee con precisión, es mucho más estricto y más duro nuestro proyecto de ley que el de Diputado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 nuestro proyecto es obligatorio que las declaraciones sean publicadas en el Boletín Oficial. En el de Diputados, es una cuestión facultativa. Todo el mundo omite esto. Da la impresión de que nosotros estamos haciendo modificaciones para proteger al funcionario.</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Lo que sí estamos protegiendo es el derecho a informar. El derecho a la información, que tantas veces ha tratado nuestra Corte, tiene mucho que ver con la ley de ética y con la publicidad. Digo esto, primero, porque todas las constituciones, incluida la nuestra, lo tienen incorporado. Y segundo, porque lo que pretendemos es que si esto se conoce, cuando se informe se lo haga correctamente.</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tonces, no se trata de proteger al funcionario sino de que la gente sepa bien lo que éste tiene. Creo que cuando discutamos específicamente este tema -lo dejo enunciado-, deberemos darle un tratamiento riguroso, porque este proyecto de ley debe atender tanto a la transparencia de los funcionarios, cuanto a cómo se conoce lo relativo a los funcionario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No creo que con esto deba creerse que nuevamente se intenta amordazar a la prensa; bajo ningún concepto. Lo que sí estamos intentando es minimizar las consecuencias dañosas, cuando el público tiene informaciones inexacta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tiendo que esta es nuestra tarea y que tenemos que buscar el punto de equilibrio, porque desde la época de Vélez Sársfield -cuando a la incorporación de Buenos Aires en la Reforma del 60 se integran los delitos de imprenta; así llamados en aquel entonces- hasta hoy -cuando de alguna manera establecimos un mecanismo casi absoluto a la protección del derecho a las fuentes periodísticas-, ha sido preocupación de nuestra Constitución que estos dos pilares del sistema democrático tengan un tratamiento que, en definitiva, promueva o mejore lo que todos queremos, que es la transparencia en el accionar no sólo de los funcionarios sino también de todos aquellos que participan en la difusión de sus actividade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Y esto no es caprichoso; observe lo que le sucedería a un lector común, no muy avezado. En 1997, un prestigioso diario publicó un editorial que se llamaba "Ética pública. Un proyecto poco claro". Se refería a la sanción de la Cámara de Diputados y hacía algunas observaciones, pero más allá de lo que decía, pedía que se modificara.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in embargo, recientemente -es decir, un año después-, saca otro editorial que dice "Ley de ética. El Senado mete la cola".</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numPr>
          <w:ilvl w:val="0"/>
          <w:numId w:val="0"/>
        </w:numPr>
        <w:spacing w:lineRule="auto" w:line="480"/>
        <w:jc w:val="both"/>
        <w:outlineLvl w:val="0"/>
        <w:rPr/>
      </w:pPr>
      <w:r>
        <w:rPr>
          <w:rFonts w:cs="Arial" w:ascii="Arial" w:hAnsi="Arial"/>
          <w:b/>
          <w:sz w:val="22"/>
          <w:lang w:val="es-ES_tradnl"/>
        </w:rPr>
        <w:t>Sr. MAYA.-</w:t>
      </w:r>
      <w:r>
        <w:rPr>
          <w:rFonts w:cs="Arial" w:ascii="Arial" w:hAnsi="Arial"/>
          <w:sz w:val="22"/>
          <w:lang w:val="es-ES_tradnl"/>
        </w:rPr>
        <w:t xml:space="preserve"> El mismo diario.</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Sr. ALASINO.-</w:t>
      </w:r>
      <w:r>
        <w:rPr>
          <w:rFonts w:cs="Arial" w:ascii="Arial" w:hAnsi="Arial"/>
          <w:sz w:val="22"/>
          <w:lang w:val="es-ES_tradnl"/>
        </w:rPr>
        <w:t xml:space="preserve"> Sí, el mismo diario. Y entonces allí aprovecha la oportunidad para decir que no hagamos nada, que no toquemos la sanción de la Cámara de Diputados, que la aprobemos cuanto antes, porque al demorar su sanción lo que estamos haciendo es proteger a los funcionario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Pero este mismo año, el otro medio periodístico importante del país, tan trascendental, tan ético y tan defensor de la libertad de prensa como éste, publica un artículo que es prácticamente un editorial, porque en un lugar destacado y con un  título que dice "Ética pública. Una ley frustrante", señala que el proyecto de ley que está por sancionarse en el Congreso no es eficaz para combatir la corrupc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s decir que esta publicación no sólo entra en contradicción con su competencia, lo que está bien, sino que da la impresión de que pide que modifiquemos y que corrijamos la sanción, porque ella es una barbaridad. Sin embargo, el otro periódico dice que votemos cuanto antes, porque al demorar protegemos a los funcionarios público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tonces, ¿qué dice este otro diario? Que está totalmente mal la sanción de Diputados y que la debemos modificar urgentemente, porque tal como está no sólo no sirve sino que protege a los funcionarios públicos, es impropia, está mal definida y, entonces, señala cuatro o cinco defectos que ella contendría.</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Qué cosa curiosa! Es lo que propone el dictamen de la mayoría, es decir, corregir esta sanción en función de este artículo, que tal vez luego lo desarrollaré en oportunidad de considerarse en particular, porque ahora no hay tiempo. De todas maneras, quiero aclarar que en mis papeles borrador tomé la precaución de subrayar con negro las críticas y con rojo las modificaciones, para establecer con precisión cómo en realidad se está hablando de una cosa sobre la que este Senado ya trabajó y propuso una modificación.</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numPr>
          <w:ilvl w:val="0"/>
          <w:numId w:val="0"/>
        </w:numPr>
        <w:spacing w:lineRule="auto" w:line="480"/>
        <w:jc w:val="both"/>
        <w:outlineLvl w:val="0"/>
        <w:rPr/>
      </w:pPr>
      <w:r>
        <w:rPr>
          <w:rFonts w:cs="Arial" w:ascii="Arial" w:hAnsi="Arial"/>
          <w:b/>
          <w:sz w:val="22"/>
          <w:lang w:val="es-ES_tradnl"/>
        </w:rPr>
        <w:t>Sr. BERHONGARAY.-</w:t>
      </w:r>
      <w:r>
        <w:rPr>
          <w:rFonts w:cs="Arial" w:ascii="Arial" w:hAnsi="Arial"/>
          <w:sz w:val="22"/>
          <w:lang w:val="es-ES_tradnl"/>
        </w:rPr>
        <w:t xml:space="preserve"> ¿Me concede una interrupción, señor senador?</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numPr>
          <w:ilvl w:val="0"/>
          <w:numId w:val="0"/>
        </w:numPr>
        <w:spacing w:lineRule="auto" w:line="480"/>
        <w:jc w:val="both"/>
        <w:outlineLvl w:val="0"/>
        <w:rPr/>
      </w:pPr>
      <w:r>
        <w:rPr>
          <w:rFonts w:cs="Arial" w:ascii="Arial" w:hAnsi="Arial"/>
          <w:b/>
          <w:sz w:val="22"/>
          <w:lang w:val="es-ES_tradnl"/>
        </w:rPr>
        <w:t xml:space="preserve">Sr. PRESIDENTE (Menem).- </w:t>
      </w:r>
      <w:r>
        <w:rPr>
          <w:rFonts w:cs="Arial" w:ascii="Arial" w:hAnsi="Arial"/>
          <w:sz w:val="22"/>
          <w:lang w:val="es-ES_tradnl"/>
        </w:rPr>
        <w:t>Señor senador: le solicitan una interrupción.</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numPr>
          <w:ilvl w:val="0"/>
          <w:numId w:val="0"/>
        </w:numPr>
        <w:spacing w:lineRule="auto" w:line="480"/>
        <w:jc w:val="both"/>
        <w:outlineLvl w:val="0"/>
        <w:rPr/>
      </w:pPr>
      <w:r>
        <w:rPr>
          <w:rFonts w:cs="Arial" w:ascii="Arial" w:hAnsi="Arial"/>
          <w:b/>
          <w:sz w:val="22"/>
          <w:lang w:val="es-ES_tradnl"/>
        </w:rPr>
        <w:t>Sr. ALASINO.-</w:t>
      </w:r>
      <w:r>
        <w:rPr>
          <w:rFonts w:cs="Arial" w:ascii="Arial" w:hAnsi="Arial"/>
          <w:sz w:val="22"/>
          <w:lang w:val="es-ES_tradnl"/>
        </w:rPr>
        <w:t xml:space="preserve"> Con mucho gusto.</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 xml:space="preserve">Sr. PRESIDENTE (Menem).- </w:t>
      </w:r>
      <w:r>
        <w:rPr>
          <w:rFonts w:cs="Arial" w:ascii="Arial" w:hAnsi="Arial"/>
          <w:sz w:val="22"/>
          <w:lang w:val="es-ES_tradnl"/>
        </w:rPr>
        <w:t>Para una interrupción tiene la palabra el señor senador por La Pampa.</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Sr. BERHONGARAY.-</w:t>
      </w:r>
      <w:r>
        <w:rPr>
          <w:rFonts w:cs="Arial" w:ascii="Arial" w:hAnsi="Arial"/>
          <w:sz w:val="22"/>
          <w:lang w:val="es-ES_tradnl"/>
        </w:rPr>
        <w:t xml:space="preserve"> Quisiera hacerle una pregunta al señor senador. </w:t>
        <w:softHyphen/>
        <w:t>¿Esto que usted está comentando se refiere a un artículo del diario o es un aporte de un catedrático del derecho?</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 xml:space="preserve">Sr. ALASINO.- </w:t>
      </w:r>
      <w:r>
        <w:rPr>
          <w:rFonts w:cs="Arial" w:ascii="Arial" w:hAnsi="Arial"/>
          <w:sz w:val="22"/>
          <w:lang w:val="es-ES_tradnl"/>
        </w:rPr>
        <w:t>Se trata del aporte de un catedrático del derecho que, evidentemente, bajo el título "Debate" es publicado por el diario, porque en el editorial no se refirió a este tem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Prácticamente, quienes habitualmente leemos ese diario sabemos que se trata de una forma de editorializar su propia opinión, a través de la publicación de las opiniones de personas que habitualmente escriben en ese medio. Esto no ha sido desmentido y prácticamente está -no digo admitido- publicado y no cabe duda de que este diario se ha hecho eco de estos errores, u horrores, que mantenía el proyecto de ley de la Cámara de Diputado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Por otra parte, ese mismo diario publicó el 14 de febrero un artículo firmado por dos conspicuos estudiosos del tema bajo el título "Cuando la prensa cumple el rol de la Justicia", que sostenía que este mal funcionamiento de nuestra democracia había llevado a que quienes antes eran los fiscales  dejaron de serlo, y que esa función haya sido cubierta por los medios. Esto, que no está del todo mal, dado que los medios forman parte de la democracia moderna, aspira a que, más allá del cumplimiento de su rol, los medios no vengan a sustituir a uno de los poderes del Estado.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Este artículo, vinculado también al mismo tema, está advirtiendo acerca  de que lo que la ley debe lograr es un equilibrio entre los principios que animan la  ética pública y que, en definitiva, tienen como objetivo la consolidación del sistema democrático. </w:t>
      </w:r>
    </w:p>
    <w:p>
      <w:pPr>
        <w:pStyle w:val="Normal"/>
        <w:widowControl/>
        <w:spacing w:lineRule="auto" w:line="480"/>
        <w:ind w:firstLine="720"/>
        <w:jc w:val="both"/>
        <w:rPr/>
      </w:pPr>
      <w:r>
        <w:rPr>
          <w:rFonts w:cs="Arial" w:ascii="Arial" w:hAnsi="Arial"/>
          <w:sz w:val="22"/>
          <w:lang w:val="es-ES_tradnl"/>
        </w:rPr>
        <w:t xml:space="preserve">Creo además, señor presidente, que la modificación de este proyecto  -y no quiero entrar a hacer consideraciones en particular porque eso será motivo de una larga discusión- y el trabajo en concreto sobre cada uno de los artículos era oportuno hacerlo en comisión, como lo hicimos con respecto al proyecto de ley de </w:t>
      </w:r>
      <w:r>
        <w:rPr>
          <w:rFonts w:cs="Arial" w:ascii="Arial" w:hAnsi="Arial"/>
          <w:i/>
          <w:sz w:val="22"/>
          <w:lang w:val="es-ES_tradnl"/>
        </w:rPr>
        <w:t>software</w:t>
      </w:r>
      <w:r>
        <w:rPr>
          <w:rFonts w:cs="Arial" w:ascii="Arial" w:hAnsi="Arial"/>
          <w:sz w:val="22"/>
          <w:lang w:val="es-ES_tradnl"/>
        </w:rPr>
        <w:t xml:space="preserve">. Pero en atención a la magnitud de este proyecto, tal vez esta discusión debería hacerse pública y practicarse en este recinto aunque ello nos lleve varios días de debate en particular.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Evidentemente, si compartimos los objetivos, de lo que se trata es de buscar redacciones para cada uno de los artículos que, de alguna manera, promuevan el resguardo de los valores que esos objetivos representan. </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Finalmente, señor presidente, y a fin de no entrar en cuestiones particulares sobre cada una de nuestras propuestas, debo decir lo que desde hace mucho tiempo expresamos sobre este tipo de cuestiones. Sería muy lindo poder dar una sanción en la cual se contemplen todas las observaciones que se formulan sobre cada una de las normas que este proyecto modifica y con una redacción que realmente colmara los puntos de vista de cada uno de nosotros. Evidentemente esto no será posible porque sería lograr una ley perfecta y, obviamente, la perfección está reñida con lo human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Sin embargo, creo que en la discusión artículo por artículo y más allá de las consideraciones semánticas o de redacción -en las que, sin minimizar la propuesta, prácticamente se agotan las consideraciones de los senadores Usandizaga y Villarroel- creo que deberíamos tratar de determinar qué pretende cada uno de los artículos y tratar de mejorarlos para poder alcanzar así el objetivo que tuvieron en mira los constituyentes cuando establecieron la necesidad de sancionar esta ley para la defensa de la democracia.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No quiero caer en el error en que incurrieron algunos legisladores, pero en este tema es inevitable entrar en algunas consideraciones en particular porque allí están los puntos más importantes del proyecto.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Baste decir ahora que yo pienso que en la discusión en particular este Senado no debería esperar a que hagamos la ley que falta. No deberíamos esperar que pase un tiempo para sancionar otro proyecto en el que queden capturados en el concepto de ética pública aquellos particulares o personas que de alguna manera se encuentren vinculados con el Estado o con los fondos que éste manej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ste es el momento de hacerlo; y aunque la discusión en particular nos lleve mucho tiempo, creo que debemos animarnos a abordarla para hacer una ley más perfect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Creo que éste fue uno de los objetivos de los constituyentes de Santa Fe y Paraná y considero que así cumpliríamos acabadamente con la tarea que nos hemos impuesto en darle al país una ley de ética pública.</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numPr>
          <w:ilvl w:val="0"/>
          <w:numId w:val="0"/>
        </w:numPr>
        <w:spacing w:lineRule="auto" w:line="480"/>
        <w:jc w:val="both"/>
        <w:outlineLvl w:val="0"/>
        <w:rPr/>
      </w:pPr>
      <w:r>
        <w:rPr>
          <w:rFonts w:cs="Arial" w:ascii="Arial" w:hAnsi="Arial"/>
          <w:b/>
          <w:sz w:val="22"/>
          <w:lang w:val="es-ES_tradnl"/>
        </w:rPr>
        <w:t>Sr. PRESIDENTE (Menem).-</w:t>
      </w:r>
      <w:r>
        <w:rPr>
          <w:rFonts w:cs="Arial" w:ascii="Arial" w:hAnsi="Arial"/>
          <w:sz w:val="22"/>
          <w:lang w:val="es-ES_tradnl"/>
        </w:rPr>
        <w:t xml:space="preserve"> Tiene la palabra el señor senador por La Rioja.</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Sr. YOMA.-</w:t>
      </w:r>
      <w:r>
        <w:rPr>
          <w:rFonts w:cs="Arial" w:ascii="Arial" w:hAnsi="Arial"/>
          <w:sz w:val="22"/>
          <w:lang w:val="es-ES_tradnl"/>
        </w:rPr>
        <w:t xml:space="preserve"> Señor presidente: si la lista de oradores está agotada, quisiera referirme brevemente en los términos del artículo 150 del Reglamento a algunos aspectos del dictamen.</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Sr. PRESIDENTE (Menem).-</w:t>
      </w:r>
      <w:r>
        <w:rPr>
          <w:rFonts w:cs="Arial" w:ascii="Arial" w:hAnsi="Arial"/>
          <w:sz w:val="22"/>
          <w:lang w:val="es-ES_tradnl"/>
        </w:rPr>
        <w:t xml:space="preserve"> Puede hacer las consideraciones que estime correspondan como miembro informante del dictamen en mayoría.</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Sr. YOMA.-</w:t>
      </w:r>
      <w:r>
        <w:rPr>
          <w:rFonts w:cs="Arial" w:ascii="Arial" w:hAnsi="Arial"/>
          <w:sz w:val="22"/>
          <w:lang w:val="es-ES_tradnl"/>
        </w:rPr>
        <w:t xml:space="preserve"> Señor presidente: han quedado algunos temas a los que quiero referirme.</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Dejo de lado respetuosamente las descalificantes e inapropiadas manifestaciones del señor senador por la Capital Federal, del FREPASO, en el sentido de que nuestro bloque busca con estas modificaciones una dilación del tema, porque él mismo las contradice cuando habla de la necesidad de fortalecer el trabajo de las comisiones del Congreso; y esto es precisamente lo que estamos haciendo con el tratamiento de este proyecto. Además, su socio en la Alianza, el señor senador por Mendoza del partido radical, manifestó su agrado con muchas de las modificaciones introducidas en este dictame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í quiero referirme brevemente a dos temas que el señor presidente de nuestro bloque dejó flotando en el aire, que formaron parte de la discusión en el seno de la comisión -la que considero no ha quedado zanjada- y que constituyen el meollo de esta cuest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 primer lugar, debemos definir qué se entiende por funcionario público. En este sentido no faltaron quienes plantearon, de acuerdo con términos utilizados por tratadistas del derecho administrativo, que son aquellos que administran fondos públicos. Entonces, de esta manera quedaban al margen de este proyecto, por ejemplo, los legisladores ya que no administramos dichos fondos.</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pPr>
      <w:r>
        <w:rPr>
          <w:rFonts w:cs="Arial" w:ascii="Arial" w:hAnsi="Arial"/>
          <w:sz w:val="22"/>
          <w:lang w:val="es-ES_tradnl"/>
        </w:rPr>
        <w:t>De acuerdo con la sanción de la Cámara de Diputados se establecen las incompa- tibilidades y se declara la nulidad de los actos producidos por los sujetos comprendidos en la norma, que son los contemplados en el artículo 2. Se me ocurre, por ejemplo, el caso de un legislador -este punto formó parte del debate en la comisión-  que pueda tener una militancia gremial empresaria -recuerdo el caso de Jorge Aguado que era miembro de CARBAP- y como consecuencia de ello llega al Congreso. Entonces, según la sanción de la Cámara de Diputados, un dictamen de comisión firmado por ese legislador sobre una reforma tributaria vinculada con los intereses del sector del que proviene quedaría inhabilitado y también lo inhabilita para ejercer su función. Incluso puede provocar la nulidad de la norma como consecuencia de este vicio del voto de un legislador vinculado con un interés en la norma que se está tratand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Por eso no es casual ni arbitrario lo que planteó el presidente de nuestro bloque. ¿Cuál es el alcance de los términos "función pública" y "funcionario público" respecto de esta ley? De alguna manera, también lo planteó el señor senador por La Pampa cuando habla de extender  los alcances de esta norma a quienes no son funcionarios públicos. Seguramente que este asunto va a ser debatido en el tratamiento en particular.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Es decir, son muchos los temas que deberemos tener en cuenta en el tratamiento en particular. Tendremos que ser lo más precisos posibles para no incurrir en errores muy graves, como el de la sanción de Diputados respecto del rol de los legisladores -sobre el cual hablé recién-, a raíz del cual se podía decretar la nulidad de la ley con la sola firma de un dictamen.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xistieron otros errores, que afortunadamente por el profundo trabajo en comisión hemos podido subsanar.</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Sr. PRESIDENTE (Menem).-</w:t>
      </w:r>
      <w:r>
        <w:rPr>
          <w:rFonts w:cs="Arial" w:ascii="Arial" w:hAnsi="Arial"/>
          <w:sz w:val="22"/>
          <w:lang w:val="es-ES_tradnl"/>
        </w:rPr>
        <w:t xml:space="preserve"> Con las palabras del señor senador por La Rioja ha concluido el tratamiento en general.</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i los señores senadores lo disponen, podríamos entrar en la consideración en particular en este momento o, en su defecto, la Presidencia hará uso de la facultad que le fue oportunamente concedida por el cuerpo, de pasar a  cuarto intermedi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e va a llamar para votar en general.</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ind w:left="2880" w:hanging="0"/>
        <w:jc w:val="both"/>
        <w:rPr>
          <w:rFonts w:ascii="Arial" w:hAnsi="Arial" w:cs="Arial"/>
          <w:sz w:val="22"/>
          <w:lang w:val="es-ES_tradnl"/>
        </w:rPr>
      </w:pPr>
      <w:r>
        <w:rPr>
          <w:rFonts w:cs="Arial" w:ascii="Arial" w:hAnsi="Arial"/>
          <w:sz w:val="22"/>
          <w:lang w:val="es-ES_tradnl"/>
        </w:rPr>
        <w:t>-</w:t>
      </w:r>
      <w:r>
        <w:rPr>
          <w:rFonts w:cs="Arial" w:ascii="Arial" w:hAnsi="Arial"/>
          <w:i/>
          <w:sz w:val="22"/>
          <w:lang w:val="es-ES_tradnl"/>
        </w:rPr>
        <w:t>Se llama para formar quórum.</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numPr>
          <w:ilvl w:val="0"/>
          <w:numId w:val="0"/>
        </w:numPr>
        <w:spacing w:lineRule="auto" w:line="480"/>
        <w:jc w:val="both"/>
        <w:outlineLvl w:val="0"/>
        <w:rPr/>
      </w:pPr>
      <w:r>
        <w:rPr>
          <w:rFonts w:cs="Arial" w:ascii="Arial" w:hAnsi="Arial"/>
          <w:b/>
          <w:sz w:val="22"/>
          <w:lang w:val="es-ES_tradnl"/>
        </w:rPr>
        <w:t xml:space="preserve">Sr. AVELIN.- </w:t>
      </w:r>
      <w:r>
        <w:rPr>
          <w:rFonts w:cs="Arial" w:ascii="Arial" w:hAnsi="Arial"/>
          <w:sz w:val="22"/>
          <w:lang w:val="es-ES_tradnl"/>
        </w:rPr>
        <w:t>¿La Presidencia me puede informar cuántos senadores hay en la casa?</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 xml:space="preserve">Sr. PRESIDENTE (Menem).- </w:t>
      </w:r>
      <w:r>
        <w:rPr>
          <w:rFonts w:cs="Arial" w:ascii="Arial" w:hAnsi="Arial"/>
          <w:sz w:val="22"/>
          <w:lang w:val="es-ES_tradnl"/>
        </w:rPr>
        <w:t>De acuerdo con el tablero, hay cincuenta señores senadore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Ruego a los presidentes de bloque que adopten las medidas necesarias para lograr quórum.</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Sr. AVELÍN.-</w:t>
      </w:r>
      <w:r>
        <w:rPr>
          <w:rFonts w:cs="Arial" w:ascii="Arial" w:hAnsi="Arial"/>
          <w:sz w:val="22"/>
          <w:lang w:val="es-ES_tradnl"/>
        </w:rPr>
        <w:t xml:space="preserve"> Vuelvo a insistir, señor presidente: ¿va a dar algún tiempo para ver si continúa la sesión?</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numPr>
          <w:ilvl w:val="0"/>
          <w:numId w:val="0"/>
        </w:numPr>
        <w:spacing w:lineRule="auto" w:line="480"/>
        <w:jc w:val="both"/>
        <w:outlineLvl w:val="0"/>
        <w:rPr/>
      </w:pPr>
      <w:r>
        <w:rPr>
          <w:rFonts w:cs="Arial" w:ascii="Arial" w:hAnsi="Arial"/>
          <w:b/>
          <w:sz w:val="22"/>
          <w:lang w:val="es-ES_tradnl"/>
        </w:rPr>
        <w:t>Sr. PRESIDENTE (Menem).-</w:t>
      </w:r>
      <w:r>
        <w:rPr>
          <w:rFonts w:cs="Arial" w:ascii="Arial" w:hAnsi="Arial"/>
          <w:sz w:val="22"/>
          <w:lang w:val="es-ES_tradnl"/>
        </w:rPr>
        <w:t xml:space="preserve"> Vamos a dar diez minutos, señor senador.</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ind w:left="2880" w:hanging="0"/>
        <w:jc w:val="both"/>
        <w:rPr>
          <w:rFonts w:ascii="Arial" w:hAnsi="Arial" w:cs="Arial"/>
          <w:sz w:val="22"/>
          <w:lang w:val="es-ES_tradnl"/>
        </w:rPr>
      </w:pPr>
      <w:r>
        <w:rPr>
          <w:rFonts w:cs="Arial" w:ascii="Arial" w:hAnsi="Arial"/>
          <w:sz w:val="22"/>
          <w:lang w:val="es-ES_tradnl"/>
        </w:rPr>
        <w:t>-</w:t>
      </w:r>
      <w:r>
        <w:rPr>
          <w:rFonts w:cs="Arial" w:ascii="Arial" w:hAnsi="Arial"/>
          <w:i/>
          <w:sz w:val="22"/>
          <w:lang w:val="es-ES_tradnl"/>
        </w:rPr>
        <w:t>Luego de unos instantes:</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Sr. PRESIDENTE (Menem).-</w:t>
      </w:r>
      <w:r>
        <w:rPr>
          <w:rFonts w:cs="Arial" w:ascii="Arial" w:hAnsi="Arial"/>
          <w:sz w:val="22"/>
          <w:lang w:val="es-ES_tradnl"/>
        </w:rPr>
        <w:t xml:space="preserve"> Ruego a los señores senadores ocupar sus bancas para verificar si tenemos quórum.</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e va a votar en general el proyecto de ley sobre ética pública.</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left="2880" w:hanging="0"/>
        <w:jc w:val="both"/>
        <w:rPr>
          <w:rFonts w:ascii="Arial" w:hAnsi="Arial" w:cs="Arial"/>
          <w:sz w:val="22"/>
          <w:lang w:val="es-ES_tradnl"/>
        </w:rPr>
      </w:pPr>
      <w:r>
        <w:rPr>
          <w:rFonts w:cs="Arial" w:ascii="Arial" w:hAnsi="Arial"/>
          <w:sz w:val="22"/>
          <w:lang w:val="es-ES_tradnl"/>
        </w:rPr>
        <w:t>-</w:t>
      </w:r>
      <w:r>
        <w:rPr>
          <w:rFonts w:cs="Arial" w:ascii="Arial" w:hAnsi="Arial"/>
          <w:i/>
          <w:sz w:val="22"/>
          <w:lang w:val="es-ES_tradnl"/>
        </w:rPr>
        <w:t>La votación resulta afirmativa.</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numPr>
          <w:ilvl w:val="0"/>
          <w:numId w:val="0"/>
        </w:numPr>
        <w:spacing w:lineRule="auto" w:line="480"/>
        <w:jc w:val="both"/>
        <w:outlineLvl w:val="0"/>
        <w:rPr/>
      </w:pPr>
      <w:r>
        <w:rPr>
          <w:rFonts w:cs="Arial" w:ascii="Arial" w:hAnsi="Arial"/>
          <w:b/>
          <w:sz w:val="22"/>
          <w:lang w:val="es-ES_tradnl"/>
        </w:rPr>
        <w:t>Sr. PRESIDENTE (Menem).-</w:t>
      </w:r>
      <w:r>
        <w:rPr>
          <w:rFonts w:cs="Arial" w:ascii="Arial" w:hAnsi="Arial"/>
          <w:sz w:val="22"/>
          <w:lang w:val="es-ES_tradnl"/>
        </w:rPr>
        <w:t xml:space="preserve"> Queda aprobado por unanimidad.</w:t>
      </w:r>
    </w:p>
    <w:p>
      <w:pPr>
        <w:pStyle w:val="Normal"/>
        <w:widowControl/>
        <w:numPr>
          <w:ilvl w:val="0"/>
          <w:numId w:val="0"/>
        </w:numPr>
        <w:spacing w:lineRule="auto" w:line="480"/>
        <w:ind w:firstLine="720"/>
        <w:jc w:val="both"/>
        <w:outlineLvl w:val="0"/>
        <w:rPr>
          <w:rFonts w:ascii="Arial" w:hAnsi="Arial" w:cs="Arial"/>
          <w:sz w:val="22"/>
          <w:lang w:val="es-ES_tradnl"/>
        </w:rPr>
      </w:pPr>
      <w:r>
        <w:rPr>
          <w:rFonts w:cs="Arial" w:ascii="Arial" w:hAnsi="Arial"/>
          <w:sz w:val="22"/>
          <w:lang w:val="es-ES_tradnl"/>
        </w:rPr>
        <w:t>Tiene la palabra el señor senador por el Neuquén.</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Sr. SOLANA.-</w:t>
      </w:r>
      <w:r>
        <w:rPr>
          <w:rFonts w:cs="Arial" w:ascii="Arial" w:hAnsi="Arial"/>
          <w:sz w:val="22"/>
          <w:lang w:val="es-ES_tradnl"/>
        </w:rPr>
        <w:t xml:space="preserve"> Señor presidente: solicito que el tratamiento en particular se realice en el seno de la comis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 las exposiciones realizadas en este recinto, los distintos señores senadores han expresado diferentes opiniones con relación a gran variedad de artículos del proyect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l propio señor presidente de la bancada de la Unión Cívica Radical ha manifestado que en su propio bloque hay opiniones no establecidas en forma unánime.</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La experiencia que ya hemos tenido con relación al tratamiento en particular de proyectos que tenían alguna dificultad importante ha sido auspiciosa. Además, las reuniones de la comisión también son públicas y, como aquí hay muchas expresiones que deben analizarse con cuidado, me parece muy prudente que este examen se realice en la comisión, a la cual todos los señores senadores tenemos acceso pese a no integrarla, a fin de alcanzar un dictamen esclarecido que, incluso, podría ser votado en forma unánime.</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sta es la propuesta que dejo planteada.</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numPr>
          <w:ilvl w:val="0"/>
          <w:numId w:val="0"/>
        </w:numPr>
        <w:spacing w:lineRule="auto" w:line="480"/>
        <w:jc w:val="both"/>
        <w:outlineLvl w:val="0"/>
        <w:rPr/>
      </w:pPr>
      <w:r>
        <w:rPr>
          <w:rFonts w:cs="Arial" w:ascii="Arial" w:hAnsi="Arial"/>
          <w:b/>
          <w:sz w:val="22"/>
          <w:lang w:val="es-ES_tradnl"/>
        </w:rPr>
        <w:t>Sr. PRESIDENTE (Menem).-</w:t>
      </w:r>
      <w:r>
        <w:rPr>
          <w:rFonts w:cs="Arial" w:ascii="Arial" w:hAnsi="Arial"/>
          <w:sz w:val="22"/>
          <w:lang w:val="es-ES_tradnl"/>
        </w:rPr>
        <w:t xml:space="preserve"> Tiene la palabra el señor senador por Entre Ríos.</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Sr. ALASINO.-</w:t>
      </w:r>
      <w:r>
        <w:rPr>
          <w:rFonts w:cs="Arial" w:ascii="Arial" w:hAnsi="Arial"/>
          <w:sz w:val="22"/>
          <w:lang w:val="es-ES_tradnl"/>
        </w:rPr>
        <w:t xml:space="preserve"> Señor presidente: para tomar una decisión respecto de  lo que acaba de formular el señor senador por el Neuquén, hace falta el voto de la mayoría absoluta, es decir, de 37 señores senadores.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n consecuencia, más allá de compartir los objetivos expuestos por el señor senador por el Neuquén, entiendo que es una impresión obvia que debe existir un alto nivel de acuerdo. Entonces, si aún no existe, entiendo que es mejor que demoremos varias sesiones pero que finalmente la discusión en particular se dé en el recinto, como ha sido habitual.</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 xml:space="preserve">En este caso, según la situación en la que hoy nos encontramos, deberíamos tener la conformidad de prácticamente todos los miembros. </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Por eso, si ese número no se da, y si no se llega a otro acuerdo, nuestro bloque optará para que la discusión se realice en el recinto.</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numPr>
          <w:ilvl w:val="0"/>
          <w:numId w:val="0"/>
        </w:numPr>
        <w:spacing w:lineRule="auto" w:line="480"/>
        <w:jc w:val="both"/>
        <w:outlineLvl w:val="0"/>
        <w:rPr/>
      </w:pPr>
      <w:r>
        <w:rPr>
          <w:rFonts w:cs="Arial" w:ascii="Arial" w:hAnsi="Arial"/>
          <w:b/>
          <w:sz w:val="22"/>
          <w:lang w:val="es-ES_tradnl"/>
        </w:rPr>
        <w:t>Sr. PRESIDENTE (Menem).-</w:t>
      </w:r>
      <w:r>
        <w:rPr>
          <w:rFonts w:cs="Arial" w:ascii="Arial" w:hAnsi="Arial"/>
          <w:sz w:val="22"/>
          <w:lang w:val="es-ES_tradnl"/>
        </w:rPr>
        <w:t xml:space="preserve"> Tiene la palabra el señor senador por Mendoza.</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Sr. GENOUD.-</w:t>
      </w:r>
      <w:r>
        <w:rPr>
          <w:rFonts w:cs="Arial" w:ascii="Arial" w:hAnsi="Arial"/>
          <w:sz w:val="22"/>
          <w:lang w:val="es-ES_tradnl"/>
        </w:rPr>
        <w:t xml:space="preserve"> Señor presidente: en nombre del bloque de la Alianza, en dos oportunidades planteé en la reunión de labor parlamentaria que la votación y el debate en general y en particular debían darse en el recinto. De tal modo que, afortunadamente habiéndose votado por unanimidad en general el proyecto de ley de ética pública, insistimos en hacer el debate en particular en el seno del recint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Insisto en el planteo porque advierto que en gran parte del articulado habría coincidencias. Hay seis o siete puntos conflictivos que darían lugar a una discusión que enriquecerá el debate y respecto de los cuales, eventualmente, podría haber o no coincidencias.</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Finalmente, respecto a lo señalado por el señor senador por el Neuquén, lo que dije es que el bloque de la Unión Cívica Radical procurará en su próxima reunión del martes unificar criterios en esos seis o siete puntos conflictivos a fin de llegar con una posición común, lo que no quiere decir que el oficialismo la vaya a compartir.</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Si se trata un proyecto de ley de ética pública que hace a la transparencia de los actos del Estado, creo que el mejor mensaje que podemos dar es que el debate y la votación sean lo más transparente posible y, por ende, deberían hacerse en el recinto. Además, como bien lo ha señalado el señor presidente del bloque justicialista, para tomar la decisión de hacer la discusión en particular en la comisión se requieren 37 votos y ese número no será alcanzado por quienes son partidarios de dicha postura.</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Por todo lo expuesto, entiendo que lo más práctico sería empezar con el tratamiento en particular y la correspondiente votación el día miércoles 15 a las 16.</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numPr>
          <w:ilvl w:val="0"/>
          <w:numId w:val="0"/>
        </w:numPr>
        <w:spacing w:lineRule="auto" w:line="480"/>
        <w:jc w:val="both"/>
        <w:outlineLvl w:val="0"/>
        <w:rPr/>
      </w:pPr>
      <w:r>
        <w:rPr>
          <w:rFonts w:cs="Arial" w:ascii="Arial" w:hAnsi="Arial"/>
          <w:b/>
          <w:sz w:val="22"/>
          <w:lang w:val="es-ES_tradnl"/>
        </w:rPr>
        <w:t>Sr. SOLANA.-</w:t>
      </w:r>
      <w:r>
        <w:rPr>
          <w:rFonts w:cs="Arial" w:ascii="Arial" w:hAnsi="Arial"/>
          <w:sz w:val="22"/>
          <w:lang w:val="es-ES_tradnl"/>
        </w:rPr>
        <w:t xml:space="preserve"> Pido la palabra.</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numPr>
          <w:ilvl w:val="0"/>
          <w:numId w:val="0"/>
        </w:numPr>
        <w:spacing w:lineRule="auto" w:line="480"/>
        <w:jc w:val="both"/>
        <w:outlineLvl w:val="0"/>
        <w:rPr/>
      </w:pPr>
      <w:r>
        <w:rPr>
          <w:rFonts w:cs="Arial" w:ascii="Arial" w:hAnsi="Arial"/>
          <w:b/>
          <w:sz w:val="22"/>
          <w:lang w:val="es-ES_tradnl"/>
        </w:rPr>
        <w:t>Sr. MAYA.-</w:t>
      </w:r>
      <w:r>
        <w:rPr>
          <w:rFonts w:cs="Arial" w:ascii="Arial" w:hAnsi="Arial"/>
          <w:sz w:val="22"/>
          <w:lang w:val="es-ES_tradnl"/>
        </w:rPr>
        <w:t xml:space="preserve"> Pido la palabra.</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Sr. PRESIDENTE (Menem).-</w:t>
      </w:r>
      <w:r>
        <w:rPr>
          <w:rFonts w:cs="Arial" w:ascii="Arial" w:hAnsi="Arial"/>
          <w:sz w:val="22"/>
          <w:lang w:val="es-ES_tradnl"/>
        </w:rPr>
        <w:t xml:space="preserve"> Hay varios señores senadores que solicitan la palabra, la que será dada oportunamente.</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Tiene la palabra el señor senador por el Neuquén.</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Sr. SOLANA.-</w:t>
      </w:r>
      <w:r>
        <w:rPr>
          <w:rFonts w:cs="Arial" w:ascii="Arial" w:hAnsi="Arial"/>
          <w:sz w:val="22"/>
          <w:lang w:val="es-ES_tradnl"/>
        </w:rPr>
        <w:t xml:space="preserve"> Señor presidente: en virtud de lo manifestado por los señores presidentes de los bloques mayoritarios, desisto de la propuesta formulada.</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numPr>
          <w:ilvl w:val="0"/>
          <w:numId w:val="0"/>
        </w:numPr>
        <w:spacing w:lineRule="auto" w:line="480"/>
        <w:jc w:val="both"/>
        <w:outlineLvl w:val="0"/>
        <w:rPr/>
      </w:pPr>
      <w:r>
        <w:rPr>
          <w:rFonts w:cs="Arial" w:ascii="Arial" w:hAnsi="Arial"/>
          <w:b/>
          <w:sz w:val="22"/>
          <w:lang w:val="es-ES_tradnl"/>
        </w:rPr>
        <w:t>Sr. PRESIDENTE (Menem).-</w:t>
      </w:r>
      <w:r>
        <w:rPr>
          <w:rFonts w:cs="Arial" w:ascii="Arial" w:hAnsi="Arial"/>
          <w:sz w:val="22"/>
          <w:lang w:val="es-ES_tradnl"/>
        </w:rPr>
        <w:t xml:space="preserve"> Tiene la palabra el señor senador por Entre Ríos.</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Sr. MAYA.-</w:t>
      </w:r>
      <w:r>
        <w:rPr>
          <w:rFonts w:cs="Arial" w:ascii="Arial" w:hAnsi="Arial"/>
          <w:sz w:val="22"/>
          <w:lang w:val="es-ES_tradnl"/>
        </w:rPr>
        <w:t xml:space="preserve"> Señor presidente: coincido absolutamente con lo planteado por el señor presidente de nuestro bloque y por el del bloque de la Alianza. No obstante ello, creo que el sentido de la propuesta del señor senador por el Neuquén no es sacar el tema de la discusión pública o no darle la transparencia que se merece.</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Al contrario; quizá podamos avanzar en una reunión previa e informal de la comisión que nos permita producir algún acercamiento en modificaciones sustanciales. Éstas podrán, evidentemente, plasmarse en el recinto. De esta manera podemos adelantar much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Esto no quita que hagamos un profundo debate en el tratamiento en particular. Esta es la intención y la vocación de todos. Pero sugiero plantear como medida intermedia, recepcionando el sentido de la propuesta del senador por el Neuquén, que el presidente de la comisión convoque informalmente -sin que el tema salga del plan de labor- a los distintos integrantes para unificar criterios sobre las propuestas en particular.</w:t>
      </w:r>
    </w:p>
    <w:p>
      <w:pPr>
        <w:pStyle w:val="Normal"/>
        <w:widowControl/>
        <w:spacing w:lineRule="auto" w:line="480"/>
        <w:ind w:firstLine="720"/>
        <w:jc w:val="both"/>
        <w:rPr>
          <w:rFonts w:ascii="Arial" w:hAnsi="Arial" w:cs="Arial"/>
          <w:b/>
          <w:b/>
          <w:sz w:val="22"/>
          <w:lang w:val="es-ES_tradnl"/>
        </w:rPr>
      </w:pPr>
      <w:r>
        <w:rPr>
          <w:rFonts w:cs="Arial" w:ascii="Arial" w:hAnsi="Arial"/>
          <w:b/>
          <w:sz w:val="22"/>
          <w:lang w:val="es-ES_tradnl"/>
        </w:rPr>
      </w:r>
    </w:p>
    <w:p>
      <w:pPr>
        <w:pStyle w:val="Normal"/>
        <w:widowControl/>
        <w:numPr>
          <w:ilvl w:val="0"/>
          <w:numId w:val="0"/>
        </w:numPr>
        <w:spacing w:lineRule="auto" w:line="480"/>
        <w:jc w:val="both"/>
        <w:outlineLvl w:val="0"/>
        <w:rPr/>
      </w:pPr>
      <w:r>
        <w:rPr>
          <w:rFonts w:cs="Arial" w:ascii="Arial" w:hAnsi="Arial"/>
          <w:b/>
          <w:sz w:val="22"/>
          <w:lang w:val="es-ES_tradnl"/>
        </w:rPr>
        <w:t>Sr. PRESIDENTE (Menem).-</w:t>
      </w:r>
      <w:r>
        <w:rPr>
          <w:rFonts w:cs="Arial" w:ascii="Arial" w:hAnsi="Arial"/>
          <w:sz w:val="22"/>
          <w:lang w:val="es-ES_tradnl"/>
        </w:rPr>
        <w:t xml:space="preserve"> Tiene la palabra el señor senador por San Juan.</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 xml:space="preserve">Sr. AVELÍN.- </w:t>
      </w:r>
      <w:r>
        <w:rPr>
          <w:rFonts w:cs="Arial" w:ascii="Arial" w:hAnsi="Arial"/>
          <w:sz w:val="22"/>
          <w:lang w:val="es-ES_tradnl"/>
        </w:rPr>
        <w:t>Señor presidente: hemos escuchado exposiciones de jerarquía. Creo que todos queremos que se haga el debate en el recinto para enriquecernos y exponer algunas ideas cuando la iniciativa sea tratada en forma particular. Por eso propongo que lo discutamos en el recinto. De esta forma habrá claridad, jerarquía y podremos exponer lo que creemos que le hace falta a este proyecto para lograr una mayor transparencia.</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numPr>
          <w:ilvl w:val="0"/>
          <w:numId w:val="0"/>
        </w:numPr>
        <w:spacing w:lineRule="auto" w:line="480"/>
        <w:jc w:val="both"/>
        <w:outlineLvl w:val="0"/>
        <w:rPr/>
      </w:pPr>
      <w:r>
        <w:rPr>
          <w:rFonts w:cs="Arial" w:ascii="Arial" w:hAnsi="Arial"/>
          <w:b/>
          <w:sz w:val="22"/>
          <w:lang w:val="es-ES_tradnl"/>
        </w:rPr>
        <w:t xml:space="preserve">Sr. PRESIDENTE (Menem).- </w:t>
      </w:r>
      <w:r>
        <w:rPr>
          <w:rFonts w:cs="Arial" w:ascii="Arial" w:hAnsi="Arial"/>
          <w:sz w:val="22"/>
          <w:lang w:val="es-ES_tradnl"/>
        </w:rPr>
        <w:t>Tiene la palabra el señor senador por Mendoza.</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 xml:space="preserve">Sr. GENOUD.- </w:t>
      </w:r>
      <w:r>
        <w:rPr>
          <w:rFonts w:cs="Arial" w:ascii="Arial" w:hAnsi="Arial"/>
          <w:sz w:val="22"/>
          <w:lang w:val="es-ES_tradnl"/>
        </w:rPr>
        <w:t>Señor presidente: quiero dejar a salvo un concepto que ha señalado con razón el senador por La Pampa.</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No invalidamos, ni mucho menos, con este criterio el trámite que la Constitución prevé respecto de que la votación en particular pueda hacerse en comisión.</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Por qué decimos que este proyecto debe debatirse y votarse en particular en el recinto? Porque pone en marcha mecanismos de control de los propios legisladores. Entonces, la buena señal es que todo lo que hace a la fiscalización, control y seguimiento de nuestro propio patrimonio como legisladores sea discutido aquí, en el recinto.</w:t>
      </w:r>
    </w:p>
    <w:p>
      <w:pPr>
        <w:pStyle w:val="Normal"/>
        <w:widowControl/>
        <w:spacing w:lineRule="auto" w:line="480"/>
        <w:ind w:firstLine="720"/>
        <w:jc w:val="both"/>
        <w:rPr>
          <w:rFonts w:ascii="Arial" w:hAnsi="Arial" w:cs="Arial"/>
          <w:sz w:val="22"/>
          <w:lang w:val="es-ES_tradnl"/>
        </w:rPr>
      </w:pPr>
      <w:r>
        <w:rPr>
          <w:rFonts w:cs="Arial" w:ascii="Arial" w:hAnsi="Arial"/>
          <w:sz w:val="22"/>
          <w:lang w:val="es-ES_tradnl"/>
        </w:rPr>
        <w:t>Reitero que el  argumento que damos en esta ocasión no debe invalidar ni cuestionar una mecánica que hace al funcionamiento, a la practicidad y a la dinámica parlamentaria que fue sabiamente incorporada por la Convención Constituyente.</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 xml:space="preserve">Sr. PRESIDENTE (Menem).- </w:t>
      </w:r>
      <w:r>
        <w:rPr>
          <w:rFonts w:cs="Arial" w:ascii="Arial" w:hAnsi="Arial"/>
          <w:sz w:val="22"/>
          <w:lang w:val="es-ES_tradnl"/>
        </w:rPr>
        <w:t>Queda claro que es tan transparente discutirlo en el recinto como en comisión.</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 xml:space="preserve">Sr. GENOUD.- </w:t>
      </w:r>
      <w:r>
        <w:rPr>
          <w:rFonts w:cs="Arial" w:ascii="Arial" w:hAnsi="Arial"/>
          <w:sz w:val="22"/>
          <w:lang w:val="es-ES_tradnl"/>
        </w:rPr>
        <w:t>Pero lo digo por la participación pública, por la presencia de periodistas, por su difusión...</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numPr>
          <w:ilvl w:val="0"/>
          <w:numId w:val="0"/>
        </w:numPr>
        <w:spacing w:lineRule="auto" w:line="480"/>
        <w:jc w:val="both"/>
        <w:outlineLvl w:val="0"/>
        <w:rPr/>
      </w:pPr>
      <w:r>
        <w:rPr>
          <w:rFonts w:cs="Arial" w:ascii="Arial" w:hAnsi="Arial"/>
          <w:b/>
          <w:sz w:val="22"/>
          <w:lang w:val="es-ES_tradnl"/>
        </w:rPr>
        <w:t xml:space="preserve">Sr. PRESIDENTE (Menem).- </w:t>
      </w:r>
      <w:r>
        <w:rPr>
          <w:rFonts w:cs="Arial" w:ascii="Arial" w:hAnsi="Arial"/>
          <w:sz w:val="22"/>
          <w:lang w:val="es-ES_tradnl"/>
        </w:rPr>
        <w:t>También en comisión hay periodistas.</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pPr>
      <w:r>
        <w:rPr>
          <w:rFonts w:cs="Arial" w:ascii="Arial" w:hAnsi="Arial"/>
          <w:b/>
          <w:sz w:val="22"/>
          <w:lang w:val="es-ES_tradnl"/>
        </w:rPr>
        <w:t xml:space="preserve">Sr. GENOUD.- </w:t>
      </w:r>
      <w:r>
        <w:rPr>
          <w:rFonts w:cs="Arial" w:ascii="Arial" w:hAnsi="Arial"/>
          <w:sz w:val="22"/>
          <w:lang w:val="es-ES_tradnl"/>
        </w:rPr>
        <w:t>...porque en comisión puede escucharse a asesores, a constitucionalistas. Es un debate que tiene otras características.</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numPr>
          <w:ilvl w:val="0"/>
          <w:numId w:val="0"/>
        </w:numPr>
        <w:spacing w:lineRule="auto" w:line="480"/>
        <w:jc w:val="both"/>
        <w:outlineLvl w:val="0"/>
        <w:rPr/>
      </w:pPr>
      <w:r>
        <w:rPr>
          <w:rFonts w:cs="Arial" w:ascii="Arial" w:hAnsi="Arial"/>
          <w:b/>
          <w:sz w:val="22"/>
          <w:lang w:val="es-ES_tradnl"/>
        </w:rPr>
        <w:t xml:space="preserve">Sr. PRESIDENTE (Menem) .- </w:t>
      </w:r>
      <w:r>
        <w:rPr>
          <w:rFonts w:cs="Arial" w:ascii="Arial" w:hAnsi="Arial"/>
          <w:sz w:val="22"/>
          <w:lang w:val="es-ES_tradnl"/>
        </w:rPr>
        <w:t>Pasamos a cuarto intermedio hasta el miércoles 15 a las 16.</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ind w:left="2880" w:hanging="0"/>
        <w:jc w:val="both"/>
        <w:rPr>
          <w:rFonts w:ascii="Arial" w:hAnsi="Arial" w:cs="Arial"/>
          <w:sz w:val="22"/>
          <w:lang w:val="es-ES_tradnl"/>
        </w:rPr>
      </w:pPr>
      <w:r>
        <w:rPr>
          <w:rFonts w:cs="Arial" w:ascii="Arial" w:hAnsi="Arial"/>
          <w:i/>
          <w:sz w:val="22"/>
          <w:lang w:val="es-ES_tradnl"/>
        </w:rPr>
        <w:t>-Son las 20 y 57.</w:t>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spacing w:lineRule="auto" w:line="480"/>
        <w:jc w:val="both"/>
        <w:rPr>
          <w:rFonts w:ascii="Arial" w:hAnsi="Arial" w:cs="Arial"/>
          <w:sz w:val="22"/>
          <w:lang w:val="es-ES_tradnl"/>
        </w:rPr>
      </w:pPr>
      <w:r>
        <w:rPr>
          <w:rFonts w:cs="Arial" w:ascii="Arial" w:hAnsi="Arial"/>
          <w:sz w:val="22"/>
          <w:lang w:val="es-ES_tradnl"/>
        </w:rPr>
      </w:r>
    </w:p>
    <w:p>
      <w:pPr>
        <w:pStyle w:val="Normal"/>
        <w:widowControl/>
        <w:tabs>
          <w:tab w:val="clear" w:pos="720"/>
          <w:tab w:val="right" w:pos="9025" w:leader="none"/>
        </w:tabs>
        <w:spacing w:lineRule="auto" w:line="480"/>
        <w:jc w:val="both"/>
        <w:rPr>
          <w:rFonts w:ascii="Arial" w:hAnsi="Arial" w:cs="Arial"/>
          <w:sz w:val="22"/>
          <w:lang w:val="es-ES_tradnl"/>
        </w:rPr>
      </w:pPr>
      <w:r>
        <w:rPr>
          <w:rFonts w:cs="Arial" w:ascii="Arial" w:hAnsi="Arial"/>
          <w:b/>
          <w:smallCaps/>
          <w:sz w:val="22"/>
          <w:lang w:val="es-ES_tradnl"/>
        </w:rPr>
        <w:tab/>
      </w:r>
    </w:p>
    <w:p>
      <w:pPr>
        <w:pStyle w:val="Normal"/>
        <w:widowControl/>
        <w:spacing w:lineRule="auto" w:line="480"/>
        <w:jc w:val="both"/>
        <w:rPr>
          <w:rFonts w:ascii="Arial" w:hAnsi="Arial" w:cs="Arial"/>
          <w:sz w:val="22"/>
          <w:lang w:val="es-ES_tradnl"/>
        </w:rPr>
      </w:pPr>
      <w:r>
        <w:rPr>
          <w:rFonts w:cs="Arial" w:ascii="Arial" w:hAnsi="Arial"/>
          <w:sz w:val="22"/>
          <w:lang w:val="es-ES_tradnl"/>
        </w:rPr>
      </w:r>
    </w:p>
    <w:sectPr>
      <w:type w:val="continuous"/>
      <w:pgSz w:w="11906" w:h="16838"/>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cs="Times New Roman"/>
      <w:sz w:val="24"/>
    </w:rPr>
  </w:style>
  <w:style w:type="character" w:styleId="Fuentedeprrafopredeter">
    <w:name w:val="Fuente de párrafo predeter."/>
    <w:qFormat/>
    <w:rPr/>
  </w:style>
  <w:style w:type="character" w:styleId="FootnoteCharacters">
    <w:name w:val="Footnote Characters"/>
    <w:qForma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720" w:hanging="720"/>
      <w:outlineLvl w:val="0"/>
    </w:pPr>
    <w:rPr/>
  </w:style>
  <w:style w:type="paragraph" w:styleId="Ttulo1">
    <w:name w:val="Título1"/>
    <w:basedOn w:val="Normal"/>
    <w:qFormat/>
    <w:pPr>
      <w:tabs>
        <w:tab w:val="clear" w:pos="720"/>
        <w:tab w:val="center" w:pos="4512" w:leader="none"/>
      </w:tabs>
    </w:pPr>
    <w:rPr>
      <w:b/>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513" w:leader="none"/>
        <w:tab w:val="right" w:pos="9026"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4:15:00Z</dcterms:created>
  <dc:creator>Dirección de Información Parlamentaria</dc:creator>
  <dc:description/>
  <dc:language>en-US</dc:language>
  <cp:lastModifiedBy>pmarcon.dip</cp:lastModifiedBy>
  <dcterms:modified xsi:type="dcterms:W3CDTF">2006-05-05T14:17:00Z</dcterms:modified>
  <cp:revision>3</cp:revision>
  <dc:subject/>
  <dc:title> </dc:title>
</cp:coreProperties>
</file>